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здравоохранения и социального развит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МОСКОВСКИЙ ГОСУДАРСТВЕННЫЙ МЕДИЦИН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НИВЕРСИТЕТ имени И.М.СЕЧЕ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высшего сестринского образования и психолого-социа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ркетинга и товароведения в здравоохра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Ситуационная задача 2 по анализу материальных и финансовых ресурсов ЛПУ методом АВС-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0"/>
          <w:sz w:val="28"/>
          <w:szCs w:val="28"/>
        </w:rPr>
      </w:pPr>
      <w:r>
        <w:rPr>
          <w:rFonts w:cs="Times New Roman"/>
          <w:b/>
          <w:caps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нтерн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Чистова Виктория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1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  <w:r>
        <w:br w:type="page"/>
      </w:r>
    </w:p>
    <w:p>
      <w:pPr>
        <w:pStyle w:val="TextBody"/>
        <w:ind w:firstLine="709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Задание. </w:t>
      </w:r>
      <w:r>
        <w:rPr>
          <w:rFonts w:cs="Times New Roman" w:ascii="Times New Roman" w:hAnsi="Times New Roman"/>
          <w:spacing w:val="0"/>
          <w:szCs w:val="28"/>
        </w:rPr>
        <w:t>Проведите исследования методом АВС-анализа материальных и финансовых ресурсов Медицинского центра «ПРАКТИКА» за год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Эталон решения. 1этап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1.1. Выбираем в качестве источника вторичной информации – счет фактуры и отчеты по расходу расходных материалов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1.2. Выбираем в качестве источника информации 55 счет фактур за прошлый год и отчеты по расходу расходных материалов за этот же период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1.3. Определяем группу расходных материалов для проведения исследования – все расходные материалы, использованные медицинским центро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.4. Определяем критерии оценки групп А, В, С и их пороговые величин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руппа А – 35% объектов, на которые расходуется 80% бюджета ЛП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руппа В – 15% объектов, на которые расходуется 10% бюджета ЛПУ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руппа С – 50% объектов, на которые в сумме расходуется 10% бюджета ЛП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2 этап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2.1. Выбираем из счет фактур и отчета данные, необходимые для решения ситуационной задачи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.2. Представляем выбранные данные в виде табл. 2.1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firstLine="709"/>
        <w:rPr/>
      </w:pPr>
      <w:r>
        <w:rPr>
          <w:b/>
          <w:sz w:val="28"/>
          <w:szCs w:val="28"/>
        </w:rPr>
        <w:t>Таблица 2.1 Перечень расходных материалов, использованных в медицинском центре и количество израсходованного</w:t>
      </w:r>
      <w:r>
        <w:rPr/>
        <w:t xml:space="preserve"> за исследуемый период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958"/>
        <w:gridCol w:w="1685"/>
        <w:gridCol w:w="1487"/>
        <w:gridCol w:w="2356"/>
      </w:tblGrid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у, руб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зучаемый период, шт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7.5см/200с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влагалищное по Куск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2 м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10 м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25см/200с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50см/200с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Вакуэт 2 м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ля Вакуэ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 5см/7с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7см/14с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нестер.80/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стериль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гинекологическая (Фолькман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минол 1л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2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Нестер. 100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</w:tbl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3 этап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Рассчитываем общую стоимость по каждому расходному материалу и сумму расходов за изучаемый период и результаты заносим в графу 6 табл. 2.2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firstLine="709"/>
        <w:rPr/>
      </w:pPr>
      <w:r>
        <w:rPr>
          <w:b/>
          <w:sz w:val="28"/>
          <w:szCs w:val="28"/>
        </w:rPr>
        <w:t xml:space="preserve">Таблица 2.2 </w:t>
      </w:r>
      <w:r>
        <w:rPr>
          <w:sz w:val="28"/>
          <w:szCs w:val="28"/>
        </w:rPr>
        <w:t xml:space="preserve">Результаты расчетов общей стоимости каждого расходного материала, использованного в медицинском центре </w:t>
      </w:r>
      <w:r>
        <w:rPr/>
        <w:t>за исследуемый период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056"/>
        <w:gridCol w:w="1344"/>
        <w:gridCol w:w="1148"/>
        <w:gridCol w:w="1743"/>
        <w:gridCol w:w="1092"/>
      </w:tblGrid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единиц за изучаемый период, 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у, 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7.5см/200с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влагалищное по Куск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2 м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10 м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25см/200с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50см/200с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Вакуэт 2 м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ля Вакуэ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 5см/7с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7см/14с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нестер.80/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стериль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гинекологическая (Фолькман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минол 1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0</w:t>
            </w:r>
          </w:p>
        </w:tc>
      </w:tr>
      <w:tr>
        <w:trPr>
          <w:trHeight w:val="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Нестер. 100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4</w:t>
            </w:r>
          </w:p>
        </w:tc>
      </w:tr>
      <w:tr>
        <w:trPr>
          <w:trHeight w:val="30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4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 С помощью функций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анжируем расходные материалы по стоимости затрат для медицинского центра методом обратного ранжирования (№ 1 – мах общая стоимость, 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общая стоимость). При этом табл. 2.2. автоматически преобразуется в вид табл. 2.2 а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аблица 2.2 а Результаты ранжирования расходных материалов, использованных в медицинском центре з</w:t>
      </w:r>
      <w:r>
        <w:rPr/>
        <w:t>а исследуемый период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538"/>
        <w:gridCol w:w="1011"/>
        <w:gridCol w:w="977"/>
        <w:gridCol w:w="1946"/>
        <w:gridCol w:w="1140"/>
      </w:tblGrid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выпу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у, руб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исследуемый период, 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25см/200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Вакуэт 2 м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влагалищное по Куск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7см/14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ля Вакуэ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 5см/7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минол 1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50см/200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7.5см/200с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гинекологическая (Фолькман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Нестер. 100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4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10 м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нестер.80/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2 м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стерильны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42</w:t>
            </w:r>
          </w:p>
        </w:tc>
      </w:tr>
    </w:tbl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териальный финансовый затрата расход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3. Рассчитываем с помощью функций электронной таблиц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олю от общей стоимости (Р) и кумулятивный расход бюджета – кумулятивную стоимость (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) в %. При этом результаты автоматически заносятся в графу 4 табл. 2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рассчитать эти значения и вручную по формулам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= (Р</w:t>
      </w:r>
      <w:r>
        <w:rPr>
          <w:b/>
          <w:sz w:val="28"/>
          <w:szCs w:val="28"/>
          <w:vertAlign w:val="subscript"/>
        </w:rPr>
        <w:t xml:space="preserve">об1 </w:t>
      </w:r>
      <w:r>
        <w:rPr>
          <w:b/>
          <w:sz w:val="28"/>
          <w:szCs w:val="28"/>
        </w:rPr>
        <w:t>/ ∑Р</w:t>
      </w:r>
      <w:r>
        <w:rPr>
          <w:b/>
          <w:sz w:val="28"/>
          <w:szCs w:val="28"/>
          <w:vertAlign w:val="subscript"/>
        </w:rPr>
        <w:t>об</w:t>
      </w:r>
      <w:r>
        <w:rPr>
          <w:b/>
          <w:sz w:val="28"/>
          <w:szCs w:val="28"/>
        </w:rPr>
        <w:t>)•100% (2.1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=Р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+ Р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 xml:space="preserve"> (2.2)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4. На основании данных по кумулятивному проценту расхода бюджета выделяем группы А, В и С, так чтобы группа А включала 30% лекарственных препаратов, на которые расходуется 80% бюджета ЛПУ на лекарственные средства; группа В – 10-% лекарственных препаратов, на которые расходуется 10% бюджета; группа С – 70% лекарственных препаратов, на которые в сумме расходуется не более 10% лекарственного бюджета. Результаты заносим в графу 5 табл. 2.3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sz w:val="28"/>
          <w:szCs w:val="28"/>
        </w:rPr>
        <w:t xml:space="preserve">Таблица 2.3. </w:t>
      </w:r>
      <w:r>
        <w:rPr/>
        <w:t>Результаты АВС-анализ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87"/>
        <w:gridCol w:w="1549"/>
        <w:gridCol w:w="1554"/>
        <w:gridCol w:w="1565"/>
        <w:gridCol w:w="1134"/>
      </w:tblGrid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об.</w:t>
            </w:r>
            <w:r>
              <w:rPr/>
              <w:t>,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 общей стоимости Р ,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улятивная стоимость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к</w:t>
            </w:r>
            <w:r>
              <w:rPr/>
              <w:t xml:space="preserve"> 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25см/200с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Вакуэт 2 м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влагалищное по Куск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7см/14с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ля Вакуэ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 5см/7с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минол 1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50см/200с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7.5см/200с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гинекологическая (Фолькман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хир. Нестер. 100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10 м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нестер.80/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2 м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стерильны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∑</w:t>
            </w:r>
            <w:r>
              <w:rPr/>
              <w:t>Р</w:t>
            </w:r>
            <w:r>
              <w:rPr>
                <w:vertAlign w:val="subscript"/>
              </w:rPr>
              <w:t>об.</w:t>
            </w:r>
            <w:r>
              <w:rPr/>
              <w:t xml:space="preserve"> =198642.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4 этап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</w:r>
    </w:p>
    <w:p>
      <w:pPr>
        <w:pStyle w:val="21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.1. Внимательно анализируем результаты исследований, представленных в табл. 2.3.</w:t>
      </w:r>
    </w:p>
    <w:p>
      <w:pPr>
        <w:pStyle w:val="21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.2. Дела</w:t>
      </w:r>
      <w:bookmarkStart w:id="0" w:name="sub_1000"/>
      <w:bookmarkEnd w:id="0"/>
      <w:r>
        <w:rPr>
          <w:sz w:val="28"/>
          <w:szCs w:val="28"/>
        </w:rPr>
        <w:t>ем выводы по результатам исследова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объем средств – 74, 3 % от общего количества выделяемых средств на расходные материалы был израсходован на закупку 6 препаратов (≈40% от общего количества расходных материалов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1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0"/>
      </w:tblGrid>
      <w:tr>
        <w:trPr>
          <w:trHeight w:val="2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оны для стерилизации 25см/200см</w:t>
            </w:r>
          </w:p>
        </w:tc>
      </w:tr>
      <w:tr>
        <w:trPr>
          <w:trHeight w:val="2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рка Вакуэт 2 мл.</w:t>
            </w:r>
          </w:p>
        </w:tc>
      </w:tr>
      <w:tr>
        <w:trPr>
          <w:trHeight w:val="2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кало влагалищное по Куско</w:t>
            </w:r>
          </w:p>
        </w:tc>
      </w:tr>
      <w:tr>
        <w:trPr>
          <w:trHeight w:val="2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7см/14см</w:t>
            </w:r>
          </w:p>
        </w:tc>
      </w:tr>
      <w:tr>
        <w:trPr>
          <w:trHeight w:val="2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ла для Вакуэт</w:t>
            </w:r>
          </w:p>
        </w:tc>
      </w:tr>
      <w:tr>
        <w:trPr>
          <w:trHeight w:val="248" w:hRule="atLeast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нт марл. нестер. 5см/7с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ходные материалы группы В составляют ≈ 20% от общего количества, а группы С ≈ 40% . На расходные материалы групп В израсходовано ≈10% бюджета, группы С ≈15.7% бюдже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pacing w:val="3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7:00Z</dcterms:created>
  <dc:creator>Praktika</dc:creator>
  <dc:description/>
  <cp:keywords/>
  <dc:language>en-US</dc:language>
  <cp:lastModifiedBy>SYSTEM</cp:lastModifiedBy>
  <cp:lastPrinted>2011-04-19T13:30:00Z</cp:lastPrinted>
  <dcterms:modified xsi:type="dcterms:W3CDTF">2011-09-01T16:47:00Z</dcterms:modified>
  <cp:revision>2</cp:revision>
  <dc:subject/>
  <dc:title>Министерство здравоохранения и социального развития Российской Федерации</dc:title>
</cp:coreProperties>
</file>