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ФЕСИА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ИЙ ГОСУДАРСТВЕННЫЙ ХИМИКО-ТЕХНОЛОГ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И ФИНАН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 по тем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ектирование организации управления предприяти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 2011</w:t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Аннотация</w:t>
      </w:r>
    </w:p>
    <w:p>
      <w:pPr>
        <w:pStyle w:val="HTML1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освящена проектированию организации управления предприятием по производству школьной мебели компании «Витал». В работе описана характеристика предприятия, ее территориальное размещение, а также представлены: производственная структура, вид деятельности и технология производства продукции.</w:t>
      </w:r>
    </w:p>
    <w:p>
      <w:pPr>
        <w:pStyle w:val="HTML1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состоит из трех частей: введения, основная часть и заключение. Общий объем работы – 46 страниц, включает в себя 7 таблиц и 12 рисунков.</w:t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нятие «менеджмент» также обозначает руководство и руководителей различного уровня 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и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В условиях рыночной экономики предприятие нуждается в решении задач управления на качественно новом уровне. Необходимость оперативного реагирования на конъюнктуру рынка и быстро меняющуюся экономическую ситуацию требует перестройки внутренней микроэкономики предприятия, постановки управленческого учета, оптимизации процессов 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урсовой работы является разработка концепции системы управления и обоснование ее эффективности для перспектив развития копании «Витал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работы. Для решения поставленной цели в работе рассмотрены следующие задач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зучить и проанализировать </w:t>
      </w:r>
      <w:r>
        <w:rPr>
          <w:rFonts w:cs="Times New Roman" w:ascii="Times New Roman" w:hAnsi="Times New Roman"/>
          <w:sz w:val="28"/>
          <w:szCs w:val="28"/>
        </w:rPr>
        <w:t>проектируемое предприятие по производству школьной меб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ать общую характеристику</w:t>
      </w:r>
      <w:r>
        <w:rPr>
          <w:rFonts w:cs="Times New Roman" w:ascii="Times New Roman" w:hAnsi="Times New Roman"/>
          <w:sz w:val="28"/>
          <w:szCs w:val="28"/>
        </w:rPr>
        <w:t xml:space="preserve"> структуры 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из крупнейших компаний, специализирующихся на изготовлении школьной мебели -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ит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 проведенного анализ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ть характеристику принятой технологии производства продукции на примере компании «Витал»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делать выводы и внести предложения на основании проведенной работ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емое предприятие ООО «Витал» находится в г</w:t>
      </w:r>
      <w:r>
        <w:rPr>
          <w:rFonts w:cs="Times New Roman" w:ascii="Times New Roman" w:hAnsi="Times New Roman"/>
          <w:sz w:val="28"/>
          <w:szCs w:val="28"/>
        </w:rPr>
        <w:t>. Зеленоград, по адресу: Савелкинский пр-д, д. 4, 17 этaж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вид производственной деятельности ООО «Витал» - изготовление школьной мебел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функция ООО «Витал» это реализация произведенных товаров потребителя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оектирование организации управления предприятием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</w:rPr>
        <w:t>1.1 Характеристика проектируемого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оектируемого предприятия по производству школьной мебел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ь школьной мебели компания «Витал» – одна из крупнейших компаний, специализирующихся на изготовлении школьной мебели, на территории СНГ. Оснащение производства самыми современными автоматическими комплексами (некоторые из которых уникальны не только для России, но и в мире существуют лишь в нескольких экземплярах) позволило решить две основные задачи - большой объём производства и высокое качество школьной мебели. Уже несколько лет проводи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а контроля качества выпускаемой продукции</w:t>
        </w:r>
      </w:hyperlink>
      <w:r>
        <w:rPr>
          <w:rFonts w:cs="Times New Roman" w:ascii="Times New Roman" w:hAnsi="Times New Roman"/>
          <w:sz w:val="28"/>
          <w:szCs w:val="28"/>
        </w:rPr>
        <w:t>. Ассортимент серийно выпускаемой продукции превысил 230 наименований. В день производится более 6000 единиц продукции. Нашу школьную мебель можно встретить в учебных заведениях более 60 регионов России от Калининграда до Владивостока, а также в Республиках Средней Ази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технологичный процесс компьютерной обработки плитных материалов станками с числовым программным управлением лучших мировых производителей, квалифицированный персонал и преференции государства в части регулирования цен на основное сырье позволяют нам существенно снижать производственные затраты и позиционировать наш продукт как экономически привлекательный не только для конечного потребителя, но и для торгующих организац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школьная мебель (включая интерактивные, маркерные, меловые, магнитные доски, школьные парты, ученические стулья) сертифицирована, имеет гигиеническое заключение и рекомендована для учебных заведений. Поэтому, отдавая предпочтение школьной мебели от компании «Витал», вы приобретаете высококачественные товары, которые являются абсолютно безопасными как для человека, так и для окружающей среды.Не секрет, что длительное пребывание за партой негативно влияет на осанку учащихся. Поэтому к школьной мебели, за которой студенты и школьники проводят большую часть времени в учебном заведении, предъявляются повышенные требования в части надежности и удобства. Разработанная нами учебная мебель комфортна, а ее особая конструкция помогает сохранить здоровье учащимся. Благодаря эргономичному дизайну и удобному размещению всех конструктивных элементов, узлов и креплений, школьная мебель отличается надежностью, износоустойчивостью и может использоваться как в школах, так и в специализированных учебных заведениях. Выбирая школьную мебель, многие сталкиваются с проблемой отсутствия достойного ассортимента. Шаблоны и готовые варианты далеко не всегда подходят для тех или иных учебных заведений. Ведь при изготовлении школьной мебели, равно как и при производстве других товаров, необходим индивидуальный подход. Компания «Витал» уважает интересы своих клиентов, поэтому мы всегда рады предложить вашему вниманию широкий ассортимент школьной мебели в наличии и под заказ. В спектр наших услуг входит производство нестандартной мебели для учебных заведений. Компания «Витал» работает со школьной мебелью различных фактур и типажей. Кроме того, в тех случаях, когда школьная мебель изготавливается на заказ, также возможны индивидуальные дизайнерские решения. Поэтому если вы хотите, чтобы школьная мебель была удобной, комфортной и при всем этом отличалась оригинальным дизайном и доступной ценой, вашим правильным выбором, без сомнения, станет приобретение школьной мебели от компании «Витал». Квалифицированные менеджеры помогут Вам подобрать мебель для учебного заведения с учетом интерьера и назначения кабинетов, а также профиля обучения. Вся школьная мебель компании «Витал» подлежит гарантийному, а также послегарантийному обслуживанию. Ассортимент школьной мебели нашего производства всегда есть на скла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дукции: </w:t>
      </w:r>
      <w:r>
        <w:rPr>
          <w:rFonts w:cs="Times New Roman" w:ascii="Times New Roman" w:hAnsi="Times New Roman"/>
          <w:color w:val="000000"/>
          <w:sz w:val="28"/>
          <w:szCs w:val="28"/>
        </w:rPr>
        <w:t>набор школьной мебели регулируемой по высоте (парта двухместная, 2 сту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фирмы «Вита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ие свойства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/>
        </w:rPr>
        <w:t>Школьная мебель</w:t>
      </w:r>
      <w:r>
        <w:rPr>
          <w:rFonts w:cs="Times New Roman" w:ascii="Times New Roman" w:hAnsi="Times New Roman"/>
          <w:b w:val="false"/>
          <w:bCs w:val="false"/>
        </w:rPr>
        <w:t>, изготовленная нашей компанией, долговечна и надежна. Вся ученическая мебель нашего производства обладает привычной для учебной мебели конструкцией. Данная продукция представляет класс «Эконом – Цена»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омплект ученический двухместный, регулируемый, различной высоты для 2-4 или 4-6 групп роста. Имеются два крючка для портфелей. Столешница изготовлена из ДСП размером 120х50 см с меламиновым или пластиковым покрытием. Торцы столешницы отделаны противоударной кромкой ПВХ. Металлокаркас окрашен износостойкой порошковой краской черного, коричневого, зеленого, серого или красного цвета (на выбор). Габариты стола: ширина – 120 см, глубина - 50 см, высота - (52-64, 64-76) см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Сиденья и спинки стула изготовлены из гнутоклееной фанеры, крепятся к металлическому каркасу заклепками. Металлокаркас окрашен износостойкой порошковой краской черного, коричневого, зеленого, серого или красного цвета. Габариты: высота - 30, 34, 38, 42, 46 см. Конструкция довольно прочная и выдерживает массу примерно 130 кг. 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етические свойства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дукция представляет класс «Эконом – Цена», но тем не менее очень удачно вписывается в интерьер комнаты своей простотой и удобством. Правильно выбранный цвет заказчиком позволяет насладиться гармоничностью и сдержанностью тонов. 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ункциональные свойства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мебель имеет не много функциональных свойств, которые понятны всем. Основное ее предназначение это обеспечить комфорт работы учеников за их рабочим местом.</w:t>
      </w:r>
      <w:r>
        <w:br w:type="page"/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кономические свойства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данного комплекта – 3200р. Без доставки и сборки конструкции. Данная цена считается ниже средней и по – этому товар является доступным и востребованным. 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ые свойства.</w:t>
      </w:r>
    </w:p>
    <w:p>
      <w:pPr>
        <w:pStyle w:val="Normal"/>
        <w:tabs>
          <w:tab w:val="clear" w:pos="708"/>
          <w:tab w:val="left" w:pos="415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ша фирма предоставляет возможность доставки по всей России, а также сборки мебели. Квалифицированные рабочие с минимальной затратой времени соберут мебель. Гарантийный срок составляет 1 год, с возможностью замены или ремонта деталей констр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ые и зарубежные поставщики предлагают широкий ассортимент разнообразного сырья, благодаря чему можно организовать прибыльный бизнес школьной мебели. В связи со спадом кризиса специалисты прогнозируют рост объемов производства в различных отраслях, включительно мебельную. Импортные аналоги современной школьной мебели гораздо более дорогостоящие, следовательно, предприятие сможет проникнуть на рынок и занять необходимую нишу, с возможностью расширения бизнеса. Продукция фирмы «Витал» зарекомендовала себя как качественная и доступная мебель хорошего качества, заслуженный авторитет облегчит выход фирмы на рынок в ивановском регионе. Обобщая все вышесказанное, можно прийти к выводу об экономической целесообразности и эффективности проектируемого бизнеса. Продукция, выпускаемая предприятием, будет пользоваться спросом, что обеспечит достаточную прибыльность предприятия. </w:t>
      </w:r>
    </w:p>
    <w:p>
      <w:pPr>
        <w:pStyle w:val="Style1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b/>
          <w:bCs/>
        </w:rPr>
        <w:t>Вид деятельности и организационно-правовая форм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производства – мелкосерийное полуавтоматизированное производст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штабы деятельности – малое предприят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нет организационно-правовой формы, которая называлась бы «малое предприятие». Таким образом, малыми предприятиями считаются все предприятия, численность сотрудников в которых не превышает 30-100 человек, а обороты не особенно велики и занимающее крайне небольшую долю в общем по стране, региону объеме деятельности, являющейся профильной для предприятия.</w:t>
      </w:r>
    </w:p>
    <w:p>
      <w:pPr>
        <w:pStyle w:val="Style1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t>При выборе организационно – правовой формы рассматривались два варианта:</w:t>
      </w:r>
    </w:p>
    <w:p>
      <w:pPr>
        <w:pStyle w:val="Style15"/>
        <w:numPr>
          <w:ilvl w:val="0"/>
          <w:numId w:val="4"/>
        </w:numPr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(«ООО»);</w:t>
      </w:r>
    </w:p>
    <w:p>
      <w:pPr>
        <w:pStyle w:val="Style15"/>
        <w:numPr>
          <w:ilvl w:val="0"/>
          <w:numId w:val="4"/>
        </w:numPr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й предприниматель («ИП»). 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м и приведем плюсы и минусы этих двух организационно-правовых форм: 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 - Плюсы и минусы регистрации ООО и ИП</w:t>
      </w:r>
    </w:p>
    <w:tbl>
      <w:tblPr>
        <w:tblW w:w="892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011"/>
        <w:gridCol w:w="43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О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П</w:t>
            </w:r>
          </w:p>
        </w:tc>
      </w:tr>
      <w:tr>
        <w:trPr>
          <w:trHeight w:val="57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юс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лучения любых лицензий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ответственности Учредителей личным имуществом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нескольких компаньонов вести на равных юридических правах общий бизнес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епень конфиденциальности (нет явной привязки к личности)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ная ответственность между звеньями руководства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конкурсам и тендерам (при соблюдении определенных условий)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лояльное отношение со стороны поставщиков, в случае занятия оптовой торговлей или взаимоотношениях с иностранными организациями.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 в форме ООО ликвиден, его можно продать</w:t>
            </w:r>
          </w:p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ая по сравнению с регистрацией ООО стоимость на создание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а (регистрация в МИФНС № 46 – 5 рабочих дней) и легкость регистрации ПБОЮЛ, для этого вам понадобится только паспорт и личный ИНН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е штрафы и государственные пошлины (до 10 раз меньше, чем для ООО)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о низкая стоимость обслуживания бизнеса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та получения кредитов для физических лиц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простая форма закрытия ПБОЮЛ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 личный контроль за бизнесом;</w:t>
            </w:r>
          </w:p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нусы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дорогая, относительно регистрации ПБОЮЛ стоимость создания и обслуживания (в том числе бухгалтерского)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е штрафы, государственные пошлины и сборы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пристальное внимание со стороны регулирующих деятельность и контролирующих органов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и длительный процесс официальной реорганизации предприятий или их полной ликвидации.</w:t>
            </w:r>
          </w:p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получения некоторых видов лицензий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 потерять личное имущество при банкротств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допуска ко многим тендерам и конкурсам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личная ответственность во всем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лояльное, а порой негативное отношение со стороны поставщиков, в случае занятия оптовой торговлей или взаимоотношениях с иностранными организациями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озможности продажи бизнеса. Продать его можно только в виде имущества.</w:t>
            </w:r>
          </w:p>
          <w:p>
            <w:pPr>
              <w:pStyle w:val="Style15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предприятие планирует в будущем расширение, более предпочтительна форма ООО, так как будущем не будет ограничивать возможности предприятия. 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од формой собственности понимаются законодательно урегулированные имущественные отношения, характеризующие закрепление имущества за определенным собственником на праве собственности.(О принятии и введении в действие общероссийских классификаторов: Утв. постановлением Гос. ком. РФ по стандартизации и метрологии от 30.03.1999 № 97.-В ред. изменений № 2/2001) Практически можно выделить два вида собственности: общественная и частная. В структуре отношений общественной собственности различают государственную (федеральную), муниципальную, коллективную (колхозную, общинную, артельную) и ассоциативную (акционерную и долевую). Разновидностями частной собственности являются: кооперативная, индивидуальная и личная. В Российской Федерации признаются: частная, государственная, муниципальная, иные формы собственности. </w:t>
      </w:r>
    </w:p>
    <w:p>
      <w:pPr>
        <w:pStyle w:val="Style1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t>Личная собственность - индивидуальная собственность человека, также собственность домохозяйств. К объектам личной собственности обычно относят непроизводственные бытовые объекты, вещи, имущество.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собственность – собственность, в пределах которой субъект собственности определен как физическое лицо, индивид, обладающий правом (в рамках законодательства) распоряжения принадлежащим ему объектом собственности или долей объекта.</w:t>
      </w:r>
    </w:p>
    <w:p>
      <w:pPr>
        <w:pStyle w:val="Style15"/>
        <w:spacing w:lineRule="auto" w:line="36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ое предприятие относится к частной индивидуальной собств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е размещ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условиями размещения производства имеются в виду экономические и природные предпосылки рассматриваемых процессов (технический прогресс, минерально-сырьевые ресурсы и т.д.), под особенностями – их структурные качества (территориальная структура хозяйства, отраслевая структура хозяйства регионов и т.п.), а под эффективностью – экономическая, социальная и экологическая результативность (степень достижения соответствующих целей). Понятие «размещение» и «развитие» могут взаимно дополняться и перекрываться. Выделяют четыре направления изучения, раскрывающие в целом не только конкретные проявления, но и научные основы (теорию и методы) комплексного размещения производительных сил, а именно изу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х закономерностей и условий территориального размещения и развития общественного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, особенностей и эффективности размещения всего народного хозяйства, промышленности, сельского хозяйства, транспорта, их отраслей и межотраслевых комплексов, крупнейших объединений и пред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, особенностей и эффективности комплексного развития территориального хозяйства (зональных комплексов, республик, экономических районов и т.д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х экономических связей в территориальном аспекте. При этом главное внимание уделяется вопросам экономического обоснования комплексного размещения производительных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ектируемого предприятия выбираем загородное размещение, благодаря чему будет осуществляться экономия на налогах и арендной плате. Доставка продукции будет осуществляться к точкам продаж с помощью автотрансп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Производственная структур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инятой технологии производства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, согласно ГОСТ 3.1109-82, это «часть производственного процесса, содержащая целенаправленные действия по изменению и (или) определению состояния предмета тр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ях выделяют два вида производственных процесс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– непосредственно связанные с превращением предметов труда (сырья) в готовую продукцию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огательные – прямо не участвуют в основных процессах, а только способствуют их выполнению (ремонт, перемещение предметов труда)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Технология производства мебел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о-модульная система технологического процесс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бели в мастерских относится к индивидуальному производству, при котором обработку древесины и изготовление изделий производят с помощью универсального оборудования, универсальных приспособлений, механизированных и ручных инструментов. Структура технологического процесса изготовления мебели в мастерских приведена в таблице 2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Структура технологического процесса изготовления мебели</w:t>
      </w:r>
    </w:p>
    <w:tbl>
      <w:tblPr>
        <w:tblW w:w="9120" w:type="dxa"/>
        <w:jc w:val="left"/>
        <w:tblInd w:w="9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980"/>
        <w:gridCol w:w="2940"/>
        <w:gridCol w:w="4200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и технологического процесс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тадий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ое оборудование и инструменты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й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й досок и плит на заготовки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пильные и ленточные станки, электрические и ручные пи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черновых заготовок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ование и строгание заготовок в размер, подготовка к склеиванию и облицовыванию, получение объемных криволинейных и точеных заготовок, подготовка шпона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говальные, рейсмусовые, объемно-копировальные, токарные и шлифовальные станки, электрорубанки, ручные строгальные инструменты, токарный инструмент, ножницы и инструмент для раскроя шпона, ребросклеивающие ленточные станки, приспособления для наклеивания клеевой ленты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еивание и облицовывание заготовок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еивание заготовок по ширине и толщине, склеивание плит, приклеивание раскладок, облицовывание шпоном, пластиками, снятие свесов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инги, струбцины, притирочный молоток, инструменты для снятия свесов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ая обработка черновых склеенных и облицованных заготовок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ование, строгание и торцевание заготовок в размер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говальные, рейсмусовые и торцовочные станки, ручные строгальные инструменты, ручные пилы, электрорубанки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чистовых заготовок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шипов, проушин, отверстий, профилей, зачистка поверхностей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ные и сверлильные станки, ручные пилы, ручные строгальные инструменты, долота, стамески, шлифовальные станки, шлифовальные ручные машины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сборка изделий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ачивание и обжим изделий, подстрагивание, подпиливание, подшлифовывание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инги, сборочные станки, ручные пилы, стамески, струбцины, ручные строгальные инструменты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ревесины, нанесение отделочных материалов, сушка, облагораживание покрытия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коналивная машина, шлифовальные и полировальные станки, ручные шлифовальные машины, кисть, тампон, шпатель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сборка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ка, шлифование, обжим изделий, обработка после сборки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инги, сборочные станки, струбцины, ручные пилы, ручные строгальные инструмент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тадий, приведенное в таблице, не следует смешивать с содержанием операций технологического процесса. Например, сборка изделий может состоять из нескольких операций, чередующихся в определенной технологической последова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обрабатывающие станки, применяемые на мебельных предприятиях, классифицируются по следующим основным признака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значению различают станки общего назначения и универсальные. К станкам общего назначения относятся станки, на которых можно выполнять определенные операции по обработке заготовок, например пиление - на круглопильных станках, сверление - на сверлильных станках. К, группе универсальных станков относятся станки, на которых можно выполнять различные по назначению операции: раскрой, фрезерование, запиливание шипов и проушин, сверление и т. п. Универсальные станки применяют на предприятиях с индивидуальным производством или в мастерских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относительного перемещения обрабатываемой заготовки и режущего инструмента различают станки цикловые и проходные. В цикловых станках заготовка или инструмент перемещаются периодически. У проходных станков заготовки непрерывным потоком подаются на режущий инструмент, поэтому такие станки более производительны, чем цикловы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механизации и автоматизации различают полумеханизированные, механизированные, полуавтоматические и автоматические станки. У полумеханизированных станков механизирован процесс обработки, а заготовки подаются вручную. У механизированных станков механизирована обработка и подача заготовок, но отсутствует автоматическое управление процессом обработки. У полуавтоматов часть, а у автоматов все операции автоматизированы, т. е. выполняются механически в заданном режиме. В зависимости от количества рабочих шпинделей различают станки одно- и многошпиндельны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ологическому признаку выполняемых работ станки подразделяются на работающие с образованием стружки и без стружкообразования. К станкам, работающим с образованием стружки, относятся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ьные (круглопильные, ленточнопильные, лобзиковые),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езерующие (фуговальные, рейсмусовые, фрезерные, шипорезные),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ильные, долбежные, токарные, в том числе круглопалочные и копировальные, шлифовальны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на станках происходит взаимодействие между обрабатываемой заготовкой и рабочим органом станка. Рабочие органы делятся на главные и вспомогательны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(обрабатывающие) органы выполняют подачу и обработку (резание) заготовок. К ним относятся механизмы резания, например шпиндели, несущие режущие инструменты и механизмы подачи (вальцы, конвейеры, цепи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рабочие органы выполняют операции базирования (плиты, направляющие линейки), настройку, загрузочно-разгрузочные операции (бункера, магазины), контрол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абочих органов станки имеют двигательные и передаточные механизмы и опорные элемен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е (приводные) механизмы осуществляют движения резания и подачи. К ним относятся электрические, гидравлические и пневматические привод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очные механизмы служат для передачи движения от приводного механизма. К ним относятся различные виды передач (зубчатая, ременная, цепная), редукторы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ые деревообрабатывающие станки мод. «</w:t>
      </w:r>
      <w:r>
        <w:rPr>
          <w:rFonts w:cs="Times New Roman" w:ascii="Times New Roman" w:hAnsi="Times New Roman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sz w:val="28"/>
          <w:szCs w:val="28"/>
        </w:rPr>
        <w:t xml:space="preserve"> 250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ые деревообрабатывающие станки - изделия современного технического уровня предназначены для комплексной обработки столярных изделий на малых предприятиях, фермерских и личных подсобных хозяй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 обеспечивают следующие виды обработ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ление продольное, поперечное и под углом; - выборка пазов шипов и проушин; - сверление перовыми сверлами;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йсмусование с автоподачей; - фрезерование пазов. - фрезерование концевыми фреза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:</w:t>
      </w:r>
    </w:p>
    <w:p>
      <w:pPr>
        <w:pStyle w:val="21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+ Станок обеспечивает безопасные условия работы: все режущие инструменты имеют ограждения;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Жесткая станина и литые столы снижают вибрацию и сохраняют точность длительное время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хническая характерист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893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57"/>
        <w:gridCol w:w="14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од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STER 25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Наиб. ширина фугования / рейсмусования, мм 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ножевого вала, м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. толщина снимаемого слоя, м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при рейсмусовании, мм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длина заготовки при рейсмусовании, м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фуговальных столов, м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ть подачи при рейсмусовании, м/мин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вращения ножевого вала (сверла), об/мин 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. толщина при пилении, мм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дисковой пилы, мм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диаметр сверла, мм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вращения пильного вала, об/мин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, В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фазное 22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 кВт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, мм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х800х700</w:t>
            </w:r>
          </w:p>
        </w:tc>
      </w:tr>
      <w:tr>
        <w:trPr/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747"/>
      </w:tblGrid>
      <w:tr>
        <w:trPr/>
        <w:tc>
          <w:tcPr>
            <w:tcW w:w="3904" w:type="dxa"/>
            <w:tcBorders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85737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одольная распиловка дисковой пилой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800225" cy="899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перечная и под углом распиловка дисковой пилой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499870" cy="786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гание (фугование) по плоскости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798320" cy="938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ейсмусование с механической подачей заготовки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  <w:drawing>
                <wp:inline distT="0" distB="0" distL="0" distR="0">
                  <wp:extent cx="1815465" cy="927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211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верление и фрезерование пазов.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порных элементов предназначены станины, опоры валов, специальные стол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6185" cy="181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- Станок ЦПА-40: 1 - маховичок установки суппорта по высоте; 2 - педаль включения подачи; 3 - стакан станины; 4 - колонка; 5 - винт подъема колонки; 6 - электродвигатель пилы; 7 - ограждение пилы; 8 - пила; 9 - гидрораспределитель гидропривода; 10 - суппорт; 11 -опорный рол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9050" cy="1398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 - Станок ленточнопильный столярный ЛС80-5: 1 - станина; 2 - верхний направляющий шкив; 3 - пила; 4 - направляющее устройство; 5 - стол; 6 - направляющая линейка; 7 - приводной шкив; 8 - педаль тормоза; 9 – электродвигатель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- Схема ящичного шипорезного станка ШПК-40: 1 - электродвигатель; 2 - гидронасос; 3 - предохранительный клапан; 4 - маслопровод; 5 - реверсивный золотник; 6 - шпиндель с фрезами; 7, 8 - гидроприжимы; 9 - заготовка; 10 - стол; 11 - кронштейн; 12 - кран управления; 13 - золотник гидроприжима; 14-обратный клапан; 15 - регулятор скорости; 16 - гидроцилиндр подъема стола; 17 - поршень; 18 - масляный б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230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- Вертикальный сверлильный станок СВП-2: 1 - маховичок подъема стола; 2 - электродвигатель; 3 - ручка подъема шпинделя; 4 - шпиндель; 5 - стол; 6 - маховичок передвижения стола по направляющим; 7 – педаль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386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5 - Ленточно-шлифовальный станок с неподвижным столом ШлНСВ: 1 - маховичок-фиксатор натяжного приспособления; 2 - натяжной шкив; 3 - шлифовальная лента; 4 - натяжное приспособление; 5 - стол; 6 - светильник; 7 - поворотное устройство для регулирования набегания ленты; 8 - упорный угольник; 9 - ведущий шкив; 10 - пылеприемник; 11 - дета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м приспособлением для склеивания является цвинга. Она применяется при склеивании щитов из делянок. Цвинги изготовляются деревянными или металлическими. Они имеют переставной неподвижный и подвижный упоры, которыми производится сжатие кромок делянок щита. В деревянной цвинге сжатие делянок производится клиньями, которые вбивают между делянками и деревянными упорами. При склеивании щитов из длинных делянок по их длине устанавливается несколько цвинг. Склеивание досок на ребро можно производить вручную в притирку, то есть кромки тщательно сфугованных досок подогревают, одну из них закрепляют в верстаке кромкой наружу, смазывают ее клеем и быстро накладывают на нее вторую доску, которую медленно начинают двигать, притирать вдоль кромки, слегка нажимая на нее. По мере загустения клея нажим усиливают, а движки сокращают и двигают до тех пор, пока клей настолько прихватит доску, что ее трудно сдвину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елки мебели применяется большое количество разнообразных столярных струбцин-инструментов для сжимания деталей и изделий при обработке и соединении их. Почти все они имеют винты для сжати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клеивании шиповых соединений иногда для лучшего прилегания поверхности шипа к щечкам проушины пользуются расклиниванием. Ширина клинышка обычно изготовляется немного меньше толщины шипа.Процесс склеивания казеиновым клеем такой же, как и мездровым. Казеиновый клей дважды наносится на склеиваемые поверхности. После первого покрытия дается несколько минут выдержки, пока он не впитается в древесину, а затем промазываются им детали второй раз и плотно прижимаются друг к другу, не ослабляя зажима, чтобы произошло хорошее схватывание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стадии обработки деталей и их сборка разделяются на операции, которые выполняют столяры на своих рабочих местах. В зависимости от технологии обработки рабочие места оборудуются механизмами и соответствующими приспособлениями с применением различных инструментов. На ряде рабочих мест применяется ручная обработка древесины, встречающаяся при ремонте изделий из древесины, а также при их штучном изготовлен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оборудованием рабочего места столяра при ручной обработке является столярный верстак (рис. 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6740" cy="170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 - Верст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стак состоит из двух основных частей - крышки и подверстачья 4. Материалом для изготовления крышки служит древесина твердых лиственных пород - граба, бука, дуба. Подверстачье изготовляется из древесины хвойных пород. Оно отделывается укрывистыми красками, закрывающими текстуру древесины. Толщина крышки верстака 60...70 мм. Она имеет два зажимных устройства - продольное и поперечно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толяра оборудуют режущим, разметочным и вспомогательным инструментом. К вспомогательным инструментам относятся гаечные ключи, отвертки, плоскогубцы, клещи, столярные молотки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ярные молотки изготовляют призматической формы с плоской поверхностью ударного бойка с тем, чтобы при ударах на поверхностях деталей не образовывались вмятины. К вспомогательным инструментам относятся также напильники. С их помощью обрабатывают те места деталей, которые нельзя обработать другими инструментами. По своему поперечному сечению напильники бывают прямоугольными, треугольными, круглыми, полукруглыми. Напильники с крупной насечкой называют рашпилями, а с мелкой насечкой - личны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точные работы состоят в нанесении на поверхность обрабатываемой заготовки линий, определяющих окончательные размеры детали после обработки. Следует учитывать припуски, если требуется еще повторная обработка. К разметочным инструментам относятся: линейки, метры складные, рейсмусы, циркули и др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применяется для проведения прямых линий. На ней могут быть деления, расстояния между которыми равны 1 мм. В таких случаях линейки могут применяться не только для проведения прямых линий при разметке, но и для некоторых измерен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ные стальные метры применяются для измерения линейных размеров. Угольник служит для нанесения линий под углом 90° и для проведения и проверки перпендикулярности линий. Транспортиры служат для измерения величины углов. Ерунок применяется для измерения углов величиной 45 и 135°. Малка служит для измерения углов различных величин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на поверхностях заготовок из древесины требуется нанести риски, определяющие размеры деталей после обработки. Для выполнения этих работ служит рейсмус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ркуль служит для разметки окружностей и их частей. Кронциркуль применяется для изменения толщины деталей и внешних диаметров тел вращения. Нутромеры применяются для измерения диаметров отверстий и расстояний между внутренними поверхностями. Шило служит для прочерчивания рисок и для накалывания точек пересечения линий. Эти точки определяют центры будущих высверливаемых отверстий</w:t>
      </w:r>
      <w:bookmarkStart w:id="0" w:name="sdfootnote7anc"/>
      <w:r>
        <w:rPr>
          <w:rFonts w:cs="Times New Roman" w:ascii="Times New Roman" w:hAnsi="Times New Roman"/>
          <w:sz w:val="28"/>
          <w:szCs w:val="28"/>
        </w:rPr>
        <w:t>7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ханизированного инструмента при выполнении различных операций механической обработки древесины позволяет значительно повысить производительность по сравнению с обработкой ручным инструмент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готовлении мебели применяют ручные дисковые электропилы, электрические рубанки, ручные сверлильные и шлифовальные пневматические машины (рис. 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7520" cy="260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7 - Ручной механизированный инструмент: а - электропила, б - электрорубанок, в, г - сверлильные машины, д - шлифовальная машина с прямоугольной площадкой, в - шлифовальная машина с дисковой площадк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 - </w:t>
      </w:r>
      <w:r>
        <w:rPr/>
        <w:t>Характеристика предлагаемой линии</w: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438"/>
        <w:gridCol w:w="2760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я производств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спользуемой аппара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о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ачи при рейсмусовании 6,5м/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черновых заготово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очно-шлифовальный станок с неподвижным столом ШлНС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ачи 5-25 м/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еивание и облицовывание заготово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инга КаВ-1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бработки одного изделия 10 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ая обработка черновых склеенных и облицованных заготово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ачи при рейсмусовании 6,5м/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чистовых заготово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очно-шлифовальный станок с неподвижным столом ШлНС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ачи 5-25 м/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сборка изделий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ма пневматическая ВП15/24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бработки одного изделия 10 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ачи при рейсмусовании 6,5м/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тельная сбор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ма пневматическая ВП15/24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обработки одного изделия 10 мин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й материал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а, диаметр 280 мм, длина 6 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4 000 руб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ирование производственной структуры предпри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структура предприятия - это пространственная форма организации производственного процесса, которая включает состав и размеры производственных подразделений предприятия, формы их взаимосвязей между собой, соотношение подразделений по мощности (пропускной способности оборудования), численности работников, а также размещение подразделений на территории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структура предприятия отражает характер разделения труда между отдельными подразделениями, а также их кооперированные связи в едином производственном процессе по созданию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оказывает существенное влияние на эффективность и конкурентоспособность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размеры производственных подразделений, степень их пропорциональности, рациональность размещения на территории предприятия, устойчивость производственных связей влияют на ритмичность производства и равномерность выпуска продукции. Поэтому эффективная производственная структура предприятия должна отвечать следующим требованиям: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производственной структуры (достаточный и ограниченный состав производственных подразделений)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ублирующих производственных звеньев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ямоточности производственного процесса на основе рационального размещения подразделений на заводской территории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ость мощности цехов, участков, пропускной способности оборудования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е формы специализации и кооперирования цехов и участков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ость, гибкость производственной структуры, то есть ее способность к оперативной перестройке всей организации производственных процессов в соответствии с изменяющейся конъюнктурой рынка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-370205</wp:posOffset>
                </wp:positionV>
                <wp:extent cx="5791200" cy="67437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6743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-29.15pt;width:455.95pt;height:53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229235</wp:posOffset>
                </wp:positionV>
                <wp:extent cx="5638800" cy="57213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57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-18.05pt;width:443.95pt;height:45pt;mso-wrap-style:none;v-text-anchor:middle">
                <v:fill o:detectmouseclick="t" on="false"/>
                <v:stroke color="#4f81b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270" cy="29146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8pt;width:0.1pt;height:22.9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65</wp:posOffset>
                </wp:positionH>
                <wp:positionV relativeFrom="paragraph">
                  <wp:posOffset>-69215</wp:posOffset>
                </wp:positionV>
                <wp:extent cx="3184525" cy="3073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хранение сырь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24.2pt;mso-wrap-distance-left:9.05pt;mso-wrap-distance-right:9.05pt;mso-wrap-distance-top:0pt;mso-wrap-distance-bottom:0pt;margin-top:-5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хранение сырь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2053590" cy="685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right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бслуживающее производ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4pt;mso-wrap-distance-left:9.05pt;mso-wrap-distance-right:9.05pt;mso-wrap-distance-top:0pt;mso-wrap-distance-bottom:0pt;margin-top:-2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right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бслуживающе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715635" cy="52578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525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7pt;width:450pt;height:4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255270</wp:posOffset>
                </wp:positionV>
                <wp:extent cx="3184525" cy="4133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кр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комбинированный ста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32.55pt;mso-wrap-distance-left:9.05pt;mso-wrap-distance-right:9.05pt;mso-wrap-distance-top:0pt;mso-wrap-distance-bottom:0pt;margin-top:2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аскр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комбинированный стан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2053590" cy="7143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новное производст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6.25pt;mso-wrap-distance-left:9.05pt;mso-wrap-distance-right:9.05pt;mso-wrap-distance-top:0pt;mso-wrap-distance-bottom:0pt;margin-top:5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сновное производст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1270" cy="145415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8.55pt;width:0.1pt;height:11.45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075</wp:posOffset>
                </wp:positionH>
                <wp:positionV relativeFrom="paragraph">
                  <wp:posOffset>213360</wp:posOffset>
                </wp:positionV>
                <wp:extent cx="3184525" cy="4286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ботка черновых заготов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нточно-шлифовальный станок ШлНСВ</w: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ее оборудование: Ленточно-шлифовальный станок с неподвижным столом ШлНС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33.75pt;mso-wrap-distance-left:9.05pt;mso-wrap-distance-right:9.05pt;mso-wrap-distance-top:0pt;mso-wrap-distance-bottom:0pt;margin-top:16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бработка черновых заготово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Ленточно-шлифовальный станок ШлНСВ</w:t>
                      </w:r>
                    </w:p>
                    <w:p>
                      <w:pPr>
                        <w:pStyle w:val="Style16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ее оборудование: Ленточно-шлифовальный станок с неподвижным столом ШлНС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59080</wp:posOffset>
                </wp:positionV>
                <wp:extent cx="9525" cy="198755"/>
                <wp:effectExtent l="34925" t="635" r="323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0.4pt;width:0.65pt;height:15.6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171450</wp:posOffset>
                </wp:positionV>
                <wp:extent cx="3184525" cy="3905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клеивание и облицовывание заготовок Ведущее оборудование: Цвинга КаВ-1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30.75pt;mso-wrap-distance-left:9.05pt;mso-wrap-distance-right:9.05pt;mso-wrap-distance-top:0pt;mso-wrap-distance-bottom:0pt;margin-top:13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клеивание и облицовывание заготовок Ведущее оборудование: Цвинга КаВ-1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9525" cy="202565"/>
                <wp:effectExtent l="34925" t="635" r="323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7.1pt;width:0.65pt;height:15.9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6315</wp:posOffset>
                </wp:positionH>
                <wp:positionV relativeFrom="paragraph">
                  <wp:posOffset>74295</wp:posOffset>
                </wp:positionV>
                <wp:extent cx="2053590" cy="12858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часток изготовления меб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01.25pt;mso-wrap-distance-left:9.05pt;mso-wrap-distance-right:9.05pt;mso-wrap-distance-top:0pt;mso-wrap-distance-bottom:0pt;margin-top:5.85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часток изготовления меб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129540</wp:posOffset>
                </wp:positionV>
                <wp:extent cx="3184525" cy="558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вторная обработка черновых склеенных и облицованных заготов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комбинированный ста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44pt;mso-wrap-distance-left:9.05pt;mso-wrap-distance-right:9.05pt;mso-wrap-distance-top:0pt;mso-wrap-distance-bottom:0pt;margin-top:10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вторная обработка черновых склеенных и облицованных заготово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комбинированный стан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9525" cy="193675"/>
                <wp:effectExtent l="34925" t="635" r="323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2.8pt;width:0.65pt;height:15.2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201930</wp:posOffset>
                </wp:positionV>
                <wp:extent cx="3184525" cy="5588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ботка чистовых заготово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ленточно-шлифовальный станок ШЛНС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44pt;mso-wrap-distance-left:9.05pt;mso-wrap-distance-right:9.05pt;mso-wrap-distance-top:0pt;mso-wrap-distance-bottom:0pt;margin-top:15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бработка чистовых заготовок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ленточно-шлифовальный станок ШЛНС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9525" cy="213995"/>
                <wp:effectExtent l="34925" t="635" r="323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4.35pt;width:0.65pt;height:16.85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274320</wp:posOffset>
                </wp:positionV>
                <wp:extent cx="3184525" cy="5588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едварительная сборка издел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Вайма пневматическая ВП15/2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44pt;mso-wrap-distance-left:9.05pt;mso-wrap-distance-right:9.05pt;mso-wrap-distance-top:0pt;mso-wrap-distance-bottom:0pt;margin-top:2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едварительная сборка издел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Вайма пневматическая ВП15/2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9525" cy="207010"/>
                <wp:effectExtent l="34925" t="635" r="323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1pt;width:0.65pt;height:16.3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075</wp:posOffset>
                </wp:positionH>
                <wp:positionV relativeFrom="paragraph">
                  <wp:posOffset>40640</wp:posOffset>
                </wp:positionV>
                <wp:extent cx="3155315" cy="5588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дел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Комбинированный деревообрабатывающий ста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. «MASTER 250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44pt;mso-wrap-distance-left:9.05pt;mso-wrap-distance-right:9.05pt;mso-wrap-distance-top:0pt;mso-wrap-distance-bottom:0pt;margin-top:3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дел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Комбинированный деревообрабатывающий стано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од. «MASTER 250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9525" cy="207010"/>
                <wp:effectExtent l="34925" t="635" r="323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8pt;width:0.65pt;height:16.3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113030</wp:posOffset>
                </wp:positionV>
                <wp:extent cx="3184525" cy="5588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кончательная сборк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ее оборудование: Вайма пневматическая ВП15/2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5pt;height:44pt;mso-wrap-distance-left:9.05pt;mso-wrap-distance-right:9.05pt;mso-wrap-distance-top:0pt;mso-wrap-distance-bottom:0pt;margin-top:8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кончательная сборк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ее оборудование: Вайма пневматическая ВП15/2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0</wp:posOffset>
                </wp:positionV>
                <wp:extent cx="9525" cy="316230"/>
                <wp:effectExtent l="36195" t="635" r="311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31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1.5pt;width:0.65pt;height:24.9pt;flip:x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2pt;width:44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1720215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часток упак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8pt;mso-wrap-distance-left:9.05pt;mso-wrap-distance-right:9.05pt;mso-wrap-distance-top:0pt;mso-wrap-distance-bottom:0pt;margin-top:13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часток упак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272415</wp:posOffset>
                </wp:positionV>
                <wp:extent cx="3219450" cy="2476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браковка, 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21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браковка, 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 - Производственная структура проектируемого предприятия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обоснование численности рабоч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анализа использования рабочего времени необходимо составить баланс рабочего времени. Необходимо учитывать, что производство на проектируемом предприятии планируется осуществлять в 1 сме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 одного среднесписочного рабочего: 1 смена 5 рабочих дней и 2 выходных дн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4 - </w:t>
      </w:r>
      <w:r>
        <w:rPr/>
        <w:t>Баланс рабочего времени одного среднесписочного рабочего</w:t>
      </w:r>
    </w:p>
    <w:tbl>
      <w:tblPr>
        <w:tblW w:w="913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680"/>
      </w:tblGrid>
      <w:tr>
        <w:trPr>
          <w:trHeight w:val="34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ни</w:t>
            </w:r>
          </w:p>
        </w:tc>
      </w:tr>
      <w:tr>
        <w:trPr>
          <w:trHeight w:val="57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ендарный фонд времени, 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345" w:hRule="atLeast"/>
        </w:trPr>
        <w:tc>
          <w:tcPr>
            <w:tcW w:w="4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и праздничные дни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инальный фонд време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</w:tr>
      <w:tr>
        <w:trPr>
          <w:trHeight w:val="33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явки на работу всего, в том числе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4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ередные и дополнительные отпуска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24" w:hRule="atLeast"/>
        </w:trPr>
        <w:tc>
          <w:tcPr>
            <w:tcW w:w="4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езни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4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фективный фонд рабочего времени</w:t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е производство, совокупность непрерывных технологических процессов, организованных в виде производственной линии, участка, цеха или предприятия в целом. Характерно для отраслей промышленности, производящих однородную основную продукцию (металлургия и др.), осуществляющих массовый выпуск продукции, состоящих из отдельных комплектующихся в единое целое частей (автомобилестроение, тракторостроение, швейная промышленность и др.), для отраслей промышленности, непрерывность производства в которых диктуется характером технологии (выработка электроэнергии, производство химических и пищевых продуктов). Н. п., как правило, сокращает время производства продукции, способствует росту производительности труда, обеспечивает более полное использование основных фондов и ускорение оборачиваемости оборотных средств. Наибольшего эффекта оно достигает в условиях поточ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ссчитать явочную численность рабочих в смену по следующей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т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становленного оборудования, е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</w:t>
      </w:r>
      <w:r>
        <w:rPr>
          <w:rFonts w:cs="Times New Roman" w:ascii="Times New Roman" w:hAnsi="Times New Roman"/>
          <w:sz w:val="28"/>
          <w:szCs w:val="28"/>
        </w:rPr>
        <w:t xml:space="preserve"> – норма обслуживания, ед./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производство школьной мебели проводится в периодичесом режиме, поэтому штатная численность равна явочной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b/>
          <w:bCs/>
          <w:sz w:val="28"/>
          <w:szCs w:val="28"/>
        </w:rPr>
        <w:t>= Ч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 ЯВ. С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рабочих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Ч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Ш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* К 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ПЕР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>– списочная численность рабочих, чел.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ересчета штатной численности в списоч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b/>
          <w:bCs/>
          <w:sz w:val="28"/>
          <w:szCs w:val="28"/>
        </w:rPr>
        <w:t>= 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b/>
          <w:bCs/>
          <w:sz w:val="28"/>
          <w:szCs w:val="28"/>
        </w:rPr>
        <w:t>/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ф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коэффициент пересчета для выполнения данной работы для периодического производства равен 1,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- Обоснование численности рабочих в производстве мебели</w:t>
      </w:r>
    </w:p>
    <w:tbl>
      <w:tblPr>
        <w:tblW w:w="916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650"/>
        <w:gridCol w:w="1129"/>
        <w:gridCol w:w="1532"/>
        <w:gridCol w:w="1614"/>
      </w:tblGrid>
      <w:tr>
        <w:trPr>
          <w:trHeight w:val="119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ая стади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ее оборудование, е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с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пп/чел.с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:кол-во смен, длительность смен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чная численность в смену, чел</w:t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ая лин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кро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работка черновых заготов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очно-шлифовальный станок с неподвижным столом ШлНС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клеивание и облицовывание заготов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инга КаВ-1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торная обработка черновых склеенных и облицованных заготов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работка чистовых заготов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очно-шлифовальный станок с неподвижным столом ШлНС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едварительная сборка издел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ма пневматическая ВП15/2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тдел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еревообрабатывающий стан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. «MASTER 250»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кончательная сбор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йма пневматическая ВП15/2400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часток отбраковки и отфасовки ( упаковка и отфасовка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смена 8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- Расчет численности рабочих в производстве мебели</w:t>
      </w:r>
    </w:p>
    <w:tbl>
      <w:tblPr>
        <w:tblW w:w="913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34"/>
        <w:gridCol w:w="959"/>
        <w:gridCol w:w="960"/>
        <w:gridCol w:w="1362"/>
      </w:tblGrid>
      <w:tr>
        <w:trPr>
          <w:trHeight w:val="13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уктурного подразделения и технологической стадии производств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рабо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структурного подразделения: количество смен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, чел</w:t>
            </w:r>
          </w:p>
        </w:tc>
      </w:tr>
      <w:tr>
        <w:trPr>
          <w:trHeight w:val="1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чное число рабочих в сме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чное число рабочих в сут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чная численность рабочих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ющее производство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хранение сырья, формирование запасов упакованной готовой продукции, транспортировка готовой продукции на склад, уборка помещений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производство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ок основного производств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скро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работка черновых заготов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клеивание и облицовывание заготов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вторная обработка черновых склеенных и облицованных заготов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работка чистовых заготов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едварительная сборка издели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тделк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кончательная сборк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асток отбраковки и фасовк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 и отбраковк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(+ 2 нач.смены)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Проектирование организационной структуры управления предприятием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ебель изготовление предприятие управл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рганизационной структуры управления предприятием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– совокупность специализированных функциональных подразделений, взаимосвязанных в процессе обоснования, выработки, принятия и реализации управленческих решений. Графически чаще всего изображается в виде иерархической диаграммы, показывающей состав, подчиненность и связи структурных единиц организации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модель – это принципы формирования подразделений, делегирования полномочий и наделения ответственностью. По сути, организационная модель показывает, как сформировать подразделение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применяют следующие принципы формирования подразделений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модель: «одно подразделение = одна функция»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ная модель: «одно подразделение = один процесс»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чная модель: «один процесс или один проект = группа сотрудников из разных функциональных подразделений»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, ориентированная на контрагента: «одно подразделение = один контрагент (клиент или клиентская группа, поставщик, подрядчик и пр.)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на многих современных предприятиях была построена в соответствии с принципами управления, сформулированными еще в начале ХХ века. Наиболее полную формулировку этих принципов дал немецкий социолог Макс Вебер (концепция рациональной бюрократии)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иерархичности уровней управления, при котором каждый нижестоящий уровень контролируется вышестоящим и подчиняется ему;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оответствия полномочий и ответственности работников управления месту в иерархии;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деления труда на отдельные функции и специализации работников по выполняемым функциям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формализации и стандартизации деятельности, обеспечивающий однородность выполнения работниками своих обязанностей и скоординированность различных задач;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безличенности выполнения работниками своих функций; 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валификационного отбора, в соответствии с которым найм и увольнение с работы производится в строгом соответствии с квалификационными требованиями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, построенная в соответствии с этими принципами, получила название иерархической или бюрократической структуры. Наиболее распространенным типом такой структуры является линейно-функциональная (линейная структура)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линейных структур составляет так называемый «шахтный» принцип («принцип колодца») построения и специализация управленческого процесса по функциональным подсистемам организации (маркетинг, производство, исследования и разработки, финансы, персонал и т. д.). По каждой подсистеме формируется иерархия служб («шахта» или «колодец»), пронизывающая всю организацию сверху донизу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каждой службы оцениваются показателями, характеризующими выполнение ими своих целей и задач. Соответственно строится и система стимулирования и поощрения работников. При этом конечный результат – эффективность и качество работы организации в целом, – становится как бы второстепенным, так как считается, что все службы в той или иной мере работают на его получение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линейных структур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 система взаимных связей внутри функций и в соответствующих им подразделениях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ая система единоначалия – один руководитель сосредотачивает в своих руках руководство всей совокупностью функций, составляющих деятельность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 выраженная ответственность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реакция исполнительных функциональных подразделений на прямые указания вышестоящих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линейной структуры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руководителей практически всех уровней оперативные проблемы («текучка») доминирует над стратегическими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е горизонтальные связи между функциональными подразделениями порождают волокиту и перекладывание ответственности при решении проблем, требующих участия нескольких подразделений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гибкость и приспособляемость к изменению ситуации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эффективности и качества работы подразделений и организации в целом разные, и часто взаимоисключающие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число «этажей» или уровней управления между работниками, выпускающими продукцию, и лицом, принимающим решение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зка управленцев верхнего уровня;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висимость результатов работы организации от квалификации, личных и деловых качеств высших управленцев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ектируемого предприятия не характерно большое количество уровней управления, поэтому принимаем ОСУ бюрократическую линейную, для упрощения управления. 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ирование линейной организационной структуры управления производства школьной мебели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4160</wp:posOffset>
                </wp:positionV>
                <wp:extent cx="5533390" cy="609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8pt;width:435.65pt;height:47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3235</wp:posOffset>
                </wp:positionH>
                <wp:positionV relativeFrom="paragraph">
                  <wp:posOffset>40640</wp:posOffset>
                </wp:positionV>
                <wp:extent cx="6141720" cy="3060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24.1pt;mso-wrap-distance-left:9.05pt;mso-wrap-distance-right:9.05pt;mso-wrap-distance-top:0pt;mso-wrap-distance-bottom:0pt;margin-top:3.2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39878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ысший уровен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4pt;mso-wrap-distance-left:9.05pt;mso-wrap-distance-right:9.05pt;mso-wrap-distance-top:0pt;mso-wrap-distance-bottom:0pt;margin-top:0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ысший уровень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5500</wp:posOffset>
                </wp:positionH>
                <wp:positionV relativeFrom="paragraph">
                  <wp:posOffset>217170</wp:posOffset>
                </wp:positionV>
                <wp:extent cx="1270" cy="17716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pt;margin-top:17.1pt;width:0.05pt;height: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10</wp:posOffset>
                </wp:positionH>
                <wp:positionV relativeFrom="paragraph">
                  <wp:posOffset>305435</wp:posOffset>
                </wp:positionV>
                <wp:extent cx="340804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4.05pt;width:26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53975</wp:posOffset>
                </wp:positionV>
                <wp:extent cx="5545455" cy="4692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15pt;margin-top:4.25pt;width:436.6pt;height:36.9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1270" cy="7918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.5pt;width:0.1pt;height:6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040</wp:posOffset>
                </wp:positionH>
                <wp:positionV relativeFrom="paragraph">
                  <wp:posOffset>173990</wp:posOffset>
                </wp:positionV>
                <wp:extent cx="1924050" cy="27622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см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1.75pt;mso-wrap-distance-left:9.05pt;mso-wrap-distance-right:9.05pt;mso-wrap-distance-top:0pt;mso-wrap-distance-bottom:0pt;margin-top:13.7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чальник 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77470</wp:posOffset>
                </wp:positionV>
                <wp:extent cx="2060575" cy="41719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смены Ч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яв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= 1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5pt;height:32.85pt;mso-wrap-distance-left:9.05pt;mso-wrap-distance-right:9.05pt;mso-wrap-distance-top:0pt;mso-wrap-distance-bottom:0pt;margin-top:6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чальник смены Ч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яв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=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2915</wp:posOffset>
                </wp:positionH>
                <wp:positionV relativeFrom="paragraph">
                  <wp:posOffset>86995</wp:posOffset>
                </wp:positionV>
                <wp:extent cx="1236345" cy="36322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изовой уровен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28.6pt;mso-wrap-distance-left:9.05pt;mso-wrap-distance-right:9.05pt;mso-wrap-distance-top:0pt;mso-wrap-distance-bottom:0pt;margin-top:6.85pt;mso-position-vertical-relative:text;margin-left:3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Низовой уровень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17170</wp:posOffset>
                </wp:positionV>
                <wp:extent cx="1270" cy="2698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7.1pt;width:0.1pt;height:2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1257935" cy="7950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jc w:val="right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Участок изготов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62.6pt;mso-wrap-distance-left:9.05pt;mso-wrap-distance-right:9.05pt;mso-wrap-distance-top:0pt;mso-wrap-distance-bottom:0pt;margin-top:21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0"/>
                        <w:jc w:val="right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Участок изгот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5pt" to="305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0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70815</wp:posOffset>
                </wp:positionV>
                <wp:extent cx="996315" cy="5473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л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я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43.1pt;mso-wrap-distance-left:9.05pt;mso-wrap-distance-right:9.05pt;mso-wrap-distance-top:0pt;mso-wrap-distance-bottom:0pt;margin-top:13.45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ла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я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9 - Предлагаемая линейная организационная структура проектируемого предприятия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щая характеристика структуры управления и оценка ее рациона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предприятия – обладает определенной спецификой, связанной с масштабами производства, ассортиментом выпускаемой продукции, технологией производства. Для проектируемого предприятия целесообразнее создать линейную О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, что линейная часть ОСУ будет включать два уровня управления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руководители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ысшего звена управления – генеральный дирек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линейного руководителя выступает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мены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проектированной ОСУ – бюрократиче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- Оценка рациональности ОСУ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559"/>
        <w:gridCol w:w="1389"/>
        <w:gridCol w:w="2276"/>
        <w:gridCol w:w="1367"/>
        <w:gridCol w:w="1653"/>
      </w:tblGrid>
      <w:tr>
        <w:trPr>
          <w:trHeight w:val="600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порядк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яемост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еское соотношение «руководитель-подчиненный»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49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бсолютно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+;-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сительно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, (+;-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нейная ОСУ</w:t>
            </w:r>
          </w:p>
        </w:tc>
      </w:tr>
      <w:tr>
        <w:trPr>
          <w:trHeight w:val="159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овое звено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ме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сшее звено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о данным таблицы видно, что начальник смены производства школьной мебели загружен на 100% это свидетельствует о том, что нагрузка на него максимальна, при дальнейшем повышении объемов производства и увеличении штата работников будет необходимо в обязательном порядке снижать его загруженность, путем найма еще одного начальника смены или помощника начальника смены.. При анализе фактического соотношения «руководитель - подчиненные» в линейной ОСУ, то можно утверждать, что высшее звено управления - генеральный директор недозагружен, что может способствовать лучшему контролю и управлению, поэтому можно говорить о его рациональной загрузке, которая облегчит его работу и даст возможность принимать более обдуманные решения, так как умственная и эмоциональная нагрузка высшего звена управления на порядки выше низового звена управления. Это может обеспечить эффективное управление предприятием и позволит руководителю разрабатывать стратегические планы развития организ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еятельности - это желаемое состояние объекта управления через определенное время. Основная цель любого предприятия - это получение прибы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станавливаются на основе следующих принципов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ости и измеримост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имости и реальност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сроков исполн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астичности целей, возможности их корректировки. </w:t>
      </w:r>
    </w:p>
    <w:p>
      <w:pPr>
        <w:pStyle w:val="Msonormalcxspmiddl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главной цели деятельности проектируемого предприятия построим дерево цел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о целей ООО «Витал» (рис. 10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2475</wp:posOffset>
                </wp:positionH>
                <wp:positionV relativeFrom="paragraph">
                  <wp:posOffset>-353060</wp:posOffset>
                </wp:positionV>
                <wp:extent cx="3950970" cy="8191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иректор: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Сделать предприятие конкурентоспособным на региональном ры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64.5pt;mso-wrap-distance-left:9.05pt;mso-wrap-distance-right:9.05pt;mso-wrap-distance-top:0pt;mso-wrap-distance-bottom:0pt;margin-top:-27.8pt;mso-position-vertical-relative:text;margin-left:59.25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иректор:</w:t>
                      </w:r>
                    </w:p>
                    <w:p>
                      <w:pPr>
                        <w:pStyle w:val="22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Сделать предприятие конкурентоспособным на региональном ры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21526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5pt" to="207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523240</wp:posOffset>
                </wp:positionV>
                <wp:extent cx="4914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2pt" to="386.95pt,4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523240</wp:posOffset>
                </wp:positionV>
                <wp:extent cx="0" cy="36004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2pt" to="0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523240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1.2pt" to="387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7975</wp:posOffset>
                </wp:positionH>
                <wp:positionV relativeFrom="paragraph">
                  <wp:posOffset>96520</wp:posOffset>
                </wp:positionV>
                <wp:extent cx="2308225" cy="69469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часток упак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54.7pt;mso-wrap-distance-left:9.05pt;mso-wrap-distance-right:9.05pt;mso-wrap-distance-top:0pt;mso-wrap-distance-bottom:0pt;margin-top:7.6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часток упак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</wp:posOffset>
                </wp:positionH>
                <wp:positionV relativeFrom="paragraph">
                  <wp:posOffset>-15875</wp:posOffset>
                </wp:positionV>
                <wp:extent cx="2762250" cy="32004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оизв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5.2pt;mso-wrap-distance-left:9.05pt;mso-wrap-distance-right:9.05pt;mso-wrap-distance-top:0pt;mso-wrap-distance-bottom:0pt;margin-top:-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оизв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75</wp:posOffset>
                </wp:positionH>
                <wp:positionV relativeFrom="paragraph">
                  <wp:posOffset>20320</wp:posOffset>
                </wp:positionV>
                <wp:extent cx="2762250" cy="10477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овышение качества работы производственного отд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нижения количества бракова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1.6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Повышение качества работы производственного отде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 Снижения количества бракова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9875</wp:posOffset>
                </wp:positionH>
                <wp:positionV relativeFrom="paragraph">
                  <wp:posOffset>20320</wp:posOffset>
                </wp:positionV>
                <wp:extent cx="2250440" cy="8191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величение трудовых ресурсов на данном участ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64.5pt;mso-wrap-distance-left:9.05pt;mso-wrap-distance-right:9.05pt;mso-wrap-distance-top:0pt;mso-wrap-distance-bottom:0pt;margin-top:1.6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Цель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величение трудовых ресурсов на данном участ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</w:t>
      </w:r>
      <w:r>
        <w:br w:type="page"/>
      </w:r>
    </w:p>
    <w:p>
      <w:pPr>
        <w:pStyle w:val="Normal"/>
        <w:tabs>
          <w:tab w:val="clear" w:pos="708"/>
          <w:tab w:val="left" w:pos="78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и стоит сказать, что итогом данной работы можно говорить об общей рациональности спроектированной ОСУ, однако при росте масштабов производства придется пересматривать нормы управляемости в стороны более рационального их использования в компании «Витал». В работе были рассмотрены все особенности процессов проектирования предприятия по производству школьной мебели, дано полное опис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, структуры управления </w:t>
      </w:r>
      <w:r>
        <w:rPr>
          <w:rFonts w:cs="Times New Roman" w:ascii="Times New Roman" w:hAnsi="Times New Roman"/>
          <w:sz w:val="28"/>
          <w:szCs w:val="28"/>
        </w:rPr>
        <w:t>и оценка ее рациональности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а характеристика принятой технологии производства продукции на примере компании «Витал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на основании проведенной рабо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технологичный процесс компьютерной обработки плитных материалов станками с числовым программным управлением лучших мировых производителей, квалифицированный персонал и преференции государства в части регулирования цен на основное сырье позволяют компании существенно снижать производственные затраты и позиционировать продукт как экономически привлекательный не только для конечного потребителя, но и для торгующих организац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производственная структура предприятия должна отвечать следующим требова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ота производственной структуры (достаточный и ограниче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изводственных подразделений);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ублирующих производственных звеньев;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ямоточности производственного процесса на основе рационального размещения подразделений на заводской территории;</w:t>
      </w:r>
    </w:p>
    <w:p>
      <w:pPr>
        <w:pStyle w:val="Style1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орциональность мощности цехов, участков, пропускной способности оборудования;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ьные формы специализации и кооперирования цехов и участков;</w:t>
      </w:r>
    </w:p>
    <w:p>
      <w:pPr>
        <w:pStyle w:val="Style1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вность, гибкость производственной структуры, то есть ее способность к оперативной перестройке всей организации производственных процессов в соответствии с изменяющейся конъюнктурой рын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софф И. Стратегическое управление. - М.: Экономика, 1989. – 519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ухов В.В. Менеджмент: учебник для вузов. 3-е изд. - СПб.: Питер, 2007. - 608 с. - IBSN 978-5-91180-854-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убченко А.В. Технология кондитерского производства: учеб. пособие. - Воронеж: Воронеж. гос. технол. акад., 1999. - 43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ибанов А.Я. Управление персоналом организации: учебник. - М.: Инфра-М, 2005. - 638 с. ISBN 5-16-000964-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инцберг Г. Структура в кулаке: создание эффективной организации / Пер. с англ. под ред. Ю.Н. Каптуревского. - СПб.: Питер, 2004. - 512 с. - IBSN 5-469-00256-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Цветков А.Н. Менеджмент. Общие вопросы: учебник для вузов. - СПб.: Питер, 2009. - 256 с. - ISBN 978-5-49807-146-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Шеметов, П.В. Менеджмент: управление организационными системами: учеб. пособие / П.В. Шеметов, Л.Е. Чередникова, С.В. Петухова. - М.: Омега-Л, 2007. - 406 с.: табл., ил. - ISBN 978-5-370-00016-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сурсы интерне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textAlignment w:val="baseline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Цитата"/>
    <w:basedOn w:val="Normal"/>
    <w:qFormat/>
    <w:pPr>
      <w:spacing w:lineRule="auto" w:line="240" w:before="0" w:after="0"/>
      <w:ind w:left="-567" w:right="-341"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26"/>
    </w:pPr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vital.ru/" TargetMode="External"/><Relationship Id="rId3" Type="http://schemas.openxmlformats.org/officeDocument/2006/relationships/hyperlink" Target="http://www.pkvital.ru/about/quality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15:00Z</dcterms:created>
  <dc:creator>Светлана</dc:creator>
  <dc:description/>
  <cp:keywords/>
  <dc:language>en-US</dc:language>
  <cp:lastModifiedBy>SYSTEM</cp:lastModifiedBy>
  <dcterms:modified xsi:type="dcterms:W3CDTF">2011-09-01T16:15:00Z</dcterms:modified>
  <cp:revision>2</cp:revision>
  <dc:subject/>
  <dc:title>ГОСУДАРСТВЕННОЕ ОБРАЗОВАТЕЛЬНОЕ УЧРЕЖДЕНИЕ</dc:title>
</cp:coreProperties>
</file>