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аграрной политики Украины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Луганский национальный аграр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механизации производственных процессов в животноводств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шиноиспользование в животноводств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му: Проектирование коровника на 200 голо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лочно-товарной направлен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Выполнил: </w:t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тудент 443 группы</w:t>
      </w:r>
    </w:p>
    <w:p>
      <w:pPr>
        <w:pStyle w:val="Heading4"/>
        <w:tabs>
          <w:tab w:val="clear" w:pos="708"/>
          <w:tab w:val="left" w:pos="5103" w:leader="none"/>
          <w:tab w:val="left" w:pos="5245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Борисенко М.С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ил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ц. Богданов Е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Луганск –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главных путей роста эффективности производства продукции животноводства, дальнейшего повышения его продуктивности и качества конечного продукта является индустриализация этого производства, которая базируется на комплексной механизации. Использование индустриальных методов производства в животноводстве требует усовершенствования технологических и техни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сительно молочно-товарных ферм одним из самых основных производственных процессов является раздача корма – ответственный в технологическом отношении и достаточно трудоемкий процесс. Это обусловлено сложностью взаимодействия элементов в системе "человек – машина - животно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вестно, что усовершенствование процесса и средств раздачи кормов может повысить продуктивность коров на 10…15 %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лочное скотоводство остается высокозатратной отраслью. Так на производство одного литра молока на Украине, по сравнению со странами с развитым молочным скотоводством, затрачивается в 3…5 раз больше рабочего времени, в 1,5 раза больше кормов. Совокупные энергозатраты выше более чем в два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о, что при таком положении в условиях свободного рынка молочная продукция наших ферм становится по стоимости не конкурентоспособной с такой же продукцией, поступающей из-за рубе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риведенного выше можно сделать вывод о необходимости совершенствования технологии производства молока с тем, чтобы снизить материальные, энергетические и трудовые затраты на производство продук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Разработка генерального плана животноводческого о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Определение структуры стада и условного поголов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поголовья согласно заданию (1000 голов дойных коров) рассчитаем структуру поголовья фермы 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 Структура поголовья фермы КР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190"/>
        <w:gridCol w:w="2148"/>
        <w:gridCol w:w="1465"/>
        <w:gridCol w:w="1478"/>
      </w:tblGrid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Группы животны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оголовье, 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оголовье, гол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Условное поголовье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ров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6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Нетел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Телки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тарше год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от 6 месяцев до год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до 6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9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0,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0,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9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64,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7,81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5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добства дальнейших расчетов переведем все поголовье животных в условное поголовь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, усл. гол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голов в i-ой группе живот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перевода в условное поголовье (приложение 1 [5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 – количество групп животных.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Характеристика заданной системы или способа содержания живот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чное скотоводство является наиболее распространённой отраслью животноводства и его развитие в значительной мере определяет производство важных продуктов питания – молока, масла сливочного, сыра, кисломолочных продуктов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данной задачи невозможно без применения комплексной механизации всех технологических процессов на молочных фермах хозяйст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 комплексной механизацией в животноводстве необходимо понимать систему таких инженерно – технических мероприятий, в результате которых при выполнении всех технологических процессов сводится к минимуму применение ручного труда, повышается производительность технологических линий и отдельных машин, возрастает продуктивность животных и как результат - снижается себестоимость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лексная механизация должна охватывать все процессы на животноводческом объекте, при этом все технологические процессы должны быть взаимосвязаны между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ий процесс необходимо строить так, чтобы в поточной технологической линии машин, которые его осуществляют, производительность каждой последующей машины соответствовала производительности предыдущей или была несколько выше. Это позволяет создать поточное производство, что очень важно при внедрении комплексной мех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, что на проектируемой молочно–товарной ферме применяется стойлово–выгульная система содержания коров с постоянным моционом для животных по специальной прогонной дороге. Пополнение стада проводится за счёт нетелей шестимесячного срока стельности. Телят до двадцатидневного возраста содержат в профилактории в индивидуальных клетках. Телят старше двадцати дней передают на откормочное содержание в отделение, где их содержат группами до четырёх месяцев, а затем сортируют и тёлок отправляют на доращи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характерна для выбранного направления содержания КРС привязная система содержания с применением стойлово-лагерного способа содержания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нашей страны эта система наиболее распространена. Главное ее преимущество – обеспечение хороших условий для индивидуального нормированного кормления и раздоя животных, что способствует повышению их проду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такой системой каждая корова находится на привязи в стойле с отдельной кормушкой и автопоилкой. Животных кормят в стойлах. Корма раздают с помощью мобильных кормораздатчиков. Над стойлом каждого животного висит табличка, где указаны номер коровы, кличка, возраст и продуктивность за последнюю лакт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условии привязного содержания коров необходимо выпускать на выгульные площадки или организовать активный моцион на прогонных дорож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м оператором машинного доения закрепляют 25…35 коров. В его обязанности входит доение, чистка коров, раздача кормов, мойка доильных аппаратов и молочной посуды. Скотники убирают помещения, подвозят корма. Работа доярок может быть организована в одну или две см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же у привязной системы содержания имеется и ряд недостатков. В течении всего стойлового периода коровы большую часть времени проводят без движения в помещении. Строительство помещений для привязного содержания обходится очень дорого, т.к. на устройство стойл, кормушек, поилок и др. оборудования расходуется много средств и материалов. При привязном содержании велики затраты труда, связанные с доением, раздачей кормов, уборкой навоза, отвязыванием и привязыванием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удаленности пастбищ от комплексов в молочном и мясном скотоводстве применяют стойлово-лагерный способ содержания животных. В этом случае на пастбищах организуют летние лагеря, где животных подкармливают, доят с помощью универсальной передвижной (в лагере) доильной установки УДС-3А, оснащенной унифицированными доильными аппаратами АДУ-1. Этот способ целесообразно применять в хозяйствах, где расстояние между фермой и пастбищем 2 км. В таких случаях лагеря представляют собой огражденные стойбища, оборудованные кормушками, автопоилками, доильной машиной, помещением хранения концентратов, молочной посуды, инвентаря и для отдыха обслуживающего персонала. Величина гурта должна быть не более 200 го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ее время в нашей стране и за рубежом происходит возврат к привязному содержанию скота. Исходя из вышеизложенного и согласно заданию, принимаем привязной способ содержания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дача кормов осуществляется с помощью мобильных кормораздатчиков КТУ-10А, уборка навоза в коровниках с помощью скребковых транспортеров ТСН-160Б, а в телятнике – гидросмывом, поение коров с помощью автопоилок ПА-1, молодняка – групповыми поилками АГК. Доение коров осуществляется с помощью доильной установки АДМ-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Обоснование распорядка дня работы фе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важно соблюдать установленный распорядок дня, так как даже при незначительной задержке корма значительно падает надой. А при несвоевременном доении корова испытывает болевые ощущения, может заболеть, что в свою очередь также ведет к потере надоя. Недостаточная или своевременная уборка навоза влечет за собой ухудшение санитарной обстановки и возможность возникновения различных инфекций, что ведет к развитию болезней животных, материальным затратам и потери до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оектируемой молочной ферме принимаем следующий распорядок дня (табл.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. </w:t>
      </w:r>
      <w:r>
        <w:rPr/>
        <w:t>Распорядок рабочего дня на молочной фер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576"/>
        <w:gridCol w:w="1575"/>
        <w:gridCol w:w="1576"/>
      </w:tblGrid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Операц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Начал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Оконч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родолжи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тельность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Первая смена</w:t>
            </w:r>
          </w:p>
        </w:tc>
      </w:tr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чистка кормушек, стойл, уборка навоз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Доение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Раздача корм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тды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Прогулка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Раздача кормов, смена подстилки и зооветмероприят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Уборка рабочего мес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Продолжительность сме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5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7-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торая смена</w:t>
            </w:r>
          </w:p>
        </w:tc>
      </w:tr>
      <w:tr>
        <w:trPr>
          <w:trHeight w:val="2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Доение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чистка стойл, смена подстилки и зооветмероприяти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Раздача кормов, чистка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Отды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Доение коров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Уборка рабочего мес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Продолжительность смен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3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5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5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6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8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9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1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1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2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0-3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4"/>
                <w:lang w:val="ru-RU" w:eastAsia="uk-UA"/>
              </w:rPr>
              <w:t>7-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 Выбор рациона кормления, расчет суточного и годового количества кормов, разработка суточного графика корм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ерем рацион кормления на одну условную голову [1]: сено – 4,5 кг; солома – 1 кг; силос – 24 кг; корнеплоды – 7 кг; концкорма – 2 кг; минеральные добавки – 0,29 кг. Итого – 38,79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суточных затрат каждого вида кормов определим годовые затраты кормов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t – количество дней пребывания животных в группе с данным суточным расходом кормов; стойловый период – 210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потерь корма [6, с. 3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уточные затраты кормов, к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mі – поголовье животных данной половозрастной группы на ферме (см. табл. 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qв – разовая норма выдачи корма на одну голову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расчетов представл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3. </w:t>
      </w:r>
      <w:r>
        <w:rPr/>
        <w:t>Определение потребности в кормах молочной фер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20"/>
        <w:gridCol w:w="1807"/>
        <w:gridCol w:w="1379"/>
        <w:gridCol w:w="1832"/>
      </w:tblGrid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ид кор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уточная потребность на 1 усл. го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уточная потребность, 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эф. потерь кор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Годовые затраты кормов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е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832,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347337,5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оло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572,571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ило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1107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185800,16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К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9072,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962485,6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нцкор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859,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,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145,14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Мин. доб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0,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75,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8934,93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се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8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0419,8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1423789,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кормов в течение суток представлено в таблице 4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4. </w:t>
      </w:r>
      <w:r>
        <w:rPr/>
        <w:t>Суточная потребность в распределении кормов по вид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323"/>
        <w:gridCol w:w="1688"/>
        <w:gridCol w:w="1690"/>
        <w:gridCol w:w="1688"/>
      </w:tblGrid>
      <w:tr>
        <w:trPr>
          <w:trHeight w:val="34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ид корм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уточная потребность, кг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Дачи, %</w:t>
            </w:r>
          </w:p>
        </w:tc>
      </w:tr>
      <w:tr>
        <w:trPr>
          <w:trHeight w:val="345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-я раздач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-я раздач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-я дача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К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9072,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4536,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4536,49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Концкор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859,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ило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1107,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2503,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1635,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476,52</w:t>
            </w:r>
          </w:p>
        </w:tc>
      </w:tr>
      <w:tr>
        <w:trPr>
          <w:trHeight w:val="3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оло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429,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14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714,81</w:t>
            </w:r>
          </w:p>
        </w:tc>
      </w:tr>
      <w:tr>
        <w:trPr>
          <w:trHeight w:val="35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Сен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832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3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2832,63</w:t>
            </w:r>
          </w:p>
        </w:tc>
      </w:tr>
      <w:tr>
        <w:trPr>
          <w:trHeight w:val="35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Всего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50419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8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Cs w:val="28"/>
                <w:lang w:val="ru-RU" w:eastAsia="uk-UA"/>
              </w:rPr>
              <w:t>16789,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5 Расчет выхода основной и вспомогательн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ой продукции относится молоко, годовой выход которого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поголовье животных на ферме, го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лановый годовой надой на одну корову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сухостойность коров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0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спомогательной продукции относится навоз, годовой выход которого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норма выхода навоза от 1 голов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55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личество животных на фе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29,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87,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6 Выбор типовых проектов основных и вспомогательных зданий и сооружений, хранилищ кормов и расчета их необходимого коли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ность в постройках для содержания животных определяют по формуле согласно [5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= Mi/ni, ш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Mi – поголовье животных одного вида на комплексе ш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ni – поголовье животных, размещаемых в помещении согласно выбранному типовому проекту 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ров n= 1000/200=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молодняка n= 538/540=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дуктивных животных в хозяйстве применяется привязное содержание в 5 коровниках на 200 голов (ТП 801 – 69) с размерами помещения: длина – 78 м, ширина – 21 м. Для содержания молодняка применяем телятник на 540 голов (ТП 801 – 128) с габаритными размерами 18×108 м. А также на территории фермы размещены кормоцех, выгульные площадки для молодняка, ветеринарно-санитарный пропускник, траншеи для хранения силоса, ангары для хранения сена, хранилища для ККП и концкормов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хранения силоса, корнеплодов, сена, и концентрированных кормов необходимы хранилища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общую вместимость хранилища для хранения годовых запасов кормов по формуле [с.34, 5]: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м3,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ая потребность в кормах, кг;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асыпная плотность кормов, кг/м3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485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,10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85800,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10,5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9822,5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8,5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7337,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40,8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408,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5,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3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потребное количество хранилищ по формуле: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вместимость хранилища, м3 (табл. 3.10 [6]);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эффициент использования вместимости хранилища (табл. 3.10 [5])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3,107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; принимаем 1. 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10,54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4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8,56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40,83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4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85,2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 принимаем 1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рав вместимость хранилища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ширин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м и высоту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 хранилища (табл. 3.11 [5]) определяем его длину по формуле:</w:t>
      </w:r>
      <w:r>
        <w:br w:type="page"/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КП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илос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онцкормов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ена: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м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оломы: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м;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7 Описание расположения на генплане производственных и вспомогательны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ка фермы произведена таким образом, что она экономична при эксплуатации. Здания и сооружения на территории расположения фермы расположены компактно. Все постройки соответствуют требованиям СНиП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ая планировка создаёт все предпосылки для наиболее экономичного осуществления всех производственных процессов, эффективного использования средств комплексной механизации, создания нормальных санитарно-гигиенических условий на ферме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а расположена на ровном участке ниже населенного пункта, водозаборных сооружений и выше навозохранилища. Направление господствующих ветров восточное и юго-восточное. Поэтому навозохранилище расположено с подветренной стороны.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а рассчитана на содержание 1000 дойных кор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ферме также расположены такие объекты, как кормоприготовительный цех, склады для хранения концентрированных кормов и сена, силосные ям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здания и сооружения на территории фермы соединены между собой твёрдым покрытием. Это обеспечивает бесперебойную работу всех мобильных средств механизации при любых погодных условия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уп посторонних лиц на ферму закрыт. При въезде на территорию фермы установлен дезинфекцированный барьер и ветсанпропускник на 25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роетирование поточно-технологической линии (ПТ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ооинженерные требования к ПТЛ первичной обработки мол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машинном доении коров в качестве источников бактериального загрязнения молока наиболее часто выступают загрязненный кожный покров вымени, плохо промытые доильные стаканы, молочные шланги, молочные краны и детали молокопровода. Кроме того, бактерии могут попадать из воздуха в коровнике, всасываемого через камеры постоянного атмосферного давления пульсатора или коллектора доильного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жевыдоенное молоко при использовании в качестве индикатора фенолфтолеина показывает кислую реак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ислотность молока выражают в градусах Тернера (°Т), которые показывают количество миллиметров децинормального раствора щелочи (КОН или NaOH) идущей на нейтрализацию 100 мл молока в присутствии фенолфтолеи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 определения кислотности молока и молочных продуктов изложен в ГОСТе 3624-8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ислотность свежевыдоенного молока обычно находится в пределах 16 – 18 °Т. Химический состав молока не является строго постоянным для всех коров, а зависит от породы, возраста, периода лактации, условий кормления коров и ряда других факторов. В силу того он изменяется в определенных пределах. В состав молока входят более ста различных веществ. В нем различают две основные части: воду (в среднем 87,5%) и сухое вещество (12,5%). Последнее в свою очередь распадается на молочный сахар – 4,5...4,8%; жир – 2,9…5,1%; белок – 2,7…3,7%; золу – 0,6…0,8%. При образовании молока из организма коровы в него приходят иммунные тела с небольшой кислотностью, величина которой влияет на закупочную цену молока. Так, молоко с кислотностью 10°Т и ниже предприятия принимают с доплатой 2 грн. за 1 т., а непосредственно торгующая сеть – 5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кислотности молока выше 19°Т закупочную цену, соответственно, снижают на 2 – 2,5 грн. за 1 т. Молоко с кислотностью свыше 21°Т принимают как некондиционное с 20%-ой скидкой закупочной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ичная обработка молока и его переработка должна производиться при условии строгого соблюдения «Санитарных и ветеринарных правил для молочных ферм, хозяйств» (1970 г.), утвержденных Министерством сельского хозяйства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, на который бактерицидные вещества задерживают развитие бактерий в свежевыдоенном молоке (весьма ценное свойство молока), называют бактерицидной фазой. Длительность ее зависит от санитарных условий получения молока, а также от температуры его охлаждения. Так при температурах молока 310 и 303°К бактерицидная фаза в нем продолжается только 2…5 ч., а при температурах 289 и 286°К, ее длительность составляет при хороших условиях хранения от 7,6 до 36 ч. При температуре 277…278°К жизнедеятельность бактерий практически прекращается, что создает благоприятные условия для длительного хранения молока. В целях стимулирования продажи молока повышенного качества очистку, мойку и дезинфекцию оборудования и молочной посуды производят сразу же после окончания работы. Моечные отделения для хранения сменной посуды располагают в южной части помещения, а хранилища и холодные отделения в северной. Все работники моечной должны строго соблюдать правила личной гигиены и один раз в месяц проходить медицинское обсле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ка и обоснование конструктивно-технологической схемы линии первичной обработки мол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ная схема ПТЛ первичной обработки молока на ферме представлена на рис. 2.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343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128.6pt" filled="f" o:ole="">
            <v:imagedata r:id="rId3" o:title=""/>
          </v:shape>
          <o:OLEObject Type="Embed" ProgID="" ShapeID="ole_rId2" DrawAspect="Content" ObjectID="_1926314875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2.1 – Структурная схема ПТЛ первичной обработки молока на ферм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 – коровник; 2 – групповой счетчик; 3 – молокосборник; 4 – вакуумная установка; 5 – молочный насос; 6 – очиститель молока; 7 – пастеризатор; 8 – охладитель; 9 – резервуар охладителя; 10 – молоков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чная продукция, получаемая с фермы, идет на реализацию. По зоотребованиям она должна проходить пастеризацию. Допускается при сдаче на молокозавод пастеризацию не производить. В этом случае пастеризатор не работает. На технологической схеме (рис. 2.1) это обозначено пунктирной ли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3 Определение производительности ПТЛ (машины), подбор машин для выполнения технологических операций и определение их коли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, связанный с подбором оборудования, ведется на максимум суточного уд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ум суточного удоя определяем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кг,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среднегодовой удой на корову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4000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дойных коров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1000 го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неравномерности удо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2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поточной лини обработки молока определяем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кг/ч,</w:t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неравномерность поступления моло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6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нятая длительность обработ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2 часа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очистки молока применен магистральный цилиндрический фильтр, который имеет фильтрующий элемент из лавсана. Необходимо определить продолжительность фильтрования при разовом удо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48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м площадь фильтрующей поверхности аппарата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м3,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диаметр фильтрующей поверхност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54 мм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длина фильтрующей поверхност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600 мм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продолжительность фильтрования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мин,</w:t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нстанта фильтровани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31 м3/м2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нстанта фильтровани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2 м2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го времени достаточно для очистки молока при разовом удое 4800 кг не прерывая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рав молокочиститель ОМ-1, проверяем его производительность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ru-RU"/>
        </w:rPr>
        <w:t>, м3/ч,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астота вращения барабан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133 с-1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p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тарелок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p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34 шт.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угол наклона образующей тарел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50°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большой радиус тарел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128 м [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температура свежевыдоенного моло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35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малый радиус тарелки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07 м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диаметр частиц загрязнени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1,41·10-6 м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3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молокоочистителя выбрана прави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ем длительность непрерывной работы молокоочистителя без разборки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ас,</w:t>
        <w:tab/>
        <w:tab/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объем грязевого пространства барабан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цент соотношения сепараторной слизи от общего объема пропущенного молок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06% [4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изводительность очистителя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1000 л/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грязевого пространства барабана определяем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л,</w:t>
        <w:tab/>
        <w:tab/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максимальный радиус грязевого пространств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128 м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минимальный радиус грязевого пространства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0,07 м [6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высота поката тарелок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06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авив в формулу, получи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го времени работы сепаратора достаточно для очистки 1/3 объема разового удоя молока с одной остановкой. Поэтому для непрерывности работы линии первичной обработки молока необходимо 3 сепаратора-очистителя ОМ-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ехническое обслуживание оборудования проектируемой ПТ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техническим обслуживанием оборудования (ТО) следует понимать совокупность мероприятий, обеспечивающих необходимую надежность и требуемую работоспособность машин и оборудования в период их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системы ТО выбираем планово – предупредительную систему, так как она обеспечивает работоспособность машин и оборудования в течении всего периода их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вида ТО принимаем комбинированный вид ТО, который выполняется силами хозяйства с участием районных ремонтных организаций. Обслуживающий персонал при этом6 операторы, слесари, мастера – наладчики. Работы выполняются на СТО или в хозяйствах на постах и пунктах ТО непосредственно на животноводческих объектах или Ц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 Организация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задача технического обслуживания машин и оборудования животноводческих ферм и комплексов – обеспечение высокоэффективного использования средств электрификации и механизации за счет качественного и своевременного проведения технических обслуживаний, рационального использования запасных частей, материалов, обменного фонда узлов и агрегатов. Контроль состояния оборудования и выполнение всех операций технического обслуживания осуществляется службой техническ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уживание машины и оборудования животноводческих комплексов и ферм организуется с учетом особенностей хозяйств, которые можно разделить на три групп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обеспеченные необходимой материально-технической базой, а также хорошо отлаженной инженерно-технической службой и выполняющие все работы по техническому обслуживанию машин в животноводстве своими силами и средства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, выполняющие операции ежедневного технического обслуживания всего оборудования и периодического обслуживания только простого оборудования своими силами и средствами, а периодического обслуживания только простого оборудования своими силами и средствами, а периодического обслуживания сложного оборудования (холодильных установок, молокопроводов и др.) силами подразделений районного производственного объедин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со слабой материально-технической базой, низкой обеспеченностью специалистами и механизаторскими кадрами, выполняющие работы по техническому обслуживанию и ремонту всех машин и оборудования на комплексах и фермах силами специализированных организаций или соответствующих межхозяйственных объединений с учетом специалистов самих хозя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овой опыт показывает, что основной объем работ по ежедневному техническому обслуживанию машин и оборудования может выполнять работающий на них персонал: операторы, скотни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оры ферм и комплексов должны нести полную ответственность за правильную эксплуатацию, комплексность, техническое состояние и сохранность закрепленных за ними машин и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работы по периодическому техническому обслуживанию на фермах и комплексах выполняют специализированные звенья во главе с мастером-наладчиком. В состав звена, как правило, входят слесари, электрик и сварщ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монтом несложного оборудования занимается бригада по монтажу и детали ремонтируют в центральной мастерской или на пункте технического обслуживания, а сложные узлы и агрегаты направляют в специализированные мастерские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 Планирование и учет работ по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документом для проведения работ по техническому обслуживанию является план-график, который утверждается главным инженером хозяйства. В нем указываются сроки проведения периодических технических обслуживаний, а также лицо, ответственное за работы. Сроки обслуживания в зависимости от конкретных условий могут иметь отклонения ±10% от установл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, проведенные согласно плану-графику, заносятся в журнал учета работ по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ик технического обслуживания составляется на все машины, которые занесены в табель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ериодических технических обслуживаний выездными бригадами линейно-монтажного участка составляются акты на проведенные работы, которые подписываются представителями хозяйства и предприятия, проведших периодическое техническое обслуживание. Взаимоотношения между хозяйством и ремонтным предприятием в этом случае регулируется на основании заключенного договора о проведении работ по техническ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оговоре отражены обязательства сторон при проведении работ по техническому обслуживанию, порядок сдачи и приема выполненных работ стоимость и порядок расчета за работу, ответственность сторон при невыполнении принятых обязательств и срок действия данного договора [4]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 Определение трудоемкости ТО и определение количества обслуживающего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трудоемкости Е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/ча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трудоемкость ЕТО каждой i-ой маши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ОМ-1 = 0,82 ч [5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- количество маш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типов машин на фе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чел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слесарей для выполнения Е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Т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- коэффициент учитывающий слесарей, для 5-ти дневки К = 1,46, для 6-ти дневки К = 1,21. Принимаем К = 1,2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, учитывающий выполнение работ по устранению отказов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1,2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длительность смены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>= 8 ч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использования рабочего времени смены, принимаем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0,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че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оемкость выполнения периодических 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, чел/ч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соответственно трудоемкость ТО-1 и ТО-2, i-х маш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число ТО-2 в г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,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мастеров-наладчиков для выполнения периодического 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ч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коэффициент учитывающий выполнение работ непредусмотренных периодическим ТО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>= 1,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- число рабочих дней в году,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= 21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м 1 мастера-наладчик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рганизация работ и охрана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уемая молочно-товарная ферма рассчитана на привязное содержание 1400 голов крупного рогатого ск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еральный план МТФ выполнен в соответствии со СниП 11-97-76 "Генеральные планы сельскохозяйственных предприятий. Нормы проектир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а должна находится с подветренной стороны от ближайшего населенного пункта. По рельефу участок фермы – ниже населенных пун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фермы входят основные и вспомогательные здания для содержания молодняка, здание ветеринарного назначения, кормоцех, выгульно-кормовые дворы (площад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на молочной ферме имеются инженерные сооружения (водопровод, сети электро- и теплоснабжения), траншеи для силоса и площадка для хранения грубых кормов, навесы для хранения техники, пункты технического обслуживан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зды по территории фермы имеют твердое покрытие. По территории равномерно расположены грязеотстойники и жижесбор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роизводственные постройки размещены на участке параллельно в два ряда в меридиональном направлении (отклонение длинных осей зданий составляют не более 30º). При этом учтены требуемые зооветеринарные и противопожарные разрывы между постройками согласно СНиП 11-97-7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ъезде на территорию фермы установлен ветпропускник на 90 человек с дезинфекцией транспортных средств. Четыре других въезда оборудованы дезбарье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мещение и проникновение на территорию фермы посторонних лиц категорически запрещ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объекта проектирования выбираем коровник на 200 голов с молочным блоком. Согласно технического расчета принимаем коровник по типовому проекту № 801-23 тип I согласно со СНиП 2.10.03-84 "Животноводческие, птицеводческие и звероводческие помещения. Нормы проектир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опасность труда в молоч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молочной должно соответствовать ГОСТ 12.2.042 – 91 ССБТ «Машины и технологическое оборудование для животноводства и кормопроизводства». При эксплуатации охладителей и пастеризаторов необходимо периодически контролировать работу предохранительного клапана. На трубопроводах для поступления и выхода пара установлена теплоизолированная запорная арматура, что не создает опасности воздействия на человека. Холодильные установки эксплуатируются только в исправном состоянии, все запорные вентили на нагнетательной магистрали, за исключением запорных вентилей компрессоров, заблокированы в открытом состоянии механиком холодильной установки. Баллоны с хладагентом хранят в отдельном специальном помещении, не имеющем источников тепла. Предохранительные клапаны аппаратов и сосудов регулируют на начало открытия при давлении на нагнетательной стороне не более 1,8 МПа, а на всасывающей 1,2 МПа и проверяют их исправность два раза в год. Все вращающиеся элементы механизмов оборудованы защитными крышками или ограждены оградительными устройствами на безопасном от воздействия расстоянии, что позволяет обеспечивать безопасность труда в молочной обслуживающего перс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электрических сетей осуществляется от трехфазной четырехпроводной сети с глухозаземленой нейтралью, напряжением 380-22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проводка выполн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ввод проводом АПР в стальной труб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аспределительная сеть выполнена кабелем 8АМГР (3×4), проведенным в молочное помещение через подземные коммун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защиты от поражения электрическим током предусмотрено зануление с повторным заземлением и все электроустановки снабжены пусковой и защитной аппаратурой ПМЕ-22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вентиляции, естественного и искусственного освещения проведен в этом разделе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оборудование молочной разнесено в отдельные помещения, и для защиты от механического воздействия оборудовано защитными щи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Экономическое обоснование проек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 Расчет технологической карты комплексной механизации лин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 карты перечисляют в технологической последовательности все производственные операции, необходимые для получения продукции. Первичная обработка мо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у 2 – объем работ в сутки – заполняют для каждой операции с учетом суточных норм кормления, расхода подстилки, выхода навоза, количества продукции, времени на выполнение операции в соответствии с принятым на ферме распорядком дня. 160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3 проставляют число дней в году, в течении которых выполняется операция. 210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4 определяют годовой объем работ перемножением значений, приведенных в графах 2 и 3.</w:t>
        <w:tab/>
        <w:tab/>
        <w:t>16000×210= 336000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5 дают наименование и марки машин, при помощи которых выполняются операции. ОМ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6 указывают тип привода и мощность. 1,1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7 приводят производительность машин за час сменного времени, которую берут из технических характеристик. Если известна производительность машины за 1 час работы, то ее надо умножить на коэффициент использования рабочего времени, который принимают равным 0,75…0,85. Часовая производительность 1000 кг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8 проставляют потребное число машин, исходя из производственных условий, суточного объема работ, часовой производительности машины и числа часов, в течение которых машина может работать в конкретных условиях.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9 подсчитывают число часов работы машины в сутки путем деления суточного объема работ на суммарную производительность машины (перемножают цифры граф 7 и 8). 7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 10 показывает число часов работы машины в год (перемножают цифры граф 3 и 9). 210×7=147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1 приводят число обслуживающего персонала на одну машину (берут из технической характеристики и производственных условий). 1 опера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2 приводят число обслуживающего персонала для всех машин (пермножают цифры граф 8 и 11). 1×3= 3 оп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3 указывают профессию исполнителя. Опер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4 приводят годовые затраты труда (перемножают графы 10 и 12). 294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5 проставляются разряд выполняемой работы. III разря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6 указывают тарифную ставку выполняемой работы. Часовая ставка 6,5 грн/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7 проставляют капитальные вложения. 90000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8 определяют расход электроэнергии на данной операции (перемножают цифры граф 6, 8 и 10). 1,1·1470·3 = 4851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19 указывают расход ГСМ согласно действующим кормам.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0 указывают годовые эксплуатационные издержки (слаживают 21, 22, 23, 24, 25 и 26 графы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709,5+12780+10800+2425,5+5290,65=58197,65 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1 указывают затраты на оплату труда рабочих (перемножают графы 10 и 1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40×6,5×1,45=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7709,5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2 указываются отчисления на амортизацию, они составляют 14,2% от стоимости машины. 90000×14,2/100=12780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3 указывается отчисления на ТО и текущий ремонт, 5% от стоимости машины. 90000×12/100=108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4 проставляется стоимость израсходованного ГСМ.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5 указываются затраты на электроэнерг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851×0,5 = 2425,5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афе 26 указываются прочие прямые издержки (10% от суммы граф 21, 22, 23, 24, 25).</w:t>
        <w:tab/>
        <w:t>(27709,5+12780+10800+2425,5+0)×0,1=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290,65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траты на одно животное – общие годовые эксплуатационные издержки разделить на поголовье.</w:t>
        <w:tab/>
        <w:t>58197,65/1400=41,6 грн/г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 Определение основных технико-экономических показателей фер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оказателями экономической эффективности является производительность труда, трудоемкость, себестоимость продукции, величина капитальных вложений, срок окупаемости и расчет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бестоимость продукции (молока) определяем делением всех эксплуатационных затрат на общее количество продукции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грн/кг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годовой объем продукции, кг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5200000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годовые эксплуатационные издержки, гр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тоимость кормов, гр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= 0,4 грн (своя кормовая б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197,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237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н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быль от реализации продукции рассчитываем как разницу между средствами Ц, полученные от реализации, и себестоимостью С реализованной продукции, т.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  <w:t>Ц - сдаточная стоимость продукции, грн; Ц = 1 грн/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- себестоимость продукции, грн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грн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ая прибыль составит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0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нтабельность производства (%) определяем как отношение прибыли к себестоимости реализованной продукции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ибыль, гр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себестоимость,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экономической эффективности капитальных вложений определяют как отношение прибыли к капитальным вложениям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уя результаты выполненного курсового проекта по механизации технологического процесса первичной обработки молока на молочной ферме можно сделать вывод об эффективности предлагаем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ы показывают, что применение проектируемой ПТЛ первичной обработки молока имеет экономический эффект и прибыль при себестоимости молока 0,89 грн/кг составила 5720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екте, кроме того, разработаны мероприятия по охране труда и технике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корова корма технологический молок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ектування механізованих технологічних процесів тваринницьких підприємств/ І.І. Ревенко, В.Д. Роговий, В.І. Кравчук та ін. – К.: Урожай, 1999. – 192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лешкин В.Р., Рощин П.М. Механизация животноводства. –М: Агропромиздат, 1985. – 336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Андреев П.А. и др. Пособие мастеру – наладчику животноводческих ферм. –М: Агропроимздат, 1986. -304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сташов Н.Е., Слюсарев И.Н. Механизация животноводства. –М: Колос, 1992. -290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Брагинец Н.В.. Палишкин Д.А. Курсовое и дипломное проектирование по механизации животноводства. –М: Агропромиздат, 1991. – 191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Брусенцев В.Ф. Охрана труда. –М: Колос, 1981. – 183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ба В.Г. Машины для раздачи кормов. –Саратов, 1974. – 273с.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Мельников С.В. Технологическое оборудование животноводческих ферм. –Л: Колос, 1979. -560с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Мельников С.В. Технологическое оборудование животноводческих ферм и комплексов. –Л: Агропромиздат, 1985. – 640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Arial" w:hAnsi="Arial" w:cs="Times New Roman"/>
      <w:lang w:val="en-US"/>
    </w:rPr>
  </w:style>
  <w:style w:type="character" w:styleId="Style12">
    <w:name w:val="Нижний колонтитул Знак"/>
    <w:qFormat/>
    <w:rPr>
      <w:rFonts w:ascii="Arial" w:hAnsi="Arial" w:cs="Times New Roman"/>
      <w:lang w:val="en-US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Arial" w:hAnsi="Arial" w:cs="Times New Roman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с отступом Знак"/>
    <w:qFormat/>
    <w:rPr>
      <w:rFonts w:ascii="Arial" w:hAnsi="Arial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32:00Z</dcterms:created>
  <dc:creator>Моше</dc:creator>
  <dc:description/>
  <cp:keywords/>
  <dc:language>en-US</dc:language>
  <cp:lastModifiedBy>SYSTEM</cp:lastModifiedBy>
  <cp:lastPrinted>2008-12-22T08:36:00Z</cp:lastPrinted>
  <dcterms:modified xsi:type="dcterms:W3CDTF">2011-09-01T15:32:00Z</dcterms:modified>
  <cp:revision>2</cp:revision>
  <dc:subject/>
  <dc:title>ВВЕДЕНИЕ</dc:title>
</cp:coreProperties>
</file>