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center"/>
        <w:rPr/>
      </w:pPr>
      <w:r>
        <w:rPr>
          <w:sz w:val="28"/>
          <w:szCs w:val="28"/>
        </w:rPr>
        <w:t>Тема: “Древняя Русь в X-XII вв.”</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sz w:val="28"/>
          <w:szCs w:val="28"/>
        </w:rPr>
      </w:pPr>
      <w:r>
        <w:rPr>
          <w:sz w:val="28"/>
          <w:szCs w:val="28"/>
        </w:rPr>
        <w:t>Оглавление</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tabs>
          <w:tab w:val="clear" w:pos="708"/>
          <w:tab w:val="left" w:pos="360" w:leader="none"/>
        </w:tabs>
        <w:spacing w:lineRule="auto" w:line="360"/>
        <w:jc w:val="both"/>
        <w:rPr>
          <w:sz w:val="28"/>
          <w:szCs w:val="28"/>
        </w:rPr>
      </w:pPr>
      <w:r>
        <w:rPr>
          <w:sz w:val="28"/>
          <w:szCs w:val="28"/>
        </w:rPr>
        <w:t>1. Социально-экономический строй Древней Руси</w:t>
      </w:r>
    </w:p>
    <w:p>
      <w:pPr>
        <w:pStyle w:val="Normal"/>
        <w:tabs>
          <w:tab w:val="clear" w:pos="708"/>
          <w:tab w:val="left" w:pos="360" w:leader="none"/>
        </w:tabs>
        <w:spacing w:lineRule="auto" w:line="360"/>
        <w:jc w:val="both"/>
        <w:rPr>
          <w:sz w:val="28"/>
          <w:szCs w:val="28"/>
        </w:rPr>
      </w:pPr>
      <w:r>
        <w:rPr>
          <w:sz w:val="28"/>
          <w:szCs w:val="28"/>
        </w:rPr>
        <w:t>2. Общественно-политическая жизнь Древней Руси</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Литература</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sz w:val="28"/>
          <w:szCs w:val="28"/>
        </w:rPr>
      </w:pPr>
      <w:r>
        <w:rPr>
          <w:sz w:val="28"/>
          <w:szCs w:val="28"/>
        </w:rPr>
        <w:t>Введение</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 xml:space="preserve">Именно с конца IX в. можно говорить о начале сложения большого государства, которое получило название Русь и появилось в результате прежде всего объединения двух главных политических центров восточных славян — южного с Киевом и северного с Новгородом. Период с </w:t>
      </w:r>
      <w:r>
        <w:rPr>
          <w:sz w:val="28"/>
          <w:szCs w:val="28"/>
          <w:lang w:val="en-US"/>
        </w:rPr>
        <w:t>X</w:t>
      </w:r>
      <w:r>
        <w:rPr>
          <w:sz w:val="28"/>
          <w:szCs w:val="28"/>
        </w:rPr>
        <w:t xml:space="preserve"> по </w:t>
      </w:r>
      <w:r>
        <w:rPr>
          <w:sz w:val="28"/>
          <w:szCs w:val="28"/>
          <w:lang w:val="en-US"/>
        </w:rPr>
        <w:t>XII</w:t>
      </w:r>
      <w:r>
        <w:rPr>
          <w:sz w:val="28"/>
          <w:szCs w:val="28"/>
        </w:rPr>
        <w:t xml:space="preserve"> вв., несомненно, очень значимый в истории Руси, изучение оного дает возможность разобраться в особенностях становления русского государства. Кроме того, он объясняет некоторые причины отличия исторического развития Руси от других древних государств.</w:t>
      </w:r>
    </w:p>
    <w:p>
      <w:pPr>
        <w:pStyle w:val="Normal"/>
        <w:tabs>
          <w:tab w:val="clear" w:pos="708"/>
          <w:tab w:val="left" w:pos="360" w:leader="none"/>
        </w:tabs>
        <w:spacing w:lineRule="auto" w:line="360"/>
        <w:ind w:firstLine="709"/>
        <w:jc w:val="both"/>
        <w:rPr/>
      </w:pPr>
      <w:r>
        <w:rPr>
          <w:sz w:val="28"/>
          <w:szCs w:val="28"/>
        </w:rPr>
        <w:t xml:space="preserve">Задачами нашей работы является рассмотрение комплекса различных аспектов жизни Руси </w:t>
      </w:r>
      <w:r>
        <w:rPr>
          <w:sz w:val="28"/>
          <w:szCs w:val="28"/>
          <w:lang w:val="en-US"/>
        </w:rPr>
        <w:t>X</w:t>
      </w:r>
      <w:r>
        <w:rPr>
          <w:sz w:val="28"/>
          <w:szCs w:val="28"/>
        </w:rPr>
        <w:t>-</w:t>
      </w:r>
      <w:r>
        <w:rPr>
          <w:sz w:val="28"/>
          <w:szCs w:val="28"/>
          <w:lang w:val="en-US"/>
        </w:rPr>
        <w:t>XII</w:t>
      </w:r>
      <w:r>
        <w:rPr>
          <w:sz w:val="28"/>
          <w:szCs w:val="28"/>
        </w:rPr>
        <w:t xml:space="preserve"> вв. сквозь призму государственных проблем и сторон жизни непосредственно русского народа. </w:t>
      </w:r>
    </w:p>
    <w:p>
      <w:pPr>
        <w:pStyle w:val="Normal"/>
        <w:tabs>
          <w:tab w:val="clear" w:pos="708"/>
          <w:tab w:val="left" w:pos="360" w:leader="none"/>
        </w:tabs>
        <w:spacing w:lineRule="auto" w:line="360"/>
        <w:ind w:firstLine="709"/>
        <w:jc w:val="both"/>
        <w:rPr>
          <w:sz w:val="28"/>
          <w:szCs w:val="28"/>
        </w:rPr>
      </w:pPr>
      <w:r>
        <w:rPr>
          <w:sz w:val="28"/>
          <w:szCs w:val="28"/>
        </w:rPr>
        <w:t>В контексте мировой истории следует отметить следующий момент - в становлении государственности Русь заметно отставала от передовых стран Западной Европы, но шла вровень (или даже опережая) со странами Восточной Европы, Скандинавии и Балканского полуострова. Русь напоминала раннюю Францию по длительному существованию мощной крестьянской общины. Однако на Руси свободное крестьянство, хотя и являлось частью общерусского войска в масштабных походах, не стало постоянной основой армии, как у франков, поскольку эти походы были лишь эпизодическими. Между тем как франкское общество, так и германское взросли на перманентных завоеваниях. Именно завоевания и стали в известной мере, наряду с влиянием феодализирующейся античной социально-экономической структуры, материального производства и духовной культуры, доставшейся франкам, лангобардам от античного мира, мощным катализатором и ускорителем общественного прогресса западных «варварских» государств. Бурный мир Запада, полный социальных и политических катаклизмов, не мог не торопить события. Русь в этом смысле не имела экспансионистских стимулов таких масштабов. Потому и рост служилой знати шел здесь более медленными темпами, потому и поместье не было поставлено в повестку дня и крестьянство надолго оставалось в состоянии относительной свободы, и не было охвачено так быстро феодальным поместьем, а потом вотчиной, как на Западе. Да и само формирование земельного фонда феодалов на Руси шло в основном за счет экспроприации социальной верхушкой земель разлагающейся сельской общины, а также за счет расхищения ее князьями, дружиной, церковью.</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color w:val="FFFFFF"/>
          <w:sz w:val="28"/>
          <w:szCs w:val="28"/>
        </w:rPr>
      </w:pPr>
      <w:r>
        <w:rPr>
          <w:color w:val="FFFFFF"/>
          <w:sz w:val="28"/>
          <w:szCs w:val="28"/>
        </w:rPr>
        <w:t>древний русь государственный экономический социальный</w:t>
      </w:r>
      <w:r>
        <w:br w:type="page"/>
      </w:r>
    </w:p>
    <w:p>
      <w:pPr>
        <w:pStyle w:val="Normal"/>
        <w:tabs>
          <w:tab w:val="clear" w:pos="708"/>
          <w:tab w:val="left" w:pos="360" w:leader="none"/>
        </w:tabs>
        <w:spacing w:lineRule="auto" w:line="360"/>
        <w:ind w:firstLine="709"/>
        <w:jc w:val="both"/>
        <w:rPr>
          <w:sz w:val="28"/>
          <w:szCs w:val="28"/>
        </w:rPr>
      </w:pPr>
      <w:r>
        <w:rPr>
          <w:sz w:val="28"/>
          <w:szCs w:val="28"/>
        </w:rPr>
        <w:t>1. Социально-экономический строй Древней Руси</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С распадом родовых связей ремесленники оседают в городах, составляя значительную часть посадского населения. Впрочем, от сельского хозяйства русские ремесленники так и не отрываются даже и в более поздние времена. С древнейших времен основным предметом восточнославянского экспорта были предметы промыслов: мех, воск, мед и др. В большом количестве вывозились рабы - добыча в бесчисленных войнах. Ввозились предметы роскоши: дорогие ткани, украшения, вина и т.д.</w:t>
      </w:r>
    </w:p>
    <w:p>
      <w:pPr>
        <w:pStyle w:val="Normal"/>
        <w:tabs>
          <w:tab w:val="clear" w:pos="708"/>
          <w:tab w:val="left" w:pos="360" w:leader="none"/>
        </w:tabs>
        <w:spacing w:lineRule="auto" w:line="360"/>
        <w:ind w:firstLine="709"/>
        <w:jc w:val="both"/>
        <w:rPr>
          <w:sz w:val="28"/>
          <w:szCs w:val="28"/>
        </w:rPr>
      </w:pPr>
      <w:r>
        <w:rPr>
          <w:sz w:val="28"/>
          <w:szCs w:val="28"/>
        </w:rPr>
        <w:t xml:space="preserve">Экономика, как известно, особенно в древних обществах, тесно связана с социальной структурой и с собственностью на землю. Считают, что зарождение крупного феодального землевладения, начинается с X в., феодализм, постоянно развиваясь в Киевской Руси в XI-XII вв., приводит к феодальной раздробленности. </w:t>
      </w:r>
    </w:p>
    <w:p>
      <w:pPr>
        <w:pStyle w:val="Normal"/>
        <w:tabs>
          <w:tab w:val="clear" w:pos="708"/>
          <w:tab w:val="left" w:pos="360" w:leader="none"/>
        </w:tabs>
        <w:spacing w:lineRule="auto" w:line="360"/>
        <w:ind w:firstLine="709"/>
        <w:jc w:val="both"/>
        <w:rPr/>
      </w:pPr>
      <w:r>
        <w:rPr>
          <w:sz w:val="28"/>
          <w:szCs w:val="28"/>
        </w:rPr>
        <w:t xml:space="preserve">Славяне в </w:t>
      </w:r>
      <w:r>
        <w:rPr>
          <w:sz w:val="28"/>
          <w:szCs w:val="28"/>
          <w:lang w:val="en-US"/>
        </w:rPr>
        <w:t>X</w:t>
      </w:r>
      <w:r>
        <w:rPr>
          <w:sz w:val="28"/>
          <w:szCs w:val="28"/>
        </w:rPr>
        <w:t xml:space="preserve"> в. уже жили не родовым строем, и объединяющим началом была сельская община или зарождающийся город. Согласно новейшим исследованиям, города как такового, т.е. экономического центра, на Руси до конца X в., вероятно, еще не было. Древнерусский термин «град» означал огороженное место, укрепление, которое естественно являлось центром группы сельских общин. Расцвет древнерусских городов падает уже на XI—начало XIII в. Более же ранние города представляли из себя либо центры местных князей, либо торговые фактории, ставшие центрами так называемого полюдья (платы соплеменников за отправление общественно полезных функций). На основе полюдья развились всякого рода кормления, которыми князья делились друг с другом и с боярами. Осуществляя в волости управление, князь или боярин получали за это плату, «кормились» за счет рядовых общинников. Институт полюдья характерен не только для Древней Руси, но известен во многих раннеклассовых обществах разных эпох. Для ранней Руси он имел исключительно важное значение, по сути дела определяя социальное лицо этого государства.</w:t>
      </w:r>
    </w:p>
    <w:p>
      <w:pPr>
        <w:pStyle w:val="Normal"/>
        <w:tabs>
          <w:tab w:val="clear" w:pos="708"/>
          <w:tab w:val="left" w:pos="360" w:leader="none"/>
        </w:tabs>
        <w:spacing w:lineRule="auto" w:line="360"/>
        <w:ind w:firstLine="709"/>
        <w:jc w:val="both"/>
        <w:rPr>
          <w:sz w:val="28"/>
          <w:szCs w:val="28"/>
        </w:rPr>
      </w:pPr>
      <w:r>
        <w:rPr>
          <w:sz w:val="28"/>
          <w:szCs w:val="28"/>
        </w:rPr>
        <w:t xml:space="preserve">Таким образом, едва ли не главной задачей русских князей первой половины X в. была организация полюдья, а затем военно-торговых экспедиций с целью сбыта полученного в ходе полюдья добра. Эти экспедиции носили регулярный характер, и их не следует путать с большими военными мероприятиями князей Олега и Игоря, результатом которых были заключения договоров, обусловливавших регулярную торговлю. Ольга провела ряд важных реформ, из которых самая значительная — административно-налоговая: есть основания полагать, что при Ольге архаичная система полюдья, повсеместно распространенная прежде, была отменена и заменена систематической уплатой дани, которая собиралась в административных центрах (погостах) специальными чиновниками правительства (тиунами). Кроме того, Ольга прекратила внешние походы, стоившие потерь людьми, а самый буйный элемент, заинтересованный в таких походах (прежде всего наемных варягов), отправляла в качестве вспомогательных отрядов в Византию, где они сражались с арабами и прочими врагами империи. Наконец, Ольга приняла христианство, но только лично, а не в качестве государственной религии. По всей вероятности, княгиня рассчитывала, что ее примеру последуют сын и другие знатные люди. Но этого не случилось. </w:t>
      </w:r>
    </w:p>
    <w:p>
      <w:pPr>
        <w:pStyle w:val="Normal"/>
        <w:tabs>
          <w:tab w:val="clear" w:pos="708"/>
          <w:tab w:val="left" w:pos="360" w:leader="none"/>
        </w:tabs>
        <w:spacing w:lineRule="auto" w:line="360"/>
        <w:ind w:firstLine="709"/>
        <w:jc w:val="both"/>
        <w:rPr/>
      </w:pPr>
      <w:r>
        <w:rPr>
          <w:sz w:val="28"/>
          <w:szCs w:val="28"/>
        </w:rPr>
        <w:t xml:space="preserve">С начала </w:t>
      </w:r>
      <w:r>
        <w:rPr>
          <w:sz w:val="28"/>
          <w:szCs w:val="28"/>
          <w:lang w:val="en-US"/>
        </w:rPr>
        <w:t>X</w:t>
      </w:r>
      <w:r>
        <w:rPr>
          <w:sz w:val="28"/>
          <w:szCs w:val="28"/>
        </w:rPr>
        <w:t xml:space="preserve"> до середины </w:t>
      </w:r>
      <w:r>
        <w:rPr>
          <w:sz w:val="28"/>
          <w:szCs w:val="28"/>
          <w:lang w:val="en-US"/>
        </w:rPr>
        <w:t>XI</w:t>
      </w:r>
      <w:r>
        <w:rPr>
          <w:sz w:val="28"/>
          <w:szCs w:val="28"/>
        </w:rPr>
        <w:t xml:space="preserve"> стабилизировалась экономика страны, осваивались новые пахотные земли, совершенствовалось земледелие, развивались ремесла, торговые связи внутри страны и с ближайшими зарубежными соседями, появлялись новые городские центры, а многие старые города быстро набирали силу. Складывающаяся государственная власть способствовала всем этим переменам. В свою очередь прогрессивное развитие страны содействовало стабилизации власти, ее развитию и совершенствованию в связи с запросами времени.</w:t>
      </w:r>
    </w:p>
    <w:p>
      <w:pPr>
        <w:pStyle w:val="Normal"/>
        <w:tabs>
          <w:tab w:val="clear" w:pos="708"/>
          <w:tab w:val="left" w:pos="360" w:leader="none"/>
        </w:tabs>
        <w:spacing w:lineRule="auto" w:line="360"/>
        <w:ind w:firstLine="709"/>
        <w:jc w:val="both"/>
        <w:rPr/>
      </w:pPr>
      <w:r>
        <w:rPr>
          <w:sz w:val="28"/>
          <w:szCs w:val="28"/>
        </w:rPr>
        <w:t xml:space="preserve">В </w:t>
      </w:r>
      <w:r>
        <w:rPr>
          <w:sz w:val="28"/>
          <w:szCs w:val="28"/>
          <w:lang w:val="en-US"/>
        </w:rPr>
        <w:t>XI</w:t>
      </w:r>
      <w:r>
        <w:rPr>
          <w:sz w:val="28"/>
          <w:szCs w:val="28"/>
        </w:rPr>
        <w:t xml:space="preserve"> в. во главе Руси, как и прежде, стояли великие киевские князья, которые были полноправными правителями страны. Прежних мужей племенных княжений именовали боярами. Они составляли верхушку дружинного слоя, старейшую дружину. Низшим слоем была младшая дружина, где состояли люди менее знатные, более молодые. Но и те и другие являлись слугами великого князя. Они исполняли его различные поручения — в военном деле, управлении страной, суде и расправе, сборе даней и податей, в области дипломатических отношений с другими государствами.</w:t>
      </w:r>
    </w:p>
    <w:p>
      <w:pPr>
        <w:pStyle w:val="Normal"/>
        <w:tabs>
          <w:tab w:val="clear" w:pos="708"/>
          <w:tab w:val="left" w:pos="360" w:leader="none"/>
        </w:tabs>
        <w:spacing w:lineRule="auto" w:line="360"/>
        <w:ind w:firstLine="709"/>
        <w:jc w:val="both"/>
        <w:rPr/>
      </w:pPr>
      <w:r>
        <w:rPr>
          <w:sz w:val="28"/>
          <w:szCs w:val="28"/>
        </w:rPr>
        <w:t xml:space="preserve">В услужении князя были и личные слуги, личная дружина, так называемые отроки и детские. Все они были членами младшей дружины. Дружины старшая и младшая, прежде выполнявшие чисто военные функции, с конца </w:t>
      </w:r>
      <w:r>
        <w:rPr>
          <w:sz w:val="28"/>
          <w:szCs w:val="28"/>
          <w:lang w:val="en-US"/>
        </w:rPr>
        <w:t>X</w:t>
      </w:r>
      <w:r>
        <w:rPr>
          <w:sz w:val="28"/>
          <w:szCs w:val="28"/>
        </w:rPr>
        <w:t xml:space="preserve"> в. и в течение всего </w:t>
      </w:r>
      <w:r>
        <w:rPr>
          <w:sz w:val="28"/>
          <w:szCs w:val="28"/>
          <w:lang w:val="en-US"/>
        </w:rPr>
        <w:t>XI</w:t>
      </w:r>
      <w:r>
        <w:rPr>
          <w:sz w:val="28"/>
          <w:szCs w:val="28"/>
        </w:rPr>
        <w:t xml:space="preserve"> в. все более сливаются с аппаратом управления, превращаясь в рычаг государственной власти. В городах князь опирался на бояр-посадников, в армии — на воевод, тысяцких, которые также являлись, как правило, представителями видных боярских родов. </w:t>
      </w:r>
    </w:p>
    <w:p>
      <w:pPr>
        <w:pStyle w:val="Normal"/>
        <w:tabs>
          <w:tab w:val="clear" w:pos="708"/>
          <w:tab w:val="left" w:pos="360" w:leader="none"/>
        </w:tabs>
        <w:spacing w:lineRule="auto" w:line="360"/>
        <w:ind w:firstLine="709"/>
        <w:jc w:val="both"/>
        <w:rPr>
          <w:sz w:val="28"/>
          <w:szCs w:val="28"/>
        </w:rPr>
      </w:pPr>
      <w:r>
        <w:rPr>
          <w:sz w:val="28"/>
          <w:szCs w:val="28"/>
        </w:rPr>
        <w:t xml:space="preserve">Сам же великий князь пользовался большой властью. Он руководил войском, организовывал оборону страны и направлял все завоевательные походы, нередко как верховный военачальник шел впереди своего войска. Великий князь руководил всей системой управления страной и судопроизводством. Его власть была разнообразной и комплексной. </w:t>
      </w:r>
    </w:p>
    <w:p>
      <w:pPr>
        <w:pStyle w:val="Normal"/>
        <w:tabs>
          <w:tab w:val="clear" w:pos="708"/>
          <w:tab w:val="left" w:pos="360" w:leader="none"/>
        </w:tabs>
        <w:spacing w:lineRule="auto" w:line="360"/>
        <w:ind w:firstLine="709"/>
        <w:jc w:val="both"/>
        <w:rPr/>
      </w:pPr>
      <w:r>
        <w:rPr>
          <w:sz w:val="28"/>
          <w:szCs w:val="28"/>
        </w:rPr>
        <w:t xml:space="preserve">Русь IX-XII вв., по мнению И.Я. Фроянова, переживала период перехода от родоплеменных отношений к раннеклассовым, период, который можно определить как «раннефеодальный», сходный с тем, который выделяют на материале Западной Европы. Переходному периоду соответствовал и характер социальной борьбы. Народные выступления в Киевской Руси часто не поддаются однозначной трактовке, поскольку полифоничны по характеру, что объясняется сложностью переходной эпохи. То, что мы знаем о IX—X вв., позволяет констатировать только возникновение земельных владений (личных) великого князя - княжеского домена и, возможно, местных князей. Аналогичные процессы происходят в отдельных землях Руси, где на верху социальной лестницы оказывается бывшая племенная знать, начинающая прибирать населенные земли к своим рукам. Появляются данные и о том, что княжеские дружинники также становятся владельцами земель. Зарождается и вассалитет, который, однако, в это время был связан не с земельными пожалованиями, а с предоставлением права получения дани, которая собиралась с подвластных племен, с пожалованных великим князем земель. В рамках единого государства, чье мужание происходило в конце IX — начале X в. прежде всего под воздействием борьбы с сильными и опасными соседями, такими, как хазары, проходящие в Европу венгры, позднее — печенеги, социальные процессы развивались быстрее. Этому способствовало и то, что, несмотря на постоянное противоборство с Хазарией и со степью в IX—X вв., Русь не знала столь масштабных и опустошительных нападений со стороны степняков, как в прежние века. И в рамках этой крепнущей государственности проходили свою историческую эволюцию разложение родоплеменных отношений и появление первых знаков раннего феодализма. Однако на рубеже X—XI вв. отдельные земельные приобретения великих князей, местных княжат, бояр и дружинников тонули в море свободного общинного землевладения. Древнерусская знать - князья и бояре - существовали не за счет крупной земельной собственности, которая носила подсобный характер; свободный, платящий дань лишь государству, смерд был главной фигурой сельского мира Руси. К началу XI в. процесс феодализации на Руси стал уже необратимым. Именно в это время общинные земли по существу становятся принадлежностью коллективного собственника — государства, которое начинает их отчуждать по своему усмотрению вместе с крестьянами. Процесс разложения общины, появление в ее рамках отчуждаемой частной собственности на землю, аллода, ведет к дальнейшему социальному расслоению общины; создаются предпосылки складывания феодальных вотчин. С XI в. можно говорить и о ранних ростках боярской земельной собственности, а также землях монастырей и церкви в целом. Это произошло не сразу, и первоначально церковь существовала за счет десятины от княжеских доходов, как определил еще князь Владимир. Кажется, церковная собственность на землю возникла раньше боярской и в определенной мере стимулировала появление последней. </w:t>
      </w:r>
    </w:p>
    <w:p>
      <w:pPr>
        <w:pStyle w:val="Normal"/>
        <w:tabs>
          <w:tab w:val="clear" w:pos="708"/>
          <w:tab w:val="left" w:pos="360" w:leader="none"/>
        </w:tabs>
        <w:spacing w:lineRule="auto" w:line="360"/>
        <w:ind w:firstLine="709"/>
        <w:jc w:val="both"/>
        <w:rPr>
          <w:sz w:val="28"/>
          <w:szCs w:val="28"/>
        </w:rPr>
      </w:pPr>
      <w:r>
        <w:rPr>
          <w:sz w:val="28"/>
          <w:szCs w:val="28"/>
        </w:rPr>
        <w:t>В чьих интересах действовал князь? Конечно, прежде всего, он выражал интересы верхушки общества — бояр, младших дружинников, богатого купечества, духовенства. Эти люди, эти слои были наиболее близки к княжеской власти, были прежде всего заинтересованы в ней для защиты своих привилегий и доходов. В то же время княжеская власть выражала интересы всего общества в целом, так как осуществляла оборону страны от иноземных вторжений, поддерживала порядок внутри страны, карала за уголовные преступления, насилие против личности, защищала права собственности, на которых держалось и прогрессировало общество. К тому же, несмотря на развитие в обществе социальной розни, в нем еще четко не обозначились отдельные классы, социальные слои. Основная часть общества состояла из лично свободных людей, и княжеская власть выражала их интересы в целом.</w:t>
      </w:r>
    </w:p>
    <w:p>
      <w:pPr>
        <w:pStyle w:val="Normal"/>
        <w:tabs>
          <w:tab w:val="clear" w:pos="708"/>
          <w:tab w:val="left" w:pos="360" w:leader="none"/>
        </w:tabs>
        <w:spacing w:lineRule="auto" w:line="360"/>
        <w:ind w:firstLine="709"/>
        <w:jc w:val="both"/>
        <w:rPr/>
      </w:pPr>
      <w:r>
        <w:rPr>
          <w:sz w:val="28"/>
          <w:szCs w:val="28"/>
        </w:rPr>
        <w:t xml:space="preserve">На Руси </w:t>
      </w:r>
      <w:r>
        <w:rPr>
          <w:sz w:val="28"/>
          <w:szCs w:val="28"/>
          <w:lang w:val="en-US"/>
        </w:rPr>
        <w:t>XI</w:t>
      </w:r>
      <w:r>
        <w:rPr>
          <w:sz w:val="28"/>
          <w:szCs w:val="28"/>
        </w:rPr>
        <w:t>—</w:t>
      </w:r>
      <w:r>
        <w:rPr>
          <w:sz w:val="28"/>
          <w:szCs w:val="28"/>
          <w:lang w:val="en-US"/>
        </w:rPr>
        <w:t>XII</w:t>
      </w:r>
      <w:r>
        <w:rPr>
          <w:sz w:val="28"/>
          <w:szCs w:val="28"/>
        </w:rPr>
        <w:t xml:space="preserve"> вв. одновременно сохранялось еще немало остатков старого строя. Так, в городах при решении важнейших вопросов традиционно собиралось вече, куда приходили все свободные жители. Их волеизъявление имело большое значение при формировании политики великого князя или его вассалов, стоящих во главе отдельных княжеств. Вече были продолжением старых народных собраний. И хотя на них заправляли в основном наиболее влиятельные, богатые горожане, они сохранили свои народные черты. Судебные разбирательства в сельской местности производились непременно в присутствии представителей местных крестьянских общин. А это тоже говорило о сильных корнях родо-племенного быта. Да и в самой великокняжеской власти, в порядке ее передачи от одного властелина к другому не было еще стройности и четкого порядка: власть в период </w:t>
      </w:r>
      <w:r>
        <w:rPr>
          <w:sz w:val="28"/>
          <w:szCs w:val="28"/>
          <w:lang w:val="en-US"/>
        </w:rPr>
        <w:t>XI</w:t>
      </w:r>
      <w:r>
        <w:rPr>
          <w:sz w:val="28"/>
          <w:szCs w:val="28"/>
        </w:rPr>
        <w:t>—</w:t>
      </w:r>
      <w:r>
        <w:rPr>
          <w:sz w:val="28"/>
          <w:szCs w:val="28"/>
          <w:lang w:val="en-US"/>
        </w:rPr>
        <w:t>XII</w:t>
      </w:r>
      <w:r>
        <w:rPr>
          <w:sz w:val="28"/>
          <w:szCs w:val="28"/>
        </w:rPr>
        <w:t xml:space="preserve"> вв. передавалась и по старшинству, и по завещанию, и по наследованию от отца к сыну, и благодаря призванию князя жителями того или иного города — центра княжества. Порой княжеская власть захватывалась и надолго удерживалась силой. Все это свидетельствовало об отсутствии прочного и строгого ее регламентирования, говорило о переходном неустойчивом характере всего общества.</w:t>
      </w:r>
    </w:p>
    <w:p>
      <w:pPr>
        <w:pStyle w:val="Normal"/>
        <w:tabs>
          <w:tab w:val="clear" w:pos="708"/>
          <w:tab w:val="left" w:pos="360" w:leader="none"/>
        </w:tabs>
        <w:spacing w:lineRule="auto" w:line="360"/>
        <w:ind w:firstLine="709"/>
        <w:jc w:val="both"/>
        <w:rPr>
          <w:sz w:val="28"/>
          <w:szCs w:val="28"/>
        </w:rPr>
      </w:pPr>
      <w:r>
        <w:rPr>
          <w:sz w:val="28"/>
          <w:szCs w:val="28"/>
        </w:rPr>
        <w:t xml:space="preserve">Все большую ценность приобретала в глазах общества земля с работающим на ней населением. </w:t>
      </w:r>
    </w:p>
    <w:p>
      <w:pPr>
        <w:pStyle w:val="Normal"/>
        <w:tabs>
          <w:tab w:val="clear" w:pos="708"/>
          <w:tab w:val="left" w:pos="360" w:leader="none"/>
        </w:tabs>
        <w:spacing w:lineRule="auto" w:line="360"/>
        <w:ind w:firstLine="709"/>
        <w:jc w:val="both"/>
        <w:rPr>
          <w:sz w:val="28"/>
          <w:szCs w:val="28"/>
        </w:rPr>
      </w:pPr>
      <w:r>
        <w:rPr>
          <w:sz w:val="28"/>
          <w:szCs w:val="28"/>
        </w:rPr>
        <w:t>Первым этапом подчинения князьям, боярами, дружинниками населения, работающего на земле, было, как уже говорилось выше, полюдье, а позднее регулярный и упорядоченный сбор дани с подвластного населения. Лично люди были еще свободны, но они уже попадали в определенную зависимость от государственной власти. Дань являлась первой известной на Руси формой зависимости населения от государства. Облагались ею и вновь завоеванные и присоединенные к Киеву княжества, и собственное население — свободные жители сельских общин. Все эти земли превращались в даннические, а жившие на них люди — в данников. Происходило так называемое окняжение подвластных земель великому князю, государству, так как получаемые дани шли на нужды не только князя, но и всего складывающегося государства. Государство тем самым утверждало свою верховную собственность на все подвластные земли. Таким образом, политические права на территорию выражались в притязаниях чисто хозяйственных.</w:t>
      </w:r>
    </w:p>
    <w:p>
      <w:pPr>
        <w:pStyle w:val="Normal"/>
        <w:tabs>
          <w:tab w:val="clear" w:pos="708"/>
          <w:tab w:val="left" w:pos="360" w:leader="none"/>
        </w:tabs>
        <w:spacing w:lineRule="auto" w:line="360"/>
        <w:ind w:firstLine="709"/>
        <w:jc w:val="both"/>
        <w:rPr>
          <w:sz w:val="28"/>
          <w:szCs w:val="28"/>
        </w:rPr>
      </w:pPr>
      <w:r>
        <w:rPr>
          <w:sz w:val="28"/>
          <w:szCs w:val="28"/>
        </w:rPr>
        <w:t>Основу принципа обложения данью составляло наличие в крестьянском хозяйстве пахотной земли. Земля — вот что было главным объектом обложения, земля и хозяйствующий на ней крестьянин. Одновременно с установлением власти великого киевского князя над всеми восточнославянскими землями шел и другой процесс: обогащение одних и обеднение других.</w:t>
      </w:r>
    </w:p>
    <w:p>
      <w:pPr>
        <w:pStyle w:val="Normal"/>
        <w:tabs>
          <w:tab w:val="clear" w:pos="708"/>
          <w:tab w:val="left" w:pos="360" w:leader="none"/>
        </w:tabs>
        <w:spacing w:lineRule="auto" w:line="360"/>
        <w:ind w:firstLine="709"/>
        <w:jc w:val="both"/>
        <w:rPr/>
      </w:pPr>
      <w:r>
        <w:rPr>
          <w:sz w:val="28"/>
          <w:szCs w:val="28"/>
        </w:rPr>
        <w:t xml:space="preserve">В </w:t>
      </w:r>
      <w:r>
        <w:rPr>
          <w:sz w:val="28"/>
          <w:szCs w:val="28"/>
          <w:lang w:val="en-US"/>
        </w:rPr>
        <w:t>XI</w:t>
      </w:r>
      <w:r>
        <w:rPr>
          <w:sz w:val="28"/>
          <w:szCs w:val="28"/>
        </w:rPr>
        <w:t xml:space="preserve"> в. княжеских доменов было еще не много, но их возникновение знаменовало наступление новых порядков, эта система лишь появлялась. И по-прежнему на Руси многие земли оставались еще вне притязаний феодальных владельцев. Огромные пространства были заселены свободными людьми, жившими в так называемых волостях, над которыми был лишь один хозяин — сам великий князь как глава государства. И таких свободных крестьян-смердов, ремесленников, торговцев было в то время в стране большинство.</w:t>
      </w:r>
    </w:p>
    <w:p>
      <w:pPr>
        <w:pStyle w:val="Normal"/>
        <w:tabs>
          <w:tab w:val="clear" w:pos="708"/>
          <w:tab w:val="left" w:pos="360" w:leader="none"/>
        </w:tabs>
        <w:spacing w:lineRule="auto" w:line="360"/>
        <w:ind w:firstLine="709"/>
        <w:jc w:val="both"/>
        <w:rPr/>
      </w:pPr>
      <w:r>
        <w:rPr>
          <w:sz w:val="28"/>
          <w:szCs w:val="28"/>
        </w:rPr>
        <w:t>Одним из путей обогащения древнерусской верхушки стало предоставление великими князьями в первую очередь местным князьям, а также боярам права на сбор дани с тех или иных земель. Эти земли с правом сбора с них дани давались князьям и боярам как бы в кормление. Это было средством их содержания и обогащения. Позднее в разряд таких «кормлений» перешли и города. А далее вассалы великого князя передавали часть этих «кормлений» уже своим вассалам, из числа собственных дружинников. Так зарождалась система феодальной иерархии. Слово «феод» (от лат. «</w:t>
      </w:r>
      <w:r>
        <w:rPr>
          <w:sz w:val="28"/>
          <w:szCs w:val="28"/>
          <w:lang w:val="en-US"/>
        </w:rPr>
        <w:t>feodum</w:t>
      </w:r>
      <w:r>
        <w:rPr>
          <w:sz w:val="28"/>
          <w:szCs w:val="28"/>
        </w:rPr>
        <w:t xml:space="preserve">») означает наследственное земельное владение, которое сеньор жаловал своему вассалу за разного рода службу (военное дело, участие в управлении, судопроизводстве и т.д.). Поэтому одной из главных черт феодализма как системы является наличие отношений между сеньором и вассалом на многих уровнях. Такая система как раз и зарождалась на Руси в </w:t>
      </w:r>
      <w:r>
        <w:rPr>
          <w:sz w:val="28"/>
          <w:szCs w:val="28"/>
          <w:lang w:val="en-US"/>
        </w:rPr>
        <w:t>XI</w:t>
      </w:r>
      <w:r>
        <w:rPr>
          <w:sz w:val="28"/>
          <w:szCs w:val="28"/>
        </w:rPr>
        <w:t>—</w:t>
      </w:r>
      <w:r>
        <w:rPr>
          <w:sz w:val="28"/>
          <w:szCs w:val="28"/>
          <w:lang w:val="en-US"/>
        </w:rPr>
        <w:t>XII</w:t>
      </w:r>
      <w:r>
        <w:rPr>
          <w:sz w:val="28"/>
          <w:szCs w:val="28"/>
        </w:rPr>
        <w:t xml:space="preserve"> вв. В это время появляются первые вотчины бояр, воевод, посадников, старших дружинников.</w:t>
      </w:r>
    </w:p>
    <w:p>
      <w:pPr>
        <w:pStyle w:val="Normal"/>
        <w:tabs>
          <w:tab w:val="clear" w:pos="708"/>
          <w:tab w:val="left" w:pos="360" w:leader="none"/>
        </w:tabs>
        <w:spacing w:lineRule="auto" w:line="360"/>
        <w:ind w:firstLine="709"/>
        <w:jc w:val="both"/>
        <w:rPr/>
      </w:pPr>
      <w:r>
        <w:rPr>
          <w:sz w:val="28"/>
          <w:szCs w:val="28"/>
        </w:rPr>
        <w:t xml:space="preserve">Вотчиной (или «отчиной») называлось земельное владение, хозяйственный комплекс, принадлежащие владельцу на правах полной наследственной собственности. Однако верховная собственность на это владение принадлежала великому князю, который мог вотчину пожаловать, но мог и отнять ее у владельца за преступления против власти и передать ее другому лицу. К концу </w:t>
      </w:r>
      <w:r>
        <w:rPr>
          <w:sz w:val="28"/>
          <w:szCs w:val="28"/>
          <w:lang w:val="en-US"/>
        </w:rPr>
        <w:t>XI</w:t>
      </w:r>
      <w:r>
        <w:rPr>
          <w:sz w:val="28"/>
          <w:szCs w:val="28"/>
        </w:rPr>
        <w:t>—</w:t>
      </w:r>
      <w:r>
        <w:rPr>
          <w:sz w:val="28"/>
          <w:szCs w:val="28"/>
          <w:lang w:val="en-US"/>
        </w:rPr>
        <w:t>XII</w:t>
      </w:r>
      <w:r>
        <w:rPr>
          <w:sz w:val="28"/>
          <w:szCs w:val="28"/>
        </w:rPr>
        <w:t xml:space="preserve"> в. многие младшие дружинники также обзаводятся своими земельными владениями. </w:t>
      </w:r>
      <w:r>
        <w:rPr>
          <w:sz w:val="28"/>
          <w:szCs w:val="28"/>
          <w:lang w:val="en-US"/>
        </w:rPr>
        <w:t>C</w:t>
      </w:r>
      <w:r>
        <w:rPr>
          <w:sz w:val="28"/>
          <w:szCs w:val="28"/>
        </w:rPr>
        <w:t xml:space="preserve"> </w:t>
      </w:r>
      <w:r>
        <w:rPr>
          <w:sz w:val="28"/>
          <w:szCs w:val="28"/>
          <w:lang w:val="en-US"/>
        </w:rPr>
        <w:t>XI</w:t>
      </w:r>
      <w:r>
        <w:rPr>
          <w:sz w:val="28"/>
          <w:szCs w:val="28"/>
        </w:rPr>
        <w:t xml:space="preserve"> в. отмечены и появления церковных земельных владений. Великие князья предоставляли эти владения высшим иерархам церкви — митрополиту, епископам, монастырям, церквам.</w:t>
      </w:r>
    </w:p>
    <w:p>
      <w:pPr>
        <w:pStyle w:val="Normal"/>
        <w:tabs>
          <w:tab w:val="clear" w:pos="708"/>
          <w:tab w:val="left" w:pos="360" w:leader="none"/>
        </w:tabs>
        <w:spacing w:lineRule="auto" w:line="360"/>
        <w:ind w:firstLine="709"/>
        <w:jc w:val="both"/>
        <w:rPr>
          <w:sz w:val="28"/>
          <w:szCs w:val="28"/>
        </w:rPr>
      </w:pPr>
      <w:r>
        <w:rPr>
          <w:sz w:val="28"/>
          <w:szCs w:val="28"/>
        </w:rPr>
        <w:t>С течением времени правители стали жаловать своим вассалам не только право владения землей, но и право суда на подвластной территории. По существу, населенные земли попадали под полное влияние своих господ — вассалов великого князя, которые затем жаловали часть этих земель и часть прав на них уже своим вассалам. Выстраивалась эдакая пирамида власти, в основе которой лежал труд работающих на земле крестьян, а также живущего в городах ремесленного люда. За право пользоваться собственными участками пахотной земли, лугами, лесами, реками, которые были отданы великим князем своему вассалу со всеми правами на эти территории, люди должны были платить владельцу земли определенные платежи натурой. Дело в том, что торговое и денежное обращение в сельской местности было еще не развито и хозяйство являлось натуральным, т.е. оно потребляло в основном то, что производило. Вот эту «натуру» — зерно, пушнину, мед, воск и другие продукты жители и должны были предоставлять в виде платежей своему господину. Они также обязаны были исполнять подводную повинность — предоставлять по требованию господина телеги летом и сани зимой, запряженные лошадьми, исполнять различные работы, связанные с починкой дорог, мостов и т.д. Все обязанности, которые ранее население выполняло на великого князя, на государство, теперь выполнялись на нового господина — боярина, дружинника, церковь, монастырь. Но оставались и общегосударственные поборы и повинности.</w:t>
      </w:r>
    </w:p>
    <w:p>
      <w:pPr>
        <w:pStyle w:val="Normal"/>
        <w:tabs>
          <w:tab w:val="clear" w:pos="708"/>
          <w:tab w:val="left" w:pos="360" w:leader="none"/>
        </w:tabs>
        <w:spacing w:lineRule="auto" w:line="360"/>
        <w:ind w:firstLine="709"/>
        <w:jc w:val="both"/>
        <w:rPr/>
      </w:pPr>
      <w:r>
        <w:rPr>
          <w:sz w:val="28"/>
          <w:szCs w:val="28"/>
        </w:rPr>
        <w:t xml:space="preserve">Наиболее неполноправными людьми, как в городе, так и в сельской местности были холопы; в </w:t>
      </w:r>
      <w:r>
        <w:rPr>
          <w:sz w:val="28"/>
          <w:szCs w:val="28"/>
          <w:lang w:val="en-US"/>
        </w:rPr>
        <w:t>XI</w:t>
      </w:r>
      <w:r>
        <w:rPr>
          <w:sz w:val="28"/>
          <w:szCs w:val="28"/>
        </w:rPr>
        <w:t>—</w:t>
      </w:r>
      <w:r>
        <w:rPr>
          <w:sz w:val="28"/>
          <w:szCs w:val="28"/>
          <w:lang w:val="en-US"/>
        </w:rPr>
        <w:t>XII</w:t>
      </w:r>
      <w:r>
        <w:rPr>
          <w:sz w:val="28"/>
          <w:szCs w:val="28"/>
        </w:rPr>
        <w:t xml:space="preserve"> вв. их стали привлекать к сельским работам, «сажать» на землю и заставлять работать на своего господина. Холопами становились все больше и больше людей: свободный человек мог продать себя в холопы от великой нужды; он превращался в холопа, если женился на холопке, заранее не оговорив свою свободу; если поступал на службу к господину без специального договора. Холопами становились также дети холопов; проворовавшиеся и нарушившие договор «рядовичи» (заключавшие с хозяином «ряд» — договор), или «закупами», (бравшие у хозяина «купу» — долг); в состав холопов попадали и пленники. На господской земле трудились и «наймиты», нанимавшиеся за плату; на Церковных землях трудились «прощеники» — те, кому были прощены их долги или преступления, или те, кого церковные организации выкупали у государства, заплатив за них необходимые штрафы. Сельские усадьбы и городские дворы светской и духовной знати были полны такими людьми, которые исполняли многие работы по дому и в поле. И все же русские холопы отличались от рабов в античном мире. Они имели кое-какие права. Их убийство каралось законом. Иногда, в случае отсутствия иных свидетелей, холопы могли давать показания в суде. Церковь стремилась смягчить бесправное положение холопов, что ей и удалось сделать к концу </w:t>
      </w:r>
      <w:r>
        <w:rPr>
          <w:sz w:val="28"/>
          <w:szCs w:val="28"/>
          <w:lang w:val="en-US"/>
        </w:rPr>
        <w:t>XI</w:t>
      </w:r>
      <w:r>
        <w:rPr>
          <w:sz w:val="28"/>
          <w:szCs w:val="28"/>
        </w:rPr>
        <w:t xml:space="preserve">— началу </w:t>
      </w:r>
      <w:r>
        <w:rPr>
          <w:sz w:val="28"/>
          <w:szCs w:val="28"/>
          <w:lang w:val="en-US"/>
        </w:rPr>
        <w:t>XII</w:t>
      </w:r>
      <w:r>
        <w:rPr>
          <w:sz w:val="28"/>
          <w:szCs w:val="28"/>
        </w:rPr>
        <w:t xml:space="preserve"> в. </w:t>
      </w:r>
    </w:p>
    <w:p>
      <w:pPr>
        <w:pStyle w:val="Normal"/>
        <w:tabs>
          <w:tab w:val="clear" w:pos="708"/>
          <w:tab w:val="left" w:pos="360" w:leader="none"/>
        </w:tabs>
        <w:spacing w:lineRule="auto" w:line="360"/>
        <w:ind w:firstLine="709"/>
        <w:jc w:val="both"/>
        <w:rPr>
          <w:sz w:val="28"/>
          <w:szCs w:val="28"/>
        </w:rPr>
      </w:pPr>
      <w:r>
        <w:rPr>
          <w:sz w:val="28"/>
          <w:szCs w:val="28"/>
        </w:rPr>
        <w:t xml:space="preserve">Города. </w:t>
      </w:r>
    </w:p>
    <w:p>
      <w:pPr>
        <w:pStyle w:val="Normal"/>
        <w:tabs>
          <w:tab w:val="clear" w:pos="708"/>
          <w:tab w:val="left" w:pos="360" w:leader="none"/>
        </w:tabs>
        <w:spacing w:lineRule="auto" w:line="360"/>
        <w:ind w:firstLine="709"/>
        <w:jc w:val="both"/>
        <w:rPr/>
      </w:pPr>
      <w:r>
        <w:rPr>
          <w:sz w:val="28"/>
          <w:szCs w:val="28"/>
        </w:rPr>
        <w:t xml:space="preserve">В </w:t>
      </w:r>
      <w:r>
        <w:rPr>
          <w:sz w:val="28"/>
          <w:szCs w:val="28"/>
          <w:lang w:val="en-US"/>
        </w:rPr>
        <w:t>X</w:t>
      </w:r>
      <w:r>
        <w:rPr>
          <w:sz w:val="28"/>
          <w:szCs w:val="28"/>
        </w:rPr>
        <w:t xml:space="preserve"> — начале </w:t>
      </w:r>
      <w:r>
        <w:rPr>
          <w:sz w:val="28"/>
          <w:szCs w:val="28"/>
          <w:lang w:val="en-US"/>
        </w:rPr>
        <w:t>XI</w:t>
      </w:r>
      <w:r>
        <w:rPr>
          <w:sz w:val="28"/>
          <w:szCs w:val="28"/>
        </w:rPr>
        <w:t xml:space="preserve"> в. по мере развития хозяйственной жизни на Руси, совершенствования ремесла, торговли, сельского хозяйства, по мере создания единого государства и затухания прежних родоплеменных порядков городская жизнь стала заметно меняться. Зачахли прежние городки, где жила племенная знать, зато набирали силу города, которые стояли на оживленных торговых путях, где оседали купцы, куда тянулись ремесленники, стремящиеся выгодно продать свои изделия. Однако наибольшую экономическую мощь, богатство, известность приобрели города, которые сочетали в себе целый комплекс наиболее важных городских черт. Они были политическими и административными центрами. Там жили князь, его бояре, размещалась княжеская дружина. Там князь со своими помощниками правил суд, отсюда управлял подвластными землями. Одновременно города росли и расширялись как торговые и ремесленные центры. Здесь же сосредоточивалась религиозная жизнь, стояли наиболее важные храмы княжества, жили и исправляли свои христианские службы митрополит и епископы, стояли крупные монастыри. В то же время эти города, как правило, занимали весьма выгодные военно-стратегические позиции. Они заключали в себе качества неприступных замков-крепостей, но масштабы их были неизмеримо больше. Такие города были и центрами культуры. В них расцветало искусство, создавались летописи, организовывались библиотеки. Все это с самого начала формирования крупных городов Руси и определяло городскую жизнь. Точно так же возникали известные города Западной Европы. Однако развитие их городской жизни определялось еще одной весьма важной чертой, которой не знала Русь. Многие западные города возникали на месте старых римских городских поселений или римских крепостей. Таким центром римского владычества в Британии был Лондон. В таких центрах сосредоточивалось наиболее подготовленное в хозяйственном отношении население, наиболее грамотные люди, военные, юристы. С переходом римских городских центров под власть варваров весь экономический и культурный потенциал этих городов был поставлен на службу новым властям.</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2. Общественно-политическая жизнь Древней Руси</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 xml:space="preserve">Образование государств происходило двумя основными путями. В первом случае государственная структура формировалась в рамках одной крупной догосударственной общности. Сложившиеся в таких условиях государства либо быстро теряли независимость, либо вынуждены были время от времени вступать в вассальные отношения с сильными соседями (Хорватия, сербские княжества). Более результативным оказался другой путь государствообразования, при котором под власть правящей элиты одной крупной догосударственной общности, игравшей роль ядра формирующейся государственной территории, переходили другие крупные или мелкие общности. </w:t>
      </w:r>
    </w:p>
    <w:p>
      <w:pPr>
        <w:pStyle w:val="Normal"/>
        <w:tabs>
          <w:tab w:val="clear" w:pos="708"/>
          <w:tab w:val="left" w:pos="360" w:leader="none"/>
        </w:tabs>
        <w:spacing w:lineRule="auto" w:line="360"/>
        <w:ind w:firstLine="709"/>
        <w:jc w:val="both"/>
        <w:rPr/>
      </w:pPr>
      <w:r>
        <w:rPr>
          <w:sz w:val="28"/>
          <w:szCs w:val="28"/>
        </w:rPr>
        <w:t xml:space="preserve">Рассматривая период с конца </w:t>
      </w:r>
      <w:r>
        <w:rPr>
          <w:sz w:val="28"/>
          <w:szCs w:val="28"/>
          <w:lang w:val="en-US"/>
        </w:rPr>
        <w:t>IX</w:t>
      </w:r>
      <w:r>
        <w:rPr>
          <w:sz w:val="28"/>
          <w:szCs w:val="28"/>
        </w:rPr>
        <w:t xml:space="preserve"> в., можно отметить, что князь Олег постепенно так или иначе присоединил к Киеву большую часть восточнославянских земель. Ему к концу правления подчинились поляне, словене (новгородские), чудь, кривичи, меря, древляне, радимичи, северяне, белые хорваты, дулебы и тиверцы. Под властью Киева оказался прежде всего «путь из варяг в греки» с его ответвлениями на Десну и Западную Двину. Скорее всего, русско-византийских договоров было два и второй подтверждал первый, который явился результатом похода Олега на Константинополь. Олег и его ближайшее окружение были варягами, но на юге эти пришельцы быстро ославянились, очевидно, вступая в брачные связи с местным населением и сливаясь с ним уже в следующем поколении. Однако термин «русы» еще в первой половине X в. имел, скорее, социальное значение, охватывая княжескую дружину и его ближайшее окружение. Вместе с тем в это же время с утверждением постоянной столицы в Киеве складывается понятие «Русская земля, Русь» (у византийцев «Россия»). К середине X в. это понятие уже обнимало Киевскую землю, кроме нее термин применялся и к Новгородской земле, именуемой Внешней Русью. </w:t>
      </w:r>
    </w:p>
    <w:p>
      <w:pPr>
        <w:pStyle w:val="Normal"/>
        <w:tabs>
          <w:tab w:val="clear" w:pos="708"/>
          <w:tab w:val="left" w:pos="360" w:leader="none"/>
        </w:tabs>
        <w:spacing w:lineRule="auto" w:line="360"/>
        <w:ind w:firstLine="709"/>
        <w:jc w:val="both"/>
        <w:rPr>
          <w:sz w:val="28"/>
          <w:szCs w:val="28"/>
        </w:rPr>
      </w:pPr>
      <w:r>
        <w:rPr>
          <w:sz w:val="28"/>
          <w:szCs w:val="28"/>
        </w:rPr>
        <w:t xml:space="preserve">Государство. Раннее Киевское государство, с политической точки зрения представлявшее федерацию княжеств и непосредственно подчиненных великому князю территорий, с точки зрения социально-экономической являлось совокупностью территориальных общин с элементами родовых отношений. </w:t>
      </w:r>
    </w:p>
    <w:p>
      <w:pPr>
        <w:pStyle w:val="Normal"/>
        <w:tabs>
          <w:tab w:val="clear" w:pos="708"/>
          <w:tab w:val="left" w:pos="360" w:leader="none"/>
        </w:tabs>
        <w:spacing w:lineRule="auto" w:line="360"/>
        <w:ind w:firstLine="709"/>
        <w:jc w:val="both"/>
        <w:rPr/>
      </w:pPr>
      <w:r>
        <w:rPr>
          <w:sz w:val="28"/>
          <w:szCs w:val="28"/>
        </w:rPr>
        <w:t>Княжества подчинялись великому князю киевскому. Киевскому же князю подчинялись местные князья и бояре, т.е. высшая знать государства. Олег пытался в ряде подчиненных городов поставить своих наместников («мужей»). Такую же политику проводили и его преемники. Сам великий князь опирался прежде всего на дружину. Наконец, великий князь все больше обязан был считаться со знатью Киева. На местах же тамошние князья опирались на местную знать и местные собрания общинников (вече). Местная знать была также заинтересована в военно-торговых мероприятиях Киева, но одновременно не упускала случая попытаться вернуть самостоятельность.</w:t>
      </w:r>
    </w:p>
    <w:p>
      <w:pPr>
        <w:pStyle w:val="Normal"/>
        <w:tabs>
          <w:tab w:val="clear" w:pos="708"/>
          <w:tab w:val="left" w:pos="360" w:leader="none"/>
        </w:tabs>
        <w:spacing w:lineRule="auto" w:line="360"/>
        <w:ind w:firstLine="709"/>
        <w:jc w:val="both"/>
        <w:rPr>
          <w:sz w:val="28"/>
          <w:szCs w:val="28"/>
        </w:rPr>
      </w:pPr>
      <w:r>
        <w:rPr>
          <w:sz w:val="28"/>
          <w:szCs w:val="28"/>
        </w:rPr>
        <w:t xml:space="preserve">Условия союза славянских племен, очевидно, сводились, во-первых, к праву великого князя на полюдье в землях союзных князей; во-вторых, последние были обязаны поставлять военные ополчения в случае больших внешнеполитических акций, типа походов на греков или на восток. В остальном местные князья, по-видимому, еще долго сохраняли независимость. Киевские правители стремились укрепить свою власть и при возможности ликвидировать такие местные княжения, но борьба за это была долгой. Даже беглый взгляд на историю второй половины X в. показывает, что на Руси шла борьба между старыми языческими кланами, которые в случае необходимости обращались на север страны, к варягам, и той частью знати (преимущественно южной, киевской), что давно поняла необходимость реформ, которые, приобщили бы тогдашнюю Русь к наиболее цивилизованным странам эпохи. К этому вели и реформы Ольги и, очевидно, Ярополка. </w:t>
      </w:r>
    </w:p>
    <w:p>
      <w:pPr>
        <w:pStyle w:val="Normal"/>
        <w:tabs>
          <w:tab w:val="clear" w:pos="708"/>
          <w:tab w:val="left" w:pos="360" w:leader="none"/>
        </w:tabs>
        <w:spacing w:lineRule="auto" w:line="360"/>
        <w:ind w:firstLine="709"/>
        <w:jc w:val="both"/>
        <w:rPr>
          <w:sz w:val="28"/>
          <w:szCs w:val="28"/>
        </w:rPr>
      </w:pPr>
      <w:r>
        <w:rPr>
          <w:sz w:val="28"/>
          <w:szCs w:val="28"/>
        </w:rPr>
        <w:t xml:space="preserve">Итак, В X в. молодая русская государственность решала в основном вопросы объединения страны, централизации власти, изживания племенного сепаратизма и древних форм отношений с подданными, вроде «полюдья». </w:t>
      </w:r>
    </w:p>
    <w:p>
      <w:pPr>
        <w:pStyle w:val="Normal"/>
        <w:tabs>
          <w:tab w:val="clear" w:pos="708"/>
          <w:tab w:val="left" w:pos="360" w:leader="none"/>
        </w:tabs>
        <w:spacing w:lineRule="auto" w:line="360"/>
        <w:ind w:firstLine="709"/>
        <w:jc w:val="both"/>
        <w:rPr>
          <w:sz w:val="28"/>
          <w:szCs w:val="28"/>
        </w:rPr>
      </w:pPr>
      <w:r>
        <w:rPr>
          <w:sz w:val="28"/>
          <w:szCs w:val="28"/>
        </w:rPr>
        <w:t xml:space="preserve">В древнерусском государстве X в. при всем его своеобразии имелись и атрибуты ранней государственной власти. Трудно сказать, действовали ли в Киеве X в. вече; об этом источники молчат. Поэтому можно предполагать, что роль этого института в столице в ту пору не была значительна, хотя в других землях (например, у древлян) вече функционировало. Источники упоминают некий Закон русский, на который ссылались князь и его окружение. Что это за закон, мы, однако, не знаем. Скорее всего, это местное право Киевской земли. </w:t>
      </w:r>
    </w:p>
    <w:p>
      <w:pPr>
        <w:pStyle w:val="Normal"/>
        <w:tabs>
          <w:tab w:val="clear" w:pos="708"/>
          <w:tab w:val="left" w:pos="360" w:leader="none"/>
        </w:tabs>
        <w:spacing w:lineRule="auto" w:line="360"/>
        <w:ind w:firstLine="709"/>
        <w:jc w:val="both"/>
        <w:rPr/>
      </w:pPr>
      <w:r>
        <w:rPr>
          <w:sz w:val="28"/>
          <w:szCs w:val="28"/>
        </w:rPr>
        <w:t xml:space="preserve">С начала </w:t>
      </w:r>
      <w:r>
        <w:rPr>
          <w:sz w:val="28"/>
          <w:szCs w:val="28"/>
          <w:lang w:val="en-US"/>
        </w:rPr>
        <w:t>X</w:t>
      </w:r>
      <w:r>
        <w:rPr>
          <w:sz w:val="28"/>
          <w:szCs w:val="28"/>
        </w:rPr>
        <w:t xml:space="preserve"> до середины </w:t>
      </w:r>
      <w:r>
        <w:rPr>
          <w:sz w:val="28"/>
          <w:szCs w:val="28"/>
          <w:lang w:val="en-US"/>
        </w:rPr>
        <w:t>XI</w:t>
      </w:r>
      <w:r>
        <w:rPr>
          <w:sz w:val="28"/>
          <w:szCs w:val="28"/>
        </w:rPr>
        <w:t xml:space="preserve"> столетия Русь развивалась в сравнительно благоприятных условиях. Создание мощного государства способствовало освобождению части восточнославянских земель из-под власти хазар. Укрепилась оборона границ. Хазария была сокрушена, а русские поселения появились на Дону и Таманском полуострове.</w:t>
      </w:r>
    </w:p>
    <w:p>
      <w:pPr>
        <w:pStyle w:val="Normal"/>
        <w:tabs>
          <w:tab w:val="clear" w:pos="708"/>
          <w:tab w:val="left" w:pos="360" w:leader="none"/>
        </w:tabs>
        <w:spacing w:lineRule="auto" w:line="360"/>
        <w:ind w:firstLine="709"/>
        <w:jc w:val="both"/>
        <w:rPr/>
      </w:pPr>
      <w:r>
        <w:rPr>
          <w:sz w:val="28"/>
          <w:szCs w:val="28"/>
        </w:rPr>
        <w:t xml:space="preserve">Летопись отмечает войну Владимира (980-1015гг.) с причерноморскими булгарами, подавление восстания в землях вятичей и радимичей. Именно указания на эти действия князя дают основание утверждать, что объединение вокруг Киева восточнославянских «племен» не было устойчивым, и нужны были какие-то более действенные меры для сплочения державы. Необходимо было принять какую-то монотеистическую религию, по своей сути укреплявшую власть единого государства. Это тем более следовало сделать, так как такие религии уже исповедовали почти все окружавшие Русь государства. Можно даже сразу сказать, что Русь была обречена на христианизацию, и христианская религия пробивала себе дорогу вопреки всем препятствиям уже более ста лет. Византия являла пример не только внутренней стабильности. Она была могущественной державой, ведшей успешную политику как на востоке (против арабов), так и на западе, на Балканах. Власть императора была почти неограниченна, и греческая церковь ее подкрепляла. К тому же, эта церковь, в отличие от римской, была, по сути дела, включена в общегосударственную систему и полностью зависела от императора. </w:t>
      </w:r>
    </w:p>
    <w:p>
      <w:pPr>
        <w:pStyle w:val="Normal"/>
        <w:tabs>
          <w:tab w:val="clear" w:pos="708"/>
          <w:tab w:val="left" w:pos="360" w:leader="none"/>
        </w:tabs>
        <w:spacing w:lineRule="auto" w:line="360"/>
        <w:ind w:firstLine="709"/>
        <w:jc w:val="both"/>
        <w:rPr>
          <w:sz w:val="28"/>
          <w:szCs w:val="28"/>
        </w:rPr>
      </w:pPr>
      <w:r>
        <w:rPr>
          <w:sz w:val="28"/>
          <w:szCs w:val="28"/>
        </w:rPr>
        <w:t xml:space="preserve">Религия. </w:t>
      </w:r>
    </w:p>
    <w:p>
      <w:pPr>
        <w:pStyle w:val="Normal"/>
        <w:tabs>
          <w:tab w:val="clear" w:pos="708"/>
          <w:tab w:val="left" w:pos="360" w:leader="none"/>
        </w:tabs>
        <w:spacing w:lineRule="auto" w:line="360"/>
        <w:ind w:firstLine="709"/>
        <w:jc w:val="both"/>
        <w:rPr/>
      </w:pPr>
      <w:r>
        <w:rPr>
          <w:sz w:val="28"/>
          <w:szCs w:val="28"/>
        </w:rPr>
        <w:t xml:space="preserve">Принятие христианства Древней Русью стало значительным шагом в развитии восточнославянской цивилизации. Следствием его (равно как и иных факторов) стали существенные, хотя разновременные изменения в этническом, социально-экономическом, политическом и культурном развитии Руси. В плане этническом принятие христианства ускорило консолидацию древнерусской народности, общего предка современных русских, украинцев и белорусов. В целом же к рубежу </w:t>
      </w:r>
      <w:r>
        <w:rPr>
          <w:sz w:val="28"/>
          <w:szCs w:val="28"/>
          <w:lang w:val="en-US"/>
        </w:rPr>
        <w:t>X</w:t>
      </w:r>
      <w:r>
        <w:rPr>
          <w:sz w:val="28"/>
          <w:szCs w:val="28"/>
        </w:rPr>
        <w:t>-XI в. местные этнополитические единицы почти полностью исчезают, покрываясь терминами «Русь», «Русская земля», а ее обитатели именуются русичи, русины, в иностранных источниках — русы, росы, рутены. Русь к этому времени была уже полиэтническим государством, в котором иные, неславянские народы были и данниками, и союзниками, и полноправными жителями огромной страны. Этому, несомненно, способствовало создание и единой государственности и единой церковной организации, заменившей разнообразные местные культы. Роль принятия христианства в возникновении и укреплении земельной собственности на Руси: освящая частное владение (пожалования князей церкви) и собственные богатства, христианская церковь активно способствовала имущественному расслоению древнерусского общества и утверждению власти имущих. Превратившись в крупного феодала-землевладельца, получая презенты от светских землевладельцев, древнерусская церковная организация стала могущественной опорой феодального строя, активнейшим образом способствуя его дальнейшему утверждению и развитию.</w:t>
      </w:r>
    </w:p>
    <w:p>
      <w:pPr>
        <w:pStyle w:val="Normal"/>
        <w:tabs>
          <w:tab w:val="clear" w:pos="708"/>
          <w:tab w:val="left" w:pos="360" w:leader="none"/>
        </w:tabs>
        <w:spacing w:lineRule="auto" w:line="360"/>
        <w:ind w:firstLine="709"/>
        <w:jc w:val="both"/>
        <w:rPr>
          <w:sz w:val="28"/>
          <w:szCs w:val="28"/>
        </w:rPr>
      </w:pPr>
      <w:r>
        <w:rPr>
          <w:sz w:val="28"/>
          <w:szCs w:val="28"/>
        </w:rPr>
        <w:t xml:space="preserve">В иностранных источниках отсутствуют сведения о крещении Владимиром Руси. Это объясняется тем, что впервые официальный акт введения христианства в Киевском государстве состоялся в 860 г., при Аскольде. И хотя после убийства последнего в 882 г. христианство утратило значение государственной религии, в глазах Эйкумены (обитаемая часть суши, включающая все заселенные, освоенные или иным образом вовлеченные в орбиту жизни общества территории) Русь оставалась христианской страной. Временная потеря новой верой своих позиций не могла расшатать общепринятое представление, а обращение Владимира в 987-989гг. окончательно решило спор между религиозными системами в пользу христианства. (Выступления против новой веры имели место в разных частях страны на протяжении, очевидно, всего XI в. Но можно сказать, что в целом в городах процесс христианизации шел успешно, тогда как в сельской местности население упорно держалось за старых богов еще и в XIII—XIV вв.) </w:t>
      </w:r>
    </w:p>
    <w:p>
      <w:pPr>
        <w:pStyle w:val="Normal"/>
        <w:tabs>
          <w:tab w:val="clear" w:pos="708"/>
          <w:tab w:val="left" w:pos="360" w:leader="none"/>
        </w:tabs>
        <w:spacing w:lineRule="auto" w:line="360"/>
        <w:ind w:firstLine="709"/>
        <w:jc w:val="both"/>
        <w:rPr>
          <w:sz w:val="28"/>
          <w:szCs w:val="28"/>
        </w:rPr>
      </w:pPr>
      <w:r>
        <w:rPr>
          <w:sz w:val="28"/>
          <w:szCs w:val="28"/>
        </w:rPr>
        <w:t xml:space="preserve">Немногое мы знаем и об организации ранней русской церкви. До сих пор неизвестно имя первого митрополита Руси, однако, очевидно, при сильных киевских князьях шла борьба за митрополичью кафедру в Киеве, и, например, Ярославу Мудрому удалось в последние годы жизни поставить митрополитом русского человека — Илариона. Русская церковь изначально зависела от великого князя, и церковные иерархи были самостоятельны лишь в чисто церковных делах. </w:t>
      </w:r>
    </w:p>
    <w:p>
      <w:pPr>
        <w:pStyle w:val="Normal"/>
        <w:tabs>
          <w:tab w:val="clear" w:pos="708"/>
          <w:tab w:val="left" w:pos="360" w:leader="none"/>
        </w:tabs>
        <w:spacing w:lineRule="auto" w:line="360"/>
        <w:ind w:firstLine="709"/>
        <w:jc w:val="both"/>
        <w:rPr/>
      </w:pPr>
      <w:r>
        <w:rPr>
          <w:sz w:val="28"/>
          <w:szCs w:val="28"/>
        </w:rPr>
        <w:t>Вырисовывается влияние принятия христианства на политическую структуру Древнерусского государства. Учение христианства о едином Боге, освящающем власть одного государя, несомненно помогло Владимиру окончательно ликвидировать местные княжения. Но затем князь еще при жизни рассадил своих двенадцать сыновей по важнейшим восточнославянским городам и землям, рассчитывая таким путем держать в повиновении недавно им же усмиренные области (вятичей, радимичей и т.д.). Однако некоторые основы местного сепаратизма сохранились, и опирались они на местную знать. Нет сомнений, ускорилась и социальная дифференциация древнерусского общества, формирование господствующего слоя, группировавшегося вокруг киевского князя и его представителей на местах. Эта консолидирующаяся древнерусская знать отныне могла опираться и на многосотлетние церковные каноны, пришедшие из Византии и получившие свои дубликаты на Руси (церковные уставы Владимира, Ярослава и т.д.).</w:t>
      </w:r>
    </w:p>
    <w:p>
      <w:pPr>
        <w:pStyle w:val="Normal"/>
        <w:tabs>
          <w:tab w:val="clear" w:pos="708"/>
          <w:tab w:val="left" w:pos="360" w:leader="none"/>
        </w:tabs>
        <w:spacing w:lineRule="auto" w:line="360"/>
        <w:ind w:firstLine="709"/>
        <w:jc w:val="both"/>
        <w:rPr/>
      </w:pPr>
      <w:r>
        <w:rPr>
          <w:sz w:val="28"/>
          <w:szCs w:val="28"/>
        </w:rPr>
        <w:t xml:space="preserve">К началу XI в. христианство затронуло лишь верхний слой древнерусского общества. Вековая борьба язычества против христианства закончилась формальной победой последнего, по это вовсе не означало, что с язычеством было покончено. Напротив, уже введение новой религии в Новгороде показало глубокую приверженность народа старой вере. И хотя на Руси утверждались новые епископства, множился церковный клир, возводились храмы и в селах, и в городах, большинство населения молилось еще старым языческим богам. Языческие пласты были тем глубже, чем дальше отстояла та или иная земля от центров миссионерской деятельности — Киева, Новгорода, Переяславля, Чернигова. Главная же трудность для поборников новой религии заключалась в том, что Русь пока еще усваивала лишь внешние формы христианства; овладение его философской сущностью, гуманистическим началом лишь начиналось. Поэтому древнеславянское язычество с его давно и тщательно разработанной системой взглядов, с его изощренной сказочной фантазией, отвечающей как природному окружению, так и натуре восточного славянства, не собиралось так быстро сдаваться. По мере утверждения новой религии и упорного сопротивления религии старой на Руси стал формироваться своеобразный духовный феномен — </w:t>
      </w:r>
      <w:r>
        <w:rPr>
          <w:sz w:val="28"/>
          <w:szCs w:val="28"/>
          <w:u w:val="single"/>
        </w:rPr>
        <w:t>двоеверие,</w:t>
      </w:r>
      <w:r>
        <w:rPr>
          <w:sz w:val="28"/>
          <w:szCs w:val="28"/>
        </w:rPr>
        <w:t xml:space="preserve"> которое обещало вылиться в синтез двух религий и способствовать не только их взаимному духовному обогащению на чисто бытовом уровне, но и острому соперничеству и ожесточенной борьбе на уровне государственном, политическом. В XI век Русь вступала полная драматических религиозных и духовных коллизий, которые шли рука об руку с обостряющимися социальными процессами.</w:t>
      </w:r>
    </w:p>
    <w:p>
      <w:pPr>
        <w:pStyle w:val="Normal"/>
        <w:spacing w:lineRule="auto" w:line="360"/>
        <w:ind w:firstLine="709"/>
        <w:jc w:val="both"/>
        <w:rPr>
          <w:sz w:val="28"/>
          <w:szCs w:val="28"/>
        </w:rPr>
      </w:pPr>
      <w:r>
        <w:rPr>
          <w:sz w:val="28"/>
          <w:szCs w:val="28"/>
        </w:rPr>
        <w:t xml:space="preserve">Во времена Ярослава (XI в.) христианская церковь получила на Руси более широкое распространение и приобрела определенный вес в обществе. Монастыри стали появляться повсеместно и в больших городах, и в сельской местности, знаменуя собой дальнейшее распространение христианства и упрочения роли церкви в обществе. В середине 50-х годов XI в. под Киевом возник знаменитый Печерский монастырь. </w:t>
      </w:r>
    </w:p>
    <w:p>
      <w:pPr>
        <w:pStyle w:val="Normal"/>
        <w:spacing w:lineRule="auto" w:line="360"/>
        <w:ind w:firstLine="709"/>
        <w:jc w:val="both"/>
        <w:rPr>
          <w:sz w:val="28"/>
          <w:szCs w:val="28"/>
        </w:rPr>
      </w:pPr>
      <w:r>
        <w:rPr>
          <w:sz w:val="28"/>
          <w:szCs w:val="28"/>
        </w:rPr>
        <w:t>Культура. В пору уже своего государственного становления Русь испытывала сильное влияние соседней Византии, которая для своего времени была одним из наиболее культурных государств мира. Таким образом, культура Руси складывалась с самого начала как синтетическая, т.е. находящаяся под влиянием различных культурных направлении, стилей, традиций. 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Характерными чертами русской культуры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w:t>
      </w:r>
    </w:p>
    <w:p>
      <w:pPr>
        <w:pStyle w:val="Normal"/>
        <w:tabs>
          <w:tab w:val="clear" w:pos="708"/>
          <w:tab w:val="left" w:pos="360" w:leader="none"/>
        </w:tabs>
        <w:spacing w:lineRule="auto" w:line="360"/>
        <w:ind w:firstLine="709"/>
        <w:jc w:val="both"/>
        <w:rPr/>
      </w:pPr>
      <w:r>
        <w:rPr>
          <w:sz w:val="28"/>
          <w:szCs w:val="28"/>
        </w:rPr>
        <w:t xml:space="preserve">Письменность и литература. Огромную роль сыграло принятие христианства в развитии и формировании единой древнерусской культуры. Прежде всего, речь идет о распространении письменности и литературы. То, что письменность появилась на Руси еще раньше, ныне вряд ли кто будет оспаривать. Деятельность просветителей Кирилла и Мефодия имела в ту пору практически общеславянское значение, они стали основоположниками славянской азбуки, которая, видимо, в какой-то части основывалась на принципах славянского письма, существовавшего у восточных, южных и западных славян задолго до их христианизации. Известны единичные находки надписей на Руси дохристианской поры, накануне христианской реформы Владимира, упоминается о переписке русского князя с каким-то кавказским владетелем. </w:t>
      </w:r>
    </w:p>
    <w:p>
      <w:pPr>
        <w:pStyle w:val="Normal"/>
        <w:tabs>
          <w:tab w:val="clear" w:pos="708"/>
          <w:tab w:val="left" w:pos="360" w:leader="none"/>
        </w:tabs>
        <w:spacing w:lineRule="auto" w:line="360"/>
        <w:ind w:firstLine="709"/>
        <w:jc w:val="both"/>
        <w:rPr>
          <w:sz w:val="28"/>
          <w:szCs w:val="28"/>
        </w:rPr>
      </w:pPr>
      <w:r>
        <w:rPr>
          <w:sz w:val="28"/>
          <w:szCs w:val="28"/>
        </w:rPr>
        <w:t xml:space="preserve">Однако письмо, пришедшее на Русь от южных славян, не получило в дохристианской Руси сколько-нибудь широкого распространения, и нет никаких оснований говорить о появлении на Руси до Владимира литературы. </w:t>
      </w:r>
    </w:p>
    <w:p>
      <w:pPr>
        <w:pStyle w:val="Normal"/>
        <w:spacing w:lineRule="auto" w:line="360"/>
        <w:ind w:firstLine="709"/>
        <w:jc w:val="both"/>
        <w:rPr>
          <w:sz w:val="28"/>
          <w:szCs w:val="28"/>
        </w:rPr>
      </w:pPr>
      <w:r>
        <w:rPr>
          <w:sz w:val="28"/>
          <w:szCs w:val="28"/>
        </w:rPr>
        <w:t>Так что широкое внедрение письменности и появление литературы, сначала переводной, затем оригинальной, следует отнести к христианскому времени. И в этом распространении славянского письма и появлении древнерусской литературы несомненна ведущая роль христианства и ранних деятелей русской церкви. Общий подъем Руси в XI в., создание центров письменности, грамотности, появление целой плеяды образованных людей своего времени в княжеско-боярской, церковно-монастырской среде определили развитие древнерусской литературы. Эта литература развивалась, складывалась вместе с развитием летописания, ростом общей образованности общества. У людей появилась потребность донести до читателей свои взгляды на жизнь, размышления о смысле власти и общества, роли религии, поделиться своим жизненным опытом. Литература вызывалась к жизни также потребностями времени: нуждами церкви, заказами княжеской верхушки. На этом общем благоприятном культурном фоне появлялись оригинально и независимо мыслящие писатели, средневековые публицисты, поэты.</w:t>
      </w:r>
    </w:p>
    <w:p>
      <w:pPr>
        <w:pStyle w:val="Normal"/>
        <w:tabs>
          <w:tab w:val="clear" w:pos="708"/>
          <w:tab w:val="left" w:pos="360" w:leader="none"/>
        </w:tabs>
        <w:spacing w:lineRule="auto" w:line="360"/>
        <w:ind w:firstLine="709"/>
        <w:jc w:val="both"/>
        <w:rPr>
          <w:sz w:val="28"/>
          <w:szCs w:val="28"/>
        </w:rPr>
      </w:pPr>
      <w:r>
        <w:rPr>
          <w:sz w:val="28"/>
          <w:szCs w:val="28"/>
        </w:rPr>
        <w:t>Если переводная литература поступала в основном первоначально из Болгарии, то первые оригинальные произведения принадлежат перу русских духовных лиц. Есть немало свидетельств о широком развитии грамотности на Руси в XI—XII вв. Однако она была распространена в основном лишь в городской среде, особенно в кругу богатых горожан, княжеско-боярской верхушки, купечества, зажиточных ремесленников. В сельской местности, в дальних, глухих местах население было почти сплошь неграмотным.</w:t>
      </w:r>
    </w:p>
    <w:p>
      <w:pPr>
        <w:pStyle w:val="Normal"/>
        <w:spacing w:lineRule="auto" w:line="360"/>
        <w:ind w:firstLine="709"/>
        <w:jc w:val="both"/>
        <w:rPr>
          <w:sz w:val="28"/>
          <w:szCs w:val="28"/>
        </w:rPr>
      </w:pPr>
      <w:r>
        <w:rPr>
          <w:sz w:val="28"/>
          <w:szCs w:val="28"/>
        </w:rPr>
        <w:t xml:space="preserve">Летописи. Летописание, по наблюдениям отечественных ученых, появилось на Руси вскоре после введения христианства. Первая летопись, возможно, была составлена в конце </w:t>
      </w:r>
      <w:r>
        <w:rPr>
          <w:sz w:val="28"/>
          <w:szCs w:val="28"/>
          <w:lang w:val="en-US"/>
        </w:rPr>
        <w:t>X</w:t>
      </w:r>
      <w:r>
        <w:rPr>
          <w:sz w:val="28"/>
          <w:szCs w:val="28"/>
        </w:rPr>
        <w:t xml:space="preserve"> в. Уже с этого времени право и обязанность вести летописи были даны деятелям церкви. Ученые считают, что, прежде чем появились летописи — масштабные исторические сочинения, охватывающие несколько веков русской истории, — существовали отдельные записи, в том числе церковные, устные рассказы, которые поначалу и послужили основой для первых обобщающих сочинений. Летописи — это средоточие истории Древней Руси, ее идеологии, понимания ее места в мировой истории — являются одним из важнейших памятников и письменности, и литературы, и истории, и культуры в целом. За составление летописей, т.е. погодных изложений событий, брались лишь люди самые грамотные, знающие, мудрые, способные не просто изложить разные дела год за годом, но и дать им соответствующее объяснение, оставить потомству видение эпохи так, как ее понимали летописцы. Летопись была делом государственным, делом княжеским. 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тем, что мы называем «социальным заказом». Если летописец не удовлетворял вкусам своего заказчика, с ним расставались и передавали составление летописи другому, более надежному, более послушному автору. Увы, работа на потребу власти зарождалась уже на заре письменности и не только на Руси, но и в других странах.</w:t>
      </w:r>
    </w:p>
    <w:p>
      <w:pPr>
        <w:pStyle w:val="Normal"/>
        <w:spacing w:lineRule="auto" w:line="360"/>
        <w:ind w:firstLine="709"/>
        <w:jc w:val="both"/>
        <w:rPr>
          <w:sz w:val="28"/>
          <w:szCs w:val="28"/>
        </w:rPr>
      </w:pPr>
      <w:r>
        <w:rPr>
          <w:sz w:val="28"/>
          <w:szCs w:val="28"/>
        </w:rPr>
        <w:t xml:space="preserve">Архитектура. Архитектура — это душа народа, воплощенная в камне. К Руси это относится лишь с некоторой поправкой. Русь долгие годы была страной деревянной, и ее архитектура, языческие молельни, крепости, терема, избы строились из дерева. В дереве русский человек, прежде всего как и народы, жившие рядом с восточными славянами, выражал свое восприятие строительной красоты, чувство пропорций, слияние архитектурных сооружений с окружающей природой. Если деревянная архитектура восходит в основном к Руси языческой, то архитектура каменная связана с Русью уже христианской. Подобного перехода не знала Западная Европа, издревле строившая и храмы, и жилища из камня. К сожалению, древние деревянные постройки не сохранились до наших дней, но архитектурный стиль народа дошел до нас в позднейших деревянных сооружениях, в древних описаниях и рисунках. Для русской деревянной архитектуры была характерна многоярусность строений, увенчивание их башенками и теремами, наличие разного рода пристроек — клетей, переходов, сеней. Затейливая художественная резьба по дереву была традиционным украшением русских деревянных строений. Мир Византии, мир христианства, стран Кавказа привнес на Русь новый строительный опыт и традиции: Русь восприняла сооружение своих церквей по образу крестово-купольного храма греков: квадрат, расчлененный четырьмя столбами, составляет его основу; примыкающие к подкупольному пространству прямоугольные ячейки образуют архитектурный крест. Но этот образец греческие мастера, прибывшие на Русь, начиная со времени Владимира, а также работающие с ними русские умельцы применяли к традициям русской деревянной архитектуры, привычной для русского глаза и милой сердцу. </w:t>
      </w:r>
    </w:p>
    <w:p>
      <w:pPr>
        <w:pStyle w:val="Normal"/>
        <w:spacing w:lineRule="auto" w:line="360"/>
        <w:ind w:firstLine="709"/>
        <w:jc w:val="both"/>
        <w:rPr/>
      </w:pPr>
      <w:r>
        <w:rPr>
          <w:sz w:val="28"/>
          <w:szCs w:val="28"/>
        </w:rPr>
        <w:t xml:space="preserve">В </w:t>
      </w:r>
      <w:r>
        <w:rPr>
          <w:sz w:val="28"/>
          <w:szCs w:val="28"/>
          <w:lang w:val="en-US"/>
        </w:rPr>
        <w:t>XI</w:t>
      </w:r>
      <w:r>
        <w:rPr>
          <w:sz w:val="28"/>
          <w:szCs w:val="28"/>
        </w:rPr>
        <w:t xml:space="preserve"> в. князь Ярослав был крупным градостроителем. При нем в Киеве был построен новый «Ярославов город» и Киев намного расширил свои пределы. Были воздвигнуты многочисленные церкви. В то время в Киеве уже числилось около 400 церквей. В честь побед над врагами Ярослав выстроил так называемые «Золотые ворота», поражавшие иностранцев своим великолепием. Основан Печерский монастырь, а также Софийский собор - огромный пятинефный храм с крестовокупольной системой сводов. Внутренняя поверхность собора была покрыта великолепными мозаиками и фресковой живописью. И по сей день Софийский собор поражает своим величием и красотой.</w:t>
      </w:r>
    </w:p>
    <w:p>
      <w:pPr>
        <w:pStyle w:val="Normal"/>
        <w:tabs>
          <w:tab w:val="clear" w:pos="708"/>
          <w:tab w:val="left" w:pos="360" w:leader="none"/>
        </w:tabs>
        <w:spacing w:lineRule="auto" w:line="360"/>
        <w:ind w:firstLine="709"/>
        <w:jc w:val="both"/>
        <w:rPr>
          <w:sz w:val="28"/>
          <w:szCs w:val="28"/>
        </w:rPr>
      </w:pPr>
      <w:r>
        <w:rPr>
          <w:sz w:val="28"/>
          <w:szCs w:val="28"/>
        </w:rPr>
        <w:t>Ярослав основывал города на Волге и берегах Балтики, на южных границах Руси, например, Ярославль и Юрьев.</w:t>
      </w:r>
    </w:p>
    <w:p>
      <w:pPr>
        <w:pStyle w:val="Normal"/>
        <w:tabs>
          <w:tab w:val="clear" w:pos="708"/>
          <w:tab w:val="left" w:pos="360" w:leader="none"/>
        </w:tabs>
        <w:spacing w:lineRule="auto" w:line="360"/>
        <w:ind w:firstLine="709"/>
        <w:jc w:val="both"/>
        <w:rPr>
          <w:sz w:val="28"/>
          <w:szCs w:val="28"/>
        </w:rPr>
      </w:pPr>
      <w:r>
        <w:rPr>
          <w:sz w:val="28"/>
          <w:szCs w:val="28"/>
        </w:rPr>
        <w:t>Великий князь Ярослав был ревностным поборником образования, открытия школ, развития грамотности. При нем были созданы первые библиотеки, получила признание и поддержку переводческая деятельность. Многие книги древних авторов, сочинения византийских отцов церкви и историков были переведены на славянский язык.</w:t>
      </w:r>
    </w:p>
    <w:p>
      <w:pPr>
        <w:pStyle w:val="Normal"/>
        <w:spacing w:lineRule="auto" w:line="360"/>
        <w:ind w:firstLine="709"/>
        <w:jc w:val="both"/>
        <w:rPr>
          <w:sz w:val="28"/>
          <w:szCs w:val="28"/>
        </w:rPr>
      </w:pPr>
      <w:r>
        <w:rPr>
          <w:sz w:val="28"/>
          <w:szCs w:val="28"/>
        </w:rPr>
        <w:t xml:space="preserve">Древнерусское искусство — живопись, скульптура, музыка — с принятием христианства также пережило ощутимые перемены. Языческая Русь знала все эти виды искусства, но в чисто языческом, народном выражении. Древние резчики по дереву, камнерезы создавали деревянные и каменные скульптуры языческих богов, духов. Живописцы разрисовывали стены языческих капищ, делали эскизы магических масок, которые затем изготовлялись ремесленниками; музыканты, играя на струнных и духовых деревянных инструментах, увеселяли племенных вождей, развлекали простой народ. Христианская церковь внесла в эти виды искусства совершенно иное содержание. Церковное искусство подчинено высшей цели — воспеть христианского Бога, подвиги апостолов, святых, деятелей церкви. Если в языческом искусстве «плоть» торжествовала над «духом» и утверждалось все земное, олицетворяющее природу, то церковное искусство воспевало победу «духа» над плотью, утверждало высокие подвиги человеческой души ради нравственных принципов христианства. В византийском искусстве, считавшемся в те времена самым совершенным в мире, это нашло выражение в том, что там и живопись, и музыка, и искусство ваяния создавались в основном по церковным канонам, где отсекалось все, что противоречило высшим христианским принципам. Аскетизм и строгость в живописи (иконопись, мозаика, фреска), возвышенность, «божественность» греческих церковных молитв и песнопений, сам храм, становящийся местом молитвенного общения людей, — все это было свойственно византийскому искусству. Если та или иная религиозная, богословская тема была в христианстве раз и навсегда строго установлена, то и ее выражение в искусстве, по мнению византийцев, должно было выражать эту идею лишь раз и навсегда установленным образом; художник становился лишь послушным исполнителем канонов, которые диктовала церковь. И вот перенесенное на русскую почву каноническое по содержанию, блестящее по своему исполнению искусство Византии столкнулось с языческим мировосприятием восточных славян, с их радостным культом природы — солнца, весны, света, с их вполне земными представлениями о добре и зле, о грехах и добродетелях. С первых же лет византийское церковное искусство на Руси испытало на себе всю мощь русской народной культуры и народных эстетических представлений. На протяжении долгих веков на Руси развивалось, совершенствовалось искусство резьбы по дереву, позднее — по камню. Прекрасной резьбой славились утварь и посуда. Художественные ремесла: подлинные шедевры создавали древнерусские ювелиры. Они делали браслеты, серьги, подвески, пряжки, диадемы, медальоны, отделывали золотом, серебром, эмалью, драгоценными камнями утварь, посуду, оружие. С особенными старанием и любовью мастера-искусники украшали оклады икон, а также книги. Составной частью искусства Руси являлось музыкальное, певческое искусство; существовал и народный кукольный театр. И, конечно, важным элементом всей древнерусской культуры являлся фольклор — песни, сказания, былины, пословицы, поговорки, афоризмы. </w:t>
      </w:r>
    </w:p>
    <w:p>
      <w:pPr>
        <w:pStyle w:val="Normal"/>
        <w:tabs>
          <w:tab w:val="clear" w:pos="708"/>
          <w:tab w:val="left" w:pos="360" w:leader="none"/>
        </w:tabs>
        <w:spacing w:lineRule="auto" w:line="360"/>
        <w:ind w:firstLine="709"/>
        <w:jc w:val="both"/>
        <w:rPr>
          <w:sz w:val="28"/>
          <w:szCs w:val="28"/>
        </w:rPr>
      </w:pPr>
      <w:r>
        <w:rPr>
          <w:sz w:val="28"/>
          <w:szCs w:val="28"/>
        </w:rPr>
        <w:t>На рубеже X—XI вв по сравнению со Средним Поднепровьем значительно отставали в своем цивилизационном развитии северо-восточные земли Руси в междуречье Оки — Волги — Клязьмы, а также северные районы с центром в Белоозере.</w:t>
      </w:r>
    </w:p>
    <w:p>
      <w:pPr>
        <w:pStyle w:val="Normal"/>
        <w:tabs>
          <w:tab w:val="clear" w:pos="708"/>
          <w:tab w:val="left" w:pos="360" w:leader="none"/>
        </w:tabs>
        <w:spacing w:lineRule="auto" w:line="360"/>
        <w:ind w:firstLine="709"/>
        <w:jc w:val="both"/>
        <w:rPr/>
      </w:pPr>
      <w:r>
        <w:rPr>
          <w:sz w:val="28"/>
          <w:szCs w:val="28"/>
        </w:rPr>
        <w:t xml:space="preserve">Ко времени смерти Владимира (1015г.) Русь, пережив немалые потрясения, превратилась в одну из сильнейших держав Восточной Европы. Владимир наследовал вместе с киевским престолом по меньшей мере уже вековую и славную историю объединенного государства восточных славян. Сцепленные воедино государственной волей киевских князей, общими жизненными, хозяйственными, торговыми интересами, а также необходимостью обороняться от внешних врагов, многочисленные бывшие восточнославянские и иноязычные племена и племенные конфедерации уже несколько десятилетий существовали в составе единого государства, деля с ним его историю, достижения, успехи и неудачи. Но это единство было еще непрочным, относительным, как и единство других европейских раннесредневековых государственных образований. Давали о себе знать прежние племенные распри, стремление вновь присоединенных племенных конфедераций во главе со своими крупными городскими центрами к былой самостоятельности. Иноязычные народы еще не стали органической частью страны, нередки были их волнения, колебания. Давало о себе знать и старинное соперничество Киева и Новгорода за политические влияния на Руси. Одно за другим следовали восстания подчиненных Киеву земель, бывших ранее племенными конфедерациями. В конце </w:t>
      </w:r>
      <w:r>
        <w:rPr>
          <w:sz w:val="28"/>
          <w:szCs w:val="28"/>
          <w:lang w:val="en-US"/>
        </w:rPr>
        <w:t>X</w:t>
      </w:r>
      <w:r>
        <w:rPr>
          <w:sz w:val="28"/>
          <w:szCs w:val="28"/>
        </w:rPr>
        <w:t xml:space="preserve"> - начале </w:t>
      </w:r>
      <w:r>
        <w:rPr>
          <w:sz w:val="28"/>
          <w:szCs w:val="28"/>
          <w:lang w:val="en-US"/>
        </w:rPr>
        <w:t>XI</w:t>
      </w:r>
      <w:r>
        <w:rPr>
          <w:sz w:val="28"/>
          <w:szCs w:val="28"/>
        </w:rPr>
        <w:t xml:space="preserve">вв. одна за другой следовали братоубийственные войны со сменой правящего князя, т.к. у Владимира было 11 сыновей, не считая племянника-пасынка. Только в 1017г. Ярослав сел на русский престол, но результатом противодействия с братом Мстиславом стал раскол Руси в 1024г., с двумя центрами – Киевом и Черниговом, хотя братья жили достаточно мирно, после смерти Мстислава в 1036 г. Русь вновь объединилась. </w:t>
      </w:r>
    </w:p>
    <w:p>
      <w:pPr>
        <w:pStyle w:val="Normal"/>
        <w:spacing w:lineRule="auto" w:line="360"/>
        <w:ind w:firstLine="709"/>
        <w:jc w:val="both"/>
        <w:rPr>
          <w:sz w:val="28"/>
          <w:szCs w:val="28"/>
        </w:rPr>
      </w:pPr>
      <w:r>
        <w:rPr>
          <w:sz w:val="28"/>
          <w:szCs w:val="28"/>
        </w:rPr>
        <w:t xml:space="preserve">В </w:t>
      </w:r>
      <w:r>
        <w:rPr>
          <w:sz w:val="28"/>
          <w:szCs w:val="28"/>
          <w:lang w:val="en-US"/>
        </w:rPr>
        <w:t>XI</w:t>
      </w:r>
      <w:r>
        <w:rPr>
          <w:sz w:val="28"/>
          <w:szCs w:val="28"/>
        </w:rPr>
        <w:t xml:space="preserve"> в. после смерти Ярослава Мудрого (1054 г), казалось, была выработана новая и прочная система единства Руси — передача великокняжеской власти по старшинству. Старший в роду становился великим князем. Наследие по прямой линии отступило перед патриархальным, чисто семейным принципом. Однако и такой подход к престолонаследию имел свои серьезные изъяны. Великие князья старались передать свой престол не старшим после них братьям, а своему старшему сыну. К тому же передвижение князей из владения во владение по старшинству не всегда совпадало с желанием населения, что порождало острые общественные конфликты. Наконец, пока были живы сыновья Ярослава, все было ясно. Но после их смерти старший в роду порой вовсе не являлся сыном великого князя. Династия дробилась, что создавало невероятно запутанные ситуации с наследием великокняжеского престола. </w:t>
      </w:r>
    </w:p>
    <w:p>
      <w:pPr>
        <w:pStyle w:val="Normal"/>
        <w:spacing w:lineRule="auto" w:line="360"/>
        <w:ind w:firstLine="709"/>
        <w:jc w:val="both"/>
        <w:rPr/>
      </w:pPr>
      <w:r>
        <w:rPr>
          <w:sz w:val="28"/>
          <w:szCs w:val="28"/>
        </w:rPr>
        <w:t xml:space="preserve">Весь XI в. княжения потомков Ярослава характеризуется сходной внутренней и внешней политикой. На рубеже </w:t>
      </w:r>
      <w:r>
        <w:rPr>
          <w:sz w:val="28"/>
          <w:szCs w:val="28"/>
          <w:lang w:val="en-US"/>
        </w:rPr>
        <w:t>XI</w:t>
      </w:r>
      <w:r>
        <w:rPr>
          <w:sz w:val="28"/>
          <w:szCs w:val="28"/>
        </w:rPr>
        <w:t>-</w:t>
      </w:r>
      <w:r>
        <w:rPr>
          <w:sz w:val="28"/>
          <w:szCs w:val="28"/>
          <w:lang w:val="en-US"/>
        </w:rPr>
        <w:t>XII</w:t>
      </w:r>
      <w:r>
        <w:rPr>
          <w:sz w:val="28"/>
          <w:szCs w:val="28"/>
        </w:rPr>
        <w:t xml:space="preserve"> вв. при Святополке (1093-1113) борьба между волостями и их представителями - князьями разворачивается с новой силой. Положение усугублялось неурожаями и постоянными набегами половцев. Понимая пагубность междоусобиц, князья пытаются договориться. В 1097 г. в г. Любече состоялся княжеский съезд – По некоторым источникам - договоренность князей в Любече зафиксировала то, что стало фактом исторической действительности - распад суперсоюза на города-государства. Но в тексте соглашения, князья возвращались к порядку, установленному Ярославом. Ничего иного, а тем более узаконенного политического распада русских земель, здесь прочитать невозможно. И хотя дальнейшие события поколебали этот порядок, но их преодоление и последующее единство Руси при том же Святополке и особенно при Владимире Мономахе и Мстиславе лишь подчеркивают ошибочное традиционное толкование значения Любечского съезда в историографии прошлых лет. Съезды позволили Руси сплочаться перед лицом степной угрозы. Удача сопутствовала русским в 1106, 1107, 1109 гг., а в 1111 г. они одержали грандиозную победу, которая отбросила кочевников далеко на восток (крестовый поход). Правление в Киеве Владимира Мономаха (1113-1125) - успешная попытка установить социальный и политический мир, остановить продвижение половцев. Он положил конец бесконтрольному росту ростовщического процента, нельзя было брать более 20% годовых за предоставленный долг, отныне расчеты процентов за взятый долг были изменены. Эти статьи освободили от долгов многих должников, ограничили произвол ростовщиков. «Устав» включал новые статьи об облегчении участи смердов, закупов, рядовичей, холопов. В то же время он не чурался ни войны, ни охоты. Довольно сложные отношения сложились с Византией. Со временем отношения с Империей наладились. По существу, Мономах выступил в истории Руси как первый серьезный реформатор. Он сумел устранить наиболее откровенные язвы складывающегося строя. Тем самым на время был достигнут социальный мир и упрочены основы самого этого развивающегося строя русской жизни.</w:t>
      </w:r>
    </w:p>
    <w:p>
      <w:pPr>
        <w:pStyle w:val="Normal"/>
        <w:spacing w:lineRule="auto" w:line="360"/>
        <w:ind w:firstLine="709"/>
        <w:jc w:val="both"/>
        <w:rPr>
          <w:sz w:val="28"/>
          <w:szCs w:val="28"/>
        </w:rPr>
      </w:pPr>
      <w:r>
        <w:rPr>
          <w:sz w:val="28"/>
          <w:szCs w:val="28"/>
        </w:rPr>
        <w:t xml:space="preserve">Его сын Мстислав (1125-1132) как и отец совершает ряд победоносных походов против половцев, воюет с литовцами и чудью; поддерживает союзнические отношения с Византией. Годы его правления были плодотворны для развития русской культуры: в Киеве возводится целый ряд монументальных храмов. Однако ни Мономах, ни его сын не могли воспрепятствовать дальнейшему росту городов-государств, в том числе и Киевского. Более того, реформы, укрепив изнутри киевскую общину, способствовали ее дальнейшему оформлению в город-государство. Именно усиление последнего в сочетании с сильной еще традицией популярности киевского престола среди князей определяет политическую ситуацию в середине XII столетия. Весной 1155 г. Юрий Долгорукий стал Великим Киевским князем. Оказавшись на киевском престоле, Юрий вел традиционную борьбу с половцами. Но отношения с половецкими ханами он старался урегулировать также и мирным путем. Такая политика оказалась весьма результативной. При Юрии были установлены тесные дипломатические отношения с Византией. </w:t>
      </w:r>
    </w:p>
    <w:p>
      <w:pPr>
        <w:pStyle w:val="Normal"/>
        <w:tabs>
          <w:tab w:val="clear" w:pos="708"/>
          <w:tab w:val="left" w:pos="360" w:leader="none"/>
        </w:tabs>
        <w:spacing w:lineRule="auto" w:line="360"/>
        <w:ind w:firstLine="709"/>
        <w:jc w:val="both"/>
        <w:rPr>
          <w:sz w:val="28"/>
          <w:szCs w:val="28"/>
        </w:rPr>
      </w:pPr>
      <w:r>
        <w:rPr>
          <w:sz w:val="28"/>
          <w:szCs w:val="28"/>
        </w:rPr>
        <w:t xml:space="preserve">Если внимательно всмотреться в исторический путь Руси со второй половины XI в. до второй трети XII в., то окажется, что смуты перемежались в ней с длительными периодами политической стабилизации, когда политическое единство возрождалось. Более того, в эти годы стабилизации Русь набирала еще большую силу, чем во времена Владимира I и Ярослава Мудрого. Это касалось внутренней целостности русских земель и их внешнеполитической безопасности. </w:t>
      </w:r>
    </w:p>
    <w:p>
      <w:pPr>
        <w:pStyle w:val="Normal"/>
        <w:spacing w:lineRule="auto" w:line="360"/>
        <w:ind w:firstLine="709"/>
        <w:jc w:val="both"/>
        <w:rPr/>
      </w:pPr>
      <w:r>
        <w:rPr>
          <w:sz w:val="28"/>
          <w:szCs w:val="28"/>
        </w:rPr>
        <w:t xml:space="preserve">Однако прекратить княжеские распри съезды не смогли. После смерти Юрия (1157г.) война за киевский престол длится до начала </w:t>
      </w:r>
      <w:r>
        <w:rPr>
          <w:sz w:val="28"/>
          <w:szCs w:val="28"/>
          <w:lang w:val="en-US"/>
        </w:rPr>
        <w:t>XIII</w:t>
      </w:r>
      <w:r>
        <w:rPr>
          <w:sz w:val="28"/>
          <w:szCs w:val="28"/>
        </w:rPr>
        <w:t xml:space="preserve"> в. и одновременно идет антикиевская борьба вызревших и развившихся волостей Руси. </w:t>
      </w:r>
    </w:p>
    <w:p>
      <w:pPr>
        <w:pStyle w:val="Normal"/>
        <w:spacing w:lineRule="auto" w:line="360"/>
        <w:ind w:firstLine="709"/>
        <w:jc w:val="both"/>
        <w:rPr/>
      </w:pPr>
      <w:r>
        <w:rPr>
          <w:sz w:val="28"/>
          <w:szCs w:val="28"/>
        </w:rPr>
        <w:t xml:space="preserve">К середине </w:t>
      </w:r>
      <w:r>
        <w:rPr>
          <w:sz w:val="28"/>
          <w:szCs w:val="28"/>
          <w:lang w:val="en-US"/>
        </w:rPr>
        <w:t>XII</w:t>
      </w:r>
      <w:r>
        <w:rPr>
          <w:sz w:val="28"/>
          <w:szCs w:val="28"/>
        </w:rPr>
        <w:t xml:space="preserve"> в. Русь раскололась на 15 княжеств, которые были лишь в формальной зависимости от Киева. В начале </w:t>
      </w:r>
      <w:r>
        <w:rPr>
          <w:sz w:val="28"/>
          <w:szCs w:val="28"/>
          <w:lang w:val="en-US"/>
        </w:rPr>
        <w:t>XIII</w:t>
      </w:r>
      <w:r>
        <w:rPr>
          <w:sz w:val="28"/>
          <w:szCs w:val="28"/>
        </w:rPr>
        <w:t xml:space="preserve"> в. их стало уже около 50. Конечно, одной из причин такого состояния государственности на Руси были постоянные княжеские разделы земель между Рюриковичами, их бесконечные междоусобные войны и новые переделы земель. Однако не политические причины лежали в основе этого явления. В рамках единого государства за три века сложились самостоятельные экономические районы с бурным развитием производительных сил общества, прогрессом сельского хозяйства, ремесла, внутренней и внешней торговли, усиливавшимся обменом товарами между отдельными русскими землями. Выросли новые города, зародились и развились крупные вотчинные хозяйства, владения монастырей и церквей. В каждом из этих центров за спиной местных князей встали выросшие и сплотившиеся феодальные кланы — боярство со своими вассалами, богатая верхушка городов, церковные иерархи. Усложнилась и социальная структура русского общества, более определенными стали его слои в отдельных землях и городах: крупное боярство, духовенство, торговцы, ремесленники, низы города, включая холопов. Развивалась зависимость сельских жителей от землевладельцев. Вся эта новая Русь уже не нуждалась в прежней раннесредневековой централизации. Для новой структуры хозяйства нужны были иные, чем прежде, масштабы государства. Огромная Киевская Русь с ее весьма поверхностным политическим сцеплением, необходимым, прежде всего, для обороны от внешнего врага, для организации дальних завоевательных походов, теперь уже не соответствовала нуждам крупных городов с их разветвленной феодальной иерархией, развитыми торгово-ремесленными слоями, нуждами вотчинников, стремящихся иметь власть, близкую их интересам, — и не в Киеве, и даже не в лице киевского наместника, а близкую, здесь на месте, которая могла бы полно и решительно отстаивать их интересы.</w:t>
      </w:r>
    </w:p>
    <w:p>
      <w:pPr>
        <w:pStyle w:val="Normal"/>
        <w:spacing w:lineRule="auto" w:line="360"/>
        <w:ind w:firstLine="709"/>
        <w:jc w:val="both"/>
        <w:rPr>
          <w:sz w:val="28"/>
          <w:szCs w:val="28"/>
        </w:rPr>
      </w:pPr>
      <w:r>
        <w:rPr>
          <w:sz w:val="28"/>
          <w:szCs w:val="28"/>
        </w:rPr>
        <w:t>Зарождалось дворянство, в основу жизнедеятельности которого была положена служба сюзерену в обмен на земельное пожалование на время этой службы. Эта система еще более укрепляла позиции местных князей. Они также нередко опирались в борьбе со своеволием боярства на возросшую политическую активность горожан. Городские слои стали превращаться в определенный противовес в отношениях между князьями и боярством. Все это определило смещение исторических акцентов с центра на периферию, с Киева на центры отдельных княжеств.</w:t>
      </w:r>
    </w:p>
    <w:p>
      <w:pPr>
        <w:pStyle w:val="Normal"/>
        <w:spacing w:lineRule="auto" w:line="360"/>
        <w:ind w:firstLine="709"/>
        <w:jc w:val="both"/>
        <w:rPr>
          <w:sz w:val="28"/>
          <w:szCs w:val="28"/>
        </w:rPr>
      </w:pPr>
      <w:r>
        <w:rPr>
          <w:sz w:val="28"/>
          <w:szCs w:val="28"/>
        </w:rPr>
        <w:t>Потеря Киевом своей исторической роли была в известной мере связана и с перемещением основных торговых путей в Европе и Передней Азии. В связи с 'бурным ростом итальянских городов и активизацией итальянского купечества в Южной Европе и Средиземноморье теснее стали связи между Западной и Центральной Европой, между Византией и Малой Азией. Крестовые походы приблизили Ближний Восток к Европе. Эти связи развивались, обходя Киев стороной. В Северной Европе набирали силу германские города, на которые все более стал ориентироваться Новгород и другие города русского северо-запада. Померк былой блеск некогда славного «пути из варяг в греки».</w:t>
      </w:r>
    </w:p>
    <w:p>
      <w:pPr>
        <w:pStyle w:val="Normal"/>
        <w:spacing w:lineRule="auto" w:line="360"/>
        <w:ind w:firstLine="709"/>
        <w:jc w:val="both"/>
        <w:rPr>
          <w:sz w:val="28"/>
          <w:szCs w:val="28"/>
        </w:rPr>
      </w:pPr>
      <w:r>
        <w:rPr>
          <w:sz w:val="28"/>
          <w:szCs w:val="28"/>
        </w:rPr>
        <w:t xml:space="preserve">Не могли для Киева и Русской земли пройти бесследно и столетия напряженной борьбы с кочевниками — печенегами, торками, половцами. Эта борьба истощала народные силы, замедляла общий прогресс края, обрекала его в новых экономических, социальных и политических условиях на отставание. Преимущество получали те районы страны, которые, хотя и находились в менее благоприятных природных условиях (Новгородская земля, Ростово-Суздальская Русь), не испытывали такого постоянного и изнуряющего давления со стороны кочевников, как Среднее Поднепровье. Все это вместе взятое и определило ослабление Киева, власти великих князей и обусловило начало политического распада Руси. Ожесточенная борьба князей друг с другом, нескончаемая междоусобица являлись лишь внешним выражением глубинных процессов развития русских земель. Если раньше междоусобицы являлись отражением тенденций либо племенного сепаратизма, либо были связаны с кризисами власти после смерти великих князей, то теперь эти войны были следствием новых обстоятельств русской жизни. В них отстаивалось право князей решать судьбу своих владений. А за князьями стояли выросшие, сформировавшиеся общественные миры. </w:t>
      </w:r>
    </w:p>
    <w:p>
      <w:pPr>
        <w:pStyle w:val="Normal"/>
        <w:spacing w:lineRule="auto" w:line="360"/>
        <w:ind w:firstLine="709"/>
        <w:jc w:val="both"/>
        <w:rPr>
          <w:sz w:val="28"/>
          <w:szCs w:val="28"/>
        </w:rPr>
      </w:pPr>
      <w:r>
        <w:rPr>
          <w:sz w:val="28"/>
          <w:szCs w:val="28"/>
        </w:rPr>
        <w:t xml:space="preserve">В сознании последующих поколений политический распад Руси на отдельные части понимался как большое несчастье, как откат общества назад. Тем более, что такой распад привел к активизации противников Руси — половцев. В дальнейшем раздробленная Русь не смогла противостоять полчищам монголо-татар. Все это так. Но история меряет не годами и даже не десятилетиями, а столетиями. С точки зрения общеисторического развития политическое дробление Руси — лишь закономерный этап на пути к будущей централизации страны и будущему экономическому и политическому взлету уже на новой цивилизационной основе. Об этом говорит и бурный рост городов и вотчинного хозяйства в отдельных княжествах, и выход этих практически самостоятельных государств на внешнеполитическую арену: собственные договоры с прибалтийскими землями, с немецкими городами заключали позднее Новгород и Смоленск; Галич активно вел дипломатические сношения с Польшей, Венгрией и даже с папским Римом. В каждом из этих княжеств-государств продолжала развиваться культура, строились замечательные архитектурные сооружения, создавались летописные своды, расцветала литература, публицистика. </w:t>
      </w:r>
    </w:p>
    <w:p>
      <w:pPr>
        <w:pStyle w:val="Normal"/>
        <w:tabs>
          <w:tab w:val="clear" w:pos="708"/>
          <w:tab w:val="left" w:pos="360" w:leader="none"/>
        </w:tabs>
        <w:spacing w:lineRule="auto" w:line="360"/>
        <w:ind w:firstLine="709"/>
        <w:jc w:val="both"/>
        <w:rPr>
          <w:sz w:val="28"/>
          <w:szCs w:val="28"/>
        </w:rPr>
      </w:pPr>
      <w:r>
        <w:rPr>
          <w:sz w:val="28"/>
          <w:szCs w:val="28"/>
        </w:rPr>
        <w:t xml:space="preserve">Внешняя политика. X век вывел Русь на путь международного признания. Внешнеполитические мероприятия первых киевских князей выглядят двояко. С одной стороны, это обеспечение сбыта товаров, собранных во время полюдья, с другой — это уже чисто государственные акты, имеющие и политическую подоплеку. </w:t>
      </w:r>
    </w:p>
    <w:p>
      <w:pPr>
        <w:pStyle w:val="Normal"/>
        <w:tabs>
          <w:tab w:val="clear" w:pos="708"/>
          <w:tab w:val="left" w:pos="360" w:leader="none"/>
        </w:tabs>
        <w:spacing w:lineRule="auto" w:line="360"/>
        <w:ind w:firstLine="709"/>
        <w:jc w:val="both"/>
        <w:rPr>
          <w:sz w:val="28"/>
          <w:szCs w:val="28"/>
        </w:rPr>
      </w:pPr>
      <w:r>
        <w:rPr>
          <w:sz w:val="28"/>
          <w:szCs w:val="28"/>
        </w:rPr>
        <w:t xml:space="preserve">Особенно успешными в этом смысле были годы правления Ольги, Святослава и Владимира. Но это было лишь признание Византии, восточноевропейского мира. В орбиту отношений с Русью давно и прочно были втянуты Польша, Венгрия, Болгария, скандинавские королевства, Хазария, Волжская Булгария, т.е. страны, имевшие с Русью общую границу. Однако «большая» Европа и прежде всего быстро развивающиеся Франция, Германская империя, государства Аппенинского полуострова были еще вне сферы прочных международных связей Руси, и киевские правители по мере усиления Руси, возрастания ее роли в восточноевропейском и ближневосточном мире должны были расширять и далее свои внешнеполитические контакты, стремиться к возвышению европейского престижа и к участию в делах всего европейского региона. </w:t>
      </w:r>
    </w:p>
    <w:p>
      <w:pPr>
        <w:pStyle w:val="Normal"/>
        <w:tabs>
          <w:tab w:val="clear" w:pos="708"/>
          <w:tab w:val="left" w:pos="360" w:leader="none"/>
        </w:tabs>
        <w:spacing w:lineRule="auto" w:line="360"/>
        <w:ind w:firstLine="709"/>
        <w:jc w:val="both"/>
        <w:rPr>
          <w:sz w:val="28"/>
          <w:szCs w:val="28"/>
        </w:rPr>
      </w:pPr>
      <w:r>
        <w:rPr>
          <w:sz w:val="28"/>
          <w:szCs w:val="28"/>
        </w:rPr>
        <w:t xml:space="preserve">В случае войны, кроме дружины, собирались ополчения со всех подвластных Киеву земель. Возглавлял их, по всей видимости, общерусский воевода, который в X в. был вторым лицом в державе после великого князя. Древнерусское войско, состоявшее, помимо княжеской дружины, из свободных славян-общинников, славилось своей храбростью и неустрашимостью, о чем неоднократно писали очевидцы из разных стран. </w:t>
      </w:r>
    </w:p>
    <w:p>
      <w:pPr>
        <w:pStyle w:val="Normal"/>
        <w:tabs>
          <w:tab w:val="clear" w:pos="708"/>
          <w:tab w:val="left" w:pos="360" w:leader="none"/>
        </w:tabs>
        <w:spacing w:lineRule="auto" w:line="360"/>
        <w:ind w:firstLine="709"/>
        <w:jc w:val="both"/>
        <w:rPr/>
      </w:pPr>
      <w:r>
        <w:rPr>
          <w:sz w:val="28"/>
          <w:szCs w:val="28"/>
        </w:rPr>
        <w:t xml:space="preserve">В начале XI в. четко определились внешние границы государства. В состав Руси вошли практически все крупные восточнославянские союзы племен, а также населявшие Восточно-Европейскую равнину на севере, северо-западе и северо-востоке угро-финские и балтские племена, на юге и юго-востоке — тюркские. На севере земли Новгорода вплотную подходили к владениям карелов по берегам Финского залива и озера Нево (Ладожского озера); на северо-западе новгородские и полоцкие земли граничили с владениями балтских племен по среднему течению Немана и Западной Двины. На западе русско-польская граница стабилизировалась по среднему течению Западного Буга, а далее по линии Дорогичин — Берестье — Червен — Перемышль. «Червенские города» отошли к Руси, а по ту сторону простирались Мазовия и Малая Польша с городами Люблиным и Сандомиром, Далее граница шла по среднему течению Южного Буга, Днепра и Прута. Эта часть границы была скреплена «любами» (договорами) с польским королем. На юге владения Руси упирались в оборонительную систему городов и крепостей, основанных Владимиром в борьбе против печенегов. Эта часть границы была непостоянна, изменчива; здесь шла извечная борьба с кочевниками. На юго-востоке и востоке русские владения доходили до верховьев Дона, Сейма и Сулы, а далее от верховьев Дона упирались в рязанские леса. Южнее и здесь шла степь, откуда постоянно осуществлялись набеги кочевников на черниговские земли. На северо-востоке владения Руси выходили в междуречье Оки, Клязьмы и Волги, где жили вятичи, и подходили к границам Волжской Булгарии. Здесь, в северо-восточном углу Руси, в суровых лесах вперемешку жили угро-финские племена, которые были своеобразной «исторической прокладкой» между Русью и Булгарией. К концу X в., несмотря на постоянную опасность с юга со стороны кочевников, Русь сумела отвоевать себе форпосты на Таманском полуострове, где появилось русское Тмутараканское княжество, и в устье Днепра, в районе Олешья. </w:t>
      </w:r>
    </w:p>
    <w:p>
      <w:pPr>
        <w:pStyle w:val="Normal"/>
        <w:tabs>
          <w:tab w:val="clear" w:pos="708"/>
          <w:tab w:val="left" w:pos="360" w:leader="none"/>
        </w:tabs>
        <w:spacing w:lineRule="auto" w:line="360"/>
        <w:ind w:firstLine="709"/>
        <w:jc w:val="both"/>
        <w:rPr/>
      </w:pPr>
      <w:r>
        <w:rPr>
          <w:sz w:val="28"/>
          <w:szCs w:val="28"/>
        </w:rPr>
        <w:t>К началу XI в. Русь, стабилизировав свои границы с соседями и обозначившись как единое, с централизованным управлением, восточнославянское государство, определило и свои долговременные интересы, из глубокой древности обозначилось стремление Руси к овладению восточной частью пути «из варяг в греки», стратегически важными землями в устье Днепра и всем юго-западным побережьем Черного моря, которое было ключом, открывающим торговые пути в сердце Европы по Дунаю и через земли Болгарии в Византию и на Балканы. Активную политику в этом направлении проводили Олег, Игорь, Ольга, Святослав, Владимир. Но если Днепровское устье было завоевано и русские владения порой простирались до подступов к Дунаю, то само Подунавье оставалось за семью печатями. В XI век Русь вступила, так и не решив этой своей внешнеполитической и военно-стратегической задачи. Не удалось Руси поставить под свой контроль и торговый путь, идущий из Прибалтики через новгородские земли и далее в северо-восточные русские земли на Волгу и Каспий. Ключи от этого пути держали Волжские Булгары. Кочевники контролировали торговый путь, осью которого были Дон, Азовское море, Волга и берега Каспия, — так называемый Восточный путь, по которому открывались дороги на Восток — в Хорезм, Бухару, к «железным воротам» — Дербенту, в Закаспий, в Хорасан. Хотя Хазария и государство Булгар и были значительно ослаблены Святославом, но постоянная опасность со стороны кочевников не дала возможность Руси закрепиться на восточных путях. Со времени Владимира во внешней политике Руси четко обозначилось и новое направление — западное: борьба за русско-польское пограничье, позволявшее контролировать западные торговые пути, ведущие в Польшу, Чехию, Германию, и сохранять владычество над славянскими землями в междуречье Западного Буга, Прута, Днестра и Южного Буга. К началу XI в. Русь овладела этими землями, но Польша готова была продолжать противоборство. Поэтому на всех этих внешнеполитических направлениях, за исключением северо-западного, где Руси противостояли отдельные балтские и угро-финские племенные союзы, для великих киевских князей вся борьба была еще впереди.</w:t>
      </w:r>
    </w:p>
    <w:p>
      <w:pPr>
        <w:pStyle w:val="Normal"/>
        <w:tabs>
          <w:tab w:val="clear" w:pos="708"/>
          <w:tab w:val="left" w:pos="360" w:leader="none"/>
        </w:tabs>
        <w:spacing w:lineRule="auto" w:line="360"/>
        <w:ind w:firstLine="709"/>
        <w:jc w:val="both"/>
        <w:rPr>
          <w:sz w:val="28"/>
          <w:szCs w:val="28"/>
        </w:rPr>
      </w:pPr>
      <w:r>
        <w:rPr>
          <w:sz w:val="28"/>
          <w:szCs w:val="28"/>
        </w:rPr>
        <w:t>Широкими были международные связи Киевской Руси во времена правления Ярослава. Порой война определяла жесткий характер этих отношений, но контакты с соседними государствами крепли, принимая часто характерную для Средневековья форму - династических браков. Оживленные контакты с самыми разными странами Западной Европы развивались, а отношения с могущественной Византийской империей ухудшались.</w:t>
      </w:r>
    </w:p>
    <w:p>
      <w:pPr>
        <w:pStyle w:val="Normal"/>
        <w:tabs>
          <w:tab w:val="clear" w:pos="708"/>
          <w:tab w:val="left" w:pos="360" w:leader="none"/>
        </w:tabs>
        <w:spacing w:lineRule="auto" w:line="360"/>
        <w:ind w:firstLine="709"/>
        <w:jc w:val="both"/>
        <w:rPr>
          <w:sz w:val="28"/>
          <w:szCs w:val="28"/>
        </w:rPr>
      </w:pPr>
      <w:r>
        <w:rPr>
          <w:sz w:val="28"/>
          <w:szCs w:val="28"/>
        </w:rPr>
        <w:t>Крестовый поход 1111 г. Был организован Мономахом и Олегом, разбили и истребили большую часть половецкой армии. После 1111г. донские половцы надолго потеряли способность к ведению активной войны против Руси, затихли и приднепровские половцы. Покой надолго воцарился на южных границах.</w:t>
      </w:r>
    </w:p>
    <w:p>
      <w:pPr>
        <w:pStyle w:val="Normal"/>
        <w:spacing w:lineRule="auto" w:line="360"/>
        <w:ind w:firstLine="709"/>
        <w:jc w:val="both"/>
        <w:rPr>
          <w:sz w:val="28"/>
          <w:szCs w:val="28"/>
        </w:rPr>
      </w:pPr>
      <w:r>
        <w:rPr>
          <w:sz w:val="28"/>
          <w:szCs w:val="28"/>
        </w:rPr>
        <w:t>Армия. Время, когда на войну мобилизовалась почти вся мужская часть страны, прошло. С созданием сильного и относительно единого государства военное дело оказалось в руках профессиональных воинов, для которых война стала смыслом жизни. Профессиональные воины служили князю и находились на его содержании. Для старшей дружины это, как уже говорилось ранее, была раздача «кормлений», позднее земель, для младшей — содержание на довольстве, выплата денег, части захваченной добычи и т.д. Дружина отныне становилась ядром армии, наиболее сильной и хорошо вооруженной частью княжеского войска. У киевского великого князя дружина насчитывала от 500 до 800 человек. Эти воины передвигались либо на конях, либо в быстрых и легких ладьях по рекам и морям. Вооружены они были мечами, копьями, саблями. На голове у них были «шишаки» — изящные остроконечные шлемы, щит, броня или кольчуга защищали их тела. Каждая дружина дралась рядом со своим князем, а князь или боярин сам руководил во время боя своей дружиной. Во время рукопашных схваток специальные телохранители оберегали князя, защищали его своими щитами и телами от вражеских сабель и стрел.</w:t>
      </w:r>
    </w:p>
    <w:p>
      <w:pPr>
        <w:pStyle w:val="Normal"/>
        <w:spacing w:lineRule="auto" w:line="360"/>
        <w:ind w:firstLine="709"/>
        <w:jc w:val="both"/>
        <w:rPr>
          <w:sz w:val="28"/>
          <w:szCs w:val="28"/>
        </w:rPr>
      </w:pPr>
      <w:r>
        <w:rPr>
          <w:sz w:val="28"/>
          <w:szCs w:val="28"/>
        </w:rPr>
        <w:t>Но дружина была лишь частью древнерусского войска. Другой его частью был «полк», простые «вой» — смерды и ремесленники. Великий князь и другие князья привлекали их к военной деятельности либо тогда, когда государству, всему населению грозила смертельная опасность, как это бывало во время страшных набегов печенегов, а позднее половцев, либо тогда, когда вся Русь поднималась на большой поход, как это было во время войн с Византией, Польшей, Хазарией. В этом случае горожане приходили в «полк», где они делились на десятки и сотни во главе со своими десятскими и сотскими. Сельские жители являлись в «полк» во главе со своими старостами и тоже затем делились на десятки и сотни. Всем «полком» командовал, как уже говорилось выше, тысяцкий. Вооружение «воев» было попроще: лук, колчан со стрелами, копье либо тяжелый боевой топор, который пробивал насквозь крепкую броню, у каждого на поясе был нож на случай рукопашных схваток. Броню «вой» не носили. Она была слишком дорогой. Кольчуга была тоже редкостью. Зато щиты имелись в руках у кажд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После рассмотрения двух веков русской истории, можно сделать несколько основных выводов. </w:t>
      </w:r>
    </w:p>
    <w:p>
      <w:pPr>
        <w:pStyle w:val="Normal"/>
        <w:tabs>
          <w:tab w:val="clear" w:pos="708"/>
          <w:tab w:val="left" w:pos="360" w:leader="none"/>
        </w:tabs>
        <w:spacing w:lineRule="auto" w:line="360"/>
        <w:ind w:firstLine="709"/>
        <w:jc w:val="both"/>
        <w:rPr>
          <w:sz w:val="28"/>
          <w:szCs w:val="28"/>
        </w:rPr>
      </w:pPr>
      <w:r>
        <w:rPr>
          <w:sz w:val="28"/>
          <w:szCs w:val="28"/>
        </w:rPr>
        <w:t xml:space="preserve">Прежде всего, именно в начале вышеозначенного периода – в конце </w:t>
      </w:r>
      <w:r>
        <w:rPr>
          <w:sz w:val="28"/>
          <w:szCs w:val="28"/>
          <w:lang w:val="en-US"/>
        </w:rPr>
        <w:t>IX</w:t>
      </w:r>
      <w:r>
        <w:rPr>
          <w:sz w:val="28"/>
          <w:szCs w:val="28"/>
        </w:rPr>
        <w:t xml:space="preserve"> – начале </w:t>
      </w:r>
      <w:r>
        <w:rPr>
          <w:sz w:val="28"/>
          <w:szCs w:val="28"/>
          <w:lang w:val="en-US"/>
        </w:rPr>
        <w:t>X</w:t>
      </w:r>
      <w:r>
        <w:rPr>
          <w:sz w:val="28"/>
          <w:szCs w:val="28"/>
        </w:rPr>
        <w:t xml:space="preserve"> вв. произошло зарождение самого русского государства, пришедшего на смену разрозненным союзам сообществ славян. Такое раннее государство было образовано в большой степени в связи с необходимостью защиты славянских сообществ от кочевых племен и представляло собой содружество мало зависимых друг от друга княжеств, подчинявшихся киевским князьям и своим правителям. Местные князья долго еще сохраняли независимость. </w:t>
      </w:r>
    </w:p>
    <w:p>
      <w:pPr>
        <w:pStyle w:val="Normal"/>
        <w:tabs>
          <w:tab w:val="clear" w:pos="708"/>
          <w:tab w:val="left" w:pos="360" w:leader="none"/>
        </w:tabs>
        <w:spacing w:lineRule="auto" w:line="360"/>
        <w:ind w:firstLine="709"/>
        <w:jc w:val="both"/>
        <w:rPr>
          <w:sz w:val="28"/>
          <w:szCs w:val="28"/>
        </w:rPr>
      </w:pPr>
      <w:r>
        <w:rPr>
          <w:sz w:val="28"/>
          <w:szCs w:val="28"/>
        </w:rPr>
        <w:t xml:space="preserve">С </w:t>
      </w:r>
      <w:r>
        <w:rPr>
          <w:sz w:val="28"/>
          <w:szCs w:val="28"/>
          <w:lang w:val="en-US"/>
        </w:rPr>
        <w:t>X</w:t>
      </w:r>
      <w:r>
        <w:rPr>
          <w:sz w:val="28"/>
          <w:szCs w:val="28"/>
        </w:rPr>
        <w:t xml:space="preserve"> в. идет становление и развитие Руси как государства, начиная с того, что молодое государство решало только вопросы объединения страны, централизации власти, изживания племенного сепаратизма и архаичных форм отношений с подданными, вроде «полюдья». Слабость объединения княжеств требовала укрепления содружества. </w:t>
      </w:r>
    </w:p>
    <w:p>
      <w:pPr>
        <w:pStyle w:val="Normal"/>
        <w:tabs>
          <w:tab w:val="clear" w:pos="708"/>
          <w:tab w:val="left" w:pos="360" w:leader="none"/>
        </w:tabs>
        <w:spacing w:lineRule="auto" w:line="360"/>
        <w:ind w:firstLine="709"/>
        <w:jc w:val="both"/>
        <w:rPr>
          <w:sz w:val="28"/>
          <w:szCs w:val="28"/>
        </w:rPr>
      </w:pPr>
      <w:r>
        <w:rPr>
          <w:sz w:val="28"/>
          <w:szCs w:val="28"/>
        </w:rPr>
        <w:t xml:space="preserve">Назрела необходимость в монотеистической религии, коя и была принята в конце </w:t>
      </w:r>
      <w:r>
        <w:rPr>
          <w:sz w:val="28"/>
          <w:szCs w:val="28"/>
          <w:lang w:val="en-US"/>
        </w:rPr>
        <w:t>IX</w:t>
      </w:r>
      <w:r>
        <w:rPr>
          <w:sz w:val="28"/>
          <w:szCs w:val="28"/>
        </w:rPr>
        <w:t xml:space="preserve">в. И официально – во время правления князя Владимира. Несомненно, принятие христианства явилось переворотным моментом русской истории, давшим мощный толчок политическому, экономическому развитию страны, этническому объединению, но социальной дифференциации и определившим уникальное лицо русской культуры. По времени совпало и централизованное объединение русских земель киевскими князьями, сажавшимися на княжество своих сыновей, таким образом, вся Русь оказывалась под контролем княжеской фамилии. </w:t>
      </w:r>
    </w:p>
    <w:p>
      <w:pPr>
        <w:pStyle w:val="Normal"/>
        <w:tabs>
          <w:tab w:val="clear" w:pos="708"/>
          <w:tab w:val="left" w:pos="360" w:leader="none"/>
        </w:tabs>
        <w:spacing w:lineRule="auto" w:line="360"/>
        <w:ind w:firstLine="709"/>
        <w:jc w:val="both"/>
        <w:rPr>
          <w:sz w:val="28"/>
          <w:szCs w:val="28"/>
        </w:rPr>
      </w:pPr>
      <w:r>
        <w:rPr>
          <w:sz w:val="28"/>
          <w:szCs w:val="28"/>
        </w:rPr>
        <w:t xml:space="preserve">Изменения в жизни страны привели к тому, что в </w:t>
      </w:r>
      <w:r>
        <w:rPr>
          <w:sz w:val="28"/>
          <w:szCs w:val="28"/>
          <w:lang w:val="en-US"/>
        </w:rPr>
        <w:t>X</w:t>
      </w:r>
      <w:r>
        <w:rPr>
          <w:sz w:val="28"/>
          <w:szCs w:val="28"/>
        </w:rPr>
        <w:t>-</w:t>
      </w:r>
      <w:r>
        <w:rPr>
          <w:sz w:val="28"/>
          <w:szCs w:val="28"/>
          <w:lang w:val="en-US"/>
        </w:rPr>
        <w:t>XI</w:t>
      </w:r>
      <w:r>
        <w:rPr>
          <w:sz w:val="28"/>
          <w:szCs w:val="28"/>
        </w:rPr>
        <w:t xml:space="preserve"> вв. Русь резко улучшила свое экономическое положение, возросли обороноспособность и международное значение, Россия стала одной из сильнейших стран Восточной Европы. Но все преобразования и улучшения шли на фоне непрекращающейся борьбы князей за киевский престол, вплоть до братоубийства. </w:t>
      </w:r>
    </w:p>
    <w:p>
      <w:pPr>
        <w:pStyle w:val="Normal"/>
        <w:tabs>
          <w:tab w:val="clear" w:pos="708"/>
          <w:tab w:val="left" w:pos="360" w:leader="none"/>
        </w:tabs>
        <w:spacing w:lineRule="auto" w:line="360"/>
        <w:ind w:firstLine="709"/>
        <w:jc w:val="both"/>
        <w:rPr/>
      </w:pPr>
      <w:r>
        <w:rPr>
          <w:sz w:val="28"/>
          <w:szCs w:val="28"/>
        </w:rPr>
        <w:t xml:space="preserve">Кроме того, нарастание военной мощи, обороноспособности страны, экономическое развитие, в том числе, возросший экспорт, требовали большого количества производимых и добываемых товаров. Это в свою очередь привело к возрастанию ценности земли и производительного человеческого труда на ней. Российский народ прошел путь от свободного смерда, работавшего на земле, принадлежащей княжеству, и платившего ежегодное полюдье, а потом дань князьям, до полного наследственного распределения земель среди правящей верхушки – господствующего слоя и высокого уровня бесправия простого народа вплоть до лишения личной свободы в том числе и последующих поколений.  </w:t>
      </w:r>
    </w:p>
    <w:p>
      <w:pPr>
        <w:pStyle w:val="Normal"/>
        <w:tabs>
          <w:tab w:val="clear" w:pos="708"/>
          <w:tab w:val="left" w:pos="360" w:leader="none"/>
        </w:tabs>
        <w:spacing w:lineRule="auto" w:line="360"/>
        <w:ind w:firstLine="709"/>
        <w:jc w:val="both"/>
        <w:rPr/>
      </w:pPr>
      <w:r>
        <w:rPr>
          <w:sz w:val="28"/>
          <w:szCs w:val="28"/>
        </w:rPr>
        <w:t xml:space="preserve">В начале </w:t>
      </w:r>
      <w:r>
        <w:rPr>
          <w:sz w:val="28"/>
          <w:szCs w:val="28"/>
          <w:lang w:val="en-US"/>
        </w:rPr>
        <w:t>XI</w:t>
      </w:r>
      <w:r>
        <w:rPr>
          <w:sz w:val="28"/>
          <w:szCs w:val="28"/>
        </w:rPr>
        <w:t xml:space="preserve"> в. начинается постепенное усиление значения роли городов в экономике страны, кроме того, города становятся средоточием административной, судебной, церковной, культурной жизни общества. Первым таким городом становится Киев при Мономахе, далее, однако, несколько растерявший свои качества параллельно с усилением значения других городов. Следствием такого высокого значения городов и непрекращающегося дележа власти среди князей становится возникновение городов-государств. К концу </w:t>
      </w:r>
      <w:r>
        <w:rPr>
          <w:sz w:val="28"/>
          <w:szCs w:val="28"/>
          <w:lang w:val="en-US"/>
        </w:rPr>
        <w:t>XI</w:t>
      </w:r>
      <w:r>
        <w:rPr>
          <w:sz w:val="28"/>
          <w:szCs w:val="28"/>
        </w:rPr>
        <w:t xml:space="preserve"> в. наступает закономерный исторический период раннефеодальной раздробленности. И нашествие монголо-татар страна встретит именно в таком состоянии, что обусловит тяжесть и продолжительность ига. Тем не менее, как феодальное общество, являющееся по сути своей угнетением одного класса другим, стало закономерным и необходимым этапом исторического развития Руси после общинного строя, так и раздробленность явилась следствием развития государства и соответственно рано или поздно вывела его на другой уровень цивилизации.</w:t>
      </w:r>
      <w:r>
        <w:br w:type="page"/>
      </w:r>
    </w:p>
    <w:p>
      <w:pPr>
        <w:pStyle w:val="Normal"/>
        <w:tabs>
          <w:tab w:val="clear" w:pos="708"/>
          <w:tab w:val="left" w:pos="360" w:leader="none"/>
        </w:tabs>
        <w:spacing w:lineRule="auto" w:line="360"/>
        <w:ind w:firstLine="709"/>
        <w:jc w:val="both"/>
        <w:rPr>
          <w:sz w:val="28"/>
          <w:szCs w:val="28"/>
        </w:rPr>
      </w:pPr>
      <w:r>
        <w:rPr>
          <w:sz w:val="28"/>
          <w:szCs w:val="28"/>
        </w:rPr>
        <w:t>Литература</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оханов А.Н., Горинов М.М. “История России” (в 3-х книгах). М.: АСТ, 2001. - 543с.</w:t>
      </w:r>
    </w:p>
    <w:p>
      <w:pPr>
        <w:pStyle w:val="Normal"/>
        <w:spacing w:lineRule="auto" w:line="360"/>
        <w:jc w:val="both"/>
        <w:rPr/>
      </w:pPr>
      <w:r>
        <w:rPr>
          <w:sz w:val="28"/>
          <w:szCs w:val="28"/>
        </w:rPr>
        <w:t>2. Брайчевский М.Ю. “Утверждение христианства на Руси”, 1989 г.</w:t>
      </w:r>
    </w:p>
    <w:p>
      <w:pPr>
        <w:pStyle w:val="Normal"/>
        <w:spacing w:lineRule="auto" w:line="360"/>
        <w:jc w:val="both"/>
        <w:rPr>
          <w:sz w:val="28"/>
          <w:szCs w:val="28"/>
        </w:rPr>
      </w:pPr>
      <w:r>
        <w:rPr>
          <w:sz w:val="28"/>
          <w:szCs w:val="28"/>
        </w:rPr>
        <w:t>3. Геллер М. “История российской империи” в 3т. М., 1997</w:t>
      </w:r>
    </w:p>
    <w:p>
      <w:pPr>
        <w:pStyle w:val="Normal"/>
        <w:spacing w:lineRule="auto" w:line="360"/>
        <w:jc w:val="both"/>
        <w:rPr/>
      </w:pPr>
      <w:r>
        <w:rPr>
          <w:sz w:val="28"/>
          <w:szCs w:val="28"/>
        </w:rPr>
        <w:t>4. А.А. Горский "Ветви славянского дерева". М., Родина, 2001</w:t>
      </w:r>
    </w:p>
    <w:p>
      <w:pPr>
        <w:pStyle w:val="Normal"/>
        <w:spacing w:lineRule="auto" w:line="360"/>
        <w:jc w:val="both"/>
        <w:rPr>
          <w:sz w:val="28"/>
          <w:szCs w:val="28"/>
        </w:rPr>
      </w:pPr>
      <w:r>
        <w:rPr>
          <w:sz w:val="28"/>
          <w:szCs w:val="28"/>
        </w:rPr>
        <w:t>5. Гусев С.П. Еськов Г.С. Жуков В.И. “История России”, РГСУ, 2006г.</w:t>
      </w:r>
    </w:p>
    <w:p>
      <w:pPr>
        <w:pStyle w:val="Normal"/>
        <w:spacing w:lineRule="auto" w:line="360"/>
        <w:jc w:val="both"/>
        <w:rPr>
          <w:sz w:val="28"/>
          <w:szCs w:val="28"/>
        </w:rPr>
      </w:pPr>
      <w:r>
        <w:rPr>
          <w:sz w:val="28"/>
          <w:szCs w:val="28"/>
        </w:rPr>
        <w:t>6. Дворниченко А.Ю., Кащенко С.Г., Флоринский М.Ф. “Отечественная история (до 1917 г.)”: Учеб. пособие. М., “Гардарики”, 2002г.</w:t>
      </w:r>
    </w:p>
    <w:p>
      <w:pPr>
        <w:pStyle w:val="Normal"/>
        <w:spacing w:lineRule="auto" w:line="360"/>
        <w:jc w:val="both"/>
        <w:rPr/>
      </w:pPr>
      <w:r>
        <w:rPr>
          <w:sz w:val="28"/>
          <w:szCs w:val="28"/>
        </w:rPr>
        <w:t xml:space="preserve">7. “История России от древнейших времен до начала </w:t>
      </w:r>
      <w:r>
        <w:rPr>
          <w:sz w:val="28"/>
          <w:szCs w:val="28"/>
          <w:lang w:val="en-US"/>
        </w:rPr>
        <w:t>XX</w:t>
      </w:r>
      <w:r>
        <w:rPr>
          <w:sz w:val="28"/>
          <w:szCs w:val="28"/>
        </w:rPr>
        <w:t xml:space="preserve"> в”. Учебник истории для ВУЗов. Под.ред. И.Я. Фроянова, 1992г.</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cs="Cambri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Times New Roman" w:hAnsi="Cambria;Times New Roman" w:cs="Cambria;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Times New Roman" w:hAnsi="Cambria;Times New Roman" w:cs="Cambria;Times New Roman"/>
      <w:b/>
      <w:bCs/>
      <w:color w:val="365F91"/>
      <w:sz w:val="28"/>
      <w:szCs w:val="28"/>
      <w:lang w:val="en-US"/>
    </w:rPr>
  </w:style>
  <w:style w:type="character" w:styleId="2">
    <w:name w:val="Заголовок 2 Знак"/>
    <w:qFormat/>
    <w:rPr>
      <w:rFonts w:ascii="Cambria;Times New Roman" w:hAnsi="Cambria;Times New Roman" w:cs="Cambria;Times New Roman"/>
      <w:b/>
      <w:bCs/>
      <w:color w:val="4F81BD"/>
      <w:sz w:val="26"/>
      <w:szCs w:val="26"/>
      <w:lang w:val="en-US"/>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Style12">
    <w:name w:val="Верхний колонтитул Знак"/>
    <w:qFormat/>
    <w:rPr>
      <w:rFonts w:ascii="Times New Roman;Times New Roman" w:hAnsi="Times New Roman;Times New Roman" w:cs="Times New Roman;Times New Roman"/>
      <w:sz w:val="24"/>
      <w:szCs w:val="24"/>
      <w:lang w:val="en-US"/>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character" w:styleId="InternetLink">
    <w:name w:val="Hyperlink"/>
    <w:rPr>
      <w:rFonts w:cs="Times New Roman;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40" w:hanging="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6:00Z</dcterms:created>
  <dc:creator>Vlad</dc:creator>
  <dc:description/>
  <cp:keywords/>
  <dc:language>en-US</dc:language>
  <cp:lastModifiedBy>SYSTEM</cp:lastModifiedBy>
  <dcterms:modified xsi:type="dcterms:W3CDTF">2011-09-01T15:16:00Z</dcterms:modified>
  <cp:revision>2</cp:revision>
  <dc:subject/>
  <dc:title>Тема: “Древняя Русь в X-XII вв</dc:title>
</cp:coreProperties>
</file>