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jc w:val="center"/>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Падение монархии (февраль-март 1917 г.). Оценки Февральской революции</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Style21"/>
        <w:spacing w:lineRule="auto" w:line="360" w:before="0" w:after="0"/>
        <w:ind w:left="709"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Введен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же несколько поколений задаются вопросом: была ли социалистическая революция 1917 года неизбежной, и был ли у России выбор пути развития? Поэтому попытка анализа политических ситуации, событий, расстановки и действия политических сил времени революции, факторов приведших к огню революции, стала темой моей работы. Такой анализ при проведении параллелей между историческими эпохами поможет мне разобраться в причинах развала страны, отделения территорий, уничтожения наших вооруженных сил, хаоса, гражданской войны, потери суверенитета и катастрофического падения жизненного уровня народа. В своей работе я также уделю внимание теме о корнях русских революций и сделаю предположения, о том кто же финансировал наших революционеров.</w:t>
      </w:r>
    </w:p>
    <w:p>
      <w:pPr>
        <w:pStyle w:val="Style21"/>
        <w:spacing w:lineRule="auto" w:line="360" w:before="0" w:after="0"/>
        <w:ind w:left="0" w:hanging="0"/>
        <w:contextualSpacing w:val="false"/>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февральский революция самодержавие экономический</w:t>
      </w:r>
    </w:p>
    <w:p>
      <w:pPr>
        <w:pStyle w:val="Normal"/>
        <w:spacing w:lineRule="auto" w:line="360" w:before="0" w:after="0"/>
        <w:ind w:firstLine="709"/>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r>
        <w:br w:type="page"/>
      </w:r>
    </w:p>
    <w:p>
      <w:pPr>
        <w:pStyle w:val="Style21"/>
        <w:numPr>
          <w:ilvl w:val="0"/>
          <w:numId w:val="8"/>
        </w:numPr>
        <w:spacing w:lineRule="auto" w:line="360" w:before="0" w:after="0"/>
        <w:ind w:left="0" w:firstLine="709"/>
        <w:contextualSpacing w:val="false"/>
        <w:jc w:val="both"/>
        <w:rPr/>
      </w:pPr>
      <w:r>
        <w:rPr>
          <w:rFonts w:cs="Times New Roman;Times" w:ascii="Times New Roman;Times" w:hAnsi="Times New Roman;Times"/>
          <w:b/>
          <w:color w:val="000000"/>
          <w:sz w:val="28"/>
          <w:szCs w:val="28"/>
        </w:rPr>
        <w:t>Социально-экономическое развитие России в конце ХIХ – начале ХХ вв.</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жде чем приступить к основной теме, рассмотрим Россию в экономическом отношении. Развеем сложившуюся мифологему об отсталости России, об её угнетенном народе.</w:t>
      </w:r>
    </w:p>
    <w:p>
      <w:pPr>
        <w:pStyle w:val="Normal"/>
        <w:spacing w:lineRule="auto" w:line="360" w:before="0" w:after="0"/>
        <w:ind w:firstLine="709"/>
        <w:jc w:val="both"/>
        <w:rPr/>
      </w:pPr>
      <w:r>
        <w:rPr>
          <w:rFonts w:cs="Times New Roman;Times" w:ascii="Times New Roman;Times" w:hAnsi="Times New Roman;Times"/>
          <w:color w:val="000000"/>
          <w:sz w:val="28"/>
          <w:szCs w:val="28"/>
        </w:rPr>
        <w:t>Отмена крепостного права и другие буржуазные реформы 60 – 70 гг. способствовали бурному развитию капитализма в России. К 80-м. гг. в ведущих отраслях промышленности завершился промышленный переворот. Увеличивались темпы развития тяжелой промышленности. Кроме Урала, остававшимся главным центром металлургического производства, создавался новый район на юге страны – Донбасс, где были найдены промышленные залежи железной руды и угля. В тоже время район Баку стал центром добычи в стране.</w:t>
      </w:r>
    </w:p>
    <w:p>
      <w:pPr>
        <w:pStyle w:val="Normal"/>
        <w:spacing w:lineRule="auto" w:line="360" w:before="0" w:after="0"/>
        <w:ind w:firstLine="709"/>
        <w:jc w:val="both"/>
        <w:rPr/>
      </w:pPr>
      <w:r>
        <w:rPr>
          <w:rFonts w:cs="Times New Roman;Times" w:ascii="Times New Roman;Times" w:hAnsi="Times New Roman;Times"/>
          <w:color w:val="000000"/>
          <w:sz w:val="28"/>
          <w:szCs w:val="28"/>
        </w:rPr>
        <w:t>Быстрыми темпами развивалось машиностроение: были построены два крупнейших завода – Путиловский в Петербурге (производитель рельсов) и Коломенский в Московской губернии (строительство мостов для железнодорожного транспорта, производство вагонов, паровозов). Наряду с возникновением новых промышленных центров происходило обновление старых центров промышленного производства. Петербург перестраивался на машинную основу. В столице появились сталелитейная, военная, кораблестроительная, паровозостроительная, легкая отрасли промышленности. В Москве успешно развивалась текстильная промышленность. Центры сельскохозяйственного машиностроения возникли в Харькове, Одессе, Брянске. Число машиностроительных заводов с 1860 по 1890 г. Увеличилось 3,5 раза, а число рабочих на них – более чем в 20 раз.</w:t>
      </w:r>
    </w:p>
    <w:p>
      <w:pPr>
        <w:pStyle w:val="Normal"/>
        <w:spacing w:lineRule="auto" w:line="360" w:before="0" w:after="0"/>
        <w:ind w:firstLine="709"/>
        <w:jc w:val="both"/>
        <w:rPr/>
      </w:pPr>
      <w:r>
        <w:rPr>
          <w:rFonts w:cs="Times New Roman;Times" w:ascii="Times New Roman;Times" w:hAnsi="Times New Roman;Times"/>
          <w:color w:val="000000"/>
          <w:sz w:val="28"/>
          <w:szCs w:val="28"/>
        </w:rPr>
        <w:t>Несмотря на интенсивный рост крупной промышленности, ведущими отраслями промышленного производства оставалась легкая промышленность, особенно текстильная и пищевая. С 1890–1913 гг. русская промышленность стала в 4 раза производительнее.</w:t>
      </w:r>
    </w:p>
    <w:p>
      <w:pPr>
        <w:pStyle w:val="Normal"/>
        <w:spacing w:lineRule="auto" w:line="360" w:before="0" w:after="0"/>
        <w:ind w:firstLine="709"/>
        <w:jc w:val="both"/>
        <w:rPr/>
      </w:pPr>
      <w:r>
        <w:rPr>
          <w:rFonts w:cs="Times New Roman;Times" w:ascii="Times New Roman;Times" w:hAnsi="Times New Roman;Times"/>
          <w:color w:val="000000"/>
          <w:sz w:val="28"/>
          <w:szCs w:val="28"/>
        </w:rPr>
        <w:t>После присоединения к России в капиталистические отношения постепенно увлеклась Средняя Азия. Царское правительство стало стимулировать здесь развитие хлопководства. Началось освоение местных природных богатств – нефти Туркестана, угля, цветных металлов. Внедрялись новые методы земледелия, распространялись новые сельскохозяйственные культуры, использовалась новая техника. К 1900 г. Среднеазиатский хлопок составил более 1/3 общего его количества в России.</w:t>
      </w:r>
    </w:p>
    <w:p>
      <w:pPr>
        <w:pStyle w:val="Normal"/>
        <w:spacing w:lineRule="auto" w:line="360" w:before="0" w:after="0"/>
        <w:ind w:firstLine="709"/>
        <w:jc w:val="both"/>
        <w:rPr/>
      </w:pPr>
      <w:r>
        <w:rPr>
          <w:rFonts w:cs="Times New Roman;Times" w:ascii="Times New Roman;Times" w:hAnsi="Times New Roman;Times"/>
          <w:color w:val="000000"/>
          <w:sz w:val="28"/>
          <w:szCs w:val="28"/>
        </w:rPr>
        <w:t>В капиталистические отношения втягивалось и Закавказье. Здесь центром крупной капиталистической промышленности стал Бакинский нефтяной район. Другим центром стал Чиатурский марганцевый район. В Ткибульском и Ткварчельском районах зарождалась каменноугольная промышленность. Капиталистическому развитию способствовало строительство Закавказской железной дороги. Железные дороги протянулись до Тифлиса, Батуми, Баку. Для развития тяжелого машиностроения была принята программа строительства Транссибирской железной дороги. Английские газеты с тревогой предрекали, что Сибирская дорога «сделает Россию самодовлеющим государством, для которого ни Дарданеллы, ни Суэц уже более не будет играть никакой роли, и даст ей экономическую самостоятельность». С 1880–1917 гг. было построено 58 тысяч километров железных дорог, 1500 километра в год.</w:t>
      </w:r>
    </w:p>
    <w:p>
      <w:pPr>
        <w:pStyle w:val="Normal"/>
        <w:spacing w:lineRule="auto" w:line="360" w:before="0" w:after="0"/>
        <w:ind w:firstLine="709"/>
        <w:jc w:val="both"/>
        <w:rPr/>
      </w:pPr>
      <w:r>
        <w:rPr>
          <w:rFonts w:cs="Times New Roman;Times" w:ascii="Times New Roman;Times" w:hAnsi="Times New Roman;Times"/>
          <w:color w:val="000000"/>
          <w:sz w:val="28"/>
          <w:szCs w:val="28"/>
        </w:rPr>
        <w:t>В пореформенный период активно заселялись Заволжье, Юг, Предкавказье, Сибирь, Дальний восток. В 80-е. гг. главным районом переселения стала Сибирь.</w:t>
      </w:r>
    </w:p>
    <w:p>
      <w:pPr>
        <w:pStyle w:val="Normal"/>
        <w:spacing w:lineRule="auto" w:line="360" w:before="0" w:after="0"/>
        <w:ind w:firstLine="709"/>
        <w:jc w:val="both"/>
        <w:rPr/>
      </w:pPr>
      <w:r>
        <w:rPr>
          <w:rFonts w:cs="Times New Roman;Times" w:ascii="Times New Roman;Times" w:hAnsi="Times New Roman;Times"/>
          <w:color w:val="000000"/>
          <w:sz w:val="28"/>
          <w:szCs w:val="28"/>
        </w:rPr>
        <w:t>Таким образом, за очень короткий срок в России произошли экономические преобразования страны. Особенно бурно развивались новые отрасли производства: электроиндустрия, тяжелое машиностроение, химическое производство, железнодорожный транспорт. За 90 – е. гг. добыча угля в стране увеличилась в 3 раза, нефти в 2,5 раза. В 1985 г. Россия стал крупнейшим мировым производителем нефти.</w:t>
      </w:r>
    </w:p>
    <w:p>
      <w:pPr>
        <w:pStyle w:val="Normal"/>
        <w:spacing w:lineRule="auto" w:line="360" w:before="0" w:after="0"/>
        <w:ind w:firstLine="709"/>
        <w:jc w:val="both"/>
        <w:rPr/>
      </w:pPr>
      <w:r>
        <w:rPr>
          <w:rFonts w:cs="Times New Roman;Times" w:ascii="Times New Roman;Times" w:hAnsi="Times New Roman;Times"/>
          <w:color w:val="000000"/>
          <w:sz w:val="28"/>
          <w:szCs w:val="28"/>
        </w:rPr>
        <w:t>В конце ХIХ в. Преобладающей отраслью экономики России было сельское хозяйство. По общему объему сельскохозяйственного производства Российская империя занимала первое место в мире. В 1905–1913 гг. высокими темпами растёт применение сельскохозяйственных машин. Заметен прогресс и в уборочной технике. Были задействованы 811 тысяч жатвенных машин, 200 тысяч сенокосилок, 550 тысяч конных и 27 тысяч паровых молотилок. В 1913 г. сельскохозяйственный урожай злаков в России был на 1/3 больше чем урожай Аргентины, США и Канады. Пахотных земель принадлежащих крестьянам на 1917 г. было 90%.</w:t>
      </w:r>
    </w:p>
    <w:p>
      <w:pPr>
        <w:pStyle w:val="Normal"/>
        <w:spacing w:lineRule="auto" w:line="360" w:before="0" w:after="0"/>
        <w:ind w:firstLine="709"/>
        <w:jc w:val="both"/>
        <w:rPr/>
      </w:pPr>
      <w:r>
        <w:rPr>
          <w:rFonts w:cs="Times New Roman;Times" w:ascii="Times New Roman;Times" w:hAnsi="Times New Roman;Times"/>
          <w:color w:val="000000"/>
          <w:sz w:val="28"/>
          <w:szCs w:val="28"/>
        </w:rPr>
        <w:t>Социальное развитие Российской империи в конце ХIХ – начале ХХ в. В 80-е гг. ХIХ в. Окончилось территориальное формирование Российской империи. Это была огромная мировая держава, существенно влияющая на ход мировых дел.</w:t>
      </w:r>
    </w:p>
    <w:p>
      <w:pPr>
        <w:pStyle w:val="Normal"/>
        <w:spacing w:lineRule="auto" w:line="360" w:before="0" w:after="0"/>
        <w:ind w:firstLine="709"/>
        <w:jc w:val="both"/>
        <w:rPr/>
      </w:pPr>
      <w:r>
        <w:rPr>
          <w:rFonts w:cs="Times New Roman;Times" w:ascii="Times New Roman;Times" w:hAnsi="Times New Roman;Times"/>
          <w:color w:val="000000"/>
          <w:sz w:val="28"/>
          <w:szCs w:val="28"/>
        </w:rPr>
        <w:t>Социальный состав населения. В 1897 г. в России была проведена первая Всероссийская перепись населения. Проведение переписи было вызвано потребностями экономического развития и стало выдающимся событием в жизни страны. Население России 1884–1914 гг. увеличилось на 60 миллионов человек, с 122 млн. до 182 млн. Бюджет народного просвещения вырос на 628%. С 1908 г. начальное образование стало обязательным, льготно открывались 10 тысяч школ, повсеместно открывались институты. Налоги были самые низкие среди развитых стран 3,11 рублей, когда в Англии 26 рублей на человека.</w:t>
      </w:r>
    </w:p>
    <w:p>
      <w:pPr>
        <w:pStyle w:val="Normal"/>
        <w:spacing w:lineRule="auto" w:line="360" w:before="0" w:after="0"/>
        <w:ind w:firstLine="709"/>
        <w:jc w:val="both"/>
        <w:rPr/>
      </w:pPr>
      <w:r>
        <w:rPr>
          <w:rFonts w:cs="Times New Roman;Times" w:ascii="Times New Roman;Times" w:hAnsi="Times New Roman;Times"/>
          <w:color w:val="000000"/>
          <w:sz w:val="28"/>
          <w:szCs w:val="28"/>
        </w:rPr>
        <w:t>В 1987 г. была проведена финансовая реформа, направленная на стабилизацию рубля. Были выпущены монеты из золота. Благодаря этим преобразованиям рубль превратился в одну из сильнейших валют мира и теперь составлял жесткую конкуренцию английскому фунту.</w:t>
      </w:r>
    </w:p>
    <w:p>
      <w:pPr>
        <w:pStyle w:val="Normal"/>
        <w:spacing w:lineRule="auto" w:line="360" w:before="0" w:after="0"/>
        <w:ind w:firstLine="709"/>
        <w:jc w:val="both"/>
        <w:rPr/>
      </w:pPr>
      <w:r>
        <w:rPr>
          <w:rFonts w:cs="Times New Roman;Times" w:ascii="Times New Roman;Times" w:hAnsi="Times New Roman;Times"/>
          <w:color w:val="000000"/>
          <w:sz w:val="28"/>
          <w:szCs w:val="28"/>
        </w:rPr>
        <w:t>Проведена политика протекционизма отечественной промышленности. Для отечественной промышленности были установлены особо благоприятные условия. В 1891 г. был установлен протекционистский таможенный тариф: ввоз иностранных товаров облагался 33% пошлины. В то же время вывоз облагался низкими таможенными пошлинами. Это позволило добиться активного торгового баланса.</w:t>
      </w:r>
    </w:p>
    <w:p>
      <w:pPr>
        <w:pStyle w:val="Normal"/>
        <w:spacing w:lineRule="auto" w:line="360" w:before="0" w:after="0"/>
        <w:ind w:firstLine="709"/>
        <w:jc w:val="both"/>
        <w:rPr/>
      </w:pPr>
      <w:r>
        <w:rPr>
          <w:rFonts w:cs="Times New Roman;Times" w:ascii="Times New Roman;Times" w:hAnsi="Times New Roman;Times"/>
          <w:color w:val="000000"/>
          <w:sz w:val="28"/>
          <w:szCs w:val="28"/>
        </w:rPr>
        <w:t>Конвертируемость рубля способствовала притоку иностранных инвестиций. В 1899 г. были сняты все препятствия для инвестиций иностранного капитала в российскую промышленность и банковское дел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оссийское самодержавие лидер модернизации. Главное что пугало наших геополитических партнёров то это, что Россия вышла на первое место по добыче нефти, после открытия Бакинского место рождения нефти в 1901 г. США добыли 9 млн. т., а Россия 12 млн. т. Это сильнейший удар по нефтяной корпорации Рокфеллеров и нарушение их монополии в мире. Перепуганные грозной поступью Российской империи страны запада и крупный международный капитал, опасаясь проникновения России на Балканы и дальний Восток, предприняли всё возможное для того, чтобы обрушить нашу стран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21"/>
        <w:numPr>
          <w:ilvl w:val="0"/>
          <w:numId w:val="8"/>
        </w:numPr>
        <w:spacing w:lineRule="auto" w:line="360" w:before="0" w:after="0"/>
        <w:ind w:left="0" w:firstLine="709"/>
        <w:contextualSpacing w:val="false"/>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Генеалогическое дерево русского освободительного движения</w:t>
      </w:r>
    </w:p>
    <w:p>
      <w:pPr>
        <w:pStyle w:val="Style21"/>
        <w:spacing w:lineRule="auto" w:line="360" w:before="0" w:after="0"/>
        <w:ind w:left="0" w:firstLine="709"/>
        <w:contextualSpacing w:val="false"/>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то же первым начал идейно бороться с «проклятым царизмом», кто произнес вслух будущие постулаты наших «борцов за свободу»? Кто первым начал агитировать население Российской империи эту самую империю похоронить, пусть и под самыми красивыми лозунгами?</w:t>
      </w:r>
    </w:p>
    <w:p>
      <w:pPr>
        <w:pStyle w:val="Normal"/>
        <w:spacing w:lineRule="auto" w:line="360" w:before="0" w:after="0"/>
        <w:ind w:firstLine="709"/>
        <w:jc w:val="both"/>
        <w:rPr/>
      </w:pPr>
      <w:r>
        <w:rPr>
          <w:rFonts w:cs="Times New Roman;Times" w:ascii="Times New Roman;Times" w:hAnsi="Times New Roman;Times"/>
          <w:color w:val="000000"/>
          <w:sz w:val="28"/>
          <w:szCs w:val="28"/>
        </w:rPr>
        <w:t>Ответ на этот вопрос очевиден – Александр Иванович Герцен. И если мы окунемся с головой в жизнь этого «славного» сына нашего отечества, то сможем придти практически к самому началу генеалогического дерева русского освободительного движения. К его корням, таящим в себе много секретов.</w:t>
      </w:r>
    </w:p>
    <w:p>
      <w:pPr>
        <w:pStyle w:val="Normal"/>
        <w:spacing w:lineRule="auto" w:line="360" w:before="0" w:after="0"/>
        <w:ind w:firstLine="709"/>
        <w:jc w:val="both"/>
        <w:rPr/>
      </w:pPr>
      <w:r>
        <w:rPr>
          <w:rFonts w:cs="Times New Roman;Times" w:ascii="Times New Roman;Times" w:hAnsi="Times New Roman;Times"/>
          <w:color w:val="000000"/>
          <w:sz w:val="28"/>
          <w:szCs w:val="28"/>
        </w:rPr>
        <w:t>Знаменитый публицист и писатель, автор, возможно, лучшего в нашей литературе мемуарного романа «Былое и думы». Справедливости ради надо сказать, что вся «освободительная» деятельность Герцена на родине и вправду свелась к уничтожению скульптурных изображений главы русского государства. Весь свой талант агитатора и публициста он раскроет в эмиграции, всю свою славу заработает на чужбине. 19 января 1847 г. Герцен с семьёй выехал из Москвы за границу, чтобы более уже не возвращаться в Россию никогда. Манифест, изданный императором Николаем 14 марта 1848 г. о возвращении в Россию из-за рубежа около 26 тыс. русских. Герцен возвращаться в «царство мглы, произвола, молчаливого запиранья» отказывается. Это сейчас мы являемся гражданами, а тогда были подданными. Разница не только в терминах: подданный обязан выполнить волю своего монарха. Герцен её не выполнил. Он не просто остаётся за границей, он вдруг начинает становиться первым русским политическим эмигрантом! «За эту открытую борьбу, за эту речь, за эту гласность – я остаюсь здесь», пишет он. И начал открытую борьбу с Россией. Пулями тут будут слова и предложения, а снарядами – статьи и памфлеты. Тогда Николай 1 решает склонить своего мятежного подданного к послушанию, как бы сейчас сказали, чисто экономическими методами. «…Надо велеть наложить запрещение на его имение, а ему немедля велеть воротиться», накладывает резолюцию русский монарх. 23 сентября 1850 г. пришел письменный отказ вернуться. Почему он решил потерять своё состояние? Потому, что Герцен знал: своих денег он не потеряет. Более того, он знал, что если останется на западе, то проблем с финансами он более испытывать не будет. Гаранты Герцена были столь высокопоставленны, а его будущая задача столь грандиозна, что на все согласования потребовалось более 15 месяцев. Кому был нужен публицист, чей талантливый ум будет озабочен лишь одной задачей – сокрушения ненавистной Российской империи.</w:t>
      </w:r>
    </w:p>
    <w:p>
      <w:pPr>
        <w:pStyle w:val="Normal"/>
        <w:spacing w:lineRule="auto" w:line="360" w:before="0" w:after="0"/>
        <w:ind w:firstLine="709"/>
        <w:jc w:val="both"/>
        <w:rPr/>
      </w:pPr>
      <w:r>
        <w:rPr>
          <w:rFonts w:cs="Times New Roman;Times" w:ascii="Times New Roman;Times" w:hAnsi="Times New Roman;Times"/>
          <w:color w:val="000000"/>
          <w:sz w:val="28"/>
          <w:szCs w:val="28"/>
        </w:rPr>
        <w:t>Сокрушение русского государства, организация первых попыток его разрушения путем пропаганды были нужны внешнему врагу России. После окончания наполеоновских войн в Европе остались только две поистине мощных сверхдержавы: Россия и Англия. И вот представители некоторого государства встречаются с русским подданным по фамилии Герцен и рисуют ему картины будущего. Реакция русского правительства на отказ Герцена вернуться была молниеносной. 18 декабря 1850 г. Петербургский уголовный суд постановил «подсудимого Герцена, лишив всех прав состояния, признать за вечного изгнанника из пределов Российского государства».</w:t>
      </w:r>
    </w:p>
    <w:p>
      <w:pPr>
        <w:pStyle w:val="Normal"/>
        <w:spacing w:lineRule="auto" w:line="360" w:before="0" w:after="0"/>
        <w:ind w:firstLine="709"/>
        <w:jc w:val="both"/>
        <w:rPr/>
      </w:pPr>
      <w:r>
        <w:rPr>
          <w:rFonts w:cs="Times New Roman;Times" w:ascii="Times New Roman;Times" w:hAnsi="Times New Roman;Times"/>
          <w:color w:val="000000"/>
          <w:sz w:val="28"/>
          <w:szCs w:val="28"/>
        </w:rPr>
        <w:t>А жил Герцен широко – не скупясь. На свои средства Герцен имел возможность содержать в Париже политический салон. В этом модном салоне появлялись самые известные революционеры и вольнодумцы ого времени: Прудон, Маркс, Энгельс. Также Герцен вкладывал свои деньги в издания политизированных газет. Но ведь состояние было арестовано, арестован и капитал его матушки, как же это может быть? Ему помог банкир, барон Джемс Ротшильд!</w:t>
      </w:r>
    </w:p>
    <w:p>
      <w:pPr>
        <w:pStyle w:val="Normal"/>
        <w:spacing w:lineRule="auto" w:line="360" w:before="0" w:after="0"/>
        <w:ind w:firstLine="709"/>
        <w:jc w:val="both"/>
        <w:rPr/>
      </w:pPr>
      <w:r>
        <w:rPr>
          <w:rFonts w:cs="Times New Roman;Times" w:ascii="Times New Roman;Times" w:hAnsi="Times New Roman;Times"/>
          <w:color w:val="000000"/>
          <w:sz w:val="28"/>
          <w:szCs w:val="28"/>
        </w:rPr>
        <w:t>Герцен с Ротшильдом разыграли красивую партию. Герцен продал Ротшильду билеты московской сохранной казны, принадлежащие его матери, и на которые был наложен арест. Ротшильд выплатил деньги, а потом, в свою очередь, потребовал оплаты билетов у своего русского контрагента – одного Петербургского банкира. Тот ответил, что сделать этого не может в силу запрета властей. В ответ барон Ротшильд пригрозил бойкотом России со стороны международных финансовых институтов. Николай 1 решил, что модернизация собственной страны всё же важнее.</w:t>
      </w:r>
    </w:p>
    <w:p>
      <w:pPr>
        <w:pStyle w:val="Normal"/>
        <w:spacing w:lineRule="auto" w:line="360" w:before="0" w:after="0"/>
        <w:ind w:firstLine="709"/>
        <w:jc w:val="both"/>
        <w:rPr/>
      </w:pPr>
      <w:r>
        <w:rPr>
          <w:rFonts w:cs="Times New Roman;Times" w:ascii="Times New Roman;Times" w:hAnsi="Times New Roman;Times"/>
          <w:color w:val="000000"/>
          <w:sz w:val="28"/>
          <w:szCs w:val="28"/>
        </w:rPr>
        <w:t>24 августа 1852 г. Герцен с сыном покидают французскую столицу и высаживаются в Англии. Надо отдать должное Герцену – долги своим «друзьям» он начал отдавать очень быстро. Прошло чуть больше года, и на свет появилась листовка, напечатанная на тонкой голубой бумаге. «Братьям на Руси» – её название. «…Придут еще для России светлые дни. Ничего не делается само собой, без усилий и воли, без жертв и труда», – вытеснено на ней. За первым воззванием последовали и другие: «Юрьев день!», «Поляки прощают нас», «Вольная русская община в Лондоне», «Крещеная собственность».</w:t>
      </w:r>
    </w:p>
    <w:p>
      <w:pPr>
        <w:pStyle w:val="Normal"/>
        <w:spacing w:lineRule="auto" w:line="360" w:before="0" w:after="0"/>
        <w:ind w:firstLine="709"/>
        <w:jc w:val="both"/>
        <w:rPr/>
      </w:pPr>
      <w:r>
        <w:rPr>
          <w:rFonts w:cs="Times New Roman;Times" w:ascii="Times New Roman;Times" w:hAnsi="Times New Roman;Times"/>
          <w:color w:val="000000"/>
          <w:sz w:val="28"/>
          <w:szCs w:val="28"/>
        </w:rPr>
        <w:t>Всё это продукция Вольной типографии, основанной Герценом. «Основание русской типографии в Лондоне является делом наиболее практически революционным, какое русский может сегодня предпринять в ожидании исполнения иных, лучших дел», – напишет сам Александр Иванович. Год основания обозначен в русской истории, однако совсем по другому поводу: осень 1853 г. разразилась очередная русско-турецкая война. 15 марта 1854 г. Англия и Франция объявляет войну России. Совершенно «случайно» первая листовка Герцена за год до этого – 21 февраля 1853 г. К началу войны пропагандистская машина заработает на полную мощность. В начале 1855 г. в свет выходит его детище – печатное издание «Полярная звезда». В 1855 г. умирает император Николай 1, и на престол вступает его сын Александр 2 и в царской России наступает некоторое подобие «оттепели». Следовательно, подрывной литературе будет легче проникнут в страну, а идеям – в сердца и умы. Надо только немного поменять форму подачи материала. Поэтому 1 июля 1857 г. журнал «Полярная звезда» сменяется газетой «Колокол». Дело становиться на широкую ногу. Наибольший тираж одного номера «Колокола» – 2 – 2,5 тысяч экземпляр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одном из первых номеров «Колокола» была изложена программа действий. Она заключала в себе три конкретных положения:</w:t>
      </w:r>
    </w:p>
    <w:p>
      <w:pPr>
        <w:pStyle w:val="Style21"/>
        <w:numPr>
          <w:ilvl w:val="0"/>
          <w:numId w:val="6"/>
        </w:numPr>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вобождение крестьян от помещиков;</w:t>
      </w:r>
    </w:p>
    <w:p>
      <w:pPr>
        <w:pStyle w:val="Style21"/>
        <w:numPr>
          <w:ilvl w:val="0"/>
          <w:numId w:val="6"/>
        </w:numPr>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вобождение слова от цензуры;</w:t>
      </w:r>
    </w:p>
    <w:p>
      <w:pPr>
        <w:pStyle w:val="Style21"/>
        <w:numPr>
          <w:ilvl w:val="0"/>
          <w:numId w:val="6"/>
        </w:numPr>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вобождение податного сословия от побоев.</w:t>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кромно, но ведь это только начало. Да, собственно, никто ее выполнять и не собирался. Все это лишь способы борьбы, методы ослабления страны путем воспитания у населения ненависти к своему собственному государству.</w:t>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репка оказалась Российская империя. Её интеллектуалы, её молодёжь хоть и почитывала заморские газетенки Герцена, однако в решающие моменты истории стала на сторону своей страны.</w:t>
      </w:r>
    </w:p>
    <w:p>
      <w:pPr>
        <w:pStyle w:val="Style21"/>
        <w:spacing w:lineRule="auto" w:line="360" w:before="0" w:after="0"/>
        <w:ind w:left="0" w:firstLine="709"/>
        <w:contextualSpacing w:val="false"/>
        <w:jc w:val="both"/>
        <w:rPr/>
      </w:pPr>
      <w:r>
        <w:rPr>
          <w:rFonts w:cs="Times New Roman;Times" w:ascii="Times New Roman;Times" w:hAnsi="Times New Roman;Times"/>
          <w:color w:val="000000"/>
          <w:sz w:val="28"/>
          <w:szCs w:val="28"/>
        </w:rPr>
        <w:t>Кто ещё поднимал в России знамя свободы? Первым в пантеоне великих «мыслителей» должен быть Петр Яковлевич Чаадаев. Именно он написал «Философические письма», в которых в первые в письменном виде изложил ядовитую концепцию неполноценности Росси и её народа. «Все народы мира выработали определенные идеи. Эта идея долга, закона, права, порядка… Мы ничего не выдумали сами из всего, что выдумано другими, заимствовали лишь обманчивую наружность и бесполезную роскошь» – писал Чаадаев.</w:t>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ного еще будет в русском «освободительном» разных мнений и идей, но все они и по сию пору имеют один весьма незамысловатый чаадаевский подтекст: «У нас всё неправильно – у них правильно всё». Так страшная и разрушительная идея собственной ущербности была запущена на российскую землю сквозь благообразные книжные страницы.</w:t>
      </w:r>
    </w:p>
    <w:p>
      <w:pPr>
        <w:pStyle w:val="Style21"/>
        <w:spacing w:lineRule="auto" w:line="360" w:before="0" w:after="0"/>
        <w:ind w:left="0" w:firstLine="709"/>
        <w:contextualSpacing w:val="false"/>
        <w:jc w:val="both"/>
        <w:rPr/>
      </w:pPr>
      <w:r>
        <w:rPr>
          <w:rFonts w:cs="Times New Roman;Times" w:ascii="Times New Roman;Times" w:hAnsi="Times New Roman;Times"/>
          <w:color w:val="000000"/>
          <w:sz w:val="28"/>
          <w:szCs w:val="28"/>
        </w:rPr>
        <w:t>Для того, чтобы идея идея заблистала во всей своей мощи, требовались более серьезные персонажи. Так на арену русской революции пришли другие. Более кровавые и более решительные. «Мы издадим один крик: «В топоры!» – и тогда … тогда императорскую партию, не жалея, как не жалеет он нас теперь, бей на площадях, бей на тесных переулках городов… Помни, что тогда, кто не с ними, тот будет против, кто будет против, тот наш враг, а врагов следует истреблять всеми способами», – призывает листовка «Молодая Россия» П.Г. Заичневский.</w:t>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то уже другой уровень. Это просто в корне другой подход к решению всех тех проблем, что доставляла своим противникам Российская империя.</w:t>
      </w:r>
    </w:p>
    <w:p>
      <w:pPr>
        <w:pStyle w:val="Style21"/>
        <w:spacing w:lineRule="auto" w:line="360" w:before="0" w:after="0"/>
        <w:ind w:left="0" w:firstLine="709"/>
        <w:contextualSpacing w:val="false"/>
        <w:jc w:val="both"/>
        <w:rPr/>
      </w:pPr>
      <w:r>
        <w:rPr>
          <w:rFonts w:cs="Times New Roman;Times" w:ascii="Times New Roman;Times" w:hAnsi="Times New Roman;Times"/>
          <w:color w:val="000000"/>
          <w:sz w:val="28"/>
          <w:szCs w:val="28"/>
        </w:rPr>
        <w:t>Первый выстрел при покушении на императора в череде кровавой русской смуты раздался 4 апреля 1866 г. Второе покушение произошло 25 мая 1867 г. в Париже, во время визита императора во Францию. Гидра терроризма, возглавляемая убийцами без чести и совести, росла прямо на глазах. И маховик террора, обильно смазанный не оправданно мягкими приговорами, в отношении к этим террористам, начал раскручиваться. А на улицах русских городов появляются революционные прокламации, призывающие к восстанию. Кое-где устраиваются первые, пока еще робки попытки организации уличных демонстраций. 2 апреля 1879 г. на Дворцовой площади попытка очередного покушения на жизнь монарха. Ответственность за покушение взял на себя Исполнительный комитет революционной организации «Народная воля», взявшая нити террора в свои руки.</w:t>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того чтобы понять откуда растет ядовитое революционное дерево, достаточно соблюдать одно простое правило. Надо каждую дату из календаря русских «борцов за свободу» сверить с мировыми событиями той поры. Сопоставить и сравнить. И можно сделать вывод: всплеск революционной активности внутри России всегда будет совпадать с обострением международной обстановки вокруг нашей страны.</w:t>
      </w:r>
    </w:p>
    <w:p>
      <w:pPr>
        <w:pStyle w:val="Style21"/>
        <w:spacing w:lineRule="auto" w:line="360" w:before="0" w:after="0"/>
        <w:ind w:left="0" w:firstLine="709"/>
        <w:contextualSpacing w:val="false"/>
        <w:jc w:val="both"/>
        <w:rPr/>
      </w:pPr>
      <w:r>
        <w:rPr>
          <w:rFonts w:cs="Times New Roman;Times" w:ascii="Times New Roman;Times" w:hAnsi="Times New Roman;Times"/>
          <w:color w:val="000000"/>
          <w:sz w:val="28"/>
          <w:szCs w:val="28"/>
        </w:rPr>
        <w:t>Все дипломатические манёвры вокруг Турции происходят в 1876 г. Русских революционеров – «ходоков в народ» – судят в это же самое время. Апрель 1877 г., Россия, поняв, что миром дело не решить, объявляет Турции войну. Январь 1878 г. русские войска находятся в десятке километров от турецкой столицы! Ещё не много, и она сдастся. Именно в этот момент революционное движение в Российской империи поднимается на новую качественную ступень. Очередным достижением эволюции наших «борцов за свободу» становится организация «земля и воля» – первая российская централизованная революционная организация. Именно с февраля 1878 г., когда наши войска стоят на пороге Стамбула, в стране начинается дикая вакханалия убийств, демонстраций и прокламаций. Май 1979 г. примерно полтора десятка человек тайно от своих товарищей выделились из «Земли и воли» и создали самую страшную террористическую организацию в русской истории – «Народная воля». Это они в итоге убили царя освободителя.</w:t>
      </w:r>
    </w:p>
    <w:p>
      <w:pPr>
        <w:pStyle w:val="Style21"/>
        <w:spacing w:lineRule="auto" w:line="360" w:before="0" w:after="0"/>
        <w:ind w:left="0" w:firstLine="709"/>
        <w:contextualSpacing w:val="false"/>
        <w:jc w:val="both"/>
        <w:rPr/>
      </w:pPr>
      <w:r>
        <w:rPr>
          <w:rFonts w:cs="Times New Roman;Times" w:ascii="Times New Roman;Times" w:hAnsi="Times New Roman;Times"/>
          <w:color w:val="000000"/>
          <w:sz w:val="28"/>
          <w:szCs w:val="28"/>
        </w:rPr>
        <w:t>1881 г. 1 марта Александр Александрович стал императором. Убийц царя казнили 3 апреля 1881 г. 29 апреля 1881 г. вышел Высочайший манифест, четко определивший внутриполитический курс нового государя. Это был ответ всем внутри страны и за её пределами на вопрос, каким образом пойдет дальнейшее развитие событий. Самодержавие будет сохранено, революция задушена – вот основной смысл этого послания.</w:t>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ка император Александр 3 был жив и стоял у власти, революционные организации, финансируемые и создаваемые геополитическими противниками, не могли развиваться внутри России.</w:t>
      </w:r>
    </w:p>
    <w:p>
      <w:pPr>
        <w:pStyle w:val="Style21"/>
        <w:spacing w:lineRule="auto" w:line="360" w:before="0" w:after="0"/>
        <w:ind w:left="0" w:firstLine="709"/>
        <w:contextualSpacing w:val="false"/>
        <w:jc w:val="both"/>
        <w:rPr/>
      </w:pPr>
      <w:r>
        <w:rPr>
          <w:rFonts w:cs="Times New Roman;Times" w:ascii="Times New Roman;Times" w:hAnsi="Times New Roman;Times"/>
          <w:color w:val="000000"/>
          <w:sz w:val="28"/>
          <w:szCs w:val="28"/>
        </w:rPr>
        <w:t>Одной из причин крушения Российской империи станет вхождение России в союз со своим геополитическим соперником – Великобританией. В политический блок, в составе которого Россия вступила в первую мировую войну, кроме Англии входила и Франция. Союзный договор Петербурга и Парижа стал первым камнем фундамента военного блока Антанты. 5 августа 1892 г. на свет появился Проект русско-французской военной конвенции. 15 декабря 1893 г. Александр 3 окончательно подтвердил союз с Парижем. 23 декабря 1893 г. пришло ответное письмо посла Франции в Петербурге Монтебелло, подтверждающее, что «президент республики и французское правительство также рассматривают вышеупомянутую военную конвенцию… как подлежащую выполнению». Так вот, сразу ратификации договора царь заболел! Через девять месяцев он умер.</w:t>
      </w:r>
    </w:p>
    <w:p>
      <w:pPr>
        <w:pStyle w:val="Style21"/>
        <w:spacing w:lineRule="auto" w:line="360" w:before="0" w:after="0"/>
        <w:ind w:left="0" w:firstLine="709"/>
        <w:contextualSpacing w:val="false"/>
        <w:jc w:val="both"/>
        <w:rPr/>
      </w:pPr>
      <w:r>
        <w:rPr>
          <w:rFonts w:cs="Times New Roman;Times" w:ascii="Times New Roman;Times" w:hAnsi="Times New Roman;Times"/>
          <w:color w:val="000000"/>
          <w:sz w:val="28"/>
          <w:szCs w:val="28"/>
        </w:rPr>
        <w:t>«Преждевременная кончина Александра 3 приблизила вспышку революции, по крайней мере, на четверть века», – напишет в мемуарах великий князь А.М. Романов.</w:t>
      </w:r>
    </w:p>
    <w:p>
      <w:pPr>
        <w:pStyle w:val="Style21"/>
        <w:spacing w:lineRule="auto" w:line="360" w:before="0" w:after="0"/>
        <w:ind w:left="0" w:firstLine="709"/>
        <w:contextualSpacing w:val="false"/>
        <w:jc w:val="both"/>
        <w:rPr/>
      </w:pPr>
      <w:r>
        <w:rPr>
          <w:rFonts w:cs="Times New Roman;Times" w:ascii="Times New Roman;Times" w:hAnsi="Times New Roman;Times"/>
          <w:color w:val="000000"/>
          <w:sz w:val="28"/>
          <w:szCs w:val="28"/>
        </w:rPr>
        <w:t>Освятим деятельность В.И. Ленина. Так как вопрос с финансированием был не решен, ленинское поколение революционеров было корректно и законопослушно, насколько это можно требовать от «борцов с режимом». Лето 1894 г. В.И Ленин пишет работу «Что такое «друзья народа»». В ней В.И Ленин намечал основные задачи русских марксистов. Основная задача – организовать из разрозненных кружков единую социальную партию. «В.И Ленин указал далее, что именно рабочий класс России в союзе с крестьянством свалит царское самодержавие. Написать такое – это просто очень смелый шаг. Решиться на такое – значит сделать выбор. Он по-новому формулирует задачи революционеров.</w:t>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еволюция в России произойдет потому, что именно здесь возникнет партия социал-демократов, которая борется за вооруженное смещение власти.</w:t>
      </w:r>
    </w:p>
    <w:p>
      <w:pPr>
        <w:pStyle w:val="Style21"/>
        <w:spacing w:lineRule="auto" w:line="360" w:before="0" w:after="0"/>
        <w:ind w:left="0" w:firstLine="709"/>
        <w:contextualSpacing w:val="false"/>
        <w:jc w:val="both"/>
        <w:rPr/>
      </w:pPr>
      <w:r>
        <w:rPr>
          <w:rFonts w:cs="Times New Roman;Times" w:ascii="Times New Roman;Times" w:hAnsi="Times New Roman;Times"/>
          <w:color w:val="000000"/>
          <w:sz w:val="28"/>
          <w:szCs w:val="28"/>
        </w:rPr>
        <w:t>Перед самым Октябрем Ленин напишет работу «Государство и революция», где доведет эту логику до конца и прямо скажет, что целью его партии является уничтожение государства как такового. Возникает вопрос: почему В.И Ленин так резко меняет линию поведения. Сделаю предположения, что кто-то предложил ему сделать выбор.</w:t>
      </w:r>
    </w:p>
    <w:p>
      <w:pPr>
        <w:pStyle w:val="Style21"/>
        <w:spacing w:lineRule="auto" w:line="360" w:before="0" w:after="0"/>
        <w:ind w:left="0" w:firstLine="709"/>
        <w:contextualSpacing w:val="false"/>
        <w:jc w:val="both"/>
        <w:rPr/>
      </w:pPr>
      <w:r>
        <w:rPr>
          <w:rFonts w:cs="Times New Roman;Times" w:ascii="Times New Roman;Times" w:hAnsi="Times New Roman;Times"/>
          <w:color w:val="000000"/>
          <w:sz w:val="28"/>
          <w:szCs w:val="28"/>
        </w:rPr>
        <w:t>Май 1895 г. В.И Ленин уезжает за границу к эмигрантам социал-демократам: Плеханову и Аксельроду. В начале сентября 1895 г. В.И Ленин, обогащенный новыми идеями и планами, вернется в Россию. В 1985 г. В.И Ленин объединил в Петербурге все рабочие марксистские кружки (их было уже более 20) в один «Союз борьбы за освобождение рабочего класса». Сразу после своей заграничной командировки В.И Ленин стал крупным специалистом по конспиративной работе, оснащение революционеров вышло на другой качественный уровень. К началу декабря 1895 г. был подготовлен и первый номер нелегальный номер социал-демократической газеты «Рабочее дело» со статьями В.И Ленина. 1896 г. прошли стачки на многих предприятиях Петербурга. 1 марта 1898 г. в городе Минске на улице Захарьевской, дом 133, открылся первый съезд представителей социал-демократических организаций России. Российская Социал-демократическая Рабочая Партия (РСДРП) была создана.</w:t>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Год смерти Александра 3 стал </w:t>
      </w:r>
      <w:r>
        <w:rPr>
          <w:rFonts w:cs="Times New Roman;Times" w:ascii="Times New Roman;Times" w:hAnsi="Times New Roman;Times"/>
          <w:bCs/>
          <w:color w:val="000000"/>
          <w:sz w:val="28"/>
          <w:szCs w:val="28"/>
        </w:rPr>
        <w:t xml:space="preserve">ключевым годом в подготовке нашей будущей революции. </w:t>
      </w:r>
      <w:r>
        <w:rPr>
          <w:rFonts w:cs="Times New Roman;Times" w:ascii="Times New Roman;Times" w:hAnsi="Times New Roman;Times"/>
          <w:color w:val="000000"/>
          <w:sz w:val="28"/>
          <w:szCs w:val="28"/>
        </w:rPr>
        <w:t xml:space="preserve">«Первый период обнимает около десяти лет, приблизительно 1884–1894 гг. Это был период возникновения и упрочения теории и программы социал-демократии. </w:t>
      </w:r>
      <w:r>
        <w:rPr>
          <w:rFonts w:cs="Times New Roman;Times" w:ascii="Times New Roman;Times" w:hAnsi="Times New Roman;Times"/>
          <w:bCs/>
          <w:iCs/>
          <w:color w:val="000000"/>
          <w:sz w:val="28"/>
          <w:szCs w:val="28"/>
        </w:rPr>
        <w:t>Число сторонников нового</w:t>
      </w:r>
      <w:r>
        <w:rPr>
          <w:rFonts w:cs="Times New Roman;Times" w:ascii="Times New Roman;Times" w:hAnsi="Times New Roman;Times"/>
          <w:bCs/>
          <w:i/>
          <w:iCs/>
          <w:color w:val="000000"/>
          <w:sz w:val="28"/>
          <w:szCs w:val="28"/>
        </w:rPr>
        <w:t xml:space="preserve"> </w:t>
      </w:r>
      <w:r>
        <w:rPr>
          <w:rFonts w:cs="Times New Roman;Times" w:ascii="Times New Roman;Times" w:hAnsi="Times New Roman;Times"/>
          <w:bCs/>
          <w:iCs/>
          <w:color w:val="000000"/>
          <w:sz w:val="28"/>
          <w:szCs w:val="28"/>
        </w:rPr>
        <w:t>направления в России измерялось единицами</w:t>
      </w:r>
      <w:r>
        <w:rPr>
          <w:rFonts w:cs="Times New Roman;Times" w:ascii="Times New Roman;Times" w:hAnsi="Times New Roman;Times"/>
          <w:bCs/>
          <w:i/>
          <w:iCs/>
          <w:color w:val="000000"/>
          <w:sz w:val="28"/>
          <w:szCs w:val="28"/>
        </w:rPr>
        <w:t>.</w:t>
      </w:r>
      <w:r>
        <w:rPr>
          <w:rFonts w:cs="Times New Roman;Times" w:ascii="Times New Roman;Times" w:hAnsi="Times New Roman;Times"/>
          <w:color w:val="000000"/>
          <w:sz w:val="28"/>
          <w:szCs w:val="28"/>
        </w:rPr>
        <w:t xml:space="preserve"> Социал-демократия существовала без рабочего движения, переживая, как политическая партия, процесс утробного развития. Второй период обнимает 3 – 4 года, 1894–1898 гг. Социал-демократия появляется на свет божий, как общественное движение, как подъем народных масс, как политическая партия… С быстротой эпидемии распространяется повальное увлечение интеллигенции борьбой с народничеством и хождением к рабочим, повальное увлечение рабочих стачками. </w:t>
      </w:r>
      <w:r>
        <w:rPr>
          <w:rFonts w:cs="Times New Roman;Times" w:ascii="Times New Roman;Times" w:hAnsi="Times New Roman;Times"/>
          <w:bCs/>
          <w:iCs/>
          <w:color w:val="000000"/>
          <w:sz w:val="28"/>
          <w:szCs w:val="28"/>
        </w:rPr>
        <w:t>Движение делает громадные успехи</w:t>
      </w:r>
      <w:r>
        <w:rPr>
          <w:rFonts w:cs="Times New Roman;Times" w:ascii="Times New Roman;Times" w:hAnsi="Times New Roman;Times"/>
          <w:bCs/>
          <w:color w:val="000000"/>
          <w:sz w:val="28"/>
          <w:szCs w:val="28"/>
        </w:rPr>
        <w:t>…»</w:t>
      </w:r>
      <w:r>
        <w:rPr>
          <w:rFonts w:cs="Times New Roman;Times" w:ascii="Times New Roman;Times" w:hAnsi="Times New Roman;Times"/>
          <w:color w:val="000000"/>
          <w:sz w:val="28"/>
          <w:szCs w:val="28"/>
        </w:rPr>
        <w:t>.</w:t>
      </w:r>
    </w:p>
    <w:p>
      <w:pPr>
        <w:pStyle w:val="Style21"/>
        <w:spacing w:lineRule="auto" w:line="360" w:before="0" w:after="0"/>
        <w:ind w:left="0" w:firstLine="709"/>
        <w:contextualSpacing w:val="false"/>
        <w:jc w:val="both"/>
        <w:rPr/>
      </w:pPr>
      <w:r>
        <w:rPr>
          <w:rFonts w:cs="Times New Roman;Times" w:ascii="Times New Roman;Times" w:hAnsi="Times New Roman;Times"/>
          <w:color w:val="000000"/>
          <w:sz w:val="28"/>
          <w:szCs w:val="28"/>
        </w:rPr>
        <w:t>Одновременно с ленинским РСДРП потянулся к своему «светилу» и другой ядовитый побег: эсеры, социалисты-революционеры. 1894 г. в Берне (Швейцария) был образован «Союз русских социалистов-революционеров»</w:t>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воря об эсерах, их руководителях и методах борьбы за «светлое будущее», нельзя не отметить многих удивительных мелочей. Эта партия начала свою террористическую деятельность, продолжая дело народовольцев. И действительно, «агитация» эсеров была весьма наглядной и впечатляющей. Всего за два с половиной года первой русской революции эсеры совершили около двухсот террористических актов. Наиболее известные принадлежат «перу» Боевой организации партии, вошедшей в нашу историю как наиболее кровавая ступенька на пути к разрушению Российского государства. Практически вся эсеровского террора неразрывно связанна с Евно Азефом, с одной из самых таинственных фигур «русского освободительного движения».</w:t>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Январь 1902 г. за границей начались переговоры об объединении, в результате чего официально образовалась «Партия социалистов революционеров», «Записки жандарма» генерала Спиридовича.</w:t>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21"/>
        <w:numPr>
          <w:ilvl w:val="0"/>
          <w:numId w:val="8"/>
        </w:numPr>
        <w:spacing w:lineRule="auto" w:line="360" w:before="0" w:after="0"/>
        <w:ind w:left="0" w:firstLine="709"/>
        <w:contextualSpacing w:val="false"/>
        <w:jc w:val="both"/>
        <w:rPr/>
      </w:pPr>
      <w:r>
        <w:rPr>
          <w:rFonts w:cs="Times New Roman;Times" w:ascii="Times New Roman;Times" w:hAnsi="Times New Roman;Times"/>
          <w:b/>
          <w:color w:val="000000"/>
          <w:sz w:val="28"/>
          <w:szCs w:val="28"/>
        </w:rPr>
        <w:t>Февраль-март 1917 г.</w:t>
      </w:r>
    </w:p>
    <w:p>
      <w:pPr>
        <w:pStyle w:val="Style21"/>
        <w:spacing w:lineRule="auto" w:line="360" w:before="0" w:after="0"/>
        <w:ind w:left="0" w:firstLine="709"/>
        <w:contextualSpacing w:val="false"/>
        <w:jc w:val="both"/>
        <w:rPr>
          <w:rFonts w:ascii="Times New Roman;Times" w:hAnsi="Times New Roman;Times" w:cs="Times New Roman;Times"/>
          <w:b/>
          <w:b/>
          <w:i/>
          <w:i/>
          <w:color w:val="000000"/>
          <w:sz w:val="28"/>
          <w:szCs w:val="28"/>
        </w:rPr>
      </w:pPr>
      <w:r>
        <w:rPr>
          <w:rFonts w:cs="Times New Roman;Times" w:ascii="Times New Roman;Times" w:hAnsi="Times New Roman;Times"/>
          <w:b/>
          <w:i/>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В ночь на 17 декабря 1916 года в результате заговора небольшой группы монархистов (князь Ф.Ф. Юсупов, В.М. Пуришкевич, великий князь Дмитрий Павлович и др.) в Юсуповском дворце в Петрограде был убит Г.Е. Распутин, но это не разрешило политического кризиса.</w:t>
      </w:r>
    </w:p>
    <w:p>
      <w:pPr>
        <w:pStyle w:val="Normal"/>
        <w:spacing w:lineRule="auto" w:line="360" w:before="0" w:after="0"/>
        <w:ind w:firstLine="709"/>
        <w:jc w:val="both"/>
        <w:rPr/>
      </w:pPr>
      <w:r>
        <w:rPr>
          <w:rFonts w:cs="Times New Roman;Times" w:ascii="Times New Roman;Times" w:hAnsi="Times New Roman;Times"/>
          <w:color w:val="000000"/>
          <w:sz w:val="28"/>
          <w:szCs w:val="28"/>
        </w:rPr>
        <w:t>27 декабря Николай II отправил в отставку А.Ф. Трепова и назначил председателем Совета министров князя Н.Д. Голицына – члена Государственного Совета, имевшего за последние годы опыт администрирования. Лишь в качестве председателя Комитета по оказанию помощи русским военнопленным во вражеских странах (состоящего под покровительством императрицы Александры Фёдоровны) и пользовавшегося доверием супруги монарха. Н.Д. Голицын при передаче дел получил от Трепова два подписанных царём указа о роспуске Думы и Государственного Совета с непроставленными датами. Князь Н.Д. Голицын должен был путём закулисных переговоров с лидерами Думы найти компромисс и разрешить политический кризис.</w:t>
      </w:r>
    </w:p>
    <w:p>
      <w:pPr>
        <w:pStyle w:val="Normal"/>
        <w:spacing w:lineRule="auto" w:line="360" w:before="0" w:after="0"/>
        <w:ind w:firstLine="709"/>
        <w:jc w:val="both"/>
        <w:rPr/>
      </w:pPr>
      <w:r>
        <w:rPr>
          <w:rFonts w:cs="Times New Roman;Times" w:ascii="Times New Roman;Times" w:hAnsi="Times New Roman;Times"/>
          <w:color w:val="000000"/>
          <w:sz w:val="28"/>
          <w:szCs w:val="28"/>
        </w:rPr>
        <w:t>6 января 1917 г. был опубликован указ Николая II Сенату, которым открытие заседаний Думы и Государственного Совета переносилось на 14 февраля, чтобы дать время для урегулирования политического кризиса.</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Всего в России за январь-февраль 1917 г. только на предприятиях, подчинённых надзору фабричной инспекции, бастовало 676 тыс. человек, из них участников </w:t>
      </w:r>
      <w:r>
        <w:rPr>
          <w:rFonts w:cs="Times New Roman;Times" w:ascii="Times New Roman;Times" w:hAnsi="Times New Roman;Times"/>
          <w:bCs/>
          <w:color w:val="000000"/>
          <w:sz w:val="28"/>
          <w:szCs w:val="28"/>
        </w:rPr>
        <w:t>политических</w:t>
      </w:r>
      <w:r>
        <w:rPr>
          <w:rFonts w:cs="Times New Roman;Times" w:ascii="Times New Roman;Times" w:hAnsi="Times New Roman;Times"/>
          <w:color w:val="000000"/>
          <w:sz w:val="28"/>
          <w:szCs w:val="28"/>
        </w:rPr>
        <w:t xml:space="preserve"> стачек в январе было 60%, а в феврале – 95%.</w:t>
      </w:r>
    </w:p>
    <w:p>
      <w:pPr>
        <w:pStyle w:val="Normal"/>
        <w:spacing w:lineRule="auto" w:line="360" w:before="0" w:after="0"/>
        <w:ind w:firstLine="709"/>
        <w:jc w:val="both"/>
        <w:rPr/>
      </w:pPr>
      <w:r>
        <w:rPr>
          <w:rFonts w:cs="Times New Roman;Times" w:ascii="Times New Roman;Times" w:hAnsi="Times New Roman;Times"/>
          <w:color w:val="000000"/>
          <w:sz w:val="28"/>
          <w:szCs w:val="28"/>
        </w:rPr>
        <w:t>14 февраля открылись заседания Думы. Они показали, что события в России выходят из-под контроля властей. Дума отказалась от требования создания «ответственного правительства» и ограничилась согласием создания царём «правительства доверия» – правительства, которому Дума могла бы доверять, думцы находились в полной растеряннос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следующие события показали, что в Петрограде имелись как заинтересованные силы, не хотевшие разрешения политического кризиса, так и более сложные причины для стихийного народного восстания и ликвидации самодержавной монархии.</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П.Н. Милюков свидетельствует: «…в планах Гучкова зрела идея дворцового переворота, но что собственно он сделал для осуществления этой идеи, и в чём переворот будет состоять, никому не было известно. Во всяком случае, мысль о дворцовом перевороте выдвигалась теперь на первый план; с нею приходилось считаться в первую очередь. И в среде членов </w:t>
      </w:r>
      <w:r>
        <w:rPr>
          <w:rFonts w:cs="Times New Roman;Times" w:ascii="Times New Roman;Times" w:hAnsi="Times New Roman;Times"/>
          <w:iCs/>
          <w:color w:val="000000"/>
          <w:sz w:val="28"/>
          <w:szCs w:val="28"/>
        </w:rPr>
        <w:t>(Прогрессивного)</w:t>
      </w:r>
      <w:r>
        <w:rPr>
          <w:rFonts w:cs="Times New Roman;Times" w:ascii="Times New Roman;Times" w:hAnsi="Times New Roman;Times"/>
          <w:color w:val="000000"/>
          <w:sz w:val="28"/>
          <w:szCs w:val="28"/>
        </w:rPr>
        <w:t xml:space="preserve"> блока вопрос был поставлен на обсуждение. Всем было ясно, что устраивать этот переворот – не дело Государственной Думы. Но было крайне важно определить роль Государственной Думы, если переворот будет устроен. Блок исходил из предположения, что при перевороте, так или иначе, Николай II будет устранён от престола. Блок соглашался на передачу власти монарха к законному наследнику Алексею и на регентство до его совершеннолетия – великому князю Михаилу Александровичу».</w:t>
      </w:r>
    </w:p>
    <w:p>
      <w:pPr>
        <w:pStyle w:val="Normal"/>
        <w:spacing w:lineRule="auto" w:line="360" w:before="0" w:after="0"/>
        <w:ind w:firstLine="709"/>
        <w:jc w:val="both"/>
        <w:rPr/>
      </w:pPr>
      <w:r>
        <w:rPr>
          <w:rFonts w:cs="Times New Roman;Times" w:ascii="Times New Roman;Times" w:hAnsi="Times New Roman;Times"/>
          <w:color w:val="000000"/>
          <w:sz w:val="28"/>
          <w:szCs w:val="28"/>
        </w:rPr>
        <w:t>Трудности со снабжением города хлебом (вызванные расстройством железнодорожного хозяйства и срывом графика грузовых перевозок), слухи о скором введении карточек на хлеб привели к исчезновению хлеба, что раньше никогда в столице Империи не случалось, его население, включая низшие классы, привыкло к отлично налаженному продовольственному снабжению Петрограда. У хлебных лавок выстроились длинные очереди – «хвосты», как тогда говорили. Причина этому я вижу, в том что Петроградские пекари были объединены в большевистскую ячейку.</w:t>
      </w:r>
    </w:p>
    <w:p>
      <w:pPr>
        <w:pStyle w:val="Normal"/>
        <w:spacing w:lineRule="auto" w:line="360" w:before="0" w:after="0"/>
        <w:ind w:firstLine="709"/>
        <w:jc w:val="both"/>
        <w:rPr/>
      </w:pPr>
      <w:r>
        <w:rPr>
          <w:rFonts w:cs="Times New Roman;Times" w:ascii="Times New Roman;Times" w:hAnsi="Times New Roman;Times"/>
          <w:color w:val="000000"/>
          <w:sz w:val="28"/>
          <w:szCs w:val="28"/>
        </w:rPr>
        <w:t>«21-го февраля, – пишут «Биржевые ведомости», – на Петроградской стороне начался разгром булочных и мелочных лавок, продолжавшийся затем по всему городу. Толпа окружила пекарни и булочные и с криками: «Хлеба, хлеба» двинулась по улицам».</w:t>
      </w:r>
    </w:p>
    <w:p>
      <w:pPr>
        <w:pStyle w:val="Normal"/>
        <w:spacing w:lineRule="auto" w:line="360" w:before="0" w:after="0"/>
        <w:ind w:firstLine="709"/>
        <w:jc w:val="both"/>
        <w:rPr/>
      </w:pPr>
      <w:r>
        <w:rPr>
          <w:rFonts w:cs="Times New Roman;Times" w:ascii="Times New Roman;Times" w:hAnsi="Times New Roman;Times"/>
          <w:color w:val="000000"/>
          <w:sz w:val="28"/>
          <w:szCs w:val="28"/>
        </w:rPr>
        <w:t>Так на почве возникшего дефицита одного продукта – хлеба, вспыхнули локальные беспорядки неполитического характера.</w:t>
      </w:r>
    </w:p>
    <w:p>
      <w:pPr>
        <w:pStyle w:val="Normal"/>
        <w:spacing w:lineRule="auto" w:line="360" w:before="0" w:after="0"/>
        <w:ind w:firstLine="709"/>
        <w:jc w:val="both"/>
        <w:rPr/>
      </w:pPr>
      <w:r>
        <w:rPr>
          <w:rFonts w:cs="Times New Roman;Times" w:ascii="Times New Roman;Times" w:hAnsi="Times New Roman;Times"/>
          <w:color w:val="000000"/>
          <w:sz w:val="28"/>
          <w:szCs w:val="28"/>
        </w:rPr>
        <w:t>18 февраля (в субботу) на Путиловском заводе – крупнейшем артиллерийском заводе страны, на котором работало 36 тыс. рабочих, – забастовали рабочие лафетно – штамповочной мастерской (цеха), которые потребовали повышения зарплаты на 50%. 20 февраля (в понедельник) Администрация завода была согласна повысить зарплату на 20% при условии «немедленно приступить к работе». Делегаты рабочих просили согласия администрации приступить к работе со следующего дня. Администрация не согласилась и закрыла 21 февраля лафетно-штамповочную «мастерскую». В поддержку бастовавших 21 февраля начали останавливать работу и другие цеха. 22 февраля администрация завода издала приказ об увольнении всех рабочих лафетно – штамповочной «мастерской» и закрытии завода на неопределённый срок – объявила локаут. В результате 36 тыс. рабочих Путиловского завода оказались в условиях войны без работы и без брони от фронт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2 февраля (в среду) Николай II уезжает из Петрограда в Могилёв в Ставку Верховного Главнокомандующего.</w:t>
      </w:r>
    </w:p>
    <w:p>
      <w:pPr>
        <w:pStyle w:val="Normal"/>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Главные события: хроника 23 февраля – 4 марта 1917 года.</w:t>
      </w:r>
    </w:p>
    <w:p>
      <w:pPr>
        <w:pStyle w:val="Normal"/>
        <w:spacing w:lineRule="auto" w:line="360" w:before="0" w:after="0"/>
        <w:ind w:firstLine="709"/>
        <w:jc w:val="both"/>
        <w:rPr/>
      </w:pPr>
      <w:r>
        <w:rPr>
          <w:rFonts w:cs="Times New Roman;Times" w:ascii="Times New Roman;Times" w:hAnsi="Times New Roman;Times"/>
          <w:color w:val="000000"/>
          <w:sz w:val="28"/>
          <w:szCs w:val="28"/>
        </w:rPr>
        <w:t>Петроград. 1 марта 1917 г. Школа прапорщиков около Таврического дворца.</w:t>
      </w:r>
    </w:p>
    <w:p>
      <w:pPr>
        <w:pStyle w:val="Normal"/>
        <w:numPr>
          <w:ilvl w:val="0"/>
          <w:numId w:val="1"/>
        </w:numPr>
        <w:spacing w:lineRule="auto" w:line="360" w:before="0" w:after="0"/>
        <w:ind w:left="0" w:firstLine="709"/>
        <w:jc w:val="both"/>
        <w:rPr/>
      </w:pPr>
      <w:r>
        <w:rPr>
          <w:rFonts w:cs="Times New Roman;Times" w:ascii="Times New Roman;Times" w:hAnsi="Times New Roman;Times"/>
          <w:color w:val="000000"/>
          <w:sz w:val="28"/>
          <w:szCs w:val="28"/>
        </w:rPr>
        <w:t>23 февраля (8 марта) начало Февральской революции. По всему Петрограду становится проблемой достать хлеба. Начались демонстрации и митинги рабочих Путиловского завода под лозунгами «Долой войну!», «Долой самодержавие!», «Хлеба!», вскоре перешедшие в столкновения с полицией. Для выяснения, почему администрация Путиловского завода – крупнейшего военного завода страны – принимает решение о закрытии предприятия, когда рабочие согласны прекратить забастовку, члены Думы направляют запрос председателю Совета министров, а также военному и морскому министрам (но в обстановке стремительно раскручивающихся беспорядков ответа уже не получили).</w:t>
      </w:r>
    </w:p>
    <w:p>
      <w:pPr>
        <w:pStyle w:val="Normal"/>
        <w:numPr>
          <w:ilvl w:val="0"/>
          <w:numId w:val="1"/>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4 февраля возобновились демонстрации и митинги Путиловских рабочих. К ним стали присоединяться рабочие других заводов. Забастовало 90 тыс. рабочих. Стачки и политические выступления стали перерастать в общую политическую демонстрацию против царизма.</w:t>
      </w:r>
    </w:p>
    <w:p>
      <w:pPr>
        <w:pStyle w:val="Normal"/>
        <w:numPr>
          <w:ilvl w:val="0"/>
          <w:numId w:val="1"/>
        </w:numPr>
        <w:spacing w:lineRule="auto" w:line="360" w:before="0" w:after="0"/>
        <w:ind w:left="0" w:firstLine="709"/>
        <w:jc w:val="both"/>
        <w:rPr/>
      </w:pPr>
      <w:r>
        <w:rPr>
          <w:rFonts w:cs="Times New Roman;Times" w:ascii="Times New Roman;Times" w:hAnsi="Times New Roman;Times"/>
          <w:color w:val="000000"/>
          <w:sz w:val="28"/>
          <w:szCs w:val="28"/>
        </w:rPr>
        <w:t>25 февраля (в субботу) командующий Петроградским военным округом генерал-лейтенант C.C. Хабалов получил приказ Николая II подавить выступления в Петрограде силой оружия «для водворения порядка в столице».</w:t>
      </w:r>
    </w:p>
    <w:p>
      <w:pPr>
        <w:pStyle w:val="Normal"/>
        <w:numPr>
          <w:ilvl w:val="0"/>
          <w:numId w:val="1"/>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этот же день началась всеобщая забастовка, которая охватила 240 тыс. рабочих. В высших учебных заведениях были сходки и забастовки.</w:t>
      </w:r>
    </w:p>
    <w:p>
      <w:pPr>
        <w:pStyle w:val="Normal"/>
        <w:numPr>
          <w:ilvl w:val="0"/>
          <w:numId w:val="1"/>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Петрограде раздались первые выстрелы:</w:t>
      </w:r>
    </w:p>
    <w:p>
      <w:pPr>
        <w:pStyle w:val="Normal"/>
        <w:numPr>
          <w:ilvl w:val="0"/>
          <w:numId w:val="7"/>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дпоручик Финляндского полка застрелил рабочего на трубочном заводе Васильевского острова.</w:t>
      </w:r>
    </w:p>
    <w:p>
      <w:pPr>
        <w:pStyle w:val="Normal"/>
        <w:numPr>
          <w:ilvl w:val="0"/>
          <w:numId w:val="7"/>
        </w:numPr>
        <w:spacing w:lineRule="auto" w:line="360" w:before="0" w:after="0"/>
        <w:ind w:left="0" w:firstLine="709"/>
        <w:jc w:val="both"/>
        <w:rPr/>
      </w:pPr>
      <w:r>
        <w:rPr>
          <w:rFonts w:cs="Times New Roman;Times" w:ascii="Times New Roman;Times" w:hAnsi="Times New Roman;Times"/>
          <w:color w:val="000000"/>
          <w:sz w:val="28"/>
          <w:szCs w:val="28"/>
        </w:rPr>
        <w:t>был убит пристав на Знаменской площади около 3-х часов дня.</w:t>
      </w:r>
    </w:p>
    <w:p>
      <w:pPr>
        <w:pStyle w:val="Normal"/>
        <w:numPr>
          <w:ilvl w:val="0"/>
          <w:numId w:val="7"/>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нены полицмейстер и несколько других полицейских чинов. В жандармов бросали ручные гранаты, петарды и бутылки.</w:t>
      </w:r>
    </w:p>
    <w:p>
      <w:pPr>
        <w:pStyle w:val="Normal"/>
        <w:numPr>
          <w:ilvl w:val="0"/>
          <w:numId w:val="7"/>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йска проявляли пассивность, а иногда и нетерпимость в отношении действий полиции.</w:t>
      </w:r>
    </w:p>
    <w:p>
      <w:pPr>
        <w:pStyle w:val="Normal"/>
        <w:numPr>
          <w:ilvl w:val="0"/>
          <w:numId w:val="7"/>
        </w:numPr>
        <w:spacing w:lineRule="auto" w:line="360" w:before="0" w:after="0"/>
        <w:ind w:left="0" w:firstLine="709"/>
        <w:jc w:val="both"/>
        <w:rPr/>
      </w:pPr>
      <w:r>
        <w:rPr>
          <w:rFonts w:cs="Times New Roman;Times" w:ascii="Times New Roman;Times" w:hAnsi="Times New Roman;Times"/>
          <w:color w:val="000000"/>
          <w:sz w:val="28"/>
          <w:szCs w:val="28"/>
        </w:rPr>
        <w:t>В 9-м часу вечера у часовни Гостиного Двора стреляли из револьвера в кавалерийский отряд учебной команды 9 – го запасного полка. В ответ на выстрелы из толпы кавалеристы спешились и открыли огонь вблизи Гостиного Двора по толпе, причём оказались убитые и раненые.</w:t>
      </w:r>
    </w:p>
    <w:p>
      <w:pPr>
        <w:pStyle w:val="Normal"/>
        <w:numPr>
          <w:ilvl w:val="0"/>
          <w:numId w:val="5"/>
        </w:numPr>
        <w:spacing w:lineRule="auto" w:line="360" w:before="0" w:after="0"/>
        <w:ind w:left="0" w:firstLine="709"/>
        <w:jc w:val="both"/>
        <w:rPr/>
      </w:pPr>
      <w:r>
        <w:rPr>
          <w:rFonts w:cs="Times New Roman;Times" w:ascii="Times New Roman;Times" w:hAnsi="Times New Roman;Times"/>
          <w:color w:val="000000"/>
          <w:sz w:val="28"/>
          <w:szCs w:val="28"/>
        </w:rPr>
        <w:t>В 9 часов вечера С.С. Хабалов получил телеграмму императора: «Повелеваю завтра же прекратить в столице беспорядки, недопустимые в тяжёлое время войны».</w:t>
      </w:r>
    </w:p>
    <w:p>
      <w:pPr>
        <w:pStyle w:val="Normal"/>
        <w:numPr>
          <w:ilvl w:val="0"/>
          <w:numId w:val="5"/>
        </w:numPr>
        <w:spacing w:lineRule="auto" w:line="360" w:before="0" w:after="0"/>
        <w:ind w:left="0" w:firstLine="709"/>
        <w:jc w:val="both"/>
        <w:rPr/>
      </w:pPr>
      <w:r>
        <w:rPr>
          <w:rFonts w:cs="Times New Roman;Times" w:ascii="Times New Roman;Times" w:hAnsi="Times New Roman;Times"/>
          <w:color w:val="000000"/>
          <w:sz w:val="28"/>
          <w:szCs w:val="28"/>
        </w:rPr>
        <w:t>Указом монарха от 25 февраля на основании ст. 99 Основных государственных законов занятия Думы и Государственного Совета были прерваны с 26 февраля 1917 года и назначен срок возобновления работы обеих палат 1 апреля 1917 года «в зависимости от чрезвычайных обстоятельств». Указ вышел за подписью председателя Совета министров князя Н.Д. Голицына.</w:t>
      </w:r>
    </w:p>
    <w:p>
      <w:pPr>
        <w:pStyle w:val="Normal"/>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6 февраля в отдельных частях города (районы Невского проспекта, Финляндского вокзала, Выборгской стороны) скапливаются демонстранты. Не работают трамваи и извозчики. На улицы введены войска, но солдаты отказываются стрелять в рабочих. Произошло несколько столкновений с полицией, к вечеру полиция очистила центр города от демонстрантов.</w:t>
      </w:r>
    </w:p>
    <w:p>
      <w:pPr>
        <w:pStyle w:val="Normal"/>
        <w:numPr>
          <w:ilvl w:val="0"/>
          <w:numId w:val="5"/>
        </w:numPr>
        <w:spacing w:lineRule="auto" w:line="360" w:before="0" w:after="0"/>
        <w:ind w:left="0" w:firstLine="709"/>
        <w:jc w:val="both"/>
        <w:rPr/>
      </w:pPr>
      <w:r>
        <w:rPr>
          <w:rFonts w:cs="Times New Roman;Times" w:ascii="Times New Roman;Times" w:hAnsi="Times New Roman;Times"/>
          <w:color w:val="000000"/>
          <w:sz w:val="28"/>
          <w:szCs w:val="28"/>
        </w:rPr>
        <w:t>Видные члены Думы, включая руководителей объединённой оппозиции, приняли решение не подчиняться указу царя о роспуске и организовали Временный комитет Государственной Думы, их действия юридически представляли собой участие в государственном перевороте и вооружённом мятеже. Председатель Думы М.В. Родзянко в середине дня отправил в Ставку императору Николаю II телеграмму, в которой говорилось:</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ложение серьёзно. В столице анархия. Правительство парализовано. Транспорт, продовольствие и топливо пришли в полное расстройство. Растёт общее недовольство. На улицах происходит беспорядочная стрельба. Частью войска стреляют друг в друга. Необходимо немедленно поручить лицу, пользующемуся доверием страны, составить новое правительство. Медлить нельзя. Всякое промедление смерти подобно. Молю Бога, чтобы в этот час ответственность не пала на Венценосца».</w:t>
      </w:r>
    </w:p>
    <w:p>
      <w:pPr>
        <w:pStyle w:val="Normal"/>
        <w:spacing w:lineRule="auto" w:line="360" w:before="0" w:after="0"/>
        <w:ind w:firstLine="709"/>
        <w:jc w:val="both"/>
        <w:rPr/>
      </w:pPr>
      <w:r>
        <w:rPr>
          <w:rFonts w:cs="Times New Roman;Times" w:ascii="Times New Roman;Times" w:hAnsi="Times New Roman;Times"/>
          <w:color w:val="000000"/>
          <w:sz w:val="28"/>
          <w:szCs w:val="28"/>
        </w:rPr>
        <w:t>Факты, панически интерпретированные в телеграмме М.В. Родзянко, не до конца соответствовали истинному положению. А про стрельбу войск друг в друга вообще не было свидетельств. Копии телеграммы были разосланы М.В. Родзянко командующим фронтами с просьбою поддержать перед царём это обращение председателя Думы. Таким образом, председатель Государственной Думы открыто присоединялся к государственному перевороту и делал попытку возглавить его.</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Вечером же 26-го на частном совещании у премьера Н.Д. Голицына принято решение объявить Петроград на осадном положении.</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 xml:space="preserve">27 февраля (12 марта) рано утром начинается военный мятеж: вооружённое восстание части Петроградского гарнизона – восстала учебная команда запасного батальона Волынского полка в числе 600 человек во главе со старшим фельдфебелем Т.И. Кирпичниковым. Солдаты приняли решение не стрелять в демонстрантов и присоединиться к рабочим. Начальник команды штабс-капитан И.С. Лашкевич был убит. Затем к мятежному Волынскому полку присоединились Литовский и Преображенский полки (точнее, дислоцированные в Петрограде запасные батальоны данных полков, укомплектованные новобранцами. Сами же полки лейб-гвардии находились в действующей армии). В результате всеобщая забастовка рабочих получила поддержку вооружённым восстанием солдат. (Утром 27 февраля восставших солдат насчитывалось 10 тысяч, днём – 26 тысяч, вечером – 66 тысяч, на следующий день – 127 тысяч, 1 марта – 170 тысяч, то есть </w:t>
      </w:r>
      <w:r>
        <w:rPr>
          <w:rFonts w:cs="Times New Roman;Times" w:ascii="Times New Roman;Times" w:hAnsi="Times New Roman;Times"/>
          <w:iCs/>
          <w:color w:val="000000"/>
          <w:sz w:val="28"/>
          <w:szCs w:val="28"/>
        </w:rPr>
        <w:t>весь гарнизон</w:t>
      </w:r>
      <w:r>
        <w:rPr>
          <w:rFonts w:cs="Times New Roman;Times" w:ascii="Times New Roman;Times" w:hAnsi="Times New Roman;Times"/>
          <w:color w:val="000000"/>
          <w:sz w:val="28"/>
          <w:szCs w:val="28"/>
        </w:rPr>
        <w:t xml:space="preserve"> Петрограда.)</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Солдаты восставших полков строем направились в центр города. По дороге был захвачен Арсенал</w:t>
      </w:r>
      <w:r>
        <w:rPr>
          <w:rFonts w:cs="Times New Roman;Times" w:ascii="Times New Roman;Times" w:hAnsi="Times New Roman;Times"/>
          <w:color w:val="000000"/>
          <w:sz w:val="28"/>
        </w:rPr>
        <w:t xml:space="preserve"> – </w:t>
      </w:r>
      <w:r>
        <w:rPr>
          <w:rFonts w:cs="Times New Roman;Times" w:ascii="Times New Roman;Times" w:hAnsi="Times New Roman;Times"/>
          <w:color w:val="000000"/>
          <w:sz w:val="28"/>
          <w:szCs w:val="28"/>
        </w:rPr>
        <w:t>Петроградский артиллерийский склад. Рабочие получили в свои руки 40 тыс. винтовок и 30 тыс. револьверов.</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Были захвачены городские тюрьмы «Кресты», Литовский замок, следственная тюрьма – Дом предварительного заключения (ДПЗ «Шпалерка») на Шпалерной улице, 25, – выпущены все заключённые, в том числе уголовники. Тюрьмы «Литовский замок» (у пересечения реки Мойка и Крюкова канала) и «Шпалерка» были сожжены полностью. Также было сожжено здание Окружного суда (Шпалерная, 23). По городу начались убийства полицейских и городовых, грабежи и мародёрства.</w:t>
      </w:r>
    </w:p>
    <w:p>
      <w:pPr>
        <w:pStyle w:val="Normal"/>
        <w:numPr>
          <w:ilvl w:val="0"/>
          <w:numId w:val="4"/>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литические заключённые (среди них «группа Гвоздёва») присоединились к восставшим и возглавили колонну демонстрантов под красными флагами. Восставшие солдаты и рабочие заняли важнейшие пункты города, правительственные здания и арестовывали министров. Приблизительно к 14 часам тысячи солдат пришли к Таврическому дворцу, в котором заседала Государственная Дума, и заняли все её коридоры и прилегающую территорию. У них не было пути назад, они нуждались в политическом руководстве.</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Дума встала перед выбором – или примкнуть к восстанию и попытаться овладеть движением, или погибнуть вместе с царизмом. В этих условиях Дума решила формально подчиниться указу царя о роспуске Думы, но решением частного собрания депутатов создала около 17 часов Временный комитет Государственной Думы под председательством октябриста М. Родзянко путем кооптирования 2-х депутатов от каждой фракции «Прогрессивного блока» (эта договоренность тут же была нарушена; всего в Комитет избрано 13 человек, 6 из которых были масонами, представлявшими различные антимонархические политические партии и течения). В ночь на 28 февраля Временный комитет объявил, что берёт власть в свои руки. Однако в целом позицию Думы в эти дни передаёт известная фраза её председателя М.В. Родзянко: «Вы нас втащили в это дело – революцию». Умеренные депутаты Думы пытались обуздать стихию революции, ввести её в русло законности.</w:t>
      </w:r>
    </w:p>
    <w:p>
      <w:pPr>
        <w:pStyle w:val="Normal"/>
        <w:spacing w:lineRule="auto" w:line="360" w:before="0" w:after="0"/>
        <w:ind w:firstLine="709"/>
        <w:jc w:val="both"/>
        <w:rPr/>
      </w:pPr>
      <w:r>
        <w:rPr>
          <w:rFonts w:cs="Times New Roman;Times" w:ascii="Times New Roman;Times" w:hAnsi="Times New Roman;Times"/>
          <w:color w:val="000000"/>
          <w:sz w:val="28"/>
          <w:szCs w:val="28"/>
        </w:rPr>
        <w:t>Акт об отречении Императора Николая II. 2 марта 1917 г.</w:t>
      </w:r>
    </w:p>
    <w:p>
      <w:pPr>
        <w:pStyle w:val="Normal"/>
        <w:spacing w:lineRule="auto" w:line="360" w:before="0" w:after="0"/>
        <w:ind w:firstLine="709"/>
        <w:jc w:val="both"/>
        <w:rPr/>
      </w:pPr>
      <w:r>
        <w:rPr>
          <w:rFonts w:cs="Times New Roman;Times" w:ascii="Times New Roman;Times" w:hAnsi="Times New Roman;Times"/>
          <w:color w:val="000000"/>
          <w:sz w:val="28"/>
          <w:szCs w:val="28"/>
        </w:rPr>
        <w:t>Акт об отречении вел. кн. Михаила Александровича. 3 марта 1917 г.</w:t>
      </w:r>
    </w:p>
    <w:p>
      <w:pPr>
        <w:pStyle w:val="Normal"/>
        <w:numPr>
          <w:ilvl w:val="0"/>
          <w:numId w:val="3"/>
        </w:numPr>
        <w:spacing w:lineRule="auto" w:line="360" w:before="0" w:after="0"/>
        <w:ind w:left="0" w:firstLine="709"/>
        <w:jc w:val="both"/>
        <w:rPr/>
      </w:pPr>
      <w:r>
        <w:rPr>
          <w:rFonts w:cs="Times New Roman;Times" w:ascii="Times New Roman;Times" w:hAnsi="Times New Roman;Times"/>
          <w:color w:val="000000"/>
          <w:sz w:val="28"/>
          <w:szCs w:val="28"/>
        </w:rPr>
        <w:t>После того, как восставшие солдаты пришли к Таврическому дворцу, депутаты левых фракций Думы и представители профсоюзов создали в Таврическом дворце Временный Исполком Петроградского Совета рабочих депутатов. Он распространил по заводам и солдатским частям листовки с призывом выбирать своих депутатов и присылать их к 19 часам в Таврический дворец по 1 депутату от каждой тысячи рабочих и от каждой роты. В 21 час в левом крыле Таврического дворца открылись заседания рабочих депутатов и был создан Петроградский Совет рабочих депутатов во главе с членами Временного комитета Государственной Думы – председателем Исполкома социал-демократом-меньшевиком Н.С. Чхеидзе и заместителем председателя Исполкома трудовиком А.Ф. Керенским. Ещё одним заместителем (товарищем) председателя Исполкома Петросовета стал депутат IV Думы меньшевик М.И. Скобелев. В Петроградский Совет вошли представители социалистических партий (меньшевиков, эсеров, большевиков, «межрайонцев», народных социалистов), профсоюзов и беспартийных рабочих и солдат. Определяющую роль в Совете играли меньшевики и эсеры. Петроградский Совет рабочих депутатов принял решение поддержать Временный комитет Государственной Думы в создании Временного правительства, но в нём не участвовать.</w:t>
      </w:r>
    </w:p>
    <w:p>
      <w:pPr>
        <w:pStyle w:val="Normal"/>
        <w:numPr>
          <w:ilvl w:val="0"/>
          <w:numId w:val="3"/>
        </w:numPr>
        <w:spacing w:lineRule="auto" w:line="360" w:before="0" w:after="0"/>
        <w:ind w:left="0" w:firstLine="709"/>
        <w:jc w:val="both"/>
        <w:rPr/>
      </w:pPr>
      <w:r>
        <w:rPr>
          <w:rFonts w:cs="Times New Roman;Times" w:ascii="Times New Roman;Times" w:hAnsi="Times New Roman;Times"/>
          <w:color w:val="000000"/>
          <w:sz w:val="28"/>
          <w:szCs w:val="28"/>
        </w:rPr>
        <w:t>27 февраля поздно вечером члены Совета министров Российской империи собрались на своё последнее заседание в Мариинском дворце, на котором решено было направить Николаю II в Могилёв телеграмму, где указывалось, что Совет министров не может справиться с создавшимся в стране положением, предлагает себя распустить и назначить председателем лицо, пользующееся общим доверием – составить «ответственное министерство».</w:t>
      </w:r>
    </w:p>
    <w:p>
      <w:pPr>
        <w:pStyle w:val="Normal"/>
        <w:numPr>
          <w:ilvl w:val="0"/>
          <w:numId w:val="3"/>
        </w:numPr>
        <w:spacing w:lineRule="auto" w:line="360" w:before="0" w:after="0"/>
        <w:ind w:left="0" w:firstLine="709"/>
        <w:jc w:val="both"/>
        <w:rPr/>
      </w:pPr>
      <w:r>
        <w:rPr>
          <w:rFonts w:cs="Times New Roman;Times" w:ascii="Times New Roman;Times" w:hAnsi="Times New Roman;Times"/>
          <w:color w:val="000000"/>
          <w:sz w:val="28"/>
          <w:szCs w:val="28"/>
        </w:rPr>
        <w:t>28 февраля (13 марта) – Председатель Временного комитета Родзянко ведёт переговоры с начальником штаба Верховного главнокомандующего генералом от инфантерии М.В. Алексеевым о поддержке Временного комитета со стороны армии, а также ведёт переговоры с Николаем II, в целях предотвращения революции и свержения монархии.</w:t>
      </w:r>
    </w:p>
    <w:p>
      <w:pPr>
        <w:pStyle w:val="Normal"/>
        <w:numPr>
          <w:ilvl w:val="0"/>
          <w:numId w:val="3"/>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марта 1917 года Временный комитет Государственной Думы, и 24 первых русских комиссара, получили признание Великобритании и Франции, главных союзников Российской империи в Первой мировой войне.</w:t>
      </w:r>
    </w:p>
    <w:p>
      <w:pPr>
        <w:pStyle w:val="Normal"/>
        <w:numPr>
          <w:ilvl w:val="0"/>
          <w:numId w:val="3"/>
        </w:numPr>
        <w:spacing w:lineRule="auto" w:line="360" w:before="0" w:after="0"/>
        <w:ind w:left="0" w:firstLine="709"/>
        <w:jc w:val="both"/>
        <w:rPr/>
      </w:pPr>
      <w:r>
        <w:rPr>
          <w:rFonts w:cs="Times New Roman;Times" w:ascii="Times New Roman;Times" w:hAnsi="Times New Roman;Times"/>
          <w:color w:val="000000"/>
          <w:sz w:val="28"/>
          <w:szCs w:val="28"/>
        </w:rPr>
        <w:t>1 (14) марта – Петроградский Совет рабочих депутатов переименовал себя в Петроградский Совет рабочих и солдатских депутатов. Он издал Приказ №1 по Петроградскому гарнизону. Этим приказом Совет революционизировал армию и завоевал политическое руководство её (во всех частях гарнизона создавались солдатские комитеты, им передавалось распоряжение оружием, отменялась дисциплина вне строя, отменялось сословное титулование при обращении к офицерам и обращение на «ты» к солдатам, вводилось общее обращение «господин»). Приказ №1 ликвидировал главные составляющие любой армии – иерархию и дисциплину. Этим приказом Совет подчинял себе Петроградский гарнизон в решении всех политических вопросов и лишал Временный комитет возможности использовать армию в своих интересах. Возникло двоевластие: официальная власть находилась в руках Временного комитета Государственной Думы, а затем – Временного правительства, а фактическая власть в столице – в руках Петроградского Совета рабочих и солдатских депутатов. Временный комитет добивается поддержки со стороны руководства армии и генералитета. 1 марта Керенский вступил в партию эсеров.</w:t>
      </w:r>
    </w:p>
    <w:p>
      <w:pPr>
        <w:pStyle w:val="Normal"/>
        <w:numPr>
          <w:ilvl w:val="0"/>
          <w:numId w:val="3"/>
        </w:numPr>
        <w:spacing w:lineRule="auto" w:line="360" w:before="0" w:after="0"/>
        <w:ind w:left="0" w:firstLine="709"/>
        <w:jc w:val="both"/>
        <w:rPr/>
      </w:pPr>
      <w:r>
        <w:rPr>
          <w:rFonts w:cs="Times New Roman;Times" w:ascii="Times New Roman;Times" w:hAnsi="Times New Roman;Times"/>
          <w:color w:val="000000"/>
          <w:sz w:val="28"/>
          <w:szCs w:val="28"/>
        </w:rPr>
        <w:t>2 (15) марта во Пскове в 23 часа 40 минут в штабном вагоне императорского поезда в присутствии А.И. Гучкова, В.В. Шульгина, командующего Северным фронтом генерала от инфантерии Н.В. Рузского и начальника штаба Северного фронта генерала от инфантерии Ю.Н. Данилова царь Николай II отрёкся от престола за себя и своего сына наследника – цесаревича Алексея в пользу младшего родного брата великого князя Михаила Александровича. Михаил не рискнул вступить на престол, так как не располагал никакой реальной силой, и 3 марта передал всю власть Временному правительству до созыва Учредительного собрания, которое должно было решить вопрос о форме правления. При откладывании же вопроса о форме правления до Учредительного собрания возвращение монархии не исключалось.</w:t>
      </w:r>
    </w:p>
    <w:p>
      <w:pPr>
        <w:pStyle w:val="Normal"/>
        <w:numPr>
          <w:ilvl w:val="0"/>
          <w:numId w:val="3"/>
        </w:numPr>
        <w:spacing w:lineRule="auto" w:line="360" w:before="0" w:after="0"/>
        <w:ind w:left="0" w:firstLine="709"/>
        <w:jc w:val="both"/>
        <w:rPr/>
      </w:pPr>
      <w:r>
        <w:rPr>
          <w:rFonts w:cs="Times New Roman;Times" w:ascii="Times New Roman;Times" w:hAnsi="Times New Roman;Times"/>
          <w:color w:val="000000"/>
          <w:sz w:val="28"/>
          <w:szCs w:val="28"/>
        </w:rPr>
        <w:t>4 (17) марта – в газетах опубликовано два манифеста – Манифест об отречении Николая II и Манифест об отречении Михаила Александровича, а также Политическая программа 1-го Временного правительс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Кровавые события на Балтийском флоте в первые дни после начала революции:</w:t>
      </w:r>
    </w:p>
    <w:p>
      <w:pPr>
        <w:pStyle w:val="Normal"/>
        <w:numPr>
          <w:ilvl w:val="0"/>
          <w:numId w:val="2"/>
        </w:numPr>
        <w:spacing w:lineRule="auto" w:line="360" w:before="0" w:after="0"/>
        <w:ind w:left="0" w:firstLine="709"/>
        <w:jc w:val="both"/>
        <w:rPr/>
      </w:pPr>
      <w:r>
        <w:rPr>
          <w:rFonts w:cs="Times New Roman;Times" w:ascii="Times New Roman;Times" w:hAnsi="Times New Roman;Times"/>
          <w:color w:val="000000"/>
          <w:sz w:val="28"/>
          <w:szCs w:val="28"/>
        </w:rPr>
        <w:t>3 (16) марта – начались убийства офицеров в Гельсингфорсе.</w:t>
      </w:r>
    </w:p>
    <w:p>
      <w:pPr>
        <w:pStyle w:val="Normal"/>
        <w:spacing w:lineRule="auto" w:line="360" w:before="0" w:after="0"/>
        <w:ind w:firstLine="709"/>
        <w:jc w:val="both"/>
        <w:rPr/>
      </w:pPr>
      <w:r>
        <w:rPr>
          <w:rFonts w:cs="Times New Roman;Times" w:ascii="Times New Roman;Times" w:hAnsi="Times New Roman;Times"/>
          <w:color w:val="000000"/>
          <w:sz w:val="28"/>
          <w:szCs w:val="28"/>
        </w:rPr>
        <w:t>Февраль 1917 г. Арест и конвоирование переодетых городовых</w:t>
      </w:r>
    </w:p>
    <w:p>
      <w:pPr>
        <w:pStyle w:val="Normal"/>
        <w:spacing w:lineRule="auto" w:line="360" w:before="0" w:after="0"/>
        <w:ind w:firstLine="709"/>
        <w:jc w:val="both"/>
        <w:rPr/>
      </w:pPr>
      <w:r>
        <w:rPr>
          <w:rFonts w:cs="Times New Roman;Times" w:ascii="Times New Roman;Times" w:hAnsi="Times New Roman;Times"/>
          <w:color w:val="000000"/>
          <w:sz w:val="28"/>
          <w:szCs w:val="28"/>
        </w:rPr>
        <w:t>Были убиты главный командир Кронштадтского порта адмирал Вирен, начальник штаба Кронштадтского порта адмирал Бутаков. 3 марта был убит командир 2-й бригады линкоров адмирал Небольсин, 4 марта – командующий Балтийским флотом адмирал Непенин. Были убиты также комендант Свеаборгской крепости генерал – лейтенант по флоту Протопопов, командиры 1 и 2-го Кронштадтских флотских экипажей Стронский и Гирс, командир линейного корабля «Император Александр II» капитан 1-го ранга Повалишин, командир крейсера «Аврора» капитан 1 – го ранга М.И. Никольский и многие другие морские и сухопутные офицер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 15 марта Балтийский флот «потерял» 120 офицеров, из которых 76 было убито (в Гельсингфорсе – 45, в Кронштадте – 24, в Ревеле – 5 и в Петрограде – 2). В Кронштадте, кроме того, было убито не менее 12 офицеров сухопутного гарнизона. Четверо офицеров покончили жизнь самоубийством, и 11 пропали без вести. Всего, таким образом, погибло более 100 человек.</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21"/>
        <w:numPr>
          <w:ilvl w:val="0"/>
          <w:numId w:val="8"/>
        </w:numPr>
        <w:spacing w:lineRule="auto" w:line="360" w:before="0" w:after="0"/>
        <w:ind w:left="0" w:firstLine="709"/>
        <w:contextualSpacing w:val="false"/>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Падение самодержавия. Оценки февральской революции</w:t>
      </w:r>
    </w:p>
    <w:p>
      <w:pPr>
        <w:pStyle w:val="Style21"/>
        <w:spacing w:lineRule="auto" w:line="360" w:before="0" w:after="0"/>
        <w:ind w:left="0" w:firstLine="709"/>
        <w:contextualSpacing w:val="false"/>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Чтобы объективно оценить февральскую революцию и дать ей оценку, проанализируем деятельность Временного правительства. Рассмотрим первый документ, вышедший из под пера «временщиков». Назывался он «Декларация Временного правительства о его составе и задачах» и был опубликован 3 марта 1917 г. Пункт №5 декларации прямо говорил: «Замена полиции народной милицией с выборным начальством, подчиненным органам местного самоуправления».</w:t>
      </w:r>
    </w:p>
    <w:p>
      <w:pPr>
        <w:pStyle w:val="Style21"/>
        <w:spacing w:lineRule="auto" w:line="360" w:before="0" w:after="0"/>
        <w:ind w:left="0" w:firstLine="709"/>
        <w:contextualSpacing w:val="false"/>
        <w:jc w:val="both"/>
        <w:rPr/>
      </w:pPr>
      <w:r>
        <w:rPr>
          <w:rFonts w:cs="Times New Roman;Times" w:ascii="Times New Roman;Times" w:hAnsi="Times New Roman;Times"/>
          <w:color w:val="000000"/>
          <w:sz w:val="28"/>
          <w:szCs w:val="28"/>
        </w:rPr>
        <w:t>Странно. Разве господам из правительства не ясны простые истины, что во время войны роспуск полиции приведет к всплеску преступности и добавит лишние трудности в достижении долгожданной победы? Уже сам факт отречения царя – невиданный в русской истории – был тяжелым ударом по обороноспособности и боевому духу войск. Зачем же все это усугублять?</w:t>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вый пункт первого документа Временного правительства гласит:</w:t>
      </w:r>
    </w:p>
    <w:p>
      <w:pPr>
        <w:pStyle w:val="Style21"/>
        <w:spacing w:lineRule="auto" w:line="360" w:before="0" w:after="0"/>
        <w:ind w:left="0" w:firstLine="709"/>
        <w:contextualSpacing w:val="false"/>
        <w:jc w:val="both"/>
        <w:rPr/>
      </w:pPr>
      <w:r>
        <w:rPr>
          <w:rFonts w:cs="Times New Roman;Times" w:ascii="Times New Roman;Times" w:hAnsi="Times New Roman;Times"/>
          <w:color w:val="000000"/>
          <w:sz w:val="28"/>
          <w:szCs w:val="28"/>
        </w:rPr>
        <w:t>«Полная и немедленная амнистия по всем делам политическим и религиозным, в том числе террористическим покушениям, военным восстаниям и аграрным преступлениям и т.д.».</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 свободу выйдут те, кто взрывал бомбы и убивал всевозможными способами граждан Российской империи в период нашей первой революции! В какой еще стране во время войны выпустили из тюрем всех тех, кто пытался разрушить эту страну еще совсем недавно? Не ищите, примеров в мировой истории не найдет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ункт №2</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вобода слова, печати, союзов, собраний и стачек с распространением политических свобод на военнослужащих в пределах, допускаемых военно-техническими условиями»?</w:t>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ие могут быть политические свободы у солдат во время войны? У солдат и офицеров в период боевых действий одни обязанности. Это прописная истин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ункт №8</w:t>
      </w:r>
    </w:p>
    <w:p>
      <w:pPr>
        <w:pStyle w:val="Normal"/>
        <w:spacing w:lineRule="auto" w:line="360" w:before="0" w:after="0"/>
        <w:ind w:firstLine="709"/>
        <w:jc w:val="both"/>
        <w:rPr/>
      </w:pPr>
      <w:r>
        <w:rPr>
          <w:rFonts w:cs="Times New Roman;Times" w:ascii="Times New Roman;Times" w:hAnsi="Times New Roman;Times"/>
          <w:color w:val="000000"/>
          <w:sz w:val="28"/>
          <w:szCs w:val="28"/>
        </w:rPr>
        <w:t>«При сохранении строгой военной дисциплины в строю и при несении воинской службы – устранение для солдат всех ограничений в пользовании общественными правами, предоставленными всем остальным граждана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роме того, есть в декларации Временного правительства еще один замечательный пункт:</w:t>
      </w:r>
    </w:p>
    <w:p>
      <w:pPr>
        <w:pStyle w:val="Style21"/>
        <w:spacing w:lineRule="auto" w:line="360" w:before="0" w:after="0"/>
        <w:ind w:left="0" w:firstLine="709"/>
        <w:contextualSpacing w:val="false"/>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Неразоружение и невывод из Петрограда воинских частей, принимавших участие в революционном движении».</w:t>
      </w:r>
    </w:p>
    <w:p>
      <w:pPr>
        <w:pStyle w:val="Style21"/>
        <w:spacing w:lineRule="auto" w:line="360" w:before="0" w:after="0"/>
        <w:ind w:left="0" w:firstLine="709"/>
        <w:contextualSpacing w:val="false"/>
        <w:jc w:val="both"/>
        <w:rPr/>
      </w:pPr>
      <w:r>
        <w:rPr>
          <w:rFonts w:cs="Times New Roman;Times" w:ascii="Times New Roman;Times" w:hAnsi="Times New Roman;Times"/>
          <w:color w:val="000000"/>
          <w:sz w:val="28"/>
          <w:szCs w:val="28"/>
        </w:rPr>
        <w:t>А еще через три дня после своего образования Временное правительство уволило всех представителей власти на местах (губернаторов и вице-губернаторов) с передачей их полномочий председателям губернских земских управ. Новую власть жители страны… должны были выбрать сами! Потому что на место уволенных губернаторов никого не назначили! Как и кто должен был формировать новые властные структуры, осталось совершенно непонятным. Точно так же непонятно было и то, как новая власть собирается управлять страной, если она сама себя лишила всех властных рычагов. Ведь «временщики», сразу придя к власти, не только распустили силовые структуры, но и умудрились за пару дней развалить всю судебную систему. Были упразднены</w:t>
      </w: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szCs w:val="28"/>
        </w:rPr>
        <w:t>Верховный уголовный суд, особые присутствия Правительственного сената, судебные палаты и окружные суды.</w:t>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гда мы судим Временное правительство и оцениваем его поступки, надо просто понять, что его министры выполняли свои партийные программы и ничего более! Приди эти партии к власти не в 1917 г., а в другой год при другой обстановке, их поступки и шаги все равно преследовали бы только те цели, для которых эти партии и создавались!</w:t>
      </w:r>
    </w:p>
    <w:p>
      <w:pPr>
        <w:pStyle w:val="Style21"/>
        <w:spacing w:lineRule="auto" w:line="360" w:before="0" w:after="0"/>
        <w:ind w:left="0" w:firstLine="709"/>
        <w:contextualSpacing w:val="false"/>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21"/>
        <w:numPr>
          <w:ilvl w:val="0"/>
          <w:numId w:val="8"/>
        </w:numPr>
        <w:spacing w:lineRule="auto" w:line="360" w:before="0" w:after="0"/>
        <w:ind w:left="0" w:firstLine="709"/>
        <w:contextualSpacing w:val="false"/>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Персоналии</w:t>
      </w:r>
    </w:p>
    <w:p>
      <w:pPr>
        <w:pStyle w:val="Style22"/>
        <w:spacing w:lineRule="auto" w:line="360" w:before="0" w:after="0"/>
        <w:ind w:firstLine="709"/>
        <w:jc w:val="both"/>
        <w:rPr>
          <w:rFonts w:ascii="Times New Roman;Times" w:hAnsi="Times New Roman;Times" w:cs="Times New Roman;Times"/>
          <w:b/>
          <w:b/>
          <w:bCs/>
          <w:color w:val="000000"/>
          <w:sz w:val="28"/>
          <w:szCs w:val="28"/>
        </w:rPr>
      </w:pPr>
      <w:r>
        <w:rPr>
          <w:rFonts w:cs="Times New Roman;Times"/>
          <w:b/>
          <w:bCs/>
          <w:color w:val="000000"/>
          <w:sz w:val="28"/>
          <w:szCs w:val="28"/>
        </w:rPr>
      </w:r>
    </w:p>
    <w:p>
      <w:pPr>
        <w:pStyle w:val="Style22"/>
        <w:spacing w:lineRule="auto" w:line="360" w:before="0" w:after="0"/>
        <w:ind w:firstLine="709"/>
        <w:jc w:val="both"/>
        <w:rPr/>
      </w:pPr>
      <w:r>
        <w:rPr>
          <w:bCs/>
          <w:color w:val="000000"/>
          <w:sz w:val="28"/>
          <w:szCs w:val="28"/>
        </w:rPr>
        <w:t>Николай II Александрович</w:t>
      </w:r>
      <w:r>
        <w:rPr>
          <w:color w:val="000000"/>
          <w:sz w:val="28"/>
          <w:szCs w:val="28"/>
        </w:rPr>
        <w:t xml:space="preserve"> (6 (18) мая 1868, Царское Село – 17 июля 1918, Екатеринбург) – Император Всероссийский, Царь Польский и Великий Князь Финляндский, последний Император Российской Империи (20 октября (1 ноября) 1894 – 2 (15) марта 1917). Из императорского дома Романовых. Полковник (1892); кроме того, от британских монархов имел чины: адмирала флота (28 мая 1908) и фельдмаршала британской армии (18 декабря 1915).</w:t>
      </w:r>
    </w:p>
    <w:p>
      <w:pPr>
        <w:pStyle w:val="Style22"/>
        <w:spacing w:lineRule="auto" w:line="360" w:before="0" w:after="0"/>
        <w:ind w:firstLine="709"/>
        <w:jc w:val="both"/>
        <w:rPr/>
      </w:pPr>
      <w:r>
        <w:rPr>
          <w:color w:val="000000"/>
          <w:sz w:val="28"/>
          <w:szCs w:val="28"/>
        </w:rPr>
        <w:t>Правление Николая II было ознаменовано экономическим развитием России и одновременно – ростом в ней социально-политических противоречий, революционного движения, вылившегося в революцию 1905–1907 годов и революцию 1917 года; во внешней политике – экспансией на Дальнем Востоке, войной с Японией, а также участием России в военных блоках европейских держав и Первой мировой войне.</w:t>
      </w:r>
    </w:p>
    <w:p>
      <w:pPr>
        <w:pStyle w:val="Style22"/>
        <w:spacing w:lineRule="auto" w:line="360" w:before="0" w:after="0"/>
        <w:ind w:firstLine="709"/>
        <w:jc w:val="both"/>
        <w:rPr/>
      </w:pPr>
      <w:r>
        <w:rPr>
          <w:bCs/>
          <w:color w:val="000000"/>
          <w:sz w:val="28"/>
          <w:szCs w:val="28"/>
        </w:rPr>
        <w:t>Владимир Ильич Ульянов</w:t>
      </w:r>
      <w:r>
        <w:rPr>
          <w:color w:val="000000"/>
          <w:sz w:val="28"/>
          <w:szCs w:val="28"/>
        </w:rPr>
        <w:t xml:space="preserve"> (псевдоним </w:t>
      </w:r>
      <w:r>
        <w:rPr>
          <w:bCs/>
          <w:color w:val="000000"/>
          <w:sz w:val="28"/>
          <w:szCs w:val="28"/>
        </w:rPr>
        <w:t>Ленин</w:t>
      </w:r>
      <w:r>
        <w:rPr>
          <w:color w:val="000000"/>
          <w:sz w:val="28"/>
          <w:szCs w:val="28"/>
        </w:rPr>
        <w:t>; 10 (22) апреля 1870, Симбирск – 21 января 1924, усадьба Горки, Московская губерния) – российский и советский политический и государственный деятель мирового масштаба, революционер, создатель Российской социал-демократической рабочей партии (большевиков), один из организаторов и руководителей Октябрьской революции 1917 года в России, председатель Совета Народных Комиссаров (правительства) РСФСР, создатель первого в мировой истории социалистического государства.</w:t>
      </w:r>
    </w:p>
    <w:p>
      <w:pPr>
        <w:pStyle w:val="Style22"/>
        <w:spacing w:lineRule="auto" w:line="360" w:before="0" w:after="0"/>
        <w:ind w:firstLine="709"/>
        <w:jc w:val="both"/>
        <w:rPr/>
      </w:pPr>
      <w:r>
        <w:rPr>
          <w:color w:val="000000"/>
          <w:sz w:val="28"/>
          <w:szCs w:val="28"/>
        </w:rPr>
        <w:t>Марксист, публицист, основоположник марксизма-ленинизма, идеолог и создатель Третьего (Коммунистического) интернационала, основатель Советского государства. Сфера основных политико-публицистических работ – философия социализма и коммунизма, политэкономия социализма.</w:t>
      </w:r>
    </w:p>
    <w:p>
      <w:pPr>
        <w:pStyle w:val="Style22"/>
        <w:spacing w:lineRule="auto" w:line="360" w:before="0" w:after="0"/>
        <w:ind w:firstLine="709"/>
        <w:jc w:val="both"/>
        <w:rPr/>
      </w:pPr>
      <w:r>
        <w:rPr>
          <w:bCs/>
          <w:color w:val="000000"/>
          <w:sz w:val="28"/>
          <w:szCs w:val="28"/>
        </w:rPr>
        <w:t>Александр Фёдорович Керенский</w:t>
      </w:r>
      <w:r>
        <w:rPr>
          <w:color w:val="000000"/>
          <w:sz w:val="28"/>
          <w:szCs w:val="28"/>
        </w:rPr>
        <w:t xml:space="preserve"> (22 апреля (4 мая) 1881, Симбирск – 11 июня 1970, Нью-Йорк), видный российский политический и общественный деятель; министр, затем министр-председатель Временного правительства (1917), дворянин (c 1885), масон.</w:t>
      </w:r>
    </w:p>
    <w:p>
      <w:pPr>
        <w:pStyle w:val="Style22"/>
        <w:spacing w:lineRule="auto" w:line="360" w:before="0" w:after="0"/>
        <w:ind w:firstLine="709"/>
        <w:jc w:val="both"/>
        <w:rPr/>
      </w:pPr>
      <w:r>
        <w:rPr>
          <w:color w:val="000000"/>
          <w:sz w:val="28"/>
          <w:szCs w:val="28"/>
        </w:rPr>
        <w:t>С 8 (21) июля А.Ф. Керенский сменил Георгия Львова на посту министра-председателя, сохранив пост военного и морского министра. Керенский пытался достигнуть соглашения о поддержке правительства буржуазными и правосоциалистическим партиями. 12 июля была восстановлена смертная казнь на фронте. Были выпущены новые денежные знаки, получившие название «керенки». 19 июля Керенский назначил нового Верховного Главнокомандующего – Генерального штаба генерала от инфантерии Лавра Георгиевича Корнилова. В августе Корнилов при поддержке генералов Крымова, Деникина и некоторых других отказал Керенскому (после провокации последнего с миссией Львова) остановить войска, движущиеся на Петроград по приказу Временного правительства и с ведома Керенского. В результате действий агитаторов войска Крымова в его отсутствие (поездка в Петроград к Керенскому) были распропагандированы и остановились на подступах к Петрограду. Корнилов, Деникин и некоторые другие генералы были арестованы.</w:t>
      </w:r>
    </w:p>
    <w:p>
      <w:pPr>
        <w:pStyle w:val="Style22"/>
        <w:spacing w:lineRule="auto" w:line="360" w:before="0" w:after="0"/>
        <w:ind w:firstLine="709"/>
        <w:jc w:val="both"/>
        <w:rPr/>
      </w:pPr>
      <w:r>
        <w:rPr>
          <w:bCs/>
          <w:color w:val="000000"/>
          <w:sz w:val="28"/>
          <w:szCs w:val="28"/>
        </w:rPr>
        <w:t>Павел Николаевич Милюков</w:t>
      </w:r>
      <w:r>
        <w:rPr>
          <w:color w:val="000000"/>
          <w:sz w:val="28"/>
          <w:szCs w:val="28"/>
        </w:rPr>
        <w:t xml:space="preserve"> (15 (27) января 1859, Москва, Российская империя – 31 марта 1943, Экс-ле-Бен, Французское государство) – русский политический деятель, историк и публицист. Лидер Конституционно-демократической партии (Партии народной свободы, кадеты). Министр иностранных дел Временного правительства в 1917 году.</w:t>
      </w:r>
    </w:p>
    <w:p>
      <w:pPr>
        <w:pStyle w:val="Style22"/>
        <w:spacing w:lineRule="auto" w:line="360" w:before="0" w:after="0"/>
        <w:ind w:firstLine="709"/>
        <w:jc w:val="both"/>
        <w:rPr/>
      </w:pPr>
      <w:r>
        <w:rPr>
          <w:bCs/>
          <w:color w:val="000000"/>
          <w:sz w:val="28"/>
          <w:szCs w:val="28"/>
        </w:rPr>
        <w:t>Владимир Николаевич Львов</w:t>
      </w:r>
      <w:r>
        <w:rPr>
          <w:color w:val="000000"/>
          <w:sz w:val="28"/>
          <w:szCs w:val="28"/>
        </w:rPr>
        <w:t xml:space="preserve"> (2 апреля 1872 – сентябрь 1930, Томск) – российский политический деятель, член Государственной думы III и IV созывов. Обер-прокурор Святейшего Синода (1917; в составе Временного правительства). Крупный помещик Бугурусланского уезда Самарской губернии.</w:t>
      </w:r>
    </w:p>
    <w:p>
      <w:pPr>
        <w:pStyle w:val="Style22"/>
        <w:spacing w:lineRule="auto" w:line="360" w:before="0" w:after="0"/>
        <w:ind w:firstLine="709"/>
        <w:jc w:val="both"/>
        <w:rPr/>
      </w:pPr>
      <w:r>
        <w:rPr>
          <w:bCs/>
          <w:color w:val="000000"/>
          <w:sz w:val="28"/>
          <w:szCs w:val="28"/>
        </w:rPr>
        <w:t>Григорий Ефимович Распутин</w:t>
      </w:r>
      <w:r>
        <w:rPr>
          <w:color w:val="000000"/>
          <w:sz w:val="28"/>
          <w:szCs w:val="28"/>
        </w:rPr>
        <w:t xml:space="preserve"> (</w:t>
      </w:r>
      <w:r>
        <w:rPr>
          <w:bCs/>
          <w:color w:val="000000"/>
          <w:sz w:val="28"/>
          <w:szCs w:val="28"/>
        </w:rPr>
        <w:t>Новых</w:t>
      </w:r>
      <w:r>
        <w:rPr>
          <w:color w:val="000000"/>
          <w:sz w:val="28"/>
          <w:szCs w:val="28"/>
        </w:rPr>
        <w:t>) (10 (22) января 1869 – 16 (29) декабря 1916) – крестьянин села Покровское Тобольской губернии. Приобрёл всемирную известность благодаря тому, что был другом семьи последнего российского императора Николая II. В 1900-е среди определённых кругов петербургского общества имел репутацию «старца», прозорливца и целителя.</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Список литературы</w:t>
      </w:r>
    </w:p>
    <w:p>
      <w:pPr>
        <w:pStyle w:val="31"/>
        <w:spacing w:lineRule="auto" w:line="360"/>
        <w:rPr>
          <w:rFonts w:ascii="Times New Roman;Times" w:hAnsi="Times New Roman;Times" w:cs="Times New Roman;Times"/>
          <w:b w:val="false"/>
          <w:b w:val="false"/>
          <w:color w:val="000000"/>
          <w:sz w:val="28"/>
          <w:szCs w:val="28"/>
          <w:lang w:val="ru-RU"/>
        </w:rPr>
      </w:pPr>
      <w:r>
        <w:rPr>
          <w:rFonts w:cs="Times New Roman;Times"/>
          <w:b w:val="false"/>
          <w:color w:val="000000"/>
          <w:sz w:val="28"/>
          <w:szCs w:val="28"/>
          <w:lang w:val="ru-RU"/>
        </w:rPr>
      </w:r>
    </w:p>
    <w:p>
      <w:pPr>
        <w:pStyle w:val="31"/>
        <w:numPr>
          <w:ilvl w:val="1"/>
          <w:numId w:val="7"/>
        </w:numPr>
        <w:spacing w:lineRule="auto" w:line="360"/>
        <w:ind w:left="0" w:hanging="0"/>
        <w:rPr/>
      </w:pPr>
      <w:r>
        <w:rPr>
          <w:b w:val="false"/>
          <w:sz w:val="28"/>
          <w:szCs w:val="28"/>
          <w:lang w:val="ru-RU"/>
        </w:rPr>
        <w:t>Деникин А.И. Очерки русской смуты. Крушение власти и армии, февраль-сентябрь 1917 г. – М., 1991</w:t>
      </w:r>
    </w:p>
    <w:p>
      <w:pPr>
        <w:pStyle w:val="31"/>
        <w:numPr>
          <w:ilvl w:val="1"/>
          <w:numId w:val="7"/>
        </w:numPr>
        <w:spacing w:lineRule="auto" w:line="360"/>
        <w:ind w:left="0" w:hanging="0"/>
        <w:rPr/>
      </w:pPr>
      <w:r>
        <w:rPr>
          <w:b w:val="false"/>
          <w:sz w:val="28"/>
          <w:szCs w:val="28"/>
          <w:lang w:val="ru-RU"/>
        </w:rPr>
        <w:t>Васюков В.С. Внутренняя политика России накануне Февральской революции: 1916 – февраль 1917 г. – М., 1989</w:t>
      </w:r>
    </w:p>
    <w:p>
      <w:pPr>
        <w:pStyle w:val="31"/>
        <w:numPr>
          <w:ilvl w:val="1"/>
          <w:numId w:val="7"/>
        </w:numPr>
        <w:spacing w:lineRule="auto" w:line="360"/>
        <w:ind w:left="0" w:hanging="0"/>
        <w:rPr>
          <w:b w:val="false"/>
          <w:b w:val="false"/>
          <w:sz w:val="28"/>
          <w:szCs w:val="28"/>
          <w:lang w:val="ru-RU"/>
        </w:rPr>
      </w:pPr>
      <w:r>
        <w:rPr>
          <w:b w:val="false"/>
          <w:bCs/>
          <w:sz w:val="28"/>
          <w:szCs w:val="28"/>
          <w:lang w:val="ru-RU"/>
        </w:rPr>
        <w:t>Стариков Н.В. Кто кормил наших революционеров. Питер, 2008</w:t>
      </w:r>
    </w:p>
    <w:p>
      <w:pPr>
        <w:pStyle w:val="31"/>
        <w:spacing w:lineRule="auto" w:line="360"/>
        <w:rPr>
          <w:b w:val="false"/>
          <w:b w:val="false"/>
          <w:color w:val="FFFFFF"/>
          <w:sz w:val="28"/>
          <w:szCs w:val="28"/>
          <w:lang w:val="ru-RU"/>
        </w:rPr>
      </w:pPr>
      <w:r>
        <w:rPr>
          <w:b w:val="false"/>
          <w:color w:val="FFFFFF"/>
          <w:sz w:val="28"/>
          <w:szCs w:val="28"/>
          <w:lang w:val="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imes New Roman">
    <w:altName w:val="Times"/>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7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Time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w:cs="Times New Roman;Times"/>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Times"/>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cs="Times New Roman;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cs="Times New Roman;Times"/>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Style14">
    <w:name w:val="Основной шрифт абзаца"/>
    <w:qFormat/>
    <w:rPr/>
  </w:style>
  <w:style w:type="character" w:styleId="Style15">
    <w:name w:val="Замещающий текст"/>
    <w:qFormat/>
    <w:rPr>
      <w:rFonts w:cs="Times New Roman;Times"/>
      <w:color w:val="808080"/>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Times"/>
      <w:color w:val="0000FF"/>
      <w:u w:val="single"/>
    </w:rPr>
  </w:style>
  <w:style w:type="character" w:styleId="Bday">
    <w:name w:val="bday"/>
    <w:qFormat/>
    <w:rPr>
      <w:rFonts w:cs="Times New Roman;Times"/>
    </w:rPr>
  </w:style>
  <w:style w:type="character" w:styleId="3">
    <w:name w:val="Основной текст 3 Знак"/>
    <w:qFormat/>
    <w:rPr>
      <w:rFonts w:ascii="Times New Roman;Times" w:hAnsi="Times New Roman;Times" w:cs="Times New Roman;Times"/>
      <w:b/>
      <w:color w:val="000000"/>
      <w:sz w:val="20"/>
      <w:szCs w:val="20"/>
      <w:lang w:val="en-US"/>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Чертежный"/>
    <w:qFormat/>
    <w:pPr>
      <w:widowControl/>
      <w:bidi w:val="0"/>
      <w:jc w:val="both"/>
    </w:pPr>
    <w:rPr>
      <w:rFonts w:ascii="ISOCPEUR;Arial" w:hAnsi="ISOCPEUR;Arial" w:eastAsia="Times New Roman;Times" w:cs="ISOCPEUR;Arial"/>
      <w:i/>
      <w:color w:val="auto"/>
      <w:sz w:val="28"/>
      <w:szCs w:val="20"/>
      <w:lang w:val="uk-UA"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Book">
    <w:name w:val="book"/>
    <w:basedOn w:val="Normal"/>
    <w:qFormat/>
    <w:pPr>
      <w:spacing w:lineRule="auto" w:line="240" w:before="280" w:after="280"/>
    </w:pPr>
    <w:rPr>
      <w:rFonts w:ascii="Times New Roman;Times" w:hAnsi="Times New Roman;Times" w:cs="Times New Roman;Times"/>
      <w:sz w:val="24"/>
      <w:szCs w:val="24"/>
    </w:rPr>
  </w:style>
  <w:style w:type="paragraph" w:styleId="Style22">
    <w:name w:val="Обычный (веб)"/>
    <w:basedOn w:val="Normal"/>
    <w:qFormat/>
    <w:pPr>
      <w:spacing w:lineRule="auto" w:line="240" w:before="280" w:after="280"/>
    </w:pPr>
    <w:rPr>
      <w:rFonts w:ascii="Times New Roman;Times" w:hAnsi="Times New Roman;Times" w:cs="Times New Roman;Times"/>
      <w:sz w:val="24"/>
      <w:szCs w:val="24"/>
    </w:rPr>
  </w:style>
  <w:style w:type="paragraph" w:styleId="31">
    <w:name w:val="Основной текст 3"/>
    <w:basedOn w:val="Normal"/>
    <w:qFormat/>
    <w:pPr>
      <w:spacing w:lineRule="auto" w:line="240" w:before="0" w:after="0"/>
      <w:jc w:val="both"/>
    </w:pPr>
    <w:rPr>
      <w:rFonts w:ascii="Times New Roman;Times" w:hAnsi="Times New Roman;Times" w:cs="Times New Roman;Times"/>
      <w:b/>
      <w:color w:val="000000"/>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1:00Z</dcterms:created>
  <dc:creator>Superman</dc:creator>
  <dc:description/>
  <cp:keywords/>
  <dc:language>en-US</dc:language>
  <cp:lastModifiedBy>SYSTEM</cp:lastModifiedBy>
  <dcterms:modified xsi:type="dcterms:W3CDTF">2011-09-01T15:11:00Z</dcterms:modified>
  <cp:revision>2</cp:revision>
  <dc:subject/>
  <dc:title>Падение монархии (февраль – март 1917 г</dc:title>
</cp:coreProperties>
</file>