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Владимир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федра истории и музеологии</w:t>
      </w:r>
    </w:p>
    <w:p>
      <w:pPr>
        <w:pStyle w:val="Normal"/>
        <w:spacing w:lineRule="auto" w:line="360"/>
        <w:ind w:firstLine="709"/>
        <w:jc w:val="center"/>
        <w:rPr>
          <w:sz w:val="28"/>
          <w:szCs w:val="28"/>
        </w:rPr>
      </w:pPr>
      <w:r>
        <w:rPr>
          <w:sz w:val="28"/>
          <w:szCs w:val="28"/>
        </w:rPr>
        <w:t>Россия в середине XVIII века: эпоха дворцовых переворо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ладимир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оссия в середине XVIII века: эпоха дворцовых переворотов</w:t>
      </w:r>
    </w:p>
    <w:p>
      <w:pPr>
        <w:pStyle w:val="Normal"/>
        <w:spacing w:lineRule="auto" w:line="360"/>
        <w:jc w:val="both"/>
        <w:rPr>
          <w:sz w:val="28"/>
          <w:szCs w:val="28"/>
        </w:rPr>
      </w:pPr>
      <w:r>
        <w:rPr>
          <w:sz w:val="28"/>
          <w:szCs w:val="28"/>
        </w:rPr>
        <w:t xml:space="preserve">1.1 Причины нестабильности власти и дворцовых переворотов после смерти Петра </w:t>
      </w:r>
      <w:r>
        <w:rPr>
          <w:sz w:val="28"/>
          <w:szCs w:val="28"/>
          <w:lang w:val="en-US"/>
        </w:rPr>
        <w:t>I</w:t>
      </w:r>
    </w:p>
    <w:p>
      <w:pPr>
        <w:pStyle w:val="Normal"/>
        <w:spacing w:lineRule="auto" w:line="360"/>
        <w:jc w:val="both"/>
        <w:rPr>
          <w:sz w:val="28"/>
          <w:szCs w:val="28"/>
        </w:rPr>
      </w:pPr>
      <w:r>
        <w:rPr>
          <w:sz w:val="28"/>
          <w:szCs w:val="28"/>
        </w:rPr>
        <w:t xml:space="preserve">1.2 Екатерина </w:t>
      </w:r>
      <w:r>
        <w:rPr>
          <w:sz w:val="28"/>
          <w:szCs w:val="28"/>
          <w:lang w:val="en-US"/>
        </w:rPr>
        <w:t>I</w:t>
      </w:r>
      <w:r>
        <w:rPr>
          <w:sz w:val="28"/>
          <w:szCs w:val="28"/>
        </w:rPr>
        <w:t>. Продолжение дела Петра Великого</w:t>
      </w:r>
    </w:p>
    <w:p>
      <w:pPr>
        <w:pStyle w:val="Normal"/>
        <w:spacing w:lineRule="auto" w:line="360"/>
        <w:jc w:val="both"/>
        <w:rPr>
          <w:sz w:val="28"/>
          <w:szCs w:val="28"/>
        </w:rPr>
      </w:pPr>
      <w:r>
        <w:rPr>
          <w:sz w:val="28"/>
          <w:szCs w:val="28"/>
        </w:rPr>
        <w:t xml:space="preserve">1.3 Правление Петра </w:t>
      </w:r>
      <w:r>
        <w:rPr>
          <w:sz w:val="28"/>
          <w:szCs w:val="28"/>
          <w:lang w:val="en-US"/>
        </w:rPr>
        <w:t>II</w:t>
      </w:r>
    </w:p>
    <w:p>
      <w:pPr>
        <w:pStyle w:val="Normal"/>
        <w:spacing w:lineRule="auto" w:line="360"/>
        <w:jc w:val="both"/>
        <w:rPr>
          <w:sz w:val="28"/>
          <w:szCs w:val="28"/>
        </w:rPr>
      </w:pPr>
      <w:r>
        <w:rPr>
          <w:sz w:val="28"/>
          <w:szCs w:val="28"/>
        </w:rPr>
        <w:t>1.4 Анна Иоанновна. Жизнь и правление. Свержение Бирона</w:t>
      </w:r>
    </w:p>
    <w:p>
      <w:pPr>
        <w:pStyle w:val="Normal"/>
        <w:spacing w:lineRule="auto" w:line="360"/>
        <w:jc w:val="both"/>
        <w:rPr>
          <w:sz w:val="28"/>
          <w:szCs w:val="28"/>
        </w:rPr>
      </w:pPr>
      <w:r>
        <w:rPr>
          <w:sz w:val="28"/>
          <w:szCs w:val="28"/>
        </w:rPr>
        <w:t>2. Правление Елизаветы Петровны. Внутренняя и внешняя политика</w:t>
      </w:r>
    </w:p>
    <w:p>
      <w:pPr>
        <w:pStyle w:val="Normal"/>
        <w:spacing w:lineRule="auto" w:line="360"/>
        <w:jc w:val="both"/>
        <w:rPr>
          <w:sz w:val="28"/>
          <w:szCs w:val="28"/>
        </w:rPr>
      </w:pPr>
      <w:r>
        <w:rPr>
          <w:sz w:val="28"/>
          <w:szCs w:val="28"/>
        </w:rPr>
        <w:t>3. Петр III. Воцарение Екатерины II</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евидцы, свои и чужие, описывают проявления скорби, даже ужаса, вызванные вестью о смерти Петра. В Москве в соборе и по всем церквам, по донесению высокочиновного наблюдателя, за панихидой «такой учинился вой, крик, вопль слезный, что нельзя женщинам больше того выть и горестно плакать, и воистину такого ужаса народного от рождения моего я николи не видал и не слыхал». </w:t>
      </w:r>
      <w:r>
        <w:rPr>
          <w:sz w:val="28"/>
          <w:szCs w:val="28"/>
          <w:lang w:val="en-US"/>
        </w:rPr>
        <w:t>P</w:t>
      </w:r>
      <w:r>
        <w:rPr>
          <w:sz w:val="28"/>
          <w:szCs w:val="28"/>
        </w:rPr>
        <w:t>десь была своя доля стереотипных, церемониальных слез: так хоронили любого из московских царей. Но понятна и непритворная скорбь, замеченная даже иноземцами в войске и во всем народе. Все почувствовали, что упала сильная рука, как-никак, но поддерживавшая порядок, а вокруг себя видели так мало прочных опор порядка, что поневоле шевелился тревожный вопрос: что-то будет дальше?..» [4, стр. 638]</w:t>
      </w:r>
    </w:p>
    <w:p>
      <w:pPr>
        <w:pStyle w:val="Normal"/>
        <w:spacing w:lineRule="auto" w:line="360"/>
        <w:ind w:firstLine="709"/>
        <w:jc w:val="both"/>
        <w:rPr>
          <w:sz w:val="28"/>
          <w:szCs w:val="28"/>
        </w:rPr>
      </w:pPr>
      <w:r>
        <w:rPr>
          <w:sz w:val="28"/>
          <w:szCs w:val="28"/>
        </w:rPr>
        <w:t>«Эпохой дворцовых переворотов» был назван последовавший за смертью Петра I 37-летний период политической нестабильности (1725-1762 гг.). В этот период политику государства определяли отдельные группировки дворцовой знати, которые активно вмешивались в решение вопроса о наследнике престола, боролись между собой за власть, осуществляли дворцовые перевороты.</w:t>
      </w:r>
    </w:p>
    <w:p>
      <w:pPr>
        <w:pStyle w:val="Normal"/>
        <w:spacing w:lineRule="auto" w:line="360"/>
        <w:ind w:firstLine="709"/>
        <w:jc w:val="both"/>
        <w:rPr>
          <w:sz w:val="28"/>
          <w:szCs w:val="28"/>
        </w:rPr>
      </w:pPr>
      <w:r>
        <w:rPr>
          <w:sz w:val="28"/>
          <w:szCs w:val="28"/>
        </w:rPr>
        <w:t xml:space="preserve">Петр </w:t>
      </w:r>
      <w:r>
        <w:rPr>
          <w:sz w:val="28"/>
          <w:szCs w:val="28"/>
          <w:lang w:val="en-US"/>
        </w:rPr>
        <w:t>I</w:t>
      </w:r>
      <w:r>
        <w:rPr>
          <w:sz w:val="28"/>
          <w:szCs w:val="28"/>
        </w:rPr>
        <w:t xml:space="preserve"> создал могучий и разветвленный административный аппарат. С тех пор слабый монарх даже младенец мог сидеть на российском престоле и управлять империей, опираясь на слаженные действия огромной государственной машины. Однако, легко было пребывать на троне, легко было и лишиться его. Но если для управления огромной империей не нужен сильный государь, имя и род которого освящены древней традицией, то почему бы не заменить правящего монарха на кандидата, отвечающего интересам какой-либо придворной группы? Император при всей своей огромной власти оказался игрушкой могучих политических сил. А потому почти весь </w:t>
      </w:r>
      <w:r>
        <w:rPr>
          <w:sz w:val="28"/>
          <w:szCs w:val="28"/>
          <w:lang w:val="en-US"/>
        </w:rPr>
        <w:t>XVIII</w:t>
      </w:r>
      <w:r>
        <w:rPr>
          <w:sz w:val="28"/>
          <w:szCs w:val="28"/>
        </w:rPr>
        <w:t xml:space="preserve"> в. – время постоянных дворцовых заговоров, нескончаемых интриг, борьбы за власть, удачных и неудачных попыток захватить императорскую кор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Россия в середине XVIII века: эпоха дворцовых переворо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ричины нестабильности власти и дворцовых переворотов после </w:t>
      </w:r>
    </w:p>
    <w:p>
      <w:pPr>
        <w:pStyle w:val="Normal"/>
        <w:spacing w:lineRule="auto" w:line="360"/>
        <w:ind w:firstLine="709"/>
        <w:jc w:val="both"/>
        <w:rPr>
          <w:sz w:val="28"/>
          <w:szCs w:val="28"/>
          <w:lang w:val="en-US"/>
        </w:rPr>
      </w:pPr>
      <w:r>
        <w:rPr>
          <w:sz w:val="28"/>
          <w:szCs w:val="28"/>
        </w:rPr>
        <w:t xml:space="preserve">смерти Петра </w:t>
      </w:r>
      <w:r>
        <w:rPr>
          <w:sz w:val="28"/>
          <w:szCs w:val="28"/>
          <w:lang w:val="en-US"/>
        </w:rPr>
        <w:t>I</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стория России второй четверти </w:t>
      </w:r>
      <w:r>
        <w:rPr>
          <w:sz w:val="28"/>
          <w:szCs w:val="28"/>
          <w:lang w:val="en-US"/>
        </w:rPr>
        <w:t>XVIII</w:t>
      </w:r>
      <w:r>
        <w:rPr>
          <w:sz w:val="28"/>
          <w:szCs w:val="28"/>
        </w:rPr>
        <w:t xml:space="preserve"> в. характеризовалась острой борьбой дворянских группировок за власть, приводившей к частым сменам царствующих особ на престоле, перестановкам в ближайшем их окружении. Шесть царствований на протяжении 37 лет - вот что характеризует так называемую эпоху дворцовых переворотов.</w:t>
      </w:r>
    </w:p>
    <w:p>
      <w:pPr>
        <w:pStyle w:val="Normal"/>
        <w:spacing w:lineRule="auto" w:line="360"/>
        <w:ind w:firstLine="709"/>
        <w:jc w:val="both"/>
        <w:rPr/>
      </w:pPr>
      <w:r>
        <w:rPr>
          <w:sz w:val="28"/>
          <w:szCs w:val="28"/>
        </w:rPr>
        <w:t>Многие историки оценивали 1720-1750 г.г. как время ослабления русского абсолютизма.</w:t>
      </w:r>
    </w:p>
    <w:p>
      <w:pPr>
        <w:pStyle w:val="Normal"/>
        <w:spacing w:lineRule="auto" w:line="360"/>
        <w:ind w:firstLine="709"/>
        <w:jc w:val="both"/>
        <w:rPr/>
      </w:pPr>
      <w:r>
        <w:rPr>
          <w:sz w:val="28"/>
          <w:szCs w:val="28"/>
        </w:rPr>
        <w:t>Причинами дворцовых переворотов, по мнению большинства историков, стали:</w:t>
      </w:r>
    </w:p>
    <w:p>
      <w:pPr>
        <w:pStyle w:val="Normal"/>
        <w:numPr>
          <w:ilvl w:val="0"/>
          <w:numId w:val="2"/>
        </w:numPr>
        <w:spacing w:lineRule="auto" w:line="360"/>
        <w:ind w:left="0" w:firstLine="709"/>
        <w:jc w:val="both"/>
        <w:rPr/>
      </w:pPr>
      <w:r>
        <w:rPr>
          <w:sz w:val="28"/>
          <w:szCs w:val="28"/>
        </w:rPr>
        <w:t>указ Петра 1 от 1722 года о наследии престола;</w:t>
      </w:r>
    </w:p>
    <w:p>
      <w:pPr>
        <w:pStyle w:val="Normal"/>
        <w:numPr>
          <w:ilvl w:val="0"/>
          <w:numId w:val="2"/>
        </w:numPr>
        <w:spacing w:lineRule="auto" w:line="360"/>
        <w:ind w:left="0" w:firstLine="709"/>
        <w:jc w:val="both"/>
        <w:rPr/>
      </w:pPr>
      <w:r>
        <w:rPr>
          <w:sz w:val="28"/>
          <w:szCs w:val="28"/>
        </w:rPr>
        <w:t>большое количество прямых и косвенных наследников дома Романовых;</w:t>
      </w:r>
    </w:p>
    <w:p>
      <w:pPr>
        <w:pStyle w:val="Normal"/>
        <w:numPr>
          <w:ilvl w:val="0"/>
          <w:numId w:val="2"/>
        </w:numPr>
        <w:spacing w:lineRule="auto" w:line="360"/>
        <w:ind w:left="0" w:firstLine="709"/>
        <w:jc w:val="both"/>
        <w:rPr>
          <w:sz w:val="28"/>
          <w:szCs w:val="28"/>
        </w:rPr>
      </w:pPr>
      <w:r>
        <w:rPr>
          <w:sz w:val="28"/>
          <w:szCs w:val="28"/>
        </w:rPr>
        <w:t>противоречия между самодержавной властью, правящей верхушкой и господствующим сословием.</w:t>
      </w:r>
    </w:p>
    <w:p>
      <w:pPr>
        <w:pStyle w:val="Normal"/>
        <w:numPr>
          <w:ilvl w:val="0"/>
          <w:numId w:val="0"/>
        </w:numPr>
        <w:spacing w:lineRule="auto" w:line="360"/>
        <w:ind w:left="0" w:firstLine="709"/>
        <w:jc w:val="both"/>
        <w:rPr/>
      </w:pPr>
      <w:r>
        <w:rPr>
          <w:sz w:val="28"/>
          <w:szCs w:val="28"/>
        </w:rPr>
        <w:t xml:space="preserve">В.О. Ключевский связывал наступление политической нестабильности после смерти Петра </w:t>
      </w:r>
      <w:r>
        <w:rPr>
          <w:sz w:val="28"/>
          <w:szCs w:val="28"/>
          <w:lang w:val="en-US"/>
        </w:rPr>
        <w:t>I</w:t>
      </w:r>
      <w:r>
        <w:rPr>
          <w:sz w:val="28"/>
          <w:szCs w:val="28"/>
        </w:rPr>
        <w:t xml:space="preserve"> с “самовластьем” последнего, решившегося поломать традиционный порядок престолонаследия (когда престол переходил по прямой мужской нисходящей линии) - уставом от 5 февраля 1722 г. самодержцу было предоставлено право самому назначать себе преемника по собственному желанию. “Редко самовластие наказывало себя так жестоко, как в лице Петра этим законом от 5 февраля”, - заключал Ключевский. Однако Петр </w:t>
      </w:r>
      <w:r>
        <w:rPr>
          <w:sz w:val="28"/>
          <w:szCs w:val="28"/>
          <w:lang w:val="en-US"/>
        </w:rPr>
        <w:t>I</w:t>
      </w:r>
      <w:r>
        <w:rPr>
          <w:sz w:val="28"/>
          <w:szCs w:val="28"/>
        </w:rPr>
        <w:t xml:space="preserve"> не успел назначить себе наследника: престол оказался отданным “на волю случая и стал его игрушкой”. Отныне не закон определял, кому сидеть на престоле, а гвардия, являвшаяся в тот период “господствующей силой”.</w:t>
      </w:r>
    </w:p>
    <w:p>
      <w:pPr>
        <w:pStyle w:val="Normal"/>
        <w:numPr>
          <w:ilvl w:val="0"/>
          <w:numId w:val="0"/>
        </w:numPr>
        <w:spacing w:lineRule="auto" w:line="360"/>
        <w:ind w:left="0" w:firstLine="709"/>
        <w:jc w:val="both"/>
        <w:rPr>
          <w:sz w:val="28"/>
          <w:szCs w:val="28"/>
        </w:rPr>
      </w:pPr>
      <w:r>
        <w:rPr>
          <w:sz w:val="28"/>
          <w:szCs w:val="28"/>
        </w:rPr>
        <w:t xml:space="preserve">Существовало большое количество прямых и косвенных наследников дома Романовых. В частности, претендентов на престол было трое: Екатерина Алексеевна, ее младшая дочь Елизавета Петровна (старшая Анна в 1724 г. под присягой отказалась от русского престола за себя и свое потомство) и внук Петра </w:t>
      </w:r>
      <w:r>
        <w:rPr>
          <w:sz w:val="28"/>
          <w:szCs w:val="28"/>
          <w:lang w:val="en-US"/>
        </w:rPr>
        <w:t>I</w:t>
      </w:r>
      <w:r>
        <w:rPr>
          <w:sz w:val="28"/>
          <w:szCs w:val="28"/>
        </w:rPr>
        <w:t>, сын царевича Алексея, 10-летний Петр Алексеевич. Решить вопрос, кто займет место на престоле, должно было ближайшее окружение императора, высшее чиновничество и генералитет. Представители родовой аристократии (в первую очередь, князья Голицыны, Долгорукие) отстаивали права Петра Алексеевича. Однако “новая” знать, “птенцы гнезда Петрова” во главе с А.Д. Меньшиковым, за которым стояла гвардия, желала воцарения Екатерины.</w:t>
      </w:r>
    </w:p>
    <w:p>
      <w:pPr>
        <w:pStyle w:val="Normal"/>
        <w:numPr>
          <w:ilvl w:val="0"/>
          <w:numId w:val="0"/>
        </w:numPr>
        <w:spacing w:lineRule="auto" w:line="360"/>
        <w:ind w:left="0" w:firstLine="709"/>
        <w:jc w:val="both"/>
        <w:rPr/>
      </w:pPr>
      <w:r>
        <w:rPr>
          <w:sz w:val="28"/>
          <w:szCs w:val="28"/>
        </w:rPr>
        <w:t xml:space="preserve">Очень часто в литературе говорят о “ничтожности” преемников Петра </w:t>
      </w:r>
      <w:r>
        <w:rPr>
          <w:sz w:val="28"/>
          <w:szCs w:val="28"/>
          <w:lang w:val="en-US"/>
        </w:rPr>
        <w:t>I</w:t>
      </w:r>
      <w:r>
        <w:rPr>
          <w:sz w:val="28"/>
          <w:szCs w:val="28"/>
        </w:rPr>
        <w:t xml:space="preserve">. По словам, например, Н.П. Ерошкина, автора учебника по истории государственных учреждений дореволюционной России, “преемниками Петра </w:t>
      </w:r>
      <w:r>
        <w:rPr>
          <w:sz w:val="28"/>
          <w:szCs w:val="28"/>
          <w:lang w:val="en-US"/>
        </w:rPr>
        <w:t>I</w:t>
      </w:r>
      <w:r>
        <w:rPr>
          <w:sz w:val="28"/>
          <w:szCs w:val="28"/>
        </w:rPr>
        <w:t xml:space="preserve"> оказались слабовольные и малообразованные люди, проявлявшие подчас больше заботы о личных удовольствиях, чем о делах государства”.</w:t>
      </w:r>
    </w:p>
    <w:p>
      <w:pPr>
        <w:pStyle w:val="Normal"/>
        <w:numPr>
          <w:ilvl w:val="0"/>
          <w:numId w:val="0"/>
        </w:numPr>
        <w:spacing w:lineRule="auto" w:line="360"/>
        <w:ind w:left="0" w:firstLine="709"/>
        <w:jc w:val="both"/>
        <w:rPr/>
      </w:pPr>
      <w:r>
        <w:rPr>
          <w:sz w:val="28"/>
          <w:szCs w:val="28"/>
        </w:rPr>
        <w:t>После смерти Петра государственные связи, юридические и нравственные, одна за другой порываются, после этого разрыва меркнет идея государства, оставляя по себе пустое слово в правительственных актах. Самодержавнейшая в мире империя, очутившаяся без установленной династии, лишь с кое-какими безместными остатками вымирающего царского дома; наследственный престол без законного престолонаследия; государство, замкнувшееся во дворце со случайными и быстро менявшимися хозяевами; сбродный по составу, родовитый или высоко чиновный правящий класс, но сам совершенно бесправный и ежеминутно тасуемый; придворная интрига, гвардейское выступление и полицейский сыск – все содержание политической жизни страны.</w:t>
      </w:r>
    </w:p>
    <w:p>
      <w:pPr>
        <w:pStyle w:val="Normal"/>
        <w:numPr>
          <w:ilvl w:val="0"/>
          <w:numId w:val="0"/>
        </w:numPr>
        <w:spacing w:lineRule="auto" w:line="360"/>
        <w:ind w:left="0" w:firstLine="709"/>
        <w:jc w:val="both"/>
        <w:rPr/>
      </w:pPr>
      <w:r>
        <w:rPr>
          <w:sz w:val="28"/>
          <w:szCs w:val="28"/>
        </w:rPr>
        <w:t>Дворцовые перевороты, однако, не являлись государственными, т.к. не преследовали цели радикальных изменений политической власти и государственного устройства (за исключением событий 1730 г.)</w:t>
      </w:r>
      <w:r>
        <w:rPr>
          <w:rStyle w:val="FootnoteCharacters"/>
          <w:rStyle w:val="FootnoteAnchor"/>
          <w:sz w:val="28"/>
          <w:szCs w:val="28"/>
        </w:rPr>
        <w:footnoteReference w:id="2"/>
      </w:r>
      <w:r>
        <w:rPr>
          <w:sz w:val="28"/>
          <w:szCs w:val="28"/>
        </w:rPr>
        <w:t>. Перевороты сводились к перемене лиц на престоле и перетряскам в правящих верхах.</w:t>
      </w:r>
    </w:p>
    <w:p>
      <w:pPr>
        <w:pStyle w:val="Normal"/>
        <w:spacing w:lineRule="auto" w:line="360"/>
        <w:ind w:firstLine="709"/>
        <w:jc w:val="both"/>
        <w:rPr/>
      </w:pPr>
      <w:r>
        <w:rPr>
          <w:sz w:val="28"/>
          <w:szCs w:val="28"/>
        </w:rPr>
        <w:t xml:space="preserve">Инициаторами переворотов выступали различные дворцовые группировки, каждая из которых стремилась возвести на престол своего ставленника. Развернулась ожесточенная борьба между выдвиженцами (партия Меншикова), поддержавшими Екатерину </w:t>
      </w:r>
      <w:r>
        <w:rPr>
          <w:sz w:val="28"/>
          <w:szCs w:val="28"/>
          <w:lang w:val="en-US"/>
        </w:rPr>
        <w:t>I</w:t>
      </w:r>
      <w:r>
        <w:rPr>
          <w:sz w:val="28"/>
          <w:szCs w:val="28"/>
        </w:rPr>
        <w:t xml:space="preserve">, и старой московской знатью (группировка Голицыных – Долгоруких), выступавших за кандидатуру Петра </w:t>
      </w:r>
      <w:r>
        <w:rPr>
          <w:sz w:val="28"/>
          <w:szCs w:val="28"/>
          <w:lang w:val="en-US"/>
        </w:rPr>
        <w:t>II</w:t>
      </w:r>
      <w:r>
        <w:rPr>
          <w:sz w:val="28"/>
          <w:szCs w:val="28"/>
        </w:rPr>
        <w:t xml:space="preserve">. Кроме того, движущей силой переворотов была гвардия. Именно при поддержке гвардейских частей А.Д. Меншиков и другие приближенные Петра возвели на трон жену покойного Екатерину </w:t>
      </w:r>
      <w:r>
        <w:rPr>
          <w:sz w:val="28"/>
          <w:szCs w:val="28"/>
          <w:lang w:val="en-US"/>
        </w:rPr>
        <w:t>I</w:t>
      </w:r>
      <w:r>
        <w:rPr>
          <w:sz w:val="28"/>
          <w:szCs w:val="28"/>
        </w:rPr>
        <w:t xml:space="preserve"> (1725-1727).</w:t>
      </w:r>
    </w:p>
    <w:p>
      <w:pPr>
        <w:pStyle w:val="Normal"/>
        <w:spacing w:lineRule="auto" w:line="360"/>
        <w:ind w:firstLine="709"/>
        <w:jc w:val="both"/>
        <w:rPr/>
      </w:pPr>
      <w:r>
        <w:rPr>
          <w:sz w:val="28"/>
          <w:szCs w:val="28"/>
        </w:rPr>
        <w:t xml:space="preserve">Так началась эпоха дворцовых переворотов, продлившаяся 37 лет до воцарения Екатерины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Екатерина </w:t>
      </w:r>
      <w:r>
        <w:rPr>
          <w:sz w:val="28"/>
          <w:szCs w:val="28"/>
          <w:lang w:val="en-US"/>
        </w:rPr>
        <w:t>I</w:t>
      </w:r>
      <w:r>
        <w:rPr>
          <w:sz w:val="28"/>
          <w:szCs w:val="28"/>
        </w:rPr>
        <w:t>. Продолжение дела Петра Вели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царение Екатерины открыло собой дворцовые перевороты середины </w:t>
      </w:r>
      <w:r>
        <w:rPr>
          <w:sz w:val="28"/>
          <w:szCs w:val="28"/>
          <w:lang w:val="en-US"/>
        </w:rPr>
        <w:t>XVIII</w:t>
      </w:r>
      <w:r>
        <w:rPr>
          <w:sz w:val="28"/>
          <w:szCs w:val="28"/>
        </w:rPr>
        <w:t xml:space="preserve"> в. В мае 1724 г. в главном храме России – Успенском соборе Московского кремля – состоялась церемония коронования супруги первого русского императора. Французский посол Ж.-Ж Кампредон сообщал в Париж: “Весьма и особенно примечательно то, что над царицей совершен был, против обыкновения, обряд помазания так, что этим она признана правительницей и государыней после смерти царя, своего супруга”.</w:t>
      </w:r>
    </w:p>
    <w:p>
      <w:pPr>
        <w:pStyle w:val="Normal"/>
        <w:spacing w:lineRule="auto" w:line="360"/>
        <w:ind w:firstLine="709"/>
        <w:jc w:val="both"/>
        <w:rPr/>
      </w:pPr>
      <w:r>
        <w:rPr>
          <w:sz w:val="28"/>
          <w:szCs w:val="28"/>
        </w:rPr>
        <w:t xml:space="preserve">Русская история не знает подобного случая, когда бы простая деревенская девушка вдруг стала императрицей огромного государства. Именно это произошло с Екатериной </w:t>
      </w:r>
      <w:r>
        <w:rPr>
          <w:sz w:val="28"/>
          <w:szCs w:val="28"/>
          <w:lang w:val="en-US"/>
        </w:rPr>
        <w:t>I</w:t>
      </w:r>
      <w:r>
        <w:rPr>
          <w:sz w:val="28"/>
          <w:szCs w:val="28"/>
        </w:rPr>
        <w:t>.</w:t>
      </w:r>
    </w:p>
    <w:p>
      <w:pPr>
        <w:pStyle w:val="Normal"/>
        <w:spacing w:lineRule="auto" w:line="360"/>
        <w:ind w:firstLine="709"/>
        <w:jc w:val="both"/>
        <w:rPr/>
      </w:pPr>
      <w:r>
        <w:rPr>
          <w:sz w:val="28"/>
          <w:szCs w:val="28"/>
        </w:rPr>
        <w:t>Энергичная и умная жена Петра была в высшей степени замечательной женщиной в узкой среде семейных и частных отношений, но не стала заметным деятелем в широкой сфере государственной жизни. [</w:t>
      </w:r>
      <w:r>
        <w:rPr>
          <w:rStyle w:val="FootnoteCharacters"/>
          <w:position w:val="0"/>
          <w:sz w:val="28"/>
          <w:sz w:val="28"/>
          <w:szCs w:val="28"/>
          <w:vertAlign w:val="baseline"/>
        </w:rPr>
        <w:t>1</w:t>
      </w:r>
      <w:r>
        <w:rPr>
          <w:sz w:val="28"/>
          <w:szCs w:val="28"/>
        </w:rPr>
        <w:t xml:space="preserve">, </w:t>
      </w:r>
      <w:r>
        <w:rPr>
          <w:rStyle w:val="FootnoteCharacters"/>
          <w:position w:val="0"/>
          <w:sz w:val="28"/>
          <w:sz w:val="28"/>
          <w:szCs w:val="28"/>
          <w:vertAlign w:val="baseline"/>
        </w:rPr>
        <w:t>стр. 153</w:t>
      </w:r>
      <w:r>
        <w:rPr>
          <w:sz w:val="28"/>
          <w:szCs w:val="28"/>
        </w:rPr>
        <w:t xml:space="preserve">] Ей не хватало ни образования, ни привычки к делам, и потому она скрывалась за личностью талантливого Меншикова, который, пользуясь расположением и доверием императрицы, стал полным распорядителем дел, временщиком. Но столкновения Меншикова с Сенатом (причем Меншиков однажды позволил себе оскорбить сенаторов) уже к началу 1726 г. привели к раздору среди правящих лиц и тревожным слухам о том, что обиженные лица желают возвести на престол Петра Алексеевича. Предвидя смуту, Толстой явился посредником между враждующими сторонами и успел потушить ссору. Однако она не прошла бесследно, а привела к учреждению Верховного тайного совета. Так назывался новый орган государственного управления, поставленный выше Сената и лишивший его прежнего значения. У Сената был отнят генерал-прокурор; вместо титула "правительствующий", Сенат стал пользоваться титулом "высокий"; между верховной властью и Сенатом не стало прямого общения, и Сенат должен был повиноваться указам Верховного тайного совета; Сенат сошел на степень коллегии и считался равным Военной, Иностранной и Морской коллегиям. </w:t>
      </w:r>
    </w:p>
    <w:p>
      <w:pPr>
        <w:pStyle w:val="Normal"/>
        <w:spacing w:lineRule="auto" w:line="360"/>
        <w:ind w:firstLine="709"/>
        <w:jc w:val="both"/>
        <w:rPr>
          <w:sz w:val="28"/>
          <w:szCs w:val="28"/>
        </w:rPr>
      </w:pPr>
      <w:r>
        <w:rPr>
          <w:sz w:val="28"/>
          <w:szCs w:val="28"/>
        </w:rPr>
        <w:t>Верховный тайный совет, учрежденный в феврале 1726 г., состоял из 6 членов: Меншикова, Апраксина, Головкина, Толстого, Дмитрия Михайловича Голицына и Остермана. Характер этого Совета не был точно определен указом, его учреждавшим; было только сказано, что Совет устроен "для государственных важных дел". Но, по собственному мнению Совета, круг его деятельности был широкий, и Совету присваивалось значение законодательного учреждения; предполагалось даже, что ни один указ не мог быть издан государыней без обсуждения Совета. При такой постановке дела немудрено, что некоторым показалось, будто Верховный совет есть шаг к ограничению монаршей власти, хотя этого и не было на деле.</w:t>
      </w:r>
    </w:p>
    <w:p>
      <w:pPr>
        <w:pStyle w:val="Normal"/>
        <w:spacing w:lineRule="auto" w:line="360"/>
        <w:ind w:firstLine="709"/>
        <w:jc w:val="both"/>
        <w:rPr/>
      </w:pPr>
      <w:r>
        <w:rPr>
          <w:sz w:val="28"/>
          <w:szCs w:val="28"/>
        </w:rPr>
        <w:t xml:space="preserve">Верховный тайный совет был чисто “абсолютистским органом” и вел свою родословную от негласных советов Петра </w:t>
      </w:r>
      <w:r>
        <w:rPr>
          <w:sz w:val="28"/>
          <w:szCs w:val="28"/>
          <w:lang w:val="en-US"/>
        </w:rPr>
        <w:t>I</w:t>
      </w:r>
      <w:r>
        <w:rPr>
          <w:sz w:val="28"/>
          <w:szCs w:val="28"/>
        </w:rPr>
        <w:t xml:space="preserve"> - именно у Петра родилась мысль о создании небольшого по составу, более гибкого, чем Сенат, постоянного органа. Его создание отвечало задаче сосредоточения власти в руках абсолютного монарха. Ту же цель преследовала при Екатерине перестройка работы коллегий (сокращение штатов, тенденция к единоначалию), местного государственного аппарата. Указом от 15 марта 1727 г. предписывалось “как надворные суды, так и всех лишних управителей и канцелярии и их конторы, камериров и земских комиссаров и прочих тому подобных вовсе оставить, а положить всю расправу и суд по-прежнему на губернаторов и воевод”. Екатерина </w:t>
      </w:r>
      <w:r>
        <w:rPr>
          <w:sz w:val="28"/>
          <w:szCs w:val="28"/>
          <w:lang w:val="en-US"/>
        </w:rPr>
        <w:t>I</w:t>
      </w:r>
      <w:r>
        <w:rPr>
          <w:sz w:val="28"/>
          <w:szCs w:val="28"/>
        </w:rPr>
        <w:t xml:space="preserve"> распорядилась вывести армейские полки “с вечных квартир” и расселить их подгородними слободами. Мера эта, несомненно, облегчала положение крестьян, поскольку содержание полков ложилось, по словам Ключевского, “тяжелым и обидным бременем” на деревню; постоянно “у солдат с мужиками” случались “несогласия”.</w:t>
      </w:r>
    </w:p>
    <w:p>
      <w:pPr>
        <w:pStyle w:val="Normal"/>
        <w:spacing w:lineRule="auto" w:line="360"/>
        <w:ind w:firstLine="709"/>
        <w:jc w:val="both"/>
        <w:rPr/>
      </w:pPr>
      <w:r>
        <w:rPr>
          <w:sz w:val="28"/>
          <w:szCs w:val="28"/>
        </w:rPr>
        <w:t xml:space="preserve">Учреждение Верховного совета было, с одной стороны, направлено к тому, чтобы избавить Меншикова, как главу военного управления (он был президентом Военной коллегии), от контроля Сената, а с другой стороны, к тому, чтобы удовлетворить оскорбленное чувство знати, дав ей возможность достигнуть высокого государственного положения путем участия в Верховном совете. Виднейший представитель этой знати Д.М. Голицын и был призван в Совет наряду с самыми влиятельными административными лицами: Меншиковым, Апраксиным, Толстым. Таким образом, из столкновения временщика с другими влиятельными людьми родилось новое учреждение, помирившее обе враждебные стороны, т. е. родословных людей с неродословными. </w:t>
      </w:r>
    </w:p>
    <w:p>
      <w:pPr>
        <w:pStyle w:val="Normal"/>
        <w:spacing w:lineRule="auto" w:line="360"/>
        <w:ind w:firstLine="709"/>
        <w:jc w:val="both"/>
        <w:rPr/>
      </w:pPr>
      <w:r>
        <w:rPr>
          <w:sz w:val="28"/>
          <w:szCs w:val="28"/>
        </w:rPr>
        <w:t xml:space="preserve">В основании Верховного тайного совета, однако, лежала не одна случайная "конъюнктура". В последние годы царствования Петра </w:t>
      </w:r>
      <w:r>
        <w:rPr>
          <w:sz w:val="28"/>
          <w:szCs w:val="28"/>
          <w:lang w:val="en-US"/>
        </w:rPr>
        <w:t>I</w:t>
      </w:r>
      <w:r>
        <w:rPr>
          <w:sz w:val="28"/>
          <w:szCs w:val="28"/>
        </w:rPr>
        <w:t xml:space="preserve"> в высшей бюрократии созрело сознание, что в административной системе Петра допущен пробел: именно, на место старой думы не было поставлено соответствующего законодательного учреждения, ибо Сенату не было дано полностью всех полномочий думы. Князь Д.М. Голицын с голштинцем Фиком (вызванным в Россию для организации коллегий) много беседовал о необходимости устроить "высшее правительство" в виде "Тайного совета" - такого, который бы дал твердую организацию самой верховной власти. В момент смерти Петра </w:t>
      </w:r>
      <w:r>
        <w:rPr>
          <w:sz w:val="28"/>
          <w:szCs w:val="28"/>
          <w:lang w:val="en-US"/>
        </w:rPr>
        <w:t>I</w:t>
      </w:r>
      <w:r>
        <w:rPr>
          <w:sz w:val="28"/>
          <w:szCs w:val="28"/>
        </w:rPr>
        <w:t xml:space="preserve"> Голицын гласно желал воцарить внука его Петра, а опеку над ним вручить Сенату с повышением его полномочий. Проиграв на этом, Голицын выдвинул идею законодательного "Тайного совета" против произвола временщика Меншикова и сумел, как видим, настоять на своем: законодательное учреждение было создано и скоро даже покусилось на формальное ограничение верховной власти. </w:t>
      </w:r>
    </w:p>
    <w:p>
      <w:pPr>
        <w:pStyle w:val="Normal"/>
        <w:spacing w:lineRule="auto" w:line="360"/>
        <w:ind w:firstLine="709"/>
        <w:jc w:val="both"/>
        <w:rPr>
          <w:sz w:val="28"/>
          <w:szCs w:val="28"/>
        </w:rPr>
      </w:pPr>
      <w:r>
        <w:rPr>
          <w:sz w:val="28"/>
          <w:szCs w:val="28"/>
        </w:rPr>
        <w:t xml:space="preserve">Однако между Меншиковым и его противниками и с учреждением Верховного тайного совета все же не было прочного мира. Люди, недовольные временщиком, как допущенные в Верховный тайный совет, так и не попавшие в него (Ягужинский и многие другие), по-прежнему не могли помириться с исключительным значением Меншикова. Дальновидный Меншиков сам понимал, что у него много врагов и что все они возлагают свои надежды на царевича Петра. </w:t>
      </w:r>
    </w:p>
    <w:p>
      <w:pPr>
        <w:pStyle w:val="Normal"/>
        <w:spacing w:lineRule="auto" w:line="360"/>
        <w:ind w:firstLine="709"/>
        <w:jc w:val="both"/>
        <w:rPr>
          <w:sz w:val="28"/>
          <w:szCs w:val="28"/>
        </w:rPr>
      </w:pPr>
      <w:r>
        <w:rPr>
          <w:sz w:val="28"/>
          <w:szCs w:val="28"/>
        </w:rPr>
        <w:t xml:space="preserve">Вначале 1727 г. Меншиков уже знал, что ему нужно было делать. По совету датского и австрийского послов он решил сблизиться с царевичем Петром и добиться того, чтобы Екатерина позволила женить Петра на дочери Меншикова и признала его наследником престола. Делаясь тестем будущего государя, Меншиков обеспечивал себе высокое положение надолго. Екатерина согласилась на просьбу Меншикова о женитьбе Петра, несмотря на то, что обе дочери ее со слезами молили отказать. </w:t>
      </w:r>
    </w:p>
    <w:p>
      <w:pPr>
        <w:pStyle w:val="Normal"/>
        <w:spacing w:lineRule="auto" w:line="360"/>
        <w:ind w:firstLine="709"/>
        <w:jc w:val="both"/>
        <w:rPr>
          <w:sz w:val="28"/>
          <w:szCs w:val="28"/>
        </w:rPr>
      </w:pPr>
      <w:r>
        <w:rPr>
          <w:sz w:val="28"/>
          <w:szCs w:val="28"/>
        </w:rPr>
        <w:t xml:space="preserve">6 мая 1727 г. Екатерина скончалась. На другой день царская фамилия, Сенат, Синод, Верховный совет и все высшие чины слушали завещание Екатерины, про которое в то же время пошли слухи, что оно подложное. Этим завещанием наследником назначался Петр; в случае его бездетной смерти престол переходил к цесаревне Анне Петровне с наследниками, затем к цесаревне Елизавете Петровне с наследниками (этим пунктом завещания нарушался закон Петра Великого о престолонаследии). До совершеннолетия нового императора утверждалось регентство из Верховного тайного совета с включением в него царевен Анны и Елизаве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Правление Петра </w:t>
      </w:r>
      <w:r>
        <w:rPr>
          <w:sz w:val="28"/>
          <w:szCs w:val="28"/>
          <w:lang w:val="en-US"/>
        </w:rPr>
        <w:t>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царение Петра II было подготовлено новой придворной интригой не без участия гвардии.</w:t>
      </w:r>
    </w:p>
    <w:p>
      <w:pPr>
        <w:pStyle w:val="Normal"/>
        <w:spacing w:lineRule="auto" w:line="360"/>
        <w:ind w:firstLine="709"/>
        <w:jc w:val="both"/>
        <w:rPr>
          <w:sz w:val="28"/>
          <w:szCs w:val="28"/>
        </w:rPr>
      </w:pPr>
      <w:r>
        <w:rPr>
          <w:sz w:val="28"/>
          <w:szCs w:val="28"/>
        </w:rPr>
        <w:t>Екатерина с Меншиковым и другими своими приверженцами, конечно, желала оставить престол после себя одной из своих дочерей. Но, по общему мнению, единственным законным наследником Петра Великого являлся его внук великий князь Петр. Грозил раздор между сторонниками племянника и теток, между двумя семьями Петра I от обеих его жен - вечный источник смут в государстве, где царский двор представлял подобие крепостной барской усадьбы. Хитроумный Остерман предложил способ помирить ощетинившиеся друг на друга стороны – женить 12-летнего племянника на 17-летней тетке Елизавете, а для оправдания брака в столь близком родстве не побрезговал такими библейскими соображениями о первоначальном размножении рода человеческого, что даже Екатерина I стыдливо прикрыла рукой этот проект. Иностранные дипломаты при русском дворе придумали мировую поумнее: Меншиков изменяет своей партии, становится за внука и уговаривает императрицу назначить великого князя наследником с условием жениться на дочери Меншикова, девице года на два помоложе тетки Елизаветы. В 1727 г., когда Екатерина незадолго до своей смерти опасно занемогла, для решения вопроса о ее преемнике во дворце собрались члены высших правительственных учреждений. Верховного тайного совета, возникшего при Екатерине, Сената, Синода, и президенты коллегий, но приглашены были на совещание и майоры гвардии, как будто гвардейские офицеры составляли особенную государственную корпорацию, без участия которой нельзя было решить такого важного вопроса. Это верховное совещание решительно предпочло внука обеим дочерям Петра.</w:t>
      </w:r>
    </w:p>
    <w:p>
      <w:pPr>
        <w:pStyle w:val="Normal"/>
        <w:spacing w:lineRule="auto" w:line="360"/>
        <w:ind w:firstLine="709"/>
        <w:jc w:val="both"/>
        <w:rPr>
          <w:sz w:val="28"/>
          <w:szCs w:val="28"/>
        </w:rPr>
      </w:pPr>
      <w:r>
        <w:rPr>
          <w:sz w:val="28"/>
          <w:szCs w:val="28"/>
        </w:rPr>
        <w:t xml:space="preserve">Петру тогда было 11 лет. Меншиков перевез государя из дворца в свой дом, через две недели обручил его со своей дочерью Марией и вверил его воспитание вице-канцлеру и обер-гофмейстеру Остерману. Неприятные Меншикову лица были понемногу удалены от двора: с влиятельной же знатью, Голицыными и Долгорукими, Меншиков дружил с тех пор, как стал на стороне Петра. Однако эта дружба не была прочна. Самовластие и заносчивость временщика раздражали придворную среду; много лиц стремилось разделить с Меншиковым его влияние и власть. </w:t>
      </w:r>
    </w:p>
    <w:p>
      <w:pPr>
        <w:pStyle w:val="Normal"/>
        <w:spacing w:lineRule="auto" w:line="360"/>
        <w:ind w:firstLine="709"/>
        <w:jc w:val="both"/>
        <w:rPr/>
      </w:pPr>
      <w:r>
        <w:rPr>
          <w:sz w:val="28"/>
          <w:szCs w:val="28"/>
        </w:rPr>
        <w:t xml:space="preserve">Петр II не любил ни Меншикова, ни его дочери, своей невесты. Раньше других придворных этой антипатией Петра воспользовались князья Долгорукие. Действуя через любимца Петра, молодого князя Ивана Алексеевича Долгорукого, они внушили государю мысль избавиться от опеки временщика и надоевшей невесты. Так как исключительное положение Меншикова при дворе обусловливалось только благоволением к нему монарха, то свергнуть Меншикова было очень легко. 8 сентября Меншикову объявляют предписание Верховного тайного совета о домашнем аресте, а затем и указ императора о лишении его чинов и наград и ссылке. Меншиков был смещен со всех постов, лишен своего огромного состояния и вместе с семейством сослан в Сибирь. </w:t>
      </w:r>
    </w:p>
    <w:p>
      <w:pPr>
        <w:pStyle w:val="Normal"/>
        <w:spacing w:lineRule="auto" w:line="360"/>
        <w:ind w:firstLine="709"/>
        <w:jc w:val="both"/>
        <w:rPr/>
      </w:pPr>
      <w:r>
        <w:rPr>
          <w:sz w:val="28"/>
          <w:szCs w:val="28"/>
        </w:rPr>
        <w:t xml:space="preserve">Ссылка Меншикова вызвала общую радость в верхних слоях петербургского общества. Однако при малолетнем монархе должны были явиться новые лица с сильным влиянием: сам Петр управлять еще не мог, но его благоволение могло создать фаворитов и влиятельных лиц. Любовью Петра завладели Долгорукие, его уважением завладел Остерман. На первые же вакантные места были назначены в Верховный тайный совет двое Долгоруких: Василий Лукич и Алексей Григорьевич. Несмотря на это, Остерман сохранял приобретенное им после Меншикова первенствующее влияние на дела, не уступая его и родовитейшему русскому человеку, Д.М. Голицыну. </w:t>
      </w:r>
    </w:p>
    <w:p>
      <w:pPr>
        <w:pStyle w:val="Normal"/>
        <w:spacing w:lineRule="auto" w:line="360"/>
        <w:ind w:firstLine="709"/>
        <w:jc w:val="both"/>
        <w:rPr/>
      </w:pPr>
      <w:r>
        <w:rPr>
          <w:sz w:val="28"/>
          <w:szCs w:val="28"/>
        </w:rPr>
        <w:t xml:space="preserve">В 1727 г. Петр переехал для коронации в Москву, где остался и после коронации. Пребывание двора в Москве, однако, не означало той общей реакции против преобразования, на которую надеялись многие приверженцы Петра. В управлении государством не было никакой определенной тенденции – ни к возврату в допетровские формы жизни, ни к продолжению преобразований Петра Великого. Государь не занимался ни наукой, ни правлением: придворное влияние Долгоруких очень дурно действовало на малолетнего Петра, направляя все его интересы в сторону забав и удовольствий. Склонности к государственным делам Петр </w:t>
      </w:r>
      <w:r>
        <w:rPr>
          <w:sz w:val="28"/>
          <w:szCs w:val="28"/>
          <w:lang w:val="en-US"/>
        </w:rPr>
        <w:t>II</w:t>
      </w:r>
      <w:r>
        <w:rPr>
          <w:sz w:val="28"/>
          <w:szCs w:val="28"/>
        </w:rPr>
        <w:t xml:space="preserve"> не проявлял, зато страстно увлекался охотой, собаками, кутежами. В это время главным государственным учреждением была псарня. При таких условиях все в государстве жило день за день. Иностранные послы находили, что "все в России в страшном беспорядке"; один Остерман работает усердно, но сил его не хватает на все дела; Верховный тайный совет собирается редко; администрация неудовлетворительна, финансы в расстройстве. </w:t>
      </w:r>
    </w:p>
    <w:p>
      <w:pPr>
        <w:pStyle w:val="Normal"/>
        <w:spacing w:lineRule="auto" w:line="360"/>
        <w:ind w:firstLine="709"/>
        <w:jc w:val="both"/>
        <w:rPr>
          <w:sz w:val="28"/>
          <w:szCs w:val="28"/>
        </w:rPr>
      </w:pPr>
      <w:r>
        <w:rPr>
          <w:sz w:val="28"/>
          <w:szCs w:val="28"/>
        </w:rPr>
        <w:t xml:space="preserve">Но такое положение дела тянулось годы и не возбуждало неудовольствия вне дворца. Народ, довольный облегчением от податей после Петра Великого, видел в Петре II законного государя и не усматривал в Долгоруких вредных временщиков, не видел и особого расстройства правления. Во дворце же влияние Долгоруких настолько выросло, что в конце 1729 г. они достигли высокой чести: Петр обручился с княжной Екатериной Алексеевной Долгорукой. Но и вторая помолвка государя не окончилась свадьбой: Петр II захворал и умер 14-ти лет, в ночь с 18 на 19 января 1730 г., не оставив завещания. </w:t>
      </w:r>
    </w:p>
    <w:p>
      <w:pPr>
        <w:pStyle w:val="Normal"/>
        <w:spacing w:lineRule="auto" w:line="360"/>
        <w:ind w:firstLine="709"/>
        <w:jc w:val="both"/>
        <w:rPr/>
      </w:pPr>
      <w:r>
        <w:rPr>
          <w:sz w:val="28"/>
          <w:szCs w:val="28"/>
        </w:rPr>
        <w:t xml:space="preserve">Зато было завещание Екатерины I, передававшее престол в семью Анны Петровны в случае бездетной смерти Петра. Сильные люди теперь не считали его обязательным: они считали престол вакантным и не знали, кому его предоставить. Ночью 18 – 19 января Верховный тайный совет, некоторые сенаторы и высшие военные чины, всего человек 10 – 15, в Петровском дворце (где умер Петр II) стали рассуждать о судьбе престола, и здесь обнаружилось, как мало они были приготовлены к предстоящему делу. Долгорукие рискнули предложить в императрицы княжну Долгорукую, невесту Петра, и, конечно, безо всякого успеха. Князь Д.М. Голицын предложил одинокую бессемейную особу царского дома Анну Иоанновн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Анна Иоанновна. Жизнь и правление. Свержение Бирон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Восшествие на престол. </w:t>
      </w:r>
    </w:p>
    <w:p>
      <w:pPr>
        <w:pStyle w:val="Normal"/>
        <w:spacing w:lineRule="auto" w:line="360"/>
        <w:ind w:firstLine="709"/>
        <w:jc w:val="both"/>
        <w:rPr>
          <w:sz w:val="28"/>
          <w:szCs w:val="28"/>
        </w:rPr>
      </w:pPr>
      <w:r>
        <w:rPr>
          <w:sz w:val="28"/>
          <w:szCs w:val="28"/>
        </w:rPr>
        <w:t>Анна Ивановна была вдовствующей герцогиней курляндской и жила в Митаве.</w:t>
      </w:r>
    </w:p>
    <w:p>
      <w:pPr>
        <w:pStyle w:val="Normal"/>
        <w:spacing w:lineRule="auto" w:line="360"/>
        <w:ind w:firstLine="709"/>
        <w:jc w:val="both"/>
        <w:rPr>
          <w:sz w:val="28"/>
          <w:szCs w:val="28"/>
        </w:rPr>
      </w:pPr>
      <w:r>
        <w:rPr>
          <w:sz w:val="28"/>
          <w:szCs w:val="28"/>
        </w:rPr>
        <w:t>В условиях политического кризиса и безвременья Верховный Тайный Совет, состоявший к тому времени из 8 человек (5 мест принадлежали Долгоруким и Голицыным), решил пригласить на престол племянницу Петра I, герцогиню Курляндскую Анну Иоанновну, поскольку еще в 1710 г. она была выдана Петром за герцога Курляндского, рано овдовела, жила в стесненных материальных условиях, во многом за счет средств русского правительства.</w:t>
      </w:r>
    </w:p>
    <w:p>
      <w:pPr>
        <w:pStyle w:val="Normal"/>
        <w:spacing w:lineRule="auto" w:line="360"/>
        <w:ind w:firstLine="709"/>
        <w:jc w:val="both"/>
        <w:rPr/>
      </w:pPr>
      <w:r>
        <w:rPr>
          <w:sz w:val="28"/>
          <w:szCs w:val="28"/>
        </w:rPr>
        <w:t>Крайне важно было и то обстоятельство, что она не имела сторонников и каких-либо связей в России. В итоге, это давало возможность, поманив приглашением на блестящий петербургский престол, навязать свои условия и добиться от нее согласия на ограничение власти монарха. Д.М. Голицын выступил с инициативой составления реально ограничивавших самодержавие "кондиций", в соответствии с которыми:</w:t>
      </w:r>
    </w:p>
    <w:p>
      <w:pPr>
        <w:pStyle w:val="Normal"/>
        <w:spacing w:lineRule="auto" w:line="360"/>
        <w:ind w:firstLine="709"/>
        <w:jc w:val="both"/>
        <w:rPr>
          <w:sz w:val="28"/>
          <w:szCs w:val="28"/>
        </w:rPr>
      </w:pPr>
      <w:r>
        <w:rPr>
          <w:sz w:val="28"/>
          <w:szCs w:val="28"/>
        </w:rPr>
        <w:t>1) Анна обязалась править вместе с Верховным Тайным Советом, который фактически превращался в высший орган управления страной.</w:t>
      </w:r>
    </w:p>
    <w:p>
      <w:pPr>
        <w:pStyle w:val="Normal"/>
        <w:spacing w:lineRule="auto" w:line="360"/>
        <w:ind w:firstLine="709"/>
        <w:jc w:val="both"/>
        <w:rPr>
          <w:sz w:val="28"/>
          <w:szCs w:val="28"/>
        </w:rPr>
      </w:pPr>
      <w:r>
        <w:rPr>
          <w:sz w:val="28"/>
          <w:szCs w:val="28"/>
        </w:rPr>
        <w:t>2) Без одобрения Верховного Тайного Совета она не могла издавать законы, вводить налоги, распоряжаться казной, объявлять войну или заключать мир.</w:t>
      </w:r>
    </w:p>
    <w:p>
      <w:pPr>
        <w:pStyle w:val="Normal"/>
        <w:spacing w:lineRule="auto" w:line="360"/>
        <w:ind w:firstLine="709"/>
        <w:jc w:val="both"/>
        <w:rPr>
          <w:sz w:val="28"/>
          <w:szCs w:val="28"/>
        </w:rPr>
      </w:pPr>
      <w:r>
        <w:rPr>
          <w:sz w:val="28"/>
          <w:szCs w:val="28"/>
        </w:rPr>
        <w:t>3) Императрица не имела права жаловать имения и чины выше полковничьего ранга, без суда лишать имений.</w:t>
      </w:r>
    </w:p>
    <w:p>
      <w:pPr>
        <w:pStyle w:val="Normal"/>
        <w:spacing w:lineRule="auto" w:line="360"/>
        <w:ind w:firstLine="709"/>
        <w:jc w:val="both"/>
        <w:rPr>
          <w:sz w:val="28"/>
          <w:szCs w:val="28"/>
        </w:rPr>
      </w:pPr>
      <w:r>
        <w:rPr>
          <w:sz w:val="28"/>
          <w:szCs w:val="28"/>
        </w:rPr>
        <w:t xml:space="preserve">4) Гвардия подчинялась Верховному Тайному Совету. </w:t>
      </w:r>
    </w:p>
    <w:p>
      <w:pPr>
        <w:pStyle w:val="Normal"/>
        <w:spacing w:lineRule="auto" w:line="360"/>
        <w:ind w:firstLine="709"/>
        <w:jc w:val="both"/>
        <w:rPr>
          <w:sz w:val="28"/>
          <w:szCs w:val="28"/>
        </w:rPr>
      </w:pPr>
      <w:r>
        <w:rPr>
          <w:sz w:val="28"/>
          <w:szCs w:val="28"/>
        </w:rPr>
        <w:t>5) Анна обязалась не вступать в брак и не назначать наследника, в случае же неисполнения какого-либо из этих условий, она лишалась "короны Российской".</w:t>
      </w:r>
    </w:p>
    <w:p>
      <w:pPr>
        <w:pStyle w:val="Normal"/>
        <w:spacing w:lineRule="auto" w:line="360"/>
        <w:ind w:firstLine="709"/>
        <w:jc w:val="both"/>
        <w:rPr>
          <w:sz w:val="28"/>
          <w:szCs w:val="28"/>
        </w:rPr>
      </w:pPr>
      <w:r>
        <w:rPr>
          <w:sz w:val="28"/>
          <w:szCs w:val="28"/>
        </w:rPr>
        <w:t>По Москве распространился слух о тайных ограничениях в пользу Верховного тайного совета. Как ни пытались верховники скрыть свой план ограничения царской власти, об этом стало известно широким слоям дворянства, которое уже так много получило от этой власти и надеялось получить еще больше. В среде дворянства и духовенства развернулось широкое оппозиционное движение. Кондиции ограничивали самодержавие, но не в интересах дворянства, а в пользу его аристократической верхушки, заседавшей в Верховном тайном совете. Настроения рядового шляхетства хорошо передавались в одной из записок, ходившей по рукам: “Боже, сохрани, чтобы не сделалось вместо одного самодержавного государя десяти самовластных и сильных фамилий!”. На большом приеме у императрицы 25 февраля 1730 г. оппозиционеры прямо обратились к Анне с просьбой “принять самодержавство таково, каково ваши славные и достохвальные предки имели, а присланные... от Верховного совета... пункты уничтожить”. Сильная дворянская оппозиция верховникам была налицо, после чего, изобразив притворное возмущение тем, что кондиции верховников не были одобрены дворянством, императрица публично надорвала документ и бросила на пол. Гвардия и здесь была начеку, выразив свое полное одобрение сохранению самодержавной царской власти. Манифестом от 28 февраля объявлялось о “восприятии” ею “самодержавства”.</w:t>
      </w:r>
    </w:p>
    <w:p>
      <w:pPr>
        <w:pStyle w:val="Normal"/>
        <w:spacing w:lineRule="auto" w:line="360"/>
        <w:ind w:firstLine="709"/>
        <w:jc w:val="both"/>
        <w:rPr>
          <w:sz w:val="28"/>
          <w:szCs w:val="28"/>
        </w:rPr>
      </w:pPr>
      <w:r>
        <w:rPr>
          <w:sz w:val="28"/>
          <w:szCs w:val="28"/>
        </w:rPr>
        <w:t xml:space="preserve">Верховники не имели никакой возможности помешать совершившемуся на их глазах государственному перевороту, потому что гвардия была против них и охотно ушла из-под их начальства, потому что все шляхетство было против олигархического Совета, и Совет при таких условиях стал детски слаб и беспомощен. При всем разногласии шляхетских взглядов и проектов, при отсутствии строго выработанного плана действий против Совета дворянство легко победило Совет, как только императрица пошла навстречу желаниям дворянства. Неизвестно, насколько союз верховной власти и дворянского сословия 25 февраля был подготовлен и условлен заранее (ходили слухи, будто Анна знала о том, что готовится), - во всяком случае переворот совершен был шляхетством, его силами, его авторитетом. </w:t>
      </w:r>
    </w:p>
    <w:p>
      <w:pPr>
        <w:pStyle w:val="Normal"/>
        <w:spacing w:lineRule="auto" w:line="360"/>
        <w:ind w:firstLine="709"/>
        <w:jc w:val="both"/>
        <w:rPr/>
      </w:pPr>
      <w:r>
        <w:rPr>
          <w:sz w:val="28"/>
          <w:szCs w:val="28"/>
        </w:rPr>
        <w:t>Естественно ожидалось, что, став самодержицей, Анна воздаст сословию за его услугу должное. Но следует при этом помнить, что шляхетство, совершая переворот 25 февраля, явилось во дворец сперва не восстановить самодержавие, а изменить содержание ограничений в свою пользу. Восстановило самодержавие не шляхетство, а гвардия, т. е. лишь часть шляхетства. Вот почему Анна, лаская гвардию, учреждая новые гвардейские полки (например, Измайловский), в то же время соблюдала общие интересы всего дворянства не всегда и не совсем.</w:t>
      </w:r>
    </w:p>
    <w:p>
      <w:pPr>
        <w:pStyle w:val="Normal"/>
        <w:spacing w:lineRule="auto" w:line="360"/>
        <w:ind w:firstLine="709"/>
        <w:jc w:val="both"/>
        <w:rPr>
          <w:sz w:val="28"/>
          <w:szCs w:val="28"/>
        </w:rPr>
      </w:pPr>
      <w:r>
        <w:rPr>
          <w:sz w:val="28"/>
          <w:szCs w:val="28"/>
        </w:rPr>
        <w:t>Она немедленно уничтожает Верховный тайный совет и восстановляет прежнее значение Сената, как того просили дворяне; она уничтожает ненавистный шляхетству закон Петра о единонаследии 1714 г., учреждает дворянское училище – Шляхетский корпус – и дает некоторые служебные облегчения шляхетству. Но прошение дворянства об участии в избрании администрации остается без выполнения, и вся политика Анны не только не дворянская, но даже не национальная. Боясь русской знати, поднесшей ей пункты, подвергая ее гонениям и даже унижению, опасаясь, с другой стороны, политических движений среди шляхетства и помня, что в Голштинии есть родной внук Петра Великого (будущий Петр III), которого Анна в гневе звала "чертушкой в Голштинии" и который мог стать знаменем движения против нее, - Анна не нашла лучшего для себя выхода, как организовать свое правительство из лиц немецкого происхождения. Это обстоятельство, вызванное неумением найти себе опору в своем народе, в той или иной его части, привело к печальным результатам. Правление Анны – печальная эпоха русской жизни XVIII в., время временщиков, чуждых России. Находясь под влиянием своих любимцев, Анна не оставила о себе доброй памяти ни государственной деятельностью, ни личной жизнью.</w:t>
      </w:r>
    </w:p>
    <w:p>
      <w:pPr>
        <w:pStyle w:val="Normal"/>
        <w:spacing w:lineRule="auto" w:line="360"/>
        <w:ind w:firstLine="709"/>
        <w:jc w:val="both"/>
        <w:rPr>
          <w:sz w:val="28"/>
          <w:szCs w:val="28"/>
          <w:u w:val="single"/>
        </w:rPr>
      </w:pPr>
      <w:r>
        <w:rPr>
          <w:sz w:val="28"/>
          <w:szCs w:val="28"/>
          <w:u w:val="single"/>
        </w:rPr>
        <w:t>Правление анны Иоанновны.</w:t>
      </w:r>
    </w:p>
    <w:p>
      <w:pPr>
        <w:pStyle w:val="Normal"/>
        <w:spacing w:lineRule="auto" w:line="360"/>
        <w:ind w:firstLine="709"/>
        <w:jc w:val="both"/>
        <w:rPr>
          <w:sz w:val="28"/>
          <w:szCs w:val="28"/>
        </w:rPr>
      </w:pPr>
      <w:r>
        <w:rPr>
          <w:sz w:val="28"/>
          <w:szCs w:val="28"/>
        </w:rPr>
        <w:t>Правление императрицы Анны продолжалось 10 лет (1730-1740).</w:t>
      </w:r>
    </w:p>
    <w:p>
      <w:pPr>
        <w:pStyle w:val="Normal"/>
        <w:spacing w:lineRule="auto" w:line="360"/>
        <w:ind w:firstLine="709"/>
        <w:jc w:val="both"/>
        <w:rPr/>
      </w:pPr>
      <w:r>
        <w:rPr>
          <w:sz w:val="28"/>
          <w:szCs w:val="28"/>
        </w:rPr>
        <w:t>С внешней стороны могло казаться, что правительство Анны продолжает идти по стопам Петра Великого, но на самом деле было не так. [3, стр. 25] Первым лицом в России, который держал в своих руках все нити государственной жизни, был фаворит Анны Бирон. Сама императрица мало вникала в дела. Ее больше занимали и веселили всякого рода маскарады и забавы, на которые уходили огромные суммы денег.</w:t>
      </w:r>
    </w:p>
    <w:p>
      <w:pPr>
        <w:pStyle w:val="Normal"/>
        <w:spacing w:lineRule="auto" w:line="360"/>
        <w:ind w:firstLine="709"/>
        <w:jc w:val="both"/>
        <w:rPr>
          <w:sz w:val="28"/>
          <w:szCs w:val="28"/>
        </w:rPr>
      </w:pPr>
      <w:r>
        <w:rPr>
          <w:sz w:val="28"/>
          <w:szCs w:val="28"/>
        </w:rPr>
        <w:t xml:space="preserve">Остерман и Миних, бывшие при Петре Великом лишь исполнителями его предначертаний, стали полновластными распорядителями и весьма часто шли вразрез с основными принципами реформ первого императора. Ученики Петра Великого, преданные ему русские люди такие, как Татищев, Неплюев, князь Кантемир, А.П. Волынский, следовали его заветам, но встречали на своем пути препятствия, иногда непреодолимые, и подвергались гонениям со стороны немцев-правителей. В делах внутреннего центрального управления коллегиальный принцип Петра Великого стал постепенно вытесняться принципом бюрократического и единоличного управления, проводником которого был Остерман. По его мысли учрежден в 1731 году Кабинет министров, "для лучшего и порядочнейшего отправления всех государственных дел, подлежащих рассмотрению императрицы". Кабинет был поставлен выше Сената. Кроме существовавших уже коллегий, возник целый ряд отдельных канцелярий, контор и экспедиций, а в Москве учреждено два приказа для окончания не решенных дел: судный – по делам гражданским и розыскной – по делам уголовным. В том же 1731 году возник Сибирский приказ, а в 1733 году расширена деятельность Доимочного приказа, первоначально учрежденного еще Верховным Тайным Советом в 1727 году. Одним из крупных недостатков русской государственности было отсутствие систематического законодательного Уложения. Правительственные комиссии, учреждавшиеся при Петре Великом и его преемниках для составления нового Уложения, ничего не сделали, а потому указом 1 июня 1730 года было повелено "начатое Уложение немедленно оканчивать и определить к тому добрых и знающих в делах людей, по рассмотрению Сената, выбрав из шляхетства и духовных и купечества". Надежды, возложенные на депутатов, не оправдались; выборные от шляхетства съезжались вяло, и Сенат, убедившись, что депутаты не могут принести никакой пользы, определил указом 10 декабря 1730 года отпустить их домой, а работу над Уложением поручить особой комиссии знающих людей. Однако работы этой бюрократической комиссии туго подвигались вперед. Уложение царя Алексея Михайловича, продолжая оставаться единственным судебным кодексом, было выпущено новым изданием. </w:t>
      </w:r>
    </w:p>
    <w:p>
      <w:pPr>
        <w:pStyle w:val="Normal"/>
        <w:spacing w:lineRule="auto" w:line="360"/>
        <w:ind w:firstLine="709"/>
        <w:jc w:val="both"/>
        <w:rPr>
          <w:sz w:val="28"/>
          <w:szCs w:val="28"/>
        </w:rPr>
      </w:pPr>
      <w:r>
        <w:rPr>
          <w:sz w:val="28"/>
          <w:szCs w:val="28"/>
        </w:rPr>
        <w:t xml:space="preserve">В Синоде неограниченно властвовал первенствующий его член, Феофан Прокопович, этот поистине "верховник" в духовном ведомстве, который, искусно освобождаясь от своих недругов архиереев, сочленов по Синоду, направлял деятельность "духовного коллегиума" на путь, начертанный им же в "Духовном регламенте". Манифестом от 17 марта 1730 года Синоду предписывалось от имени императрицы стараться о соблюдении православными христианами закона Божия и церковных преданий, о возобновлении храмов и странноприимных домов, об учреждении духовных училищ, об исправлении установленных церковных треб, церемоний и молений. С 1730 по 1736 год были привлечены к розыску, расстрижены и сосланы в заточение шесть архиереев, состоявших в недружелюбных отношениях с Феофаном Прокоповичем; после 1736 года той же участи подверглось еще трое архиереев. Официально большинство из них было обвиняемо или в приведении к присяге от имени Верховного Тайного Совета, или в "небытии" у второй присяги. По инициативе того же Феофана Прокоповича и благодаря заботам епархиальных архиереев из южноруссов заведены славяно-латинские школы, названные семинариями. Но учение в этих семинариях шло плохо, и учеников чуть не силой надо было загонять в школы. Положение белого духовенства было весьма тяжелое: за "небытие у присяги" при воцарении Анны Иоанновны или за позднее ее принесение священники, дьяконы и дьячки привлекались в Тайную канцелярию, где их били плетьми и брали в рекруты; детей их, кроме обучавшихся в духовных школах, записывали в подушный оклад. К 1740 году оказалось 600 церквей без причтов. Одновременно с притеснениями белого духовенства и подозрением монахов в суеверии и ересях правительство заботилось о распространении православия среди восточных, преимущественно поволжских, инородцев, а также об искоренении раскола старообрядства. Особенно успешной была миссионерская деятельность двух казанских архиепископов из южноруссов: Иллариона Рогалевского (1732 – 1735) и Луки Канашевича (1738 – 1753), а также архимандрита Богородицкого Свияжского монастыря Дмитрия Сеченова, впоследствии известного митрополита новгородского. Что касается раскола старообрядства, то меры, которые принимались против него, достигали обратных результатов, и раскол все более и более усиливался. </w:t>
      </w:r>
    </w:p>
    <w:p>
      <w:pPr>
        <w:pStyle w:val="Normal"/>
        <w:spacing w:lineRule="auto" w:line="360"/>
        <w:ind w:firstLine="709"/>
        <w:jc w:val="both"/>
        <w:rPr>
          <w:sz w:val="28"/>
          <w:szCs w:val="28"/>
        </w:rPr>
      </w:pPr>
      <w:r>
        <w:rPr>
          <w:sz w:val="28"/>
          <w:szCs w:val="28"/>
        </w:rPr>
        <w:t xml:space="preserve">В 1730-х годах, по мысли некоторых шляхетских проектов, были дарованы разные льготы шляхетству. Так, 25 октября 1730 года последовал указ, по которому населенные имения дозволялось покупать исключительно только шляхетству, которому было разрешено переселять крестьян из одного имения в другое; различие между вотчиной и поместьем, получившими общее название "недвижимых имений", было окончательно сглажено. 17 марта 1731 года отменен закон Петра Великого о единонаследии и восстановлены законы о наследовании по Уложению царя Алексея Михайловича. 29 июля 1731 г. был учрежден в Санкт–Петербурге Шляхетный кадетский корпус для образования дворян и для подготовления их не только к военной, но и к гражданской службе. Указами 1736 – 1737 годов дворянам было предоставлено получать образование дома, с обязательством периодически являться на смотры и подвергаться экзаменам. В 1733 году, для облегчения кредита, главным образом шляхетству, разрешено выдавать из монетной конторы ссуды под залог золота и серебра, сроком на три года, из 8% годовых. В 1736 году в Кабинет министров поступило представление от неизвестного лица (по-видимому, от А.П. Волынского) о необходимости дворянам хозяйничать в своих имениях, которые запустели вследствие обязательной и продолжительной их военной службы. В представлении предлагалось удвоить число обер-офицеров и, разделив их на две очереди, отпускать попеременно одну из них, без жалованья, домой для хозяйства в имениях. Вследствие этого представления 31 декабря 1736 года был издан Высочайший указ о праве дворян выходить с отставку через 25 лет; но явилось столько желающих воспользоваться этим правом, что в августе 1740 года закон был отменен. Все льготы, дарованные шляхетству, не упрочили, однако, за ним того положения, которого оно добивалось в 1730 году. Уничтожение закона о единонаследии повлекло за собой раздробление имений; дворяне стали искать спасения в крепостном праве, думая посредством его развития удержать нестабильное положение в обществе и государстве. </w:t>
      </w:r>
    </w:p>
    <w:p>
      <w:pPr>
        <w:pStyle w:val="Normal"/>
        <w:spacing w:lineRule="auto" w:line="360"/>
        <w:ind w:firstLine="709"/>
        <w:jc w:val="both"/>
        <w:rPr>
          <w:sz w:val="28"/>
          <w:szCs w:val="28"/>
        </w:rPr>
      </w:pPr>
      <w:r>
        <w:rPr>
          <w:sz w:val="28"/>
          <w:szCs w:val="28"/>
        </w:rPr>
        <w:t xml:space="preserve">Положение крестьянства в царствование Анны Иоанновны было очень тяжело. В 1734 году Россию постиг голод, а в 1737 году были во многих местах страшные пожары; вследствие этого цены на все жизненные припасы и на строительные материалы повысились, и в селах и деревнях было настоящее бедствие. Подати и недоимки вымогались жестоким образом, часто посредством "правежа"; наборы в рекруты были ежегодные. Правительство считало вредным учить простой народ грамоте, так как ученье может отвлечь его от черных работ (указ 12 декабря 1735 года). Однако указом 29 октября того же года было предписано устройство школ для детей фабричных рабочих. Торговля рожью и мукой всецело зависела от степени урожая и была то стесняема, то расширяема. </w:t>
      </w:r>
    </w:p>
    <w:p>
      <w:pPr>
        <w:pStyle w:val="Normal"/>
        <w:spacing w:lineRule="auto" w:line="360"/>
        <w:ind w:firstLine="709"/>
        <w:jc w:val="both"/>
        <w:rPr>
          <w:sz w:val="28"/>
          <w:szCs w:val="28"/>
        </w:rPr>
      </w:pPr>
      <w:r>
        <w:rPr>
          <w:sz w:val="28"/>
          <w:szCs w:val="28"/>
        </w:rPr>
        <w:t xml:space="preserve">Относясь поверхностно к коренной отрасли русской промышленности – земледелию, правительство покровительствовало фабрикам и заводам, в особенности тем, которые производили необходимые для него предметы. Оно положило немало забот для улучшения фабрик шерстяных и шелковых тканей и кожевенных заводов. Одной из мер поощрения служило обеспечение сбыта: отдельные фабриканты и торговые "компании" получали постоянные поставки этих товаров ко двору и в казну. Относительно фабрик большое значение имел указ 7 января 1736 года, разрешивший покупать к фабрикам крепостных без земли и принимать в рабочие бродяг и нищих. Торговым компаниям отдавались на откуп рыбные промыслы в Белом и Каспийском морях и селитряное и поташное производства. Казна оставляла за собой продажу вина, торговлю ревенем и закупку пеньки. Внутренняя торговля шла вяло вследствие стеснительных для купцов правил, не дававших им возможности расширить розничную продажу. Внешняя торговля, ввозная и вывозная, производилась почти исключительно иностранными торговыми компаниями, субсидируемыми правительством; главнейшими из таких компаний были испанская, английская, голландская, армянская, китайская и индийская. Заключены новые торговые договоры и подтверждены прежние с Испанией, Англией, Швецией, Китаем и Персией. Изданы регламенты и "положения" о морской торговле и таможенных сборах, причем персидские купцы, закупавшие товары для шаха, освобождались от таможенных пошлин. </w:t>
      </w:r>
    </w:p>
    <w:p>
      <w:pPr>
        <w:pStyle w:val="Normal"/>
        <w:spacing w:lineRule="auto" w:line="360"/>
        <w:ind w:firstLine="709"/>
        <w:jc w:val="both"/>
        <w:rPr>
          <w:sz w:val="28"/>
          <w:szCs w:val="28"/>
        </w:rPr>
      </w:pPr>
      <w:r>
        <w:rPr>
          <w:sz w:val="28"/>
          <w:szCs w:val="28"/>
        </w:rPr>
        <w:t xml:space="preserve">"Компанейщики" из купцов играли вообще большую роль в царствование Анны Иоанновны. Так, например, заботясь об упорядочении монетного обращения, президент монетной конторы, граф М.Г. Головкин, отдал компанейщикам чеканку серебряных рублей и полтинников более низкой пробы, чем прежде (77-й пробы) и ввел для удобства низших классов медную разменную монету, запретив вывоз за границу старинных медных пятикопеечников. По указу 8 октября 1731 года мануфактур-контора и берг-коллегия были соединены с коммерц-коллегией. По вопросу об управлении горным делом были учреждены комиссии в 1733 и 1738 годах; вопрос этот был решен так, чтобы горное дело предоставить частной предприимчивости. </w:t>
      </w:r>
    </w:p>
    <w:p>
      <w:pPr>
        <w:pStyle w:val="Normal"/>
        <w:spacing w:lineRule="auto" w:line="360"/>
        <w:ind w:firstLine="709"/>
        <w:jc w:val="both"/>
        <w:rPr>
          <w:sz w:val="28"/>
          <w:szCs w:val="28"/>
        </w:rPr>
      </w:pPr>
      <w:r>
        <w:rPr>
          <w:sz w:val="28"/>
          <w:szCs w:val="28"/>
        </w:rPr>
        <w:t xml:space="preserve">Правительство Анны Иоанновны заботилось об облегчении и улучшении путей сообщения, о благоустройстве провинциальных городов. Была учреждена правильная почтовая гоньба между Москвой и Тобольском; в 1733 году в губернских, уездных и провинциальных городах учреждена полиция, а в 1740 году велено устроить между ними правильное сообщение. Приняты меры к заселению степных пространств на юго-востоке и на юге: Кириллов основал Оренбург, Татищев продолжал и развил колонизационную деятельность, будучи начальником так называемой "Оренбургской экспедиции". Генерал-майор Тараканов заведовал поселениями ландмилицких полков на Украинской и Царицынской линиях. В Малороссии по смерти гетмана Апостола (1734) выборов нового гетмана не было. Было устроено под наблюдением Сената особое коллегиальное учреждение: "Правление гетманского уряда", состоявшее наполовину из великоруссов и малороссов. </w:t>
      </w:r>
    </w:p>
    <w:p>
      <w:pPr>
        <w:pStyle w:val="Normal"/>
        <w:spacing w:lineRule="auto" w:line="360"/>
        <w:ind w:firstLine="709"/>
        <w:jc w:val="both"/>
        <w:rPr>
          <w:sz w:val="28"/>
          <w:szCs w:val="28"/>
        </w:rPr>
      </w:pPr>
      <w:r>
        <w:rPr>
          <w:sz w:val="28"/>
          <w:szCs w:val="28"/>
        </w:rPr>
        <w:t xml:space="preserve">В 1730 году были сформированы два новых гвардейских полка – Измайловский и Конный и приступила к работам основанная еще при Петре II комиссия для упорядочения армии, артиллерии и военно-инженерного дела. Эта комиссия состояла под председательством Миниха (в 1732 году он назначен и президентом военной коллегии); вскоре учреждена еще другая комиссия, под председательством Остермана, для исследования состояния флота и для изыскания средств к его улучшению. Комиссия Миниха составила новые штаты сухопутных войск и настолько увеличила их сравнительно со штатами Петра Великого, что нужно было прибегать ежегодно к рекрутским наборам. При Анне Иоанновне рекрутская повинность была для податных классов повинностью денежной: в рекруты нанимались охочие люди на деньги, собранные с известного количества ревизских душ. Насколько рекруты были годны в военную службу, об этом наниматели не заботились, а потому ряды войск – как говорит И.Н. Кушнерев в "Русской военной силе" - "в большем числе заключали в себе худшую, безнравственную и нередко преступную часть населения". Офицеры, главным образом немцы, беспощадно обходилось с солдатами, постоянно прибегая к палкам, розгам и шпицрутенам. Бессрочность службы, в связи с жестоким обращением, побуждала солдат к дезертирству, а вследствие плохого размещения и питания, а также вследствие отсутствия медицинской помощи, в войсках развивались эпидемические болезни и смертность. Чтобы поднять дух войска, 17 апреля 1732 года был издан указ о производстве за военные заслуги солдат в офицеры не только из шляхетства, но и из податных сословий, в том числе и из крестьян, и об обучении солдатских детей в особых школах, на казенный счет. </w:t>
      </w:r>
    </w:p>
    <w:p>
      <w:pPr>
        <w:pStyle w:val="Normal"/>
        <w:spacing w:lineRule="auto" w:line="360"/>
        <w:ind w:firstLine="709"/>
        <w:jc w:val="both"/>
        <w:rPr>
          <w:sz w:val="28"/>
          <w:szCs w:val="28"/>
        </w:rPr>
      </w:pPr>
      <w:r>
        <w:rPr>
          <w:sz w:val="28"/>
          <w:szCs w:val="28"/>
        </w:rPr>
        <w:t xml:space="preserve">Флот был не в лучшем положении: из 60 военных кораблей 25 были совершенно негодны для морского плавания, а 200 галер стояли на верфях без всякого употребления. </w:t>
      </w:r>
    </w:p>
    <w:p>
      <w:pPr>
        <w:pStyle w:val="Normal"/>
        <w:spacing w:lineRule="auto" w:line="360"/>
        <w:ind w:firstLine="709"/>
        <w:jc w:val="both"/>
        <w:rPr>
          <w:sz w:val="28"/>
          <w:szCs w:val="28"/>
        </w:rPr>
      </w:pPr>
      <w:r>
        <w:rPr>
          <w:sz w:val="28"/>
          <w:szCs w:val="28"/>
        </w:rPr>
        <w:t xml:space="preserve">Между тем, как видно из росписи государственного бюджета 1734 года, больше всего расходовалось на армию и флот: при 8 миллионах годового расхода на них шло 6 478 000 рублей. Почти одинаковые суммы отпускались на содержание двора (260 тысяч) и на казенные постройки (256 тысяч). Затем следовали: центральное управление 180 тысяч; коллегия иностранных дел 102 тысячи; придворное конюшенное ведомство 100 тысяч; жалованье высшим государственным сановникам 96 тысяч; выдача пенсий родственникам покойного мужа Анны Иоанновны, курляндского герцога Фридриха-Вильгельма, прожитье племянницы императрицы, Анны Леопольдовны, и содержание мекленбургского корпуса 61 тысяча. Самое скромное место занимало народное просвещение: на две академии – наук и морскую – отпускалось вместе 47 тысяч, а на жалованье учителям средних школ и геодезистам – 4,5 тысячи. Вследствие плохого состояния промышленности, торговли и земледелия накоплялось много недоимок; так, например, в 1732 году было 15,5 миллионов недоимок, а эта сумма равнялась почти двухгодичному государственному доходу. </w:t>
      </w:r>
    </w:p>
    <w:p>
      <w:pPr>
        <w:pStyle w:val="Normal"/>
        <w:spacing w:lineRule="auto" w:line="360"/>
        <w:ind w:firstLine="709"/>
        <w:jc w:val="both"/>
        <w:rPr>
          <w:sz w:val="28"/>
          <w:szCs w:val="28"/>
        </w:rPr>
      </w:pPr>
      <w:r>
        <w:rPr>
          <w:sz w:val="28"/>
          <w:szCs w:val="28"/>
        </w:rPr>
        <w:t xml:space="preserve">В Академии Наук шла разработка преимущественно математических и естественных знаний. На поприще русской истории особенно выделялись труды Г.Ф. Миллера и В.Н. Татищева. В 1733 году Академией Наук была организована так называемая вторая Камчатская экспедиция, имевшая целью изучение Сибири в естественноисторическом, географическом, этнографическом и историческом отношениях. В состав экспедиции входили академики: Миллер, Делил, Гмелин, Фишер, Стеллер, студент Крашенинников. В литературе выдающимися деятелями были князья Кантемир и Тредьяковский. К этой же эпохе относится начало литературной деятельности Ломоносова. </w:t>
      </w:r>
    </w:p>
    <w:p>
      <w:pPr>
        <w:pStyle w:val="Normal"/>
        <w:spacing w:lineRule="auto" w:line="360"/>
        <w:ind w:firstLine="709"/>
        <w:jc w:val="both"/>
        <w:rPr>
          <w:sz w:val="28"/>
          <w:szCs w:val="28"/>
        </w:rPr>
      </w:pPr>
      <w:r>
        <w:rPr>
          <w:sz w:val="28"/>
          <w:szCs w:val="28"/>
        </w:rPr>
        <w:t xml:space="preserve">Предоставив государственное правление главным образом Бирону, Остерману и Миниху, Анна Иоанновна дала волю своим природным склонностям. Она как бы желала вознаградить себя за стеснения, испытанные ею в течение почти двадцатилетнего пребывания в Курляндии, и тратила громадные суммы на разные празднества, балы, маскарады, торжественные приемы послов, фейерверки и иллюминации. Даже иностранцы поражались роскошью ее двора. Жена английского резидента леди Рондо приходила в восторг от великолепия придворных праздников в Петербурге, переносивших ее своей волшебной обстановкой в страну фей и напоминавших ей шекспировский "Сон в летнюю ночь". Ими восхищались и избалованный маркиз двора Людовика XV де ла Шетарди, и французские офицеры, взятые в плен под Данцигом. Отчасти собственный вкус, отчасти, быть может, стремление подражать Петру Великому, побуждали Анну Иоанновну устраивать иногда шуточные процессии. Самой замечательной из этих процессий была "курьезная" свадьба шута князя Голицына с шутихой калмычкой Бужениновой в Ледяном доме 6 февраля 1740 года. Председателем "машкарадной комиссии", учрежденной для устройства этой забавы, был А.П. Волынский. Он напряг все силы своего уменья и изобретательности, чтобы свадебный поезд, представлявший живую этнографическую выставку, потешил и императрицу и народ. Своеобразное зрелище доставило большое удовольствие Анне Иоанновне, и она стала снова благоволить к Волынскому, впавшему перед тем в немилость. Будучи любительницей разных "курьезов", Анна Иоанновна держала при дворе выдающихся по своим внешним особенностям людей, зверей и птиц. У нее были великаны и карлики, были шутихи и шуты, развлекавшие ее в минуты скуки, а также сказочницы, которые рассказывали ей на ночь сказки. Были и обезьяны, ученые скворцы, белые павы. </w:t>
      </w:r>
    </w:p>
    <w:p>
      <w:pPr>
        <w:pStyle w:val="Normal"/>
        <w:spacing w:lineRule="auto" w:line="360"/>
        <w:ind w:firstLine="709"/>
        <w:jc w:val="both"/>
        <w:rPr>
          <w:sz w:val="28"/>
          <w:szCs w:val="28"/>
        </w:rPr>
      </w:pPr>
      <w:r>
        <w:rPr>
          <w:sz w:val="28"/>
          <w:szCs w:val="28"/>
        </w:rPr>
        <w:t>Анна Иоанновна увлекалась лошадьми и охотой, а потому не удивительно, что Волынский, заведовавший в 1732 году придворной конюшней и занявший в 1736 году должность обер-егермейстера, сделался приближенным к Анне Иоанновне человеком. Но в 1740 году Волынский и его конфиденты были обвинены "в злодейских замыслах", в стремлении к государственному перевороту. Вынесенный приговор отличался средневековой жестокостью: «...живого посадить на кол, вырезав прежде язык». 27 июня 1740 г. в восемь часов утра Волынскому отрезали язык, завязали рот тряпкой и на торговой площади казнили вместе с другими осужденными, проходившими по этому делу. Правда, Анна Иоанновна под конец «смягчилась»: Волынскому сначала отрубили руку, а потом, чтобы не продлевать мучений, и голову.</w:t>
      </w:r>
    </w:p>
    <w:p>
      <w:pPr>
        <w:pStyle w:val="Normal"/>
        <w:spacing w:lineRule="auto" w:line="360"/>
        <w:ind w:firstLine="709"/>
        <w:jc w:val="both"/>
        <w:rPr>
          <w:sz w:val="28"/>
          <w:szCs w:val="28"/>
        </w:rPr>
      </w:pPr>
      <w:r>
        <w:rPr>
          <w:sz w:val="28"/>
          <w:szCs w:val="28"/>
        </w:rPr>
        <w:t>Процесс Волынского взволновал его современников и возбудил к нему сочувствие последующих поколений. И те, и другие взглянули на казнь Волынского и его "конфидентов" как на стремление немцев-правителей избавиться от родовитого и притом образованного русского государственного деятеля, ставшего им поперек дороги. Процесс Волынского, выдающийся по преувеличению преступлений его участников, заканчивает собою ряд политических дел, весьма многочисленных в царствование Анны Иоанновны. Все остальные касаются родовитых людей, стремившихся ограничить самодержавие императрицы при ее избрании, медливших признать ее самодержавие, или не признававших за ней права на занятие русского престола. Всего более невзгод обрушилось на князей Долгоруких. Князья Голицыны пострадали меньше: никто из них не подвергся смертной казни. В 1734 году возникло политическое дело князя Черкасского. Считая законным наследником русского престола голштинского принца Петра-Ульриха, смоленский губернатор князь Черкасский затеял передачу Смоленской губернии под его протекторат и был сослан за это в Сибирь. Допросы лиц, подозреваемых в политических преступлениях, производились в Тайной розыскных дел канцелярии. Эта канцелярия была возобновлена в 1731 году и вверена управлению А.И. Ушакова, прозванного за жестокость "заплечным дел мастером". Отделение этой канцелярии находилось в Москве, под главным начальством родственника императрицы, С.А. Салтыкова, и носило название конторы. В Тайной канцелярии и ее конторе перебывало множество лиц самых различных общественных положений, начиная с высших светских и духовных властей и кончая солдатами, мещанами и крестьянами. Попав туда по любому, нередко ложному доносу, человек подвергался пытке: битью кнутом, выворачиванию рук на дыбе и т.д. Палачи Ушакова славились умением заставлять жертву признавать самую невероятную вину. За время царствования Анны через канцелярию прошло около 10 тысяч человек.</w:t>
      </w:r>
    </w:p>
    <w:p>
      <w:pPr>
        <w:pStyle w:val="Normal"/>
        <w:spacing w:lineRule="auto" w:line="360"/>
        <w:ind w:firstLine="709"/>
        <w:jc w:val="both"/>
        <w:rPr>
          <w:sz w:val="28"/>
          <w:szCs w:val="28"/>
        </w:rPr>
      </w:pPr>
      <w:r>
        <w:rPr>
          <w:sz w:val="28"/>
          <w:szCs w:val="28"/>
        </w:rPr>
        <w:t xml:space="preserve">Во внешней политике правительство Анны Иоанновны стремилось поддерживать отношения, сложившиеся при Петре Великом. </w:t>
      </w:r>
    </w:p>
    <w:p>
      <w:pPr>
        <w:pStyle w:val="Normal"/>
        <w:spacing w:lineRule="auto" w:line="360"/>
        <w:ind w:firstLine="709"/>
        <w:jc w:val="both"/>
        <w:rPr>
          <w:sz w:val="28"/>
          <w:szCs w:val="28"/>
        </w:rPr>
      </w:pPr>
      <w:r>
        <w:rPr>
          <w:sz w:val="28"/>
          <w:szCs w:val="28"/>
        </w:rPr>
        <w:t xml:space="preserve">Первым выдвинулся вопрос польский. Король польский Август II умер 1 февраля 1733 года; надлежало избрать ему преемника. 14 марта того же года русское правительство отправило в Варшаву полномочным послом графа Карла-Густава Левенвольде, с поручением противостоять избранию на польский престол тестя французского короля Людовика XV, Станислава Лещинского, кандидатуру которого выставила Франция. Станислава поддерживала и национальная польская партия, с князем Теодором Потоцким во главе. Россия, Австрия и Пруссия предпочитали всем другим кандидатам сына умершего короля, курфюрста саксонского Августа; но Россия требовала при этом, чтобы, по воцарении в Польше, Август отказался от притязаний на Лифляндию и признал самостоятельность Курляндии. 25 августа 1733 года открылся в Варшаве избирательный сейм, а 11 сентября большинством голосов был выбран в короли польские прибывший туда тайком Станислав Лещинский. Меньшинство протестовало. 20 сентября на правом берегу Вислы появилось 20000 русского войска под начальством Ласси. 22 сентября Станислав Лещинский бежал в Данциг, думая дождаться там помощи от Франции и заступничества со стороны Швеции, Турции и Пруссии. В тот же день составилась в Варшаве конфедерация из его противников, и 24 сентября в короли был выбран саксонский курфюрст Август. В конце 1733 года Ласси получил приказание выступить из окрестностей Варшавы к Данцигу против Станислава Лещинского, а в начале 1734 года на место Ласси был прислан Миних. Станислав бежал из Данцига; Данциг сдался русским, с обязательством быть верным новому польскому королю Августу III. Франция взяла сторону Станислава и вступила в войну с императором Карлом VI, который терпел поражения. В силу трактата, заключенного Левенвольде с императором в 1732 году, Анна Иоанновна была обязана оказать ему помощь и послала, в июне 1735 года, вспомогательный корпус под начальством Ласси; но русские войска пришли на берега Рейна уже в то время, когда Франция признала Августа III польским королем и изъявила желание примириться с Карлом VI. </w:t>
      </w:r>
    </w:p>
    <w:p>
      <w:pPr>
        <w:pStyle w:val="Normal"/>
        <w:spacing w:lineRule="auto" w:line="360"/>
        <w:ind w:firstLine="709"/>
        <w:jc w:val="both"/>
        <w:rPr>
          <w:sz w:val="28"/>
          <w:szCs w:val="28"/>
        </w:rPr>
      </w:pPr>
      <w:r>
        <w:rPr>
          <w:sz w:val="28"/>
          <w:szCs w:val="28"/>
        </w:rPr>
        <w:t xml:space="preserve">Отношения с Персией были улажены в 1732 году заключением мира в Ряще, по которому Россия отказалась от всех завоеваний Петра Великого на южном и западном побережьях Каспийского моря. Польские дела отодвинули на задний план вопрос о войне с Турцией. В 1735 году он опять стал на очередь. Турция вела в это время войну с Персией и не могла оказать помощи крымским татарам, а Россия, по договору 1726 года, надеялась на поддержку со стороны Карла VI. Против крымских татар, беспрестанно тревоживших своими набегами южные русские окраины, было отправлено войско. Как эта экспедиция, с генералом Леонтьевым во главе, так и поход 1736 года под начальством Миниха и Ласси, окончились для русских весьма печально: вследствие недостатка воды и продовольствия погибла половина армии, а уцелевшая часть была вынуждена возвратиться на зимовку в пределы России. </w:t>
      </w:r>
    </w:p>
    <w:p>
      <w:pPr>
        <w:pStyle w:val="Normal"/>
        <w:spacing w:lineRule="auto" w:line="360"/>
        <w:ind w:firstLine="709"/>
        <w:jc w:val="both"/>
        <w:rPr>
          <w:sz w:val="28"/>
          <w:szCs w:val="28"/>
        </w:rPr>
      </w:pPr>
      <w:r>
        <w:rPr>
          <w:sz w:val="28"/>
          <w:szCs w:val="28"/>
        </w:rPr>
        <w:t xml:space="preserve">В 1737 году в походах Миниха и Ласси участвовали и имперские войска под начальством своих полководцев, которые, один за другим, потерпели жестокое поражение в Сербии, Боснии и Валахии. Турецкий султан заключил мир с Персией и надеялся отстоять Крым, но это ему не удалось; несмотря на громадную убыль в войсках, генералы Леонтьев, Миних и Ласси, раньше опустошившие весь Крым, овладели Азовом, Кинбурном и Очаковом. Особенно трудно было взять приступом Очаков, но Миних сам повел Измайловский полк на штурм и овладел этой твердыней 12 июля 1737 года. 5 августа 1737 года, по инициативе императора, начались мирные переговоры с Турцией в Немирове. Со стороны России на Немировский конгресс уполномоченными были назначены Волынский, Шафиров и Неплюев, прослуживший 14 лет в Константинополе. Переговоры не привели ни к чему. Желая заключить мир с Турцией, Карл VI обратился в 1738 году к посредничеству французского короля Людовика XV. 1 сентября 1739 года был подписан мирный договор в Белграде, вскоре после того, как Миних одержал блестящую победу над сераскиром Вели-пашой при местечке Ставучанах и овладел Хотином. Карл VI отдал Турции принадлежавшие ему части Валахии и Сербии, с Белградом и Орсовой; Россия возвратила Турции Очаков и Хотин и обязалась не угрожать крымскому хану. Войны с Турцией стоили России огромных сумм и погубили сотню тысяч солдат, главным образом, вследствие недостатка продовольствия и переходов по украинским и бессарабским степям. </w:t>
      </w:r>
    </w:p>
    <w:p>
      <w:pPr>
        <w:pStyle w:val="Normal"/>
        <w:spacing w:lineRule="auto" w:line="360"/>
        <w:ind w:firstLine="709"/>
        <w:jc w:val="both"/>
        <w:rPr>
          <w:sz w:val="28"/>
          <w:szCs w:val="28"/>
        </w:rPr>
      </w:pPr>
      <w:r>
        <w:rPr>
          <w:sz w:val="28"/>
          <w:szCs w:val="28"/>
        </w:rPr>
        <w:t xml:space="preserve">В вознаграждение за все потери Россия получила степь между Бугом и Донцом и право отправлять свои товары в Черное море, но не иначе, как на турецких кораблях. Султан согласился срыть укрепления Азова и признал его не принадлежащим ни Турции, ни России. Россия, в общем, больше потеряла, чем выиграла, но Анна Иоанновна достигла цели, заставив говорить в Европе о "славных победах" над турками. Белградский мир был торжественно отпразднован в Петербурге 14 февраля 1740 года. 12 августа 1740 году у племянницы императрицы, Анны Леопольдовны, выданной в 1739 году замуж за принца брауншвейгского Антона-Ульриха, родился сын Иоанн, которого Анна Иоанновна и объявила наследником русского престола. Вопрос о престолонаследии волновал Анну Иоанновну с самого ее воцарения. Она знала, что духовенство, народ и солдаты с большой любовью относятся к цесаревне Елизавете Петровне, которая жила в селе Покровском, в кругу близких ей людей. Анне Иоанновне не хотелось, чтобы после ее смерти русский престол достался Елизавете Петровне или внуку Петра Великого, голштинскому принцу Петру-Ульриху. Она желала укрепить престолонаследие в потомстве своего отца, царя Иоанна Алексеевича, и еще в 1731 году обнародовала манифест об учинении всенародной присяги в верности наследнику российского престола, которого она впоследствии назначит. Наследником этим и явился Иоанн Антонович. </w:t>
      </w:r>
    </w:p>
    <w:p>
      <w:pPr>
        <w:pStyle w:val="Normal"/>
        <w:spacing w:lineRule="auto" w:line="360"/>
        <w:ind w:firstLine="709"/>
        <w:jc w:val="both"/>
        <w:rPr/>
      </w:pPr>
      <w:r>
        <w:rPr>
          <w:sz w:val="28"/>
          <w:szCs w:val="28"/>
        </w:rPr>
        <w:t>Сделавшись императрицей всероссийской, Анна Иоанновна в 1737 году, после смерти последнего курляндского герцога из династии Кетлеров, постаралась доставить корону герцога курляндского своему фавориту Бирону; в угоду ей его признали в этом достоинстве и польский король, и император. Вскоре после рождения Иоанна Антоновича императрица тяжко занемогла, и тогда встал перед ней новый вопрос: кого назначить регентом? Она считала наиболее подходящим для этой должности Бирона, но, зная враждебные отношения к нему вельмож, опасалась еще сильнее восстановить их против своего любимца. Бирон, со своей стороны, мечтал о регентстве и весьма ловко добился того, что государственные люди, пользовавшиеся доверием императрицы, как Миних, Остерман, Головкин, Левенвольде, князь Черкасский и многие другие, высказались за него, а Остерман поднес императрице к подписи манифест о назначении Бирона регентом до совершеннолетия Иоанна Антоновича. После долгих колебаний Анна Иоанновна согласилась на это. На другой день, 17 октября, она скончалась, и русским императором был провозглашен двухмесячный Иоанн Антонович, под регентством курляндского герцога Бирона.</w:t>
      </w:r>
    </w:p>
    <w:p>
      <w:pPr>
        <w:pStyle w:val="Normal"/>
        <w:spacing w:lineRule="auto" w:line="360"/>
        <w:ind w:firstLine="709"/>
        <w:jc w:val="both"/>
        <w:rPr/>
      </w:pPr>
      <w:r>
        <w:rPr>
          <w:sz w:val="28"/>
          <w:szCs w:val="28"/>
        </w:rPr>
        <w:t xml:space="preserve">Большинство историков </w:t>
      </w:r>
      <w:r>
        <w:rPr>
          <w:sz w:val="28"/>
          <w:szCs w:val="28"/>
          <w:lang w:val="en-US"/>
        </w:rPr>
        <w:t>XIX</w:t>
      </w:r>
      <w:r>
        <w:rPr>
          <w:sz w:val="28"/>
          <w:szCs w:val="28"/>
        </w:rPr>
        <w:t xml:space="preserve"> и </w:t>
      </w:r>
      <w:r>
        <w:rPr>
          <w:sz w:val="28"/>
          <w:szCs w:val="28"/>
          <w:lang w:val="en-US"/>
        </w:rPr>
        <w:t>XX</w:t>
      </w:r>
      <w:r>
        <w:rPr>
          <w:sz w:val="28"/>
          <w:szCs w:val="28"/>
        </w:rPr>
        <w:t xml:space="preserve"> в. в. представляли десятилетие правления Анны Иоанновны как самый мрачный период в истории России. Им не нравилось все: она сама, ее приход к власти, нравы и обычаи двора, внешняя и внутренняя политика. Между тем современник Анны Иоанновны историк М.М. Щербатов писал о ней: «Ограниченный ум, никакого образования, но ясность во взглядах и верность в суждениях; постоянное искание правды; никакой любви к похвале, никакого высшего честолюбия, поэтому никаких стремлений делать великое, создавать, устанавливать новые законы; но известный методический ум, большая любовь к порядку, постоянная забота никогда ничего не делать поспешно и не посоветовавшись со знающими людьми, принимать всегда разумные и мотивированные решения; достаточная для женщины деловитость, довольно сильная любовь к представительству, но без преувеличения».</w:t>
      </w:r>
    </w:p>
    <w:p>
      <w:pPr>
        <w:pStyle w:val="Normal"/>
        <w:spacing w:lineRule="auto" w:line="360"/>
        <w:ind w:firstLine="709"/>
        <w:jc w:val="both"/>
        <w:rPr>
          <w:sz w:val="28"/>
          <w:szCs w:val="28"/>
          <w:u w:val="single"/>
        </w:rPr>
      </w:pPr>
      <w:r>
        <w:rPr>
          <w:sz w:val="28"/>
          <w:szCs w:val="28"/>
          <w:u w:val="single"/>
        </w:rPr>
        <w:t>Свержение Бирона и Анны Леопольдовны.</w:t>
      </w:r>
    </w:p>
    <w:p>
      <w:pPr>
        <w:pStyle w:val="Normal"/>
        <w:spacing w:lineRule="auto" w:line="360"/>
        <w:ind w:firstLine="709"/>
        <w:jc w:val="both"/>
        <w:rPr/>
      </w:pPr>
      <w:r>
        <w:rPr>
          <w:sz w:val="28"/>
          <w:szCs w:val="28"/>
        </w:rPr>
        <w:t xml:space="preserve">Анна Иоанновна издала манифест, в котором назначила принца законным наследником императорского престола. Младенец Иоанн был объявлен императором Иоанном </w:t>
      </w:r>
      <w:r>
        <w:rPr>
          <w:sz w:val="28"/>
          <w:szCs w:val="28"/>
          <w:lang w:val="en-US"/>
        </w:rPr>
        <w:t>VI</w:t>
      </w:r>
      <w:r>
        <w:rPr>
          <w:sz w:val="28"/>
          <w:szCs w:val="28"/>
        </w:rPr>
        <w:t xml:space="preserve">, а всесильный приближенный Анны Иоанновны Бирон – регентом. Антон Ульрих попытался заявить о своем праве стать правителем при малолетнем сыне. Однако Бирон на заседании тайного совета публично обвинил его в посягательстве на власть. </w:t>
      </w:r>
    </w:p>
    <w:p>
      <w:pPr>
        <w:pStyle w:val="Normal"/>
        <w:spacing w:lineRule="auto" w:line="360"/>
        <w:ind w:firstLine="709"/>
        <w:jc w:val="both"/>
        <w:rPr>
          <w:sz w:val="28"/>
          <w:szCs w:val="28"/>
        </w:rPr>
      </w:pPr>
      <w:r>
        <w:rPr>
          <w:sz w:val="28"/>
          <w:szCs w:val="28"/>
        </w:rPr>
        <w:t>Отношения Антона и Анны с Бироном никогда не были дружественными или хотя бы уважительными. Супруги желали любой ценой избавится от диктора регента. Анна Леопольдовна составила заговор с фельдмаршалом Минихом, и тот арестовал Бирона со всей его семьей.</w:t>
      </w:r>
    </w:p>
    <w:p>
      <w:pPr>
        <w:pStyle w:val="Normal"/>
        <w:spacing w:lineRule="auto" w:line="360"/>
        <w:ind w:firstLine="709"/>
        <w:jc w:val="both"/>
        <w:rPr>
          <w:sz w:val="28"/>
          <w:szCs w:val="28"/>
        </w:rPr>
      </w:pPr>
      <w:r>
        <w:rPr>
          <w:sz w:val="28"/>
          <w:szCs w:val="28"/>
        </w:rPr>
        <w:t>Так Анна Леопольдовна оказалась во главе государства с титулом правительницы.</w:t>
      </w:r>
    </w:p>
    <w:p>
      <w:pPr>
        <w:pStyle w:val="Normal"/>
        <w:spacing w:lineRule="auto" w:line="360"/>
        <w:ind w:firstLine="709"/>
        <w:jc w:val="both"/>
        <w:rPr>
          <w:sz w:val="28"/>
          <w:szCs w:val="28"/>
        </w:rPr>
      </w:pPr>
      <w:r>
        <w:rPr>
          <w:sz w:val="28"/>
          <w:szCs w:val="28"/>
        </w:rPr>
        <w:t>По-прежнему она почти все время проводила во дворце. В окружении доверенных лиц, лежа на софе, правительница обсуждала мельчайшие детали собственных костюмов, нарядов для годовалого Иоанна Антоновича и его новорожденной сестры, принцессы Екатерины.</w:t>
      </w:r>
    </w:p>
    <w:p>
      <w:pPr>
        <w:pStyle w:val="Normal"/>
        <w:spacing w:lineRule="auto" w:line="360"/>
        <w:ind w:firstLine="709"/>
        <w:jc w:val="both"/>
        <w:rPr/>
      </w:pPr>
      <w:r>
        <w:rPr>
          <w:sz w:val="28"/>
          <w:szCs w:val="28"/>
        </w:rPr>
        <w:t xml:space="preserve">В это время в Петербурге началось сильнейшее брожение умов. Заявила о своем существовании так называемая национальная партия. Засилье немцев, которое покорно сносили в течение десяти лет, сделалось вдруг невыносимым. Бирона ненавидели все поголовно, Миниха и Остермана не любили. Антона Брауншвейгского презирали. Анну Леопольдовну не уважали. В этих обстоятельствах как-то само собой приходило на ум имя Елизаветы, тем более что в гвардии ее знали очень хорошо. Спрашивали, с какой стати принимать немецкого императора и его родню, когда жива и здравствует родная Дочь Петра Великого. То, что она родилась до заключения брака и считалась вследствие этого незаконной, уже никого не смущало. </w:t>
      </w:r>
    </w:p>
    <w:p>
      <w:pPr>
        <w:pStyle w:val="Normal"/>
        <w:spacing w:lineRule="auto" w:line="360"/>
        <w:ind w:firstLine="709"/>
        <w:jc w:val="both"/>
        <w:rPr>
          <w:sz w:val="28"/>
          <w:szCs w:val="28"/>
        </w:rPr>
      </w:pPr>
      <w:r>
        <w:rPr>
          <w:sz w:val="28"/>
          <w:szCs w:val="28"/>
        </w:rPr>
        <w:t>Разговоры о возможном перевороте начались еще в феврале 1741 года.</w:t>
      </w:r>
    </w:p>
    <w:p>
      <w:pPr>
        <w:pStyle w:val="Normal"/>
        <w:spacing w:lineRule="auto" w:line="360"/>
        <w:ind w:firstLine="709"/>
        <w:jc w:val="both"/>
        <w:rPr>
          <w:sz w:val="28"/>
          <w:szCs w:val="28"/>
        </w:rPr>
      </w:pPr>
      <w:r>
        <w:rPr>
          <w:sz w:val="28"/>
          <w:szCs w:val="28"/>
        </w:rPr>
        <w:t>Управлять страной Анна явно не умела. Этим воспользовалась ее ближайшая родственница цесаревна Елизавета Петровна. В ночь с 24 на 25 ноября 1741 г. был совершен государственный переворот. Анну Леопольдовну с семейством арестовали. Елизавета, поддержанная гвардией, была провозглашена императрицей. Она царствовала 20 лет (1741-17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Правление Елизаветы Петровны. Внутренняя и внешня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бедившись в полном одобрении обществом совершившейся перемены, Елизавета 28 ноября манифестом к народу объявила себя императрицей.</w:t>
      </w:r>
    </w:p>
    <w:p>
      <w:pPr>
        <w:pStyle w:val="Normal"/>
        <w:spacing w:lineRule="auto" w:line="360"/>
        <w:ind w:firstLine="709"/>
        <w:jc w:val="both"/>
        <w:rPr>
          <w:sz w:val="28"/>
          <w:szCs w:val="28"/>
        </w:rPr>
      </w:pPr>
      <w:r>
        <w:rPr>
          <w:sz w:val="28"/>
          <w:szCs w:val="28"/>
        </w:rPr>
        <w:t>В манифесте императрица подробно и без стеснения в выражениях доказывала незаконность прав на престол Иоанна VI и выставляла целый ряд обвинений против немецких временщиков и их русских друзей. Все они были отданы под суд, который определил Остерману и Миниху смертную казнь посредством четвертования, а Левенвольду, Менгдену и Головкину - просто смертную казнь.</w:t>
      </w:r>
    </w:p>
    <w:p>
      <w:pPr>
        <w:pStyle w:val="Normal"/>
        <w:spacing w:lineRule="auto" w:line="360"/>
        <w:ind w:firstLine="709"/>
        <w:jc w:val="both"/>
        <w:rPr>
          <w:sz w:val="28"/>
          <w:szCs w:val="28"/>
        </w:rPr>
      </w:pPr>
      <w:r>
        <w:rPr>
          <w:sz w:val="28"/>
          <w:szCs w:val="28"/>
        </w:rPr>
        <w:t xml:space="preserve">Казнь назначили на 18 января 1742 г. Но уже стоя на эшафоте, они были помилованы и сосланы в Сибирь. Обеспечив за собой власть, Елизавета поспешила наградить людей, которые способствовали вступлению ее на престол или вообще были ей преданы, и составить из них новое правительство. Гренадерская рота преображенского полка получила название лейб-кампании. Солдаты не из дворян были зачислены в дворяне, капралы, сержанты и офицеры повышены в чинах. Все они, кроме того, были пожалованы землями преимущественно из конфискованных у иностранцев поместий, в общей сложности лейбкампанцы получили 14 тысяч душ мужского пола. </w:t>
      </w:r>
    </w:p>
    <w:p>
      <w:pPr>
        <w:pStyle w:val="Normal"/>
        <w:spacing w:lineRule="auto" w:line="360"/>
        <w:ind w:firstLine="709"/>
        <w:jc w:val="both"/>
        <w:rPr/>
      </w:pPr>
      <w:r>
        <w:rPr>
          <w:sz w:val="28"/>
          <w:szCs w:val="28"/>
        </w:rPr>
        <w:t>Вступая на престол, Елизавета провозгласила себя продолжательницей дела святого великого отца.</w:t>
      </w:r>
    </w:p>
    <w:p>
      <w:pPr>
        <w:pStyle w:val="Normal"/>
        <w:spacing w:lineRule="auto" w:line="360"/>
        <w:ind w:firstLine="709"/>
        <w:jc w:val="both"/>
        <w:rPr/>
      </w:pPr>
      <w:r>
        <w:rPr>
          <w:sz w:val="28"/>
          <w:szCs w:val="28"/>
        </w:rPr>
        <w:t>Первые места в новом правительстве были заняты представителями той общественной группы, которая во имя оскорбленного национального чувства опрокинула немецкий режим. Многие из них были до переворота простыми гвардейскими офицерами, как, например, старые слуги Елизаветы, П.И. Шувалов и М.И. Воронцов, которые теперь вместе со своими родственниками приобрели наиболее крупное значение в правительственной среде. Рядом с ними стали у власти и некоторые из деятелей прежних правительств, например А.П. Бестужев-Рюмин, князь А.М. Черкасский и князь Н.Ю. Трубецкой, попавшие в опалу или не игравшие самостоятельной роли в два предшествовавших царствования. Первое время по вступлении на престол Елизавета сама принимала деятельное участие в государственных делах. После первых шагов Елизавета, погрузившись в придворную жизнь, с ее весельем и интригами, передала некоторые бразды управление империей в руки своих приближенных.</w:t>
      </w:r>
    </w:p>
    <w:p>
      <w:pPr>
        <w:pStyle w:val="Normal"/>
        <w:spacing w:lineRule="auto" w:line="360"/>
        <w:ind w:firstLine="709"/>
        <w:jc w:val="both"/>
        <w:rPr>
          <w:sz w:val="28"/>
          <w:szCs w:val="28"/>
          <w:u w:val="single"/>
        </w:rPr>
      </w:pPr>
      <w:r>
        <w:rPr>
          <w:sz w:val="28"/>
          <w:szCs w:val="28"/>
          <w:u w:val="single"/>
        </w:rPr>
        <w:t>Внутренняя политика при Елизавете Петровне.</w:t>
      </w:r>
    </w:p>
    <w:p>
      <w:pPr>
        <w:pStyle w:val="Normal"/>
        <w:spacing w:lineRule="auto" w:line="360"/>
        <w:ind w:firstLine="709"/>
        <w:jc w:val="both"/>
        <w:rPr/>
      </w:pPr>
      <w:r>
        <w:rPr>
          <w:sz w:val="28"/>
          <w:szCs w:val="28"/>
        </w:rPr>
        <w:t>Тем не менее "умная и добрая, но беспорядочная и своенравная русская барыня XVIII в." [4, стр. 686] сыграла важную роль в дальнейшей централизации власти. Елизавета сразу же решила вопрос о наследнике: вызвав из Голштинии племянника, будущего Петра III, женила его на принцессе, будущей Екатерине II. Когда у них родился сын, ставший впоследствии императором Павлом I, Елизавета отобрала его у матери и сама ухаживала за младенцем. Объявив о возвращении к курсу Петра I, измененному "немецкими временщиками", 12 декабря 1741 г. императрица издала указ, согласно которому упразднялся Кабинет министров и восстанавливалась роль Сената в качестве высшего государственного органа, где также объявлялось, что в период правления Екатерины I "произошло многое упущение дел государственных". Согласно этому указу в состав Сената вошли: генерал-фельдмаршал князь И.Ю. Трубецкой, великий канцлер князь А.М. Черкасский, обер-гофмейстер граф С.А. Салтыков, генерал-аншеф Г.П. Чернышев и другие. Была восстановлена личная императорская канцелярия – что усиливало значение самодержца. Сенат находился под контролем императрицы. Анализ документов высших государственных учреждений подтверждает мнение о значительной зависимости Сената от императорской власти. В ноябре — декабре 1741 г. Елизавета Петровна дала Сенату 51 указ и получила от него 14 докладов на „высочайшее утверждение". В 1742 г. эти цифры соответственно составили 183 и 113, в 1743 г. — 129 и 54, в 1744 г. — 164 и 38 и т. д. Эти цифры красноречиво говорят, что «веселая царица» была таковой только в часы досуга, но она умела находить время и для государственных дел.</w:t>
      </w:r>
    </w:p>
    <w:p>
      <w:pPr>
        <w:pStyle w:val="Normal"/>
        <w:spacing w:lineRule="auto" w:line="360"/>
        <w:ind w:firstLine="709"/>
        <w:jc w:val="both"/>
        <w:rPr>
          <w:sz w:val="28"/>
          <w:szCs w:val="28"/>
        </w:rPr>
      </w:pPr>
      <w:r>
        <w:rPr>
          <w:sz w:val="28"/>
          <w:szCs w:val="28"/>
        </w:rPr>
        <w:t>В числе поручений Сенату был и указ о создании комиссии для разработки нового Уложения но работа ее оказалась незавершенной – общероссийский кодекс удалось создать только в ХIХ в., при Николае I.</w:t>
      </w:r>
    </w:p>
    <w:p>
      <w:pPr>
        <w:pStyle w:val="Normal"/>
        <w:spacing w:lineRule="auto" w:line="360"/>
        <w:ind w:firstLine="709"/>
        <w:jc w:val="both"/>
        <w:rPr/>
      </w:pPr>
      <w:r>
        <w:rPr>
          <w:sz w:val="28"/>
          <w:szCs w:val="28"/>
        </w:rPr>
        <w:t xml:space="preserve">С конца 1740-х гг. фактический руководитель правительства П.И. Шувалов провел важные мероприятия в экономической, социальной, военной и административной жизни; отмена внутренних таможенных пошлин и увеличение пошлин на ввозимые товары увеличивали доходы казны и способствовали формированию всероссийского рынка. В 1744 – 1747 была проведена вторая ревизия (перепись податного населения), позволившая упорядочить взимание налогов. По результатам ревизии было зарегистрировано увеличение податного населения на 17%. </w:t>
      </w:r>
    </w:p>
    <w:p>
      <w:pPr>
        <w:pStyle w:val="Normal"/>
        <w:spacing w:lineRule="auto" w:line="360"/>
        <w:ind w:firstLine="709"/>
        <w:jc w:val="both"/>
        <w:rPr>
          <w:sz w:val="28"/>
          <w:szCs w:val="28"/>
        </w:rPr>
      </w:pPr>
      <w:r>
        <w:rPr>
          <w:sz w:val="28"/>
          <w:szCs w:val="28"/>
        </w:rPr>
        <w:t xml:space="preserve">У нового правительства не было никакой программы крупных преобразований государственного строя. Вопрос об этом, впрочем, поднимался дважды: П.И. Шувалов подавал Елизавете записку "о фундаментальных законах" и выступал в сенате о пользе для государства "свободного познавания мнения общества". Но эти проекты не получили дальнейшего движения, так как дворянство, добившись фактически участия в правительственной деятельности, уже не думало, как в 1730 г., о формальном ограничении верховной власти. Зато правительство в своей повседневной практике с успехом осуществило другие стремления дворянства, заявленные им при восшествии на престол Анны Иоанновны. Прежде всего, государственная служба была превращена в привилегию только дворян. В царствование Елизаветы не появилось, за исключением Разумовских, ни одного государственного деятеля, вышедшего из низших слоев общества, как это было почти правилом при Петре Великом. Даже иноземцы терпелись на службе лишь в том случае, когда почему-либо не находилось способных или знающих дело русских дворян. Это дало возможность остаться на дипломатическом поприще немцам. Вместе с тем, самая служба дворян становилась легче. Закон о 25-летнем сроке службы, изданный в 1735 г. и сейчас же приостановленный, теперь получил полную силу. Практика, кроме того, узаконила, что и 25-летнюю службу дворяне фактически проходили в гораздо меньший срок, так как правительство щедро разрешало им льготные и долговременные отпуска, которые настолько укоренились, что в 1756 – 1757 гг. пришлось прибегнуть к крутым мерам, чтобы заставить зажившихся в своих поместьях офицеров явиться в армию. Обучение "от малых лет" военному делу освобождало дворян от тяжелой службы в качестве рядовых солдат. В эту же эпоху среди дворянства распространился и обычай записываться полки еще в младенческом возрасте и таким образом задолго до совершеннолетия достигать офицерских чинов. </w:t>
      </w:r>
    </w:p>
    <w:p>
      <w:pPr>
        <w:pStyle w:val="Normal"/>
        <w:spacing w:lineRule="auto" w:line="360"/>
        <w:ind w:firstLine="709"/>
        <w:jc w:val="both"/>
        <w:rPr>
          <w:sz w:val="28"/>
          <w:szCs w:val="28"/>
        </w:rPr>
      </w:pPr>
      <w:r>
        <w:rPr>
          <w:sz w:val="28"/>
          <w:szCs w:val="28"/>
        </w:rPr>
        <w:t xml:space="preserve">Восстановленная прокуратура не имела прежней силы, вследствие чего служба из тяжелой подчас повинности стала принимать характер доходного занятия. Особенно это относится к воеводам, сделавшимся в это время бессрочными. Кнут, казнь и конфискация имущества, следовавшие при Петре Великом и Анне Ивановне за казнокрадство и взяточничество, теперь сменились понижением в чине, переводом на другое место и редко увольнением. Административные нравы, при отсутствии контроля и страха наказания, пали чрезвычайно низко. Рост сословного элемента в центральном и областном управлении смягчался, однако, тем фактом, что к 40 годам XVIII столетия народный организм, в общем, справился с последствиями петровского финансового кризиса. В декабре 1741 г. императрица простила недоимки за период с 1719 по 1730 год и ликвидировала Доимочную комиссию при Сенате. В царствование Елизаветы подати вносились исправнее, чем раньше, сумма недоимок сокращалась, и размер подушных денег был понижен на 2 – 5 копеек с души. Манифест 1752 г., простивший 2,5 миллиона подушного недобора, числившегося с 1724 по 1747 гг., всенародно объявлял, что империя достигла такого благополучия, что в доходах и населении "едва не пятая часть прежнее состояние превосходит". В приемах административного воздействия на население стала практиковаться поэтому некоторая мягкость, особенно по сравнению с взыскательностью и жестокостью администрации во время немецкого режима. Не меньшие успехи сделало при Елизавете и завоевание дворянством земли и крестьянского труда. Щедрая раздача поместий лейб-кампанцам, фаворитам и их родственникам, а также заслуженным и незаслуженным государственным деятелям значительно распространила вширь крепостное право. По указу 14 марта 1746 г., запрещалось не дворянам «покупать людей и крестьян без земель и с землями». С 1760 г. помещики имели право без суда, лично ссылать в Сибирь неугодных им крестьян. </w:t>
      </w:r>
    </w:p>
    <w:p>
      <w:pPr>
        <w:pStyle w:val="Normal"/>
        <w:spacing w:lineRule="auto" w:line="360"/>
        <w:ind w:firstLine="709"/>
        <w:jc w:val="both"/>
        <w:rPr>
          <w:sz w:val="28"/>
          <w:szCs w:val="28"/>
        </w:rPr>
      </w:pPr>
      <w:r>
        <w:rPr>
          <w:sz w:val="28"/>
          <w:szCs w:val="28"/>
        </w:rPr>
        <w:t xml:space="preserve">Принимались и меры, имевшие в виду консолидацию дворянского сословия. В 1758 и 1760 годах Сенат принял постановления о личных дворянах, согласно которым лица, получившие по петровской «Табели о рангах» личное дворянство, были лишены права покупать людей и земли. Дворяне по роду теперь отличались от дворян по службе. Эти меры вели к превращению дворянства из класса, отличительным признаком которого была государственная повинность, в класс, отличием которого стали особые исключительные права: владение землей и людьми. Дворянство становилось наследственным, привилегированным и замкнутым сословием в государстве. </w:t>
      </w:r>
    </w:p>
    <w:p>
      <w:pPr>
        <w:pStyle w:val="Normal"/>
        <w:spacing w:lineRule="auto" w:line="360"/>
        <w:ind w:firstLine="709"/>
        <w:jc w:val="both"/>
        <w:rPr>
          <w:sz w:val="28"/>
          <w:szCs w:val="28"/>
        </w:rPr>
      </w:pPr>
      <w:r>
        <w:rPr>
          <w:sz w:val="28"/>
          <w:szCs w:val="28"/>
        </w:rPr>
        <w:t xml:space="preserve">Ряд мер увеличил тяжесть крепостной зависимости. Устранив уже в самый момент вступления Елизаветы на престол крестьянство от присяги, правительство тем самым взглянуло на них как на рабов, а в дальнейшем энергично проводило этот взгляд на практике. Указ 2 июля 1742 г. запретил помещичьим крестьянам по своей воле вступать в военную службу, отняв, таким образом от них единственную возможность выйти из крепостного состояния, а межевая инструкция того же года предписала всем разночинцам, незаконнорожденным и вольноотпущенным записаться или в посады, или в солдаты, или за помещиками, грозя в противном случае ссылкой на поселение в Оренбургский край или отдачей в работу на казенные заводы. Сами права помещиков над крестьянами были значительно увеличены указами 4 декабря 1747 г., 2 мая 1758 г. и 13 декабря 1760 г. По первому дворянство могло продавать дворовых людей и крестьян для отдачи в рекруты, что узаконило торговлю людьми, и без того уже принявшую широкие размеры; второй уполномочил помещиков наблюдать за поведением своих крепостных, а третий предоставил им право ссылать провинившихся крестьян и дворовых в Сибирь, с зачетом казной сосланных за рекрут, и этим придал помещичьему произволу как бы официальный характер. </w:t>
      </w:r>
    </w:p>
    <w:p>
      <w:pPr>
        <w:pStyle w:val="Normal"/>
        <w:spacing w:lineRule="auto" w:line="360"/>
        <w:ind w:firstLine="709"/>
        <w:jc w:val="both"/>
        <w:rPr>
          <w:sz w:val="28"/>
          <w:szCs w:val="28"/>
        </w:rPr>
      </w:pPr>
      <w:r>
        <w:rPr>
          <w:sz w:val="28"/>
          <w:szCs w:val="28"/>
        </w:rPr>
        <w:t xml:space="preserve">Крестьянам, чьи бы они ни были, было позволено по указу 1745 г., торговать в селах и деревнях товарами и, по указу 13 февраля 1748 г., вступать в купечество, под условием платежа купеческих податей наряду с платежом подушной подати и оброка, конечно, не противоречили общему направлению законодательства, так как предоставленные крестьянам льготы, улучшая их экономическое состояние, тем самым были выгодны и для помещиков. Заметны тенденции к некоторому облегчению податного гнета. Так, по указу 7 мая 1753 г., был учрежден дворянский банк в Петербурге, с отделением в Москве, обеспечивавший дворянам дешевый кредит (за 6% в год) в довольно крупных суммах (до 10000 р.). С той же целью было предпринято, по инструкции 13 мая 1754 г., генеральное межевание, впрочем, встреченное дворянством очень враждебно и вследствие этого вскоре приостановленное. Сделав крепостное право дворянской привилегией, и придав почти такой же характер государственной службе, правительство Елизаветы приняло меры и к превращению дворянства в более замкнутое сословие. С 1756 г. сенат рядом указов определил, что в дворянские списки могут вноситься только лица, представившие доказательства своего дворянского происхождения. На этом именно основании стала составляться с 1761 г. новая родословная книга. Сенатские указы 1758 - 1760 гг. еще резче обособили личных дворян от потомственных, лишив не дворян, производимых в обер-офицерские чины – что со времени Петра Великого давало им дворянство, - права владеть населенными имениями. Мероприятия правительства Елизаветы, преследовавшие, казалось, общегосударственные задачи, разделение России в 1757 г. на 5 округов, с которых рекруты брались поочередно через 4 года на 5, и установление в 1743 г. 15-летнего срока для производства ревизий податного населения тоже носили, в сущности, сословную окраску и сами указы мотивировались, прежде всего, интересами помещиков. Даже крупнейшая финансовая реформа царствования – отмена указом Елизаветы от 20 декабря 1753 г. внутренних таможен, в которой С.М. Соловьев видел уничтожение последних следов удельного времени, - рассматривалась инициатором ее, П.И. Шуваловым, с сословно-дворянской точки зрения: от ее осуществления он ждал развития выгодной для дворянства крестьянской торговли. </w:t>
      </w:r>
    </w:p>
    <w:p>
      <w:pPr>
        <w:pStyle w:val="Normal"/>
        <w:spacing w:lineRule="auto" w:line="360"/>
        <w:ind w:firstLine="709"/>
        <w:jc w:val="both"/>
        <w:rPr>
          <w:sz w:val="28"/>
          <w:szCs w:val="28"/>
        </w:rPr>
      </w:pPr>
      <w:r>
        <w:rPr>
          <w:sz w:val="28"/>
          <w:szCs w:val="28"/>
        </w:rPr>
        <w:t>Особенно рельефно сословно-дворянская политика правительства Елизаветы сказалась на деятельности учреждения, созданного, казалось, исключительно в интересах купечества. Открытый для нужд последнего в 1754 г. коммерческий или "медный" банк на практике предоставил широкий кредит почти одним дворянам, начиная с высших сановников и кончая гвардейскими офицерами. В правление Елизаветы началось строительство мануфактур дворянами, первоначально – в легкой промышленности. В 1749-1751 годах дворяне построили 13 полотняных мануфактур, обслуживающихся трудом крепостных.</w:t>
      </w:r>
    </w:p>
    <w:p>
      <w:pPr>
        <w:pStyle w:val="Normal"/>
        <w:spacing w:lineRule="auto" w:line="360"/>
        <w:ind w:firstLine="709"/>
        <w:jc w:val="both"/>
        <w:rPr>
          <w:sz w:val="28"/>
          <w:szCs w:val="28"/>
        </w:rPr>
      </w:pPr>
      <w:r>
        <w:rPr>
          <w:sz w:val="28"/>
          <w:szCs w:val="28"/>
        </w:rPr>
        <w:t xml:space="preserve">Сословность не могла не отразиться и на почтенной, в общем, деятельности правительства Елизаветы в области просвещения. В 1755 г. был основан в Москве, по проекту П.И. Шувалова и М.В. Ломоносова, первый университет, при нем открыты две гимназии, для дворян и разночинцев, и одна в Казани. При университете стала издаваться газета "Московские ведомости". Хотя в оба университета могли поступать люди всех состояний, кроме податных, но широко им воспользовалось одно дворянство, которое к половине XVIII в. лучше остальных слоев общества осознало необходимость просвещения. Этому стремлению дворянства правительство Елизаветы шло навстречу и своими заботами о развитии чисто-дворянских учебных заведений: сухопутного шляхетского корпуса, артиллерийской академии и особенно школ при коллегиях. Такого рода просветительные мероприятия были, безусловно, необходимы в эпоху, когда, под влиянием пережитого господства иноземцев при Анне Иоанновне, сильно развились дух национально-религиозной нетерпимости и вражда к западноевропейскому образованию, особенно сказавшиеся в среде духовенства. Благодаря братьям Разумовским, преклонявшимся перед памятью С. Яворского, высшие ступени иерархии заняли теперь лица, проникнутые ненавистью к просветительным стремлениям Феофана. Появился ряд проповедников, которые в Минихе и Остермане усматривали эмиссаров сатаны, посланных губить православную веру. Такое отношение к "немцам" и "немецкой" культуре не замедлило обнаружиться и на деле. </w:t>
      </w:r>
    </w:p>
    <w:p>
      <w:pPr>
        <w:pStyle w:val="Normal"/>
        <w:spacing w:lineRule="auto" w:line="360"/>
        <w:ind w:firstLine="709"/>
        <w:jc w:val="both"/>
        <w:rPr/>
      </w:pPr>
      <w:r>
        <w:rPr>
          <w:sz w:val="28"/>
          <w:szCs w:val="28"/>
        </w:rPr>
        <w:t>Получив в свои руки цензуру, синод представил к высочайшей подписи, в 1743 г., проект указа о запрещении ввоза в Россию книг без предварительного их рассмотрения. Против этого энергично восстал Бестужев-Рюмин, но Елизавета не последовала его совету, и такие сочинения, как книга Фонтенелля "О множестве миров" и изданного при Петре Великом "Феатрона или позора исторического", в переводе Г. Бужанского, стали подвергаться запрещению. Зато дорогая для синода книга "Камень веры" была распечатана. Некоторые из иерархов относились отрицательно не только к светской науке, но и к церковному просвещению. Архангельский архиепископ Варсонофий высказался, например, против большой школы, построенной в Архангельске, на том основании, что школы – де любили архиереи-черкасишки. Власть, в лице сената, сознавала ненормально низкий уровень образования в духовенстве, и кое что делала для его поднятия. Этот уровень ярко сказался в той позиции, какую занял синод в вопросе о смягчении уголовных кар: когда указами 1753 и 1754 гг., состоявшимися по личному почину императрицы, отменена была смертная казнь, а также пытка по корчемным делам, сенат представил доклад об освобождении от пытки преступников до 17-летнего возраста, но против этого восстали члены синода, доказывая, что малолетство, по учению святых отцов, считалось до 12 лет; они забыли, что постановления, на которые они ссылались, относились к населению южных стран, гораздо раньше северян достигающему совершеннолетия. Диктовавшаяся более всего дворянскими интересами просветительная деятельность правительства Елизаветы, тем не менее, сыграла важную роль в деле усвоения русскими западноевропейской культуры, могущественными проводниками которой явились академия, университет и первый публичный театр, открытый казной по инициативе Волкова и Сумарокова в 1756 г.</w:t>
      </w:r>
    </w:p>
    <w:p>
      <w:pPr>
        <w:pStyle w:val="Normal"/>
        <w:spacing w:lineRule="auto" w:line="360"/>
        <w:ind w:firstLine="709"/>
        <w:jc w:val="both"/>
        <w:rPr/>
      </w:pPr>
      <w:r>
        <w:rPr>
          <w:sz w:val="28"/>
          <w:szCs w:val="28"/>
        </w:rPr>
        <w:t>Значительных успехов достигла русская картография. После завершения в 1743 г. одиннадцатилетней второй Камчатской экспедиции в 1745 г. вышел Академический атлас. Имена С. Челюскина, открывшего северную оконечность Азии, В. Беринга и А.И. Чирикова, первыми из европейцев описавшими северо-западный район Америки, Д. и Х. Лаптевых, В. Прончищева и других, положивших на карту громадную территорию от Байкала до Анадыря, являются гордостью российской науки.</w:t>
      </w:r>
    </w:p>
    <w:p>
      <w:pPr>
        <w:pStyle w:val="Normal"/>
        <w:spacing w:lineRule="auto" w:line="360"/>
        <w:ind w:firstLine="709"/>
        <w:jc w:val="both"/>
        <w:rPr/>
      </w:pPr>
      <w:r>
        <w:rPr>
          <w:sz w:val="28"/>
          <w:szCs w:val="28"/>
        </w:rPr>
        <w:t>Историческая наука представлена трудами В.Н. Татищева (1686-1750). Его пятитомная  "История Российская" доводит изложение событий до конца XVI в.</w:t>
      </w:r>
    </w:p>
    <w:p>
      <w:pPr>
        <w:pStyle w:val="Normal"/>
        <w:spacing w:lineRule="auto" w:line="360"/>
        <w:ind w:firstLine="709"/>
        <w:jc w:val="both"/>
        <w:rPr>
          <w:sz w:val="28"/>
          <w:szCs w:val="28"/>
          <w:u w:val="single"/>
        </w:rPr>
      </w:pPr>
      <w:r>
        <w:rPr>
          <w:sz w:val="28"/>
          <w:szCs w:val="28"/>
          <w:u w:val="single"/>
        </w:rPr>
        <w:t>Внешняя политика. Семилетняя война.</w:t>
      </w:r>
    </w:p>
    <w:p>
      <w:pPr>
        <w:pStyle w:val="Normal"/>
        <w:spacing w:lineRule="auto" w:line="360"/>
        <w:ind w:firstLine="709"/>
        <w:jc w:val="both"/>
        <w:rPr>
          <w:sz w:val="28"/>
          <w:szCs w:val="28"/>
        </w:rPr>
      </w:pPr>
      <w:r>
        <w:rPr>
          <w:sz w:val="28"/>
          <w:szCs w:val="28"/>
        </w:rPr>
        <w:t>В области внешней политики правительство Елизаветы в общем держалось пути, отчасти указанного Петром Великим, отчасти зависевшего от тогдашнего положения главнейших западноевропейских государств. При вступлении на престол Елизавета застала Россию в войне со Швецией и под сильным влиянием враждебной Австрии Франции. С проблемами русско-шведских отношений Бестужев столкнулся в конце 1741 г., когда его назначили на пост вице-канцлера. Оправившаяся после поражения в Северной войне Швеция надеялась взять реванш и на полях сражений пересмотреть условия Ништадтсого мира, согласно которому Россия отторгла шведские владения в Прибалтике. Летом 1741 г. началась русско-шведская война, закончившаяся полным разгромом шведской армии. Мир в Або в 1743 г. дал России Кюменегорскую провинцию, а оказанная Голштинской партии военная помощь привела к тому, что наследником шведского престола был объявлен Адольф-Фридрих, дядя наследника Елизаветы Петровны.</w:t>
      </w:r>
    </w:p>
    <w:p>
      <w:pPr>
        <w:pStyle w:val="Normal"/>
        <w:spacing w:lineRule="auto" w:line="360"/>
        <w:ind w:firstLine="709"/>
        <w:jc w:val="both"/>
        <w:rPr>
          <w:sz w:val="28"/>
          <w:szCs w:val="28"/>
        </w:rPr>
      </w:pPr>
      <w:r>
        <w:rPr>
          <w:sz w:val="28"/>
          <w:szCs w:val="28"/>
        </w:rPr>
        <w:t>Арест Лестока в 1748 г. устранил при дворе французское влияние, которое поддерживалось еще Шуваловыми. Добившийся исключительного положения Бестужев-Рюмин явился восстановителем "системы Петра Великого", которую он усматривал в дружбе с Англией и в союзе с Австрией. По просьбе первой Россия приняла участие в войне за австрийское наследство. Быстрое возвышение Пруссии породило между тем, сближение соперничавших до того времени друг с другом Австрии и Франции, приведшее к составлению коалиции, куда вошла и Россия. В открывшейся против Фридриха II в 1757 г. войне русские войска сыграли крупную роль, завоевать восточную Пруссию с Кенигсбергом, но смерть Елизаветы не позволила упрочить эти земли за Россией.</w:t>
      </w:r>
    </w:p>
    <w:p>
      <w:pPr>
        <w:pStyle w:val="Normal"/>
        <w:spacing w:lineRule="auto" w:line="360"/>
        <w:ind w:firstLine="709"/>
        <w:jc w:val="both"/>
        <w:rPr>
          <w:sz w:val="28"/>
          <w:szCs w:val="28"/>
        </w:rPr>
      </w:pPr>
      <w:r>
        <w:rPr>
          <w:sz w:val="28"/>
          <w:szCs w:val="28"/>
        </w:rPr>
        <w:t xml:space="preserve">Для рассмотрения вопросов внешней политики и руководства боевыми действиями во время общеевропейской Семилетней войны 1756 – 1763 гг. был учрежден новый правительственный орган – Конференция при высочайшем дворе (постоянное совещание высших сановников и генералитета в составе десяти человек). </w:t>
      </w:r>
    </w:p>
    <w:p>
      <w:pPr>
        <w:pStyle w:val="Normal"/>
        <w:spacing w:lineRule="auto" w:line="360"/>
        <w:ind w:firstLine="709"/>
        <w:jc w:val="both"/>
        <w:rPr/>
      </w:pPr>
      <w:r>
        <w:rPr>
          <w:sz w:val="28"/>
          <w:szCs w:val="28"/>
        </w:rPr>
        <w:t xml:space="preserve">Семилетняя война, в которой Россия с целью территориальных приобретений сражалась на стороне Франции и Австралии против Пруссии и Великобритании, после отставки Бестужева велась уже при М.И. Воронцове – его преемнике. В нале 1758 г. русские войска вошли в Восточную Пруссию и заняли Кенигсберг. В августе следующего года в сражении при Кунерсдорфе прусская армия потерпела поражение, а в сентябре 1760 г. русские войска вступили в Берлин, который затем вынуждены были покинуть из-за несогласованности действий союзников. </w:t>
      </w:r>
    </w:p>
    <w:p>
      <w:pPr>
        <w:pStyle w:val="Normal"/>
        <w:spacing w:lineRule="auto" w:line="360"/>
        <w:ind w:firstLine="709"/>
        <w:jc w:val="both"/>
        <w:rPr/>
      </w:pPr>
      <w:r>
        <w:rPr>
          <w:sz w:val="28"/>
          <w:szCs w:val="28"/>
        </w:rPr>
        <w:t>Оставив Берлин, русская армия отошла на зимние квартиры к Висле. Новым главнокомандующим был назначен А.Б. Бутурлин. Начали думать о мирных переговорах. Россия хотела приобрести Восточную Пруссию, чтобы поменять ее на Курляндию. Но западные страны всячески воспрепятствовали этому. Елизавета объявила, что будет упорно продолжать войну, даже если ей придется продать половину своих платьев и бриллиантов.</w:t>
      </w:r>
    </w:p>
    <w:p>
      <w:pPr>
        <w:pStyle w:val="Normal"/>
        <w:spacing w:lineRule="auto" w:line="360"/>
        <w:ind w:firstLine="709"/>
        <w:jc w:val="both"/>
        <w:rPr>
          <w:sz w:val="28"/>
          <w:szCs w:val="28"/>
        </w:rPr>
      </w:pPr>
      <w:r>
        <w:rPr>
          <w:sz w:val="28"/>
          <w:szCs w:val="28"/>
        </w:rPr>
        <w:t xml:space="preserve">Настал 1761 г. — последний год царствования Елизаветы Петровны. Снова шли разговоры о мире. Война требовала огромных средств. Франция предложила условия мирных переговоров, началось их обсуждение. К тому же Бутурлин не совсем удачно действовал в Пруссии. </w:t>
      </w:r>
    </w:p>
    <w:p>
      <w:pPr>
        <w:pStyle w:val="Normal"/>
        <w:spacing w:lineRule="auto" w:line="360"/>
        <w:ind w:firstLine="709"/>
        <w:jc w:val="both"/>
        <w:rPr>
          <w:sz w:val="28"/>
          <w:szCs w:val="28"/>
        </w:rPr>
      </w:pPr>
      <w:r>
        <w:rPr>
          <w:sz w:val="28"/>
          <w:szCs w:val="28"/>
        </w:rPr>
        <w:t>Фридрих II попал в тяжелейшее положение. Последний союзник — Великобритания покинула Пруссию. После ряда крупных поражений Фридрих II уже не мог оправиться. Его страна была опустошена, войско потеряло боевой настрой, лучшие офицеры пали на полях сражений или были взяты в плен. Фридрих II не мог примириться с поражением, но и реальных действий он в этой ситуации не мог предпринять.</w:t>
      </w:r>
    </w:p>
    <w:p>
      <w:pPr>
        <w:pStyle w:val="Normal"/>
        <w:spacing w:lineRule="auto" w:line="360"/>
        <w:ind w:firstLine="709"/>
        <w:jc w:val="both"/>
        <w:rPr>
          <w:sz w:val="28"/>
          <w:szCs w:val="28"/>
        </w:rPr>
      </w:pPr>
      <w:r>
        <w:rPr>
          <w:sz w:val="28"/>
          <w:szCs w:val="28"/>
        </w:rPr>
        <w:t>Победы русской армии имели решающее значение для разгрома Пруссии, чьи вооружённые силы считались тогда лучшими в Европе.</w:t>
      </w:r>
    </w:p>
    <w:p>
      <w:pPr>
        <w:pStyle w:val="Normal"/>
        <w:spacing w:lineRule="auto" w:line="360"/>
        <w:ind w:firstLine="709"/>
        <w:jc w:val="both"/>
        <w:rPr>
          <w:sz w:val="28"/>
          <w:szCs w:val="28"/>
        </w:rPr>
      </w:pPr>
      <w:r>
        <w:rPr>
          <w:sz w:val="28"/>
          <w:szCs w:val="28"/>
        </w:rPr>
        <w:t xml:space="preserve">С 1757 года Елизавету стали преследовать тяжелые истерические припадки. Она то и дело лишалась чувств, а после очень тяжело приходила в себя и в течение нескольких дней чувствовала себя такой слабой, что не могла внятно говорить. В довершение несчастья на ногах у нее открылись незаживающие раны и кровотечения. За зиму 1760 – 1761 года Елизавета только раз была на большом выходе. </w:t>
      </w:r>
    </w:p>
    <w:p>
      <w:pPr>
        <w:pStyle w:val="Normal"/>
        <w:spacing w:lineRule="auto" w:line="360"/>
        <w:ind w:firstLine="709"/>
        <w:jc w:val="both"/>
        <w:rPr/>
      </w:pPr>
      <w:r>
        <w:rPr>
          <w:sz w:val="28"/>
          <w:szCs w:val="28"/>
        </w:rPr>
        <w:t xml:space="preserve">11 декабря 1761 г. датский посланник сообщил в Копенгаген, что здоровье Императрицы продолжает ухудшаться. Она исповедовалась и причастилась. Но мучительная агония продолжалась еще несколько дней. Смерть наступила 25 декабря. Н.Ю. Трубецкой, старший сенатор, объявил о смерти императрицы и о восшествии на престол Петра III. </w:t>
      </w:r>
    </w:p>
    <w:p>
      <w:pPr>
        <w:pStyle w:val="Normal"/>
        <w:spacing w:lineRule="auto" w:line="360"/>
        <w:ind w:firstLine="709"/>
        <w:jc w:val="both"/>
        <w:rPr>
          <w:color w:val="FFFFFF"/>
          <w:sz w:val="28"/>
          <w:szCs w:val="28"/>
        </w:rPr>
      </w:pPr>
      <w:r>
        <w:rPr>
          <w:color w:val="FFFFFF"/>
          <w:sz w:val="28"/>
          <w:szCs w:val="28"/>
        </w:rPr>
        <w:t>дворцовый переворот петр россия правление</w:t>
      </w:r>
      <w:r>
        <w:br w:type="page"/>
      </w:r>
    </w:p>
    <w:p>
      <w:pPr>
        <w:pStyle w:val="Normal"/>
        <w:spacing w:lineRule="auto" w:line="360"/>
        <w:ind w:firstLine="709"/>
        <w:jc w:val="both"/>
        <w:rPr>
          <w:sz w:val="28"/>
          <w:szCs w:val="28"/>
        </w:rPr>
      </w:pPr>
      <w:r>
        <w:rPr>
          <w:sz w:val="28"/>
          <w:szCs w:val="28"/>
        </w:rPr>
        <w:t>3. Петр III. Воцарение Екатерины 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декабря 1761 года императрица Елизавета Петровна умерла. На престол вступил Петр Федорович – император Петр III.</w:t>
      </w:r>
    </w:p>
    <w:p>
      <w:pPr>
        <w:pStyle w:val="Normal"/>
        <w:spacing w:lineRule="auto" w:line="360"/>
        <w:ind w:firstLine="709"/>
        <w:jc w:val="both"/>
        <w:rPr>
          <w:sz w:val="28"/>
          <w:szCs w:val="28"/>
        </w:rPr>
      </w:pPr>
      <w:r>
        <w:rPr>
          <w:sz w:val="28"/>
          <w:szCs w:val="28"/>
        </w:rPr>
        <w:t>В первую очередь новый государь прекратил войну с Пруссией и вывел русские войска из Берлина. За это Петра возненавидели гвардейские офицеры, жаждавшие военной славы и боевых наград. Недовольны действиями императора и историки: ученые мужи сетуют, что-де Петр III "свел на нет результаты русских побед".</w:t>
      </w:r>
    </w:p>
    <w:p>
      <w:pPr>
        <w:pStyle w:val="Normal"/>
        <w:spacing w:lineRule="auto" w:line="360"/>
        <w:ind w:firstLine="709"/>
        <w:jc w:val="both"/>
        <w:rPr/>
      </w:pPr>
      <w:r>
        <w:rPr>
          <w:sz w:val="28"/>
          <w:szCs w:val="28"/>
        </w:rPr>
        <w:t xml:space="preserve">Как известно, Семилетняя война 1756 – 1763 годов была вызвана обострением борьбы Франции и Англии за заморские колонии. По разным причинам в войну были втянуты еще семь государств (в частности, Пруссия, которая конфликтовала с Францией и Австрией). Но какие интересы преследовала Российская империя, выступая в этой войне на стороне Франции и Австрии, - совершенно непонятно. Получалось, русские солдаты гибли за право французов грабить колониальные народы. Петр III прекратил эту бессмысленную бойню. За что получил "строгий выговор с занесением" от благодарных потомков. </w:t>
      </w:r>
    </w:p>
    <w:p>
      <w:pPr>
        <w:pStyle w:val="Normal"/>
        <w:spacing w:lineRule="auto" w:line="360"/>
        <w:ind w:firstLine="709"/>
        <w:jc w:val="both"/>
        <w:rPr>
          <w:sz w:val="28"/>
          <w:szCs w:val="28"/>
        </w:rPr>
      </w:pPr>
      <w:r>
        <w:rPr>
          <w:sz w:val="28"/>
          <w:szCs w:val="28"/>
        </w:rPr>
        <w:t>После окончания войны император поселился в Ораниенбауме, где, как утверждают историки, "предавался пьянству" со своими голштинскими компаньонами. Впрочем, судя по документам, время от времени Петр занимался и государственными делами. В частности, император написал и обнародовал ряд манифестов о преобразовании государственной системы.</w:t>
      </w:r>
    </w:p>
    <w:p>
      <w:pPr>
        <w:pStyle w:val="Normal"/>
        <w:spacing w:lineRule="auto" w:line="360"/>
        <w:ind w:firstLine="709"/>
        <w:jc w:val="both"/>
        <w:rPr/>
      </w:pPr>
      <w:r>
        <w:rPr>
          <w:sz w:val="28"/>
          <w:szCs w:val="28"/>
        </w:rPr>
        <w:t>Вот перечень первых мероприятий, которые наметил Петр III.</w:t>
      </w:r>
    </w:p>
    <w:p>
      <w:pPr>
        <w:pStyle w:val="Normal"/>
        <w:spacing w:lineRule="auto" w:line="360"/>
        <w:ind w:firstLine="709"/>
        <w:jc w:val="both"/>
        <w:rPr>
          <w:sz w:val="28"/>
          <w:szCs w:val="28"/>
        </w:rPr>
      </w:pPr>
      <w:r>
        <w:rPr>
          <w:sz w:val="28"/>
          <w:szCs w:val="28"/>
        </w:rPr>
        <w:t>Во-первых, была упразднена Тайная канцелярия – знаменитая секретная государственная полиция, наводившая ужас на всех без исключения подданных империи от простолюдина до высокородного вельможи. По одному доносу агенты Тайной канцелярии могли схватить любого человека, заключить его в казематы, предать самым страшным пыткам, казнить. Император освободил подданных от этого произвола. После его смерти Екатерина II восстановила секретную полицию – под названием "Тайная экспедиция".</w:t>
      </w:r>
    </w:p>
    <w:p>
      <w:pPr>
        <w:pStyle w:val="Normal"/>
        <w:spacing w:lineRule="auto" w:line="360"/>
        <w:ind w:firstLine="709"/>
        <w:jc w:val="both"/>
        <w:rPr>
          <w:sz w:val="28"/>
          <w:szCs w:val="28"/>
        </w:rPr>
      </w:pPr>
      <w:r>
        <w:rPr>
          <w:sz w:val="28"/>
          <w:szCs w:val="28"/>
        </w:rPr>
        <w:t>Во-вторых, Петр объявил свободу вероисповедания для всех своих подданных: "пусть они молятся, кому хотят, но – не иметь их в поругании или в проклятии". Это был почти немыслимый для того времени шаг. Даже в просвещенной Европе еще не было полной свободы вероисповедания. После смерти императора Екатерина II, подруга французских просветителей и "философ на троне", отменила указ о свободе совести.</w:t>
      </w:r>
    </w:p>
    <w:p>
      <w:pPr>
        <w:pStyle w:val="Normal"/>
        <w:spacing w:lineRule="auto" w:line="360"/>
        <w:ind w:firstLine="709"/>
        <w:jc w:val="both"/>
        <w:rPr>
          <w:sz w:val="28"/>
          <w:szCs w:val="28"/>
        </w:rPr>
      </w:pPr>
      <w:r>
        <w:rPr>
          <w:sz w:val="28"/>
          <w:szCs w:val="28"/>
        </w:rPr>
        <w:t>В-третьих, Петр отменил церковный надзор за личной жизнью подданных: "о грехе прелюбодейном не иметь никому осуждению, ибо и Христос не осуждал". После смерти царя церковный шпионаж возродился.</w:t>
      </w:r>
    </w:p>
    <w:p>
      <w:pPr>
        <w:pStyle w:val="Normal"/>
        <w:spacing w:lineRule="auto" w:line="360"/>
        <w:ind w:firstLine="709"/>
        <w:jc w:val="both"/>
        <w:rPr>
          <w:sz w:val="28"/>
          <w:szCs w:val="28"/>
        </w:rPr>
      </w:pPr>
      <w:r>
        <w:rPr>
          <w:sz w:val="28"/>
          <w:szCs w:val="28"/>
        </w:rPr>
        <w:t>В-четвертых, реализуя принцип свободы совести, Петр прекратил преследования старообрядцев. После его смерти государственная власть возобновила религиозные гонения.</w:t>
      </w:r>
    </w:p>
    <w:p>
      <w:pPr>
        <w:pStyle w:val="Normal"/>
        <w:spacing w:lineRule="auto" w:line="360"/>
        <w:ind w:firstLine="709"/>
        <w:jc w:val="both"/>
        <w:rPr>
          <w:sz w:val="28"/>
          <w:szCs w:val="28"/>
        </w:rPr>
      </w:pPr>
      <w:r>
        <w:rPr>
          <w:sz w:val="28"/>
          <w:szCs w:val="28"/>
        </w:rPr>
        <w:t>В-пятых, Петр объявил об освобождении всех монастырских крепостных. Монастырские имения он подчинил гражданским коллегиям, отдал в вечное пользование бывшим монастырским крестьянам пахотную землю и обложил их лишь рублевым оброком. Для содержания духовенства царь назначил "собственное жалование".</w:t>
      </w:r>
    </w:p>
    <w:p>
      <w:pPr>
        <w:pStyle w:val="Normal"/>
        <w:spacing w:lineRule="auto" w:line="360"/>
        <w:ind w:firstLine="709"/>
        <w:jc w:val="both"/>
        <w:rPr>
          <w:sz w:val="28"/>
          <w:szCs w:val="28"/>
        </w:rPr>
      </w:pPr>
      <w:r>
        <w:rPr>
          <w:sz w:val="28"/>
          <w:szCs w:val="28"/>
        </w:rPr>
        <w:t>В-шестых, Петр позволил дворянам беспрепятственный выезд за границу. После его смерти "железный зановес" был восстановлен.</w:t>
      </w:r>
    </w:p>
    <w:p>
      <w:pPr>
        <w:pStyle w:val="Normal"/>
        <w:spacing w:lineRule="auto" w:line="360"/>
        <w:ind w:firstLine="709"/>
        <w:jc w:val="both"/>
        <w:rPr>
          <w:sz w:val="28"/>
          <w:szCs w:val="28"/>
        </w:rPr>
      </w:pPr>
      <w:r>
        <w:rPr>
          <w:sz w:val="28"/>
          <w:szCs w:val="28"/>
        </w:rPr>
        <w:t>В-седьмых, Петр объявил о введении в Российской империи гласного суда. Екатерина отменила гласность судопроизводства.</w:t>
      </w:r>
    </w:p>
    <w:p>
      <w:pPr>
        <w:pStyle w:val="Normal"/>
        <w:spacing w:lineRule="auto" w:line="360"/>
        <w:ind w:firstLine="709"/>
        <w:jc w:val="both"/>
        <w:rPr>
          <w:sz w:val="28"/>
          <w:szCs w:val="28"/>
        </w:rPr>
      </w:pPr>
      <w:r>
        <w:rPr>
          <w:sz w:val="28"/>
          <w:szCs w:val="28"/>
        </w:rPr>
        <w:t>В-восьмых, Петр издал указ о "бессеребрености службы", запретив преподносить сенаторам и государственным чиновникам подарки крестьянскими душами и государственными землями. Знаками поощрения высших чиновников должны были быть только ордена и медали. Вступив на престол, Екатерина первым делом одарила своих соратников и фаворитов крестьянами и поместьями.</w:t>
      </w:r>
    </w:p>
    <w:p>
      <w:pPr>
        <w:pStyle w:val="Normal"/>
        <w:spacing w:lineRule="auto" w:line="360"/>
        <w:ind w:firstLine="709"/>
        <w:jc w:val="both"/>
        <w:rPr/>
      </w:pPr>
      <w:r>
        <w:rPr>
          <w:sz w:val="28"/>
          <w:szCs w:val="28"/>
        </w:rPr>
        <w:t xml:space="preserve">Кроме того, император подготовил массу других манифестов и указов, в том числе – об ограничении личной зависимости крестьян от помещиков, о необязательности службы в армии, о необязательности соблюдения религиозных постов и т.д. </w:t>
      </w:r>
    </w:p>
    <w:p>
      <w:pPr>
        <w:pStyle w:val="Normal"/>
        <w:spacing w:lineRule="auto" w:line="360"/>
        <w:ind w:firstLine="709"/>
        <w:jc w:val="both"/>
        <w:rPr>
          <w:sz w:val="28"/>
          <w:szCs w:val="28"/>
        </w:rPr>
      </w:pPr>
      <w:r>
        <w:rPr>
          <w:sz w:val="28"/>
          <w:szCs w:val="28"/>
        </w:rPr>
        <w:t xml:space="preserve">Таким образом, можно отметить присутствие в законодательстве Петра III элементов новых тенденций. Общий курс правительства страны был продворянским. После вхождения на престол, Петр сразу объявил, что будет во всем следовать стопам Петра Великого. С первых же недель царствования он обратил особое внимание на укрепление порядка и дисциплины в высших присутственных местах, сам подавая тому пример. Преемственность в деятельности Петра от его предшественницы проявилась и в подборе руководящих кадров. </w:t>
      </w:r>
    </w:p>
    <w:p>
      <w:pPr>
        <w:pStyle w:val="Normal"/>
        <w:spacing w:lineRule="auto" w:line="360"/>
        <w:ind w:firstLine="709"/>
        <w:jc w:val="both"/>
        <w:rPr/>
      </w:pPr>
      <w:r>
        <w:rPr>
          <w:sz w:val="28"/>
          <w:szCs w:val="28"/>
        </w:rPr>
        <w:t>Петр III процарствовал полгода, после чего был смещен своей женой Екатериной Алексеевной, умной, честолюбивой женщиной, происходившей из рода небогатых немецких князей. В заговоре, вдохновительницей которого она являлась, активную роль играли гвардейцы. Некоторая часть дворянства примкнула к заговорщикам с целью возвести на престол наследника Павла Петровича, а Екатерину сделать регентшей и при ее содействии преобразовать Россию в конституционную монархию. Чтобы увеличить число противников Петра, распускались различные слухи о его намерении убить Екатерину и вступить в брак со своей фавориткой Елизаветой Воронцовой, переодеть православных священников в пасторские одежды и сбрить им бороды и пр.</w:t>
      </w:r>
    </w:p>
    <w:p>
      <w:pPr>
        <w:pStyle w:val="Normal"/>
        <w:spacing w:lineRule="auto" w:line="360"/>
        <w:ind w:firstLine="709"/>
        <w:jc w:val="both"/>
        <w:rPr>
          <w:sz w:val="28"/>
          <w:szCs w:val="28"/>
        </w:rPr>
      </w:pPr>
      <w:r>
        <w:rPr>
          <w:sz w:val="28"/>
          <w:szCs w:val="28"/>
        </w:rPr>
        <w:t>На 29 июня 1762 г., когда по церковному календарю отмечался день Петра и Павла, Петр назначил торжественную церемонию. Утром накануне император с приближенными направился в Петергоф, где его должна была ждать Екатерина. Но выяснилось, что она за несколько часов до этого уехала в Петербург. Верхом на коне, в гвардейском мундире и с саблей в руке Екатерина во главе гвардейцев июньской ночью выступила против супруга. Петру 3 пришлось отречься от престола. А через неделю Петр III был убит приближенными супруги. Вопрос о престолонаследии решался недолго: вскоре трон Российской Империи заняла Екатерина II (1762-1796).</w:t>
      </w:r>
    </w:p>
    <w:p>
      <w:pPr>
        <w:pStyle w:val="Normal"/>
        <w:spacing w:lineRule="auto" w:line="360"/>
        <w:ind w:firstLine="709"/>
        <w:jc w:val="both"/>
        <w:rPr>
          <w:sz w:val="28"/>
          <w:szCs w:val="28"/>
        </w:rPr>
      </w:pPr>
      <w:r>
        <w:rPr>
          <w:sz w:val="28"/>
          <w:szCs w:val="28"/>
        </w:rPr>
        <w:t>Так закончилась «эпоха дворцовых переворо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жно сказать, что при всей пестроте событий и лиц эпоха дворцовых переворотов характеризуется устойчивой линией социальной политики. Именно в этот период произошло значительное расширение привилегий дворянства при одновременно еще большем закабалении крестьян. Это манифест о даровании вольности и свободы российскому дворянству – дворяне освобождались от обязательной государственной службы. Дворянству было возвращено право распоряжения вотчинами, которое разрешало делить свои имения между всеми детьми. Отныне все имения признавались полной собственностью своих владельцев. Сбор подушной подати с крепостных был передан их владельцам. Помещик теперь был обязан наблюдать за поведением своих крепостных. Однако права крепостных крестьян существенно сокращались: им запрещалось поступать на военную службу без согласия помещика, запрещается приобретать недвижимые имения, вступать в откупа и подряды, заводить фабрики. Крепостные крестьяне не признавались подданными государства, а рассматривались подданными их господ. Также им запрещалось давать векселя и принимать на себя поручительства без дозволения помещика. Вместе с тем правительство не желало разорения крепостной массы, поэтому оно обязало помещиков кормить своих крестьян в неурожайные годы. В период политической нестабильности, чтобы укрепить социальную базу своего режима, царствующие особы шли на уступки дворянскому сословию, а участь крестьян, в особенности крепостных, оставалась такой же тяжелой, как и прежде.</w:t>
      </w:r>
    </w:p>
    <w:p>
      <w:pPr>
        <w:pStyle w:val="Normal"/>
        <w:spacing w:lineRule="auto" w:line="360"/>
        <w:ind w:firstLine="709"/>
        <w:jc w:val="both"/>
        <w:rPr/>
      </w:pPr>
      <w:r>
        <w:rPr>
          <w:sz w:val="28"/>
          <w:szCs w:val="28"/>
        </w:rPr>
        <w:t xml:space="preserve">Говоря о политической жизни страны, можно отметить, что основной тенденцией развития является дальнейшая концентрация и бюрократизация власти. Изменяется роль Сената. При Екатерине созданный ей Верховный тайный совет фактически руководил деятельностью Сената. Таким образом, возникает особый, независимый от других учреждений, центр управления при монархе, имевший реальную власть. Его создание отвечало задаче сосредоточения власти в руках абсолютного монарха. В дальнейшем Верховный тайный совет был упразднен, но возникали новые советы и кабинеты, выполнявшие те же функции. </w:t>
      </w:r>
    </w:p>
    <w:p>
      <w:pPr>
        <w:pStyle w:val="Normal"/>
        <w:spacing w:lineRule="auto" w:line="360"/>
        <w:ind w:firstLine="709"/>
        <w:jc w:val="both"/>
        <w:rPr>
          <w:sz w:val="28"/>
          <w:szCs w:val="28"/>
        </w:rPr>
      </w:pPr>
      <w:r>
        <w:rPr>
          <w:sz w:val="28"/>
          <w:szCs w:val="28"/>
        </w:rPr>
        <w:t xml:space="preserve">Конечно, 37 лет после смерти Петра I развитие страны напоминало движение маятника, принятые законы и реформы то отменялись, то снова вступали в силу. Но все-таки реформы Петра Великого жили, развивались, хотя направление некоторых из них и изменило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rStyle w:val="FootnoteCharacters"/>
          <w:position w:val="0"/>
          <w:sz w:val="28"/>
          <w:sz w:val="28"/>
          <w:szCs w:val="28"/>
          <w:vertAlign w:val="baseline"/>
        </w:rPr>
        <w:t>Андреев В.</w:t>
      </w:r>
      <w:r>
        <w:rPr>
          <w:sz w:val="28"/>
          <w:szCs w:val="28"/>
        </w:rPr>
        <w:t>В.</w:t>
      </w:r>
      <w:r>
        <w:rPr>
          <w:rStyle w:val="FootnoteCharacters"/>
          <w:position w:val="0"/>
          <w:sz w:val="28"/>
          <w:sz w:val="28"/>
          <w:szCs w:val="28"/>
          <w:vertAlign w:val="baseline"/>
        </w:rPr>
        <w:t xml:space="preserve"> Представители власти в России после Петра.</w:t>
      </w:r>
      <w:r>
        <w:rPr>
          <w:sz w:val="28"/>
          <w:szCs w:val="28"/>
        </w:rPr>
        <w:t xml:space="preserve"> –</w:t>
      </w:r>
      <w:r>
        <w:rPr>
          <w:rStyle w:val="FootnoteCharacters"/>
          <w:position w:val="0"/>
          <w:sz w:val="28"/>
          <w:sz w:val="28"/>
          <w:szCs w:val="28"/>
          <w:vertAlign w:val="baseline"/>
        </w:rPr>
        <w:t xml:space="preserve"> С</w:t>
      </w:r>
      <w:r>
        <w:rPr>
          <w:sz w:val="28"/>
          <w:szCs w:val="28"/>
        </w:rPr>
        <w:t>анкт – Петербург,</w:t>
      </w:r>
      <w:r>
        <w:rPr>
          <w:rStyle w:val="FootnoteCharacters"/>
          <w:position w:val="0"/>
          <w:sz w:val="28"/>
          <w:sz w:val="28"/>
          <w:szCs w:val="28"/>
          <w:vertAlign w:val="baseline"/>
        </w:rPr>
        <w:t xml:space="preserve"> 1871</w:t>
      </w:r>
      <w:r>
        <w:rPr>
          <w:sz w:val="28"/>
          <w:szCs w:val="28"/>
        </w:rPr>
        <w:t xml:space="preserve"> </w:t>
      </w:r>
      <w:r>
        <w:rPr>
          <w:rStyle w:val="FootnoteCharacters"/>
          <w:position w:val="0"/>
          <w:sz w:val="28"/>
          <w:sz w:val="28"/>
          <w:szCs w:val="28"/>
          <w:vertAlign w:val="baseline"/>
        </w:rPr>
        <w:t>г.</w:t>
      </w:r>
    </w:p>
    <w:p>
      <w:pPr>
        <w:pStyle w:val="Normal"/>
        <w:numPr>
          <w:ilvl w:val="0"/>
          <w:numId w:val="1"/>
        </w:numPr>
        <w:tabs>
          <w:tab w:val="clear" w:pos="708"/>
          <w:tab w:val="left" w:pos="540" w:leader="none"/>
        </w:tabs>
        <w:spacing w:lineRule="auto" w:line="360"/>
        <w:ind w:left="0" w:hanging="0"/>
        <w:jc w:val="both"/>
        <w:rPr/>
      </w:pPr>
      <w:r>
        <w:rPr>
          <w:sz w:val="28"/>
          <w:szCs w:val="28"/>
        </w:rPr>
        <w:t xml:space="preserve">Анисимов Е.В. Россия в середине </w:t>
      </w:r>
      <w:r>
        <w:rPr>
          <w:sz w:val="28"/>
          <w:szCs w:val="28"/>
          <w:lang w:val="en-US"/>
        </w:rPr>
        <w:t>XVIII</w:t>
      </w:r>
      <w:r>
        <w:rPr>
          <w:sz w:val="28"/>
          <w:szCs w:val="28"/>
        </w:rPr>
        <w:t xml:space="preserve"> века. Борьба за наследие Петра. – М.: Высшая школа, 1986 г.</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нисимов Е.В. “Анна Ивановна” / журнал “Вопросы истории”, № 4, 1993 г</w:t>
      </w:r>
    </w:p>
    <w:p>
      <w:pPr>
        <w:pStyle w:val="Normal"/>
        <w:numPr>
          <w:ilvl w:val="0"/>
          <w:numId w:val="1"/>
        </w:numPr>
        <w:tabs>
          <w:tab w:val="clear" w:pos="708"/>
          <w:tab w:val="left" w:pos="540" w:leader="none"/>
        </w:tabs>
        <w:spacing w:lineRule="auto" w:line="360"/>
        <w:ind w:left="0" w:hanging="0"/>
        <w:jc w:val="both"/>
        <w:rPr/>
      </w:pPr>
      <w:r>
        <w:rPr>
          <w:sz w:val="28"/>
          <w:szCs w:val="28"/>
        </w:rPr>
        <w:t xml:space="preserve">Ключевский В.О. Курс русской истории. – М.: Историческая библиотека., 2002 г. </w:t>
      </w:r>
    </w:p>
    <w:p>
      <w:pPr>
        <w:pStyle w:val="Normal"/>
        <w:numPr>
          <w:ilvl w:val="0"/>
          <w:numId w:val="1"/>
        </w:numPr>
        <w:tabs>
          <w:tab w:val="clear" w:pos="708"/>
          <w:tab w:val="left" w:pos="540" w:leader="none"/>
        </w:tabs>
        <w:spacing w:lineRule="auto" w:line="360"/>
        <w:ind w:left="0" w:hanging="0"/>
        <w:jc w:val="both"/>
        <w:rPr/>
      </w:pPr>
      <w:r>
        <w:rPr>
          <w:sz w:val="28"/>
          <w:szCs w:val="28"/>
        </w:rPr>
        <w:t>Соловьев С.М. Чтения и рассказы по истории России – М.: Правда, 1989 г.</w:t>
      </w:r>
    </w:p>
    <w:p>
      <w:pPr>
        <w:pStyle w:val="Normal"/>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После смерти Петра II Верховный Тайный Совет отдает престол Анне Иоановне, которая принимает составленные Советом условия, ограничивающие ее (попытка создания конституционной монархии). Но 25 февраля 1730 г., Анна Иоановна отказалась от условий, а 4 марта упразднила Тайный Совет и вернула полномочия Сена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32"/>
      <w:szCs w:val="32"/>
      <w:u w:val="none"/>
    </w:rPr>
  </w:style>
  <w:style w:type="character" w:styleId="WW8Num7z0">
    <w:name w:val="WW8Num7z0"/>
    <w:qFormat/>
    <w:rPr>
      <w:b/>
      <w:bC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бычный (веб) Знак"/>
    <w:qFormat/>
    <w:rPr>
      <w:sz w:val="24"/>
      <w:szCs w:val="24"/>
      <w:lang w:val="ru-RU"/>
    </w:rPr>
  </w:style>
  <w:style w:type="character" w:styleId="Style17">
    <w:name w:val="Нижний колонтитул Знак"/>
    <w:qFormat/>
    <w:rPr>
      <w:sz w:val="20"/>
      <w:szCs w:val="20"/>
    </w:rPr>
  </w:style>
  <w:style w:type="character" w:styleId="PageNumber">
    <w:name w:val="Page Number"/>
    <w:rPr/>
  </w:style>
  <w:style w:type="character" w:styleId="Style18">
    <w:name w:val="Верхний колонтитул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9">
    <w:name w:val="Обычный (веб)"/>
    <w:basedOn w:val="Normal"/>
    <w:qFormat/>
    <w:pPr>
      <w:autoSpaceDE w:val="true"/>
      <w:spacing w:before="280" w:after="280"/>
    </w:pPr>
    <w:rPr>
      <w:sz w:val="24"/>
      <w:szCs w:val="24"/>
    </w:rPr>
  </w:style>
  <w:style w:type="paragraph" w:styleId="3">
    <w:name w:val="Обычный (веб)3"/>
    <w:basedOn w:val="Normal"/>
    <w:qFormat/>
    <w:pPr>
      <w:autoSpaceDE w:val="true"/>
      <w:spacing w:before="0" w:after="45"/>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9:00Z</dcterms:created>
  <dc:creator>Tahya</dc:creator>
  <dc:description/>
  <cp:keywords/>
  <dc:language>en-US</dc:language>
  <cp:lastModifiedBy>SYSTEM</cp:lastModifiedBy>
  <cp:lastPrinted>2010-01-08T23:12:00Z</cp:lastPrinted>
  <dcterms:modified xsi:type="dcterms:W3CDTF">2011-09-01T15:09:00Z</dcterms:modified>
  <cp:revision>2</cp:revision>
  <dc:subject/>
  <dc:title>История России второй четверти XVIII в</dc:title>
</cp:coreProperties>
</file>