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41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11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37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7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0.png" ContentType="image/png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Кафедра «Антенны и устройства СВЧ»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по дисциплине «Антенны и устройства СВЧ»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</w:rPr>
        <w:t>Тема: Расчёт спиральной антенны круговой поляриз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/>
        <w:t>Минск, 2010 г.</w:t>
      </w:r>
      <w:r>
        <w:br w:type="page"/>
      </w:r>
    </w:p>
    <w:p>
      <w:pPr>
        <w:pStyle w:val="Heading"/>
        <w:ind w:hanging="0"/>
        <w:rPr>
          <w:sz w:val="28"/>
          <w:szCs w:val="40"/>
        </w:rPr>
      </w:pPr>
      <w:r>
        <w:rPr>
          <w:sz w:val="28"/>
          <w:szCs w:val="40"/>
        </w:rPr>
        <w:t>Содержание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сновные соотношения, выбор рабочего типа волны и фидера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писание конструкции антенны и АФР на ее раскрыве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счет геометрических и электрических характеристик антенн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1 Расчёт геометрических параметров антенны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2 Электрический расчет антенны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Программа для расчета электрических параметров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4 Результаты численного моделирования антенны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писок литературы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"/>
        <w:ind w:hanging="0"/>
        <w:rPr>
          <w:sz w:val="28"/>
          <w:szCs w:val="40"/>
        </w:rPr>
      </w:pPr>
      <w:r>
        <w:rPr>
          <w:sz w:val="28"/>
          <w:szCs w:val="40"/>
        </w:rPr>
        <w:t>Введение</w:t>
      </w:r>
    </w:p>
    <w:p>
      <w:pPr>
        <w:pStyle w:val="Heading"/>
        <w:ind w:hanging="0"/>
        <w:rPr>
          <w:b w:val="false"/>
          <w:b w:val="false"/>
          <w:color w:val="FFFFFF"/>
          <w:sz w:val="28"/>
        </w:rPr>
      </w:pPr>
      <w:r>
        <w:rPr>
          <w:b w:val="false"/>
          <w:color w:val="FFFFFF"/>
          <w:sz w:val="28"/>
        </w:rPr>
        <w:t>спиральная антенна круговая поляризаци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Антенна является необходимой частью любой радиотехнической системы. Антенны классифицируются по многим признакам и параметра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 направленности излучения и приема различают слабонаправленные, антенны, линейные размеры которых либо много меньше, либо соизмеримы с длиной волны; умеренно направленные - размеры порядка единиц длин волн; остронаправленные - размеры порядка десятков единиц длин волн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 принципу действия и конструктивному исполнению антенны делятся на: проволочные и штыревые, применяемые на кило-, гекто- и декаметровых волнах; щелевые, состоящие из щелей в экранах или стенках волноводов, использующиеся на дециметровых и сантиметровых волнах; антенны поверхностных волн, где излучение во внешнее пространство происходит в результате замедленного или ускоренного распространения волны по поверхности антенны; апертурные антенны, в которых излучение происходит с большей по сравнению с квадратом длины волны, площади; многоэлементные антенны - антенные решетки, где излучающими элементами служат слабонаправленные антенн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 полосе частот: узкополосные (полоса частот составляет 5 -10% от средней частоты), широкополосные (полоса в 40 - 50%) и сверхширокополосные (полоса больше 50%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 области применения антенны подразделяются на связные, радиовещательные, телевизионные, радиолокационные и т.д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азвитие различных отраслей радиоэлектроники вызвало практическую потребность в антеннах, обеспечивающих излучение и прием эллиптически поляризованного поля в широком диапазоне частот. Среди различных типов широкополосных антенн важное место занимают спиральные антенны, которые являются слабо- и средненаправленными широкополосными антеннами эллиптической и управляемой поляризации. Они применяются в качестве самостоятельных антенн, облучателей зеркальных и линзовых антенн, возбудителей волноводно-рупорных антенн, элементов антенных решеток. В большинстве случаев основными требованиями является способность работать в широком диапазоне частот, обеспечение эллиптической и близкой к круговой поляриза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азработано и используется значительное множество типов и конструкций спиральных антенн, отличающихся диапазонными свойствами, поляризацией поля и другими свойствами. Цилиндрическая регулярная однозаходная спиральная антенна в режиме осевого излучения имеет коэффициент перекрытия по частоте 1.8 и излучает поле с круговой поляризацией (правая или левая – зависит от направления скручивания спирали) в направлении ос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Направитель спиральной антенны может быть выполнен в виде конической спирали, что увеличивает </w:t>
      </w:r>
      <w:r>
        <w:rPr>
          <w:lang w:val="en-US"/>
        </w:rPr>
        <w:t>Kf</w:t>
      </w:r>
      <w:r>
        <w:rPr/>
        <w:t xml:space="preserve">, или плоской спирали, что уменьшает продольный размер антенны (хотя и уменьшает </w:t>
      </w:r>
      <w:r>
        <w:rPr>
          <w:lang w:val="en-US"/>
        </w:rPr>
        <w:t>Kf</w:t>
      </w:r>
      <w:r>
        <w:rPr/>
        <w:t xml:space="preserve">). Число заходов (ветвей) спирали может быть несколько. Это также увеличивает </w:t>
      </w:r>
      <w:r>
        <w:rPr>
          <w:lang w:val="en-US"/>
        </w:rPr>
        <w:t>Kf</w:t>
      </w:r>
      <w:r>
        <w:rPr/>
        <w:t>. Если заходы намотаны в разные стороны (правые и левые спирали), появляется возможность управления поляризацией излучения путем изменения амплитуд и фаз токов, возбуждающих отдельные заходы. В зависимости от отношения диаметра спирали к длине волны диаграмма направленности может быть осевой или конической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целью уменьшения продольных размеров антенны в качестве направителя используют плоские спирали. Плоская спиральная антенна менее диапазонна, чем цилиндрическая, так как сама спираль одинаково излучает в сторону экрана и в противоположном направлении. Для синфазного сложения этих полей в направлении от экрана расстояние между спиралью и экраном должно быть близким к четверти длины волны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диапазонными по сравнению с цилиндрической регулярной спиральной антенной являются цилиндрическая спиральная антенна с переменным шагом.</w:t>
      </w:r>
    </w:p>
    <w:p>
      <w:pPr>
        <w:pStyle w:val="12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object w:dxaOrig="46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112.85pt" filled="f" o:ole="">
            <v:imagedata r:id="rId3" o:title=""/>
          </v:shape>
          <o:OLEObject Type="Embed" ProgID="" ShapeID="ole_rId2" DrawAspect="Content" ObjectID="_829242278" r:id="rId2"/>
        </w:object>
      </w:r>
      <w:r>
        <w:rPr>
          <w:b/>
          <w:sz w:val="28"/>
        </w:rPr>
        <w:object w:dxaOrig="2220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3.45pt" filled="f" o:ole="">
            <v:imagedata r:id="rId5" o:title=""/>
          </v:shape>
          <o:OLEObject Type="Embed" ProgID="" ShapeID="ole_rId4" DrawAspect="Content" ObjectID="_1650467505" r:id="rId4"/>
        </w:objec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color w:val="000000"/>
        </w:rPr>
        <w:t>Рисунок 1.1 – Плоская спиральная антенна, антенна с переменным шагом, коническая антенна</w:t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szCs w:val="40"/>
        </w:rPr>
      </w:pPr>
      <w:r>
        <w:rPr>
          <w:b/>
          <w:szCs w:val="40"/>
        </w:rPr>
      </w:r>
      <w:r>
        <w:br w:type="page"/>
      </w:r>
    </w:p>
    <w:p>
      <w:pPr>
        <w:pStyle w:val="12"/>
        <w:widowControl/>
        <w:spacing w:lineRule="auto" w:line="360"/>
        <w:jc w:val="center"/>
        <w:rPr/>
      </w:pPr>
      <w:r>
        <w:rPr>
          <w:b/>
          <w:sz w:val="28"/>
          <w:szCs w:val="40"/>
        </w:rPr>
        <w:t>1. Основные соотношения, выбор рабочего типа волны и фидера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 волны в спиральной линии имеют продольные и поперечные по отношению к оси составляющие векторов Е и Н и являются аналогами волн НЕ</w:t>
      </w:r>
      <w:r>
        <w:rPr>
          <w:sz w:val="28"/>
          <w:lang w:val="en-US"/>
        </w:rPr>
        <w:t>mn</w:t>
      </w:r>
      <w:r>
        <w:rPr>
          <w:sz w:val="28"/>
        </w:rPr>
        <w:t xml:space="preserve"> и </w:t>
      </w:r>
      <w:r>
        <w:rPr>
          <w:sz w:val="28"/>
          <w:lang w:val="en-US"/>
        </w:rPr>
        <w:t>EHmn</w:t>
      </w:r>
      <w:r>
        <w:rPr>
          <w:sz w:val="28"/>
        </w:rPr>
        <w:t xml:space="preserve"> в круглом волноводе. Отличие заключается в том, что они распространяются с фазовой скоростью, меньшей скорости света в свободном пространстве, и, следовательно, являются поверхностными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мплитуды векторов Е и Н при удалении от оси спирали в радиальном направлении в области </w:t>
      </w:r>
      <w:r>
        <w:rPr>
          <w:i/>
          <w:sz w:val="28"/>
        </w:rPr>
        <w:t>т&g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 xml:space="preserve">уменьшаются приблизительно по экспоненциальному закону. Чем меньше фазовая скорость, тем быстрее спадает амплитуда поля с ростом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регулярной (бесконечной вдоль оси </w:t>
      </w:r>
      <w:r>
        <w:rPr>
          <w:sz w:val="28"/>
          <w:lang w:val="en-US"/>
        </w:rPr>
        <w:t>Z</w:t>
      </w:r>
      <w:r>
        <w:rPr>
          <w:sz w:val="28"/>
        </w:rPr>
        <w:t xml:space="preserve">) замедляющей системе существует поток мощности только вдоль оси </w:t>
      </w:r>
      <w:r>
        <w:rPr>
          <w:sz w:val="28"/>
          <w:lang w:val="en-US"/>
        </w:rPr>
        <w:t>Z</w:t>
      </w:r>
      <w:r>
        <w:rPr>
          <w:sz w:val="28"/>
        </w:rPr>
        <w:t>. Это общая закономерность для замедленных волн в любых замедляющих системах. В регулярной спиральной линии распределение тока в витке спирали по координате φ является периодической функцией φ с периодом, равным 2π. Это следует из того, что точки наблюдения Р(</w:t>
      </w:r>
      <w:r>
        <w:rPr>
          <w:sz w:val="28"/>
          <w:lang w:val="en-US"/>
        </w:rPr>
        <w:t>r</w:t>
      </w:r>
      <w:r>
        <w:rPr>
          <w:sz w:val="28"/>
        </w:rPr>
        <w:t>,φ,</w:t>
      </w:r>
      <w:r>
        <w:rPr>
          <w:sz w:val="28"/>
          <w:lang w:val="en-US"/>
        </w:rPr>
        <w:t>z</w:t>
      </w:r>
      <w:r>
        <w:rPr>
          <w:sz w:val="28"/>
        </w:rPr>
        <w:t>) и Р(</w:t>
      </w:r>
      <w:r>
        <w:rPr>
          <w:sz w:val="28"/>
          <w:lang w:val="en-US"/>
        </w:rPr>
        <w:t>r</w:t>
      </w:r>
      <w:r>
        <w:rPr>
          <w:sz w:val="28"/>
        </w:rPr>
        <w:t>,φ+2π,</w:t>
      </w:r>
      <w:r>
        <w:rPr>
          <w:sz w:val="28"/>
          <w:lang w:val="en-US"/>
        </w:rPr>
        <w:t>z</w:t>
      </w:r>
      <w:r>
        <w:rPr>
          <w:sz w:val="28"/>
        </w:rPr>
        <w:t xml:space="preserve">) в пространстве совпадают. Поэтому ток в проводнике спирали </w:t>
      </w:r>
      <w:r>
        <w:rPr>
          <w:sz w:val="28"/>
          <w:lang w:val="en-US"/>
        </w:rPr>
        <w:t>I</w:t>
      </w:r>
      <w:r>
        <w:rPr>
          <w:sz w:val="28"/>
        </w:rPr>
        <w:t>(φ,</w:t>
      </w:r>
      <w:r>
        <w:rPr>
          <w:sz w:val="28"/>
          <w:lang w:val="en-US"/>
        </w:rPr>
        <w:t>z</w:t>
      </w:r>
      <w:r>
        <w:rPr>
          <w:sz w:val="28"/>
        </w:rPr>
        <w:t>) можно разложить в комплексный ряд Фурье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e>
          </m:nary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ждый член этого ряда называется пространственной φ - гармоникой, </w:t>
      </w:r>
      <w:r>
        <w:rPr>
          <w:sz w:val="28"/>
          <w:lang w:val="en-US"/>
        </w:rPr>
        <w:t>Im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- амплитуды гармоник. Аналогично можно представить и поле спиральной линии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e>
          </m:nary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4179570</wp:posOffset>
                </wp:positionH>
                <wp:positionV relativeFrom="paragraph">
                  <wp:posOffset>199390</wp:posOffset>
                </wp:positionV>
                <wp:extent cx="266700" cy="22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)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5pt;mso-wrap-distance-left:9.05pt;mso-wrap-distance-right:9.05pt;mso-wrap-distance-top:0pt;mso-wrap-distance-bottom:0pt;margin-top:15.7pt;mso-position-vertical-relative:text;margin-left:3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)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зависимости от величины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в рядах (1) и (2)преобладающей (резонирующей) будет одна из гармоник. Поле волны Т</w:t>
      </w:r>
      <w:r>
        <w:rPr>
          <w:sz w:val="28"/>
          <w:lang w:val="en-US"/>
        </w:rPr>
        <w:t>m</w:t>
      </w:r>
      <w:r>
        <w:rPr>
          <w:sz w:val="28"/>
        </w:rPr>
        <w:t xml:space="preserve"> в общем случае может быть записано в форме (2), при этом в поле резонирует гармоника с номером 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ом случае, когда в поле волны Т</w:t>
      </w:r>
      <w:r>
        <w:rPr>
          <w:sz w:val="28"/>
          <w:lang w:val="en-US"/>
        </w:rPr>
        <w:t>m</w:t>
      </w:r>
      <w:r>
        <w:rPr>
          <w:sz w:val="28"/>
        </w:rPr>
        <w:t xml:space="preserve"> резонирует гармоника с </w:t>
      </w:r>
      <w:r>
        <w:rPr>
          <w:sz w:val="28"/>
          <w:lang w:val="en-US"/>
        </w:rPr>
        <w:t>m</w:t>
      </w:r>
      <w:r>
        <w:rPr>
          <w:sz w:val="28"/>
        </w:rPr>
        <w:t xml:space="preserve">=1. Пренебрегая всеми остальными гармониками, ток </w:t>
      </w:r>
      <w:r>
        <w:rPr>
          <w:sz w:val="28"/>
          <w:lang w:val="en-US"/>
        </w:rPr>
        <w:t>I</w:t>
      </w:r>
      <w:r>
        <w:rPr>
          <w:sz w:val="28"/>
        </w:rPr>
        <w:t>(φ,</w:t>
      </w:r>
      <w:r>
        <w:rPr>
          <w:sz w:val="28"/>
          <w:lang w:val="en-US"/>
        </w:rPr>
        <w:t>z</w:t>
      </w:r>
      <w:r>
        <w:rPr>
          <w:sz w:val="28"/>
        </w:rPr>
        <w:t>) в соответствии с (1) можно записать в виде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ϕ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кольку в спирали существует бегущая волна тока (от конца спирали отражение слабое и им можно пренебречь при приближенном рассмотрении процессов и расчете), ток </w:t>
      </w:r>
      <w:r>
        <w:rPr>
          <w:sz w:val="28"/>
          <w:lang w:val="en-US"/>
        </w:rPr>
        <w:t>I</w:t>
      </w:r>
      <w:r>
        <w:rPr>
          <w:sz w:val="28"/>
        </w:rPr>
        <w:t>1(</w:t>
      </w:r>
      <w:r>
        <w:rPr>
          <w:sz w:val="28"/>
          <w:lang w:val="en-US"/>
        </w:rPr>
        <w:t>z</w:t>
      </w:r>
      <w:r>
        <w:rPr>
          <w:sz w:val="28"/>
        </w:rPr>
        <w:t>) определяется выражением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z</m:t>
              </m:r>
            </m:sup>
          </m:sSup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исывающим волну, распространяющуюся вдоль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В (4) </w:t>
      </w:r>
      <w:r>
        <w:rPr>
          <w:sz w:val="28"/>
          <w:lang w:val="en-US"/>
        </w:rPr>
        <w:t>I</w:t>
      </w:r>
      <w:r>
        <w:rPr>
          <w:sz w:val="28"/>
        </w:rPr>
        <w:t xml:space="preserve">1 - амплитуда тока, </w:t>
      </w:r>
      <w:r>
        <w:rPr>
          <w:sz w:val="28"/>
          <w:lang w:val="en-US"/>
        </w:rPr>
        <w:t>β</w:t>
      </w:r>
      <w:r>
        <w:rPr>
          <w:sz w:val="28"/>
        </w:rPr>
        <w:t xml:space="preserve"> - коэффициент фазы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выражения (3) следует, что ток </w:t>
      </w:r>
      <w:r>
        <w:rPr>
          <w:sz w:val="28"/>
          <w:lang w:val="en-US"/>
        </w:rPr>
        <w:t>I</w:t>
      </w:r>
      <w:r>
        <w:rPr>
          <w:sz w:val="28"/>
        </w:rPr>
        <w:t>(φ,</w:t>
      </w:r>
      <w:r>
        <w:rPr>
          <w:sz w:val="28"/>
          <w:lang w:val="en-US"/>
        </w:rPr>
        <w:t>z</w:t>
      </w:r>
      <w:r>
        <w:rPr>
          <w:sz w:val="28"/>
        </w:rPr>
        <w:t xml:space="preserve">) представляет собой сумму двух токов </w:t>
      </w:r>
      <w:r>
        <w:rPr>
          <w:sz w:val="28"/>
          <w:lang w:val="en-US"/>
        </w:rPr>
        <w:t>I</w:t>
      </w:r>
      <w:r>
        <w:rPr>
          <w:sz w:val="28"/>
        </w:rPr>
        <w:t>'(φ,</w:t>
      </w:r>
      <w:r>
        <w:rPr>
          <w:sz w:val="28"/>
          <w:lang w:val="en-US"/>
        </w:rPr>
        <w:t>z</w:t>
      </w:r>
      <w:r>
        <w:rPr>
          <w:sz w:val="28"/>
        </w:rPr>
        <w:t xml:space="preserve">)= </w:t>
      </w:r>
      <w:r>
        <w:rPr>
          <w:sz w:val="28"/>
          <w:lang w:val="en-US"/>
        </w:rPr>
        <w:t>I</w:t>
      </w:r>
      <w:r>
        <w:rPr>
          <w:sz w:val="28"/>
        </w:rPr>
        <w:t>1(</w:t>
      </w:r>
      <w:r>
        <w:rPr>
          <w:sz w:val="28"/>
          <w:lang w:val="en-US"/>
        </w:rPr>
        <w:t>z</w:t>
      </w:r>
      <w:r>
        <w:rPr>
          <w:sz w:val="28"/>
        </w:rPr>
        <w:t>)-</w:t>
      </w:r>
      <w:r>
        <w:rPr>
          <w:sz w:val="28"/>
          <w:lang w:val="en-US"/>
        </w:rPr>
        <w:t>cos</w:t>
      </w:r>
      <w:r>
        <w:rPr>
          <w:sz w:val="28"/>
        </w:rPr>
        <w:t xml:space="preserve">φ и </w:t>
      </w:r>
      <w:r>
        <w:rPr>
          <w:sz w:val="28"/>
          <w:lang w:val="en-US"/>
        </w:rPr>
        <w:t>I</w:t>
      </w:r>
      <w:r>
        <w:rPr>
          <w:sz w:val="28"/>
        </w:rPr>
        <w:t>''(φ,</w:t>
      </w:r>
      <w:r>
        <w:rPr>
          <w:sz w:val="28"/>
          <w:lang w:val="en-US"/>
        </w:rPr>
        <w:t>z</w:t>
      </w:r>
      <w:r>
        <w:rPr>
          <w:sz w:val="28"/>
        </w:rPr>
        <w:t xml:space="preserve">) = </w:t>
      </w:r>
      <w:r>
        <w:rPr>
          <w:sz w:val="28"/>
          <w:lang w:val="en-US"/>
        </w:rPr>
        <w:t>iI</w:t>
      </w:r>
      <w:r>
        <w:rPr>
          <w:sz w:val="28"/>
        </w:rPr>
        <w:t>(φ,</w:t>
      </w:r>
      <w:r>
        <w:rPr>
          <w:sz w:val="28"/>
          <w:lang w:val="en-US"/>
        </w:rPr>
        <w:t>z</w:t>
      </w:r>
      <w:r>
        <w:rPr>
          <w:sz w:val="28"/>
        </w:rPr>
        <w:t xml:space="preserve">) - </w:t>
      </w:r>
      <w:r>
        <w:rPr>
          <w:sz w:val="28"/>
          <w:lang w:val="en-US"/>
        </w:rPr>
        <w:t>sin</w:t>
      </w:r>
      <w:r>
        <w:rPr>
          <w:sz w:val="28"/>
        </w:rPr>
        <w:t xml:space="preserve">φ. В каждом из них одинаковая зависимость от координаты </w:t>
      </w:r>
      <w:r>
        <w:rPr>
          <w:sz w:val="28"/>
          <w:lang w:val="en-US"/>
        </w:rPr>
        <w:t>z</w:t>
      </w:r>
      <w:r>
        <w:rPr>
          <w:sz w:val="28"/>
        </w:rPr>
        <w:t xml:space="preserve">, одинаковые амплитуды </w:t>
      </w:r>
      <w:r>
        <w:rPr>
          <w:sz w:val="28"/>
          <w:lang w:val="en-US"/>
        </w:rPr>
        <w:t>I</w:t>
      </w:r>
      <w:r>
        <w:rPr>
          <w:sz w:val="28"/>
        </w:rPr>
        <w:t>1(</w:t>
      </w:r>
      <w:r>
        <w:rPr>
          <w:sz w:val="28"/>
          <w:lang w:val="en-US"/>
        </w:rPr>
        <w:t>z</w:t>
      </w:r>
      <w:r>
        <w:rPr>
          <w:sz w:val="28"/>
        </w:rPr>
        <w:t xml:space="preserve">), но разные зависимости от координаты φ. Причем токи сдвинуты по фазе на 90°. На рисунке 2.1 в виде эпюры показано распределение токов </w:t>
      </w:r>
      <w:r>
        <w:rPr>
          <w:sz w:val="28"/>
          <w:lang w:val="en-US"/>
        </w:rPr>
        <w:t>I</w:t>
      </w:r>
      <w:r>
        <w:rPr>
          <w:sz w:val="28"/>
        </w:rPr>
        <w:t>'(φ,</w:t>
      </w:r>
      <w:r>
        <w:rPr>
          <w:sz w:val="28"/>
          <w:lang w:val="en-US"/>
        </w:rPr>
        <w:t>z</w:t>
      </w:r>
      <w:r>
        <w:rPr>
          <w:sz w:val="28"/>
        </w:rPr>
        <w:t xml:space="preserve">) на витке спирали в зависимости от φ. На рисунке 2.1, б показано распределени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(φ,</w:t>
      </w:r>
      <w:r>
        <w:rPr>
          <w:sz w:val="28"/>
          <w:lang w:val="en-US"/>
        </w:rPr>
        <w:t>z</w:t>
      </w:r>
      <w:r>
        <w:rPr>
          <w:sz w:val="28"/>
        </w:rPr>
        <w:t>) в зависимости от φ. На рисунке 2.1,а показаны также:</w:t>
      </w:r>
    </w:p>
    <w:p>
      <w:pPr>
        <w:pStyle w:val="12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лементарные излучатели витка </w:t>
      </w:r>
      <w:r>
        <w:rPr>
          <w:sz w:val="28"/>
          <w:lang w:val="en-US"/>
        </w:rPr>
        <w:t xml:space="preserve">1 </w:t>
      </w:r>
      <w:r>
        <w:rPr>
          <w:sz w:val="28"/>
        </w:rPr>
        <w:t xml:space="preserve">и </w:t>
      </w:r>
      <w:r>
        <w:rPr>
          <w:sz w:val="28"/>
          <w:lang w:val="en-US"/>
        </w:rPr>
        <w:t>2;</w:t>
      </w:r>
    </w:p>
    <w:p>
      <w:pPr>
        <w:pStyle w:val="12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екторы е1 и Е2 поля, созданного этими элементами на оси спирали (оси </w:t>
      </w:r>
      <w:r>
        <w:rPr>
          <w:sz w:val="28"/>
          <w:lang w:val="en-US"/>
        </w:rPr>
        <w:t>Z</w:t>
      </w:r>
      <w:r>
        <w:rPr>
          <w:sz w:val="28"/>
        </w:rPr>
        <w:t>);</w:t>
      </w:r>
    </w:p>
    <w:p>
      <w:pPr>
        <w:pStyle w:val="12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ектор Е', равный сумме векторов </w:t>
      </w:r>
      <w:r>
        <w:rPr>
          <w:i/>
          <w:sz w:val="28"/>
        </w:rPr>
        <w:t>Е</w:t>
      </w:r>
      <w:r>
        <w:rPr>
          <w:sz w:val="28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и Е2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к видно, вектор Е' ориентирован вдоль оси </w:t>
      </w:r>
      <w:r>
        <w:rPr>
          <w:sz w:val="28"/>
          <w:lang w:val="en-US"/>
        </w:rPr>
        <w:t>Y</w:t>
      </w:r>
      <w:r>
        <w:rPr>
          <w:sz w:val="28"/>
        </w:rPr>
        <w:t xml:space="preserve">, т.е. поляризован линейно вертикально. Аналогично для любых двух элементарных излучателей, расположенных симметрично относительно оси </w:t>
      </w:r>
      <w:r>
        <w:rPr>
          <w:sz w:val="28"/>
          <w:lang w:val="en-US"/>
        </w:rPr>
        <w:t>Y</w:t>
      </w:r>
      <w:r>
        <w:rPr>
          <w:sz w:val="28"/>
        </w:rPr>
        <w:t xml:space="preserve">, вектор Е их суммарного поля ориентирован вдоль оси </w:t>
      </w:r>
      <w:r>
        <w:rPr>
          <w:sz w:val="28"/>
          <w:lang w:val="en-US"/>
        </w:rPr>
        <w:t>Y</w:t>
      </w:r>
      <w:r>
        <w:rPr>
          <w:sz w:val="28"/>
        </w:rPr>
        <w:t xml:space="preserve">. Поэтому вектор Е всех элементов витка будет ориентирован вдоль оси </w:t>
      </w:r>
      <w:r>
        <w:rPr>
          <w:sz w:val="28"/>
          <w:lang w:val="en-US"/>
        </w:rPr>
        <w:t>Y</w:t>
      </w:r>
      <w:r>
        <w:rPr>
          <w:sz w:val="28"/>
        </w:rPr>
        <w:t xml:space="preserve"> и можно считать, что вектор Е' - это вектор электрического поля одного витка спирали на ее оси для тока </w:t>
      </w:r>
      <w:r>
        <w:rPr>
          <w:sz w:val="28"/>
          <w:lang w:val="en-US"/>
        </w:rPr>
        <w:t>I</w:t>
      </w:r>
      <w:r>
        <w:rPr>
          <w:sz w:val="28"/>
        </w:rPr>
        <w:t>'(φ,</w:t>
      </w:r>
      <w:r>
        <w:rPr>
          <w:sz w:val="28"/>
          <w:lang w:val="en-US"/>
        </w:rPr>
        <w:t>z</w:t>
      </w:r>
      <w:r>
        <w:rPr>
          <w:sz w:val="28"/>
        </w:rPr>
        <w:t>). Причем виток излучает одинаково и вдоль оси +</w:t>
      </w:r>
      <w:r>
        <w:rPr>
          <w:sz w:val="28"/>
          <w:lang w:val="en-US"/>
        </w:rPr>
        <w:t>Z</w:t>
      </w:r>
      <w:r>
        <w:rPr>
          <w:sz w:val="28"/>
        </w:rPr>
        <w:t xml:space="preserve"> и в обратном направлении - вдоль оси -</w:t>
      </w:r>
      <w:r>
        <w:rPr>
          <w:sz w:val="28"/>
          <w:lang w:val="en-US"/>
        </w:rPr>
        <w:t>Z</w:t>
      </w:r>
      <w:r>
        <w:rPr>
          <w:sz w:val="28"/>
        </w:rPr>
        <w:t xml:space="preserve">, и максимум диаграммы направленности одного витка ориентирован п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Плоскостью Е является плоскость </w:t>
      </w:r>
      <w:r>
        <w:rPr>
          <w:sz w:val="28"/>
          <w:lang w:val="en-US"/>
        </w:rPr>
        <w:t>YZ</w:t>
      </w:r>
      <w:r>
        <w:rPr>
          <w:sz w:val="28"/>
        </w:rPr>
        <w:t xml:space="preserve">, плоскостью Н - плоскость </w:t>
      </w:r>
      <w:r>
        <w:rPr>
          <w:sz w:val="28"/>
          <w:lang w:val="en-US"/>
        </w:rPr>
        <w:t>XZ</w:t>
      </w:r>
      <w:r>
        <w:rPr>
          <w:sz w:val="28"/>
        </w:rPr>
        <w:t>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рисунке 2.1 показаны также распределени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''(φ) = </w:t>
      </w:r>
      <w:r>
        <w:rPr>
          <w:sz w:val="28"/>
          <w:lang w:val="en-US"/>
        </w:rPr>
        <w:t>I</w:t>
      </w:r>
      <w:r>
        <w:rPr>
          <w:sz w:val="28"/>
        </w:rPr>
        <w:t>''(φ,</w:t>
      </w:r>
      <w:r>
        <w:rPr>
          <w:sz w:val="28"/>
          <w:lang w:val="en-US"/>
        </w:rPr>
        <w:t>z</w:t>
      </w:r>
      <w:r>
        <w:rPr>
          <w:sz w:val="28"/>
        </w:rPr>
        <w:t>)│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 xml:space="preserve"> и вектор Е" поля на оси спирали, созданного витком спирали с этим током. Вектор Е" ориентирован вдоль оси </w:t>
      </w:r>
      <w:r>
        <w:rPr>
          <w:sz w:val="28"/>
          <w:lang w:val="en-US"/>
        </w:rPr>
        <w:t>X</w:t>
      </w:r>
      <w:r>
        <w:rPr>
          <w:sz w:val="28"/>
        </w:rPr>
        <w:t xml:space="preserve">. Плоскости Е и Н поля витка с током </w:t>
      </w:r>
      <w:r>
        <w:rPr>
          <w:sz w:val="28"/>
          <w:lang w:val="en-US"/>
        </w:rPr>
        <w:t>I</w:t>
      </w:r>
      <w:r>
        <w:rPr>
          <w:sz w:val="28"/>
        </w:rPr>
        <w:t xml:space="preserve">''(φ) меняются местами по сравнению с полем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'(φ) . Так как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''(φ) и </w:t>
      </w:r>
      <w:r>
        <w:rPr>
          <w:sz w:val="28"/>
          <w:lang w:val="en-US"/>
        </w:rPr>
        <w:t>I</w:t>
      </w:r>
      <w:r>
        <w:rPr>
          <w:sz w:val="28"/>
        </w:rPr>
        <w:t>'(φ) имеют одинаковые амплитуды и сдвинуты по фазе на 90°, векторы Е' и Е" также одинаковы по амплитуде, сдвинуты по фазе на 90° и взаимно перпендикулярны в пространстве. Вследствие этого результирующий вектор Ё=Е'+Е" поля одного витка спирали имеет круговую поляризацию вдоль оси спирали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й лепесток ДН витка спирали в плоскости Е уже, чем в плоскости Н. Это связано с тем, что элементарный излучатель витка - диполь Герца в плоскости Н излучает ненаправленно, а в плоскости Е вдоль оси не излучает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уммарном поле витка спирали, имеющем круговую поляризацию, плоскости Е и Н вращаются вокруг оси </w:t>
      </w:r>
      <w:r>
        <w:rPr>
          <w:sz w:val="28"/>
          <w:lang w:val="en-US"/>
        </w:rPr>
        <w:t>Z</w:t>
      </w:r>
      <w:r>
        <w:rPr>
          <w:sz w:val="28"/>
        </w:rPr>
        <w:t xml:space="preserve"> с частотой поля. Поэтому рассматриваются диаграммы направленности по составляющим Еθ и Еφ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диаграммы направленности определяются следующими выражениями [1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</w:rPr>
        <w:t xml:space="preserve">0 - функция Бесселя нулевого порядка; </w:t>
      </w:r>
      <w:r>
        <w:rPr>
          <w:sz w:val="28"/>
          <w:lang w:val="en-US"/>
        </w:rPr>
        <w:t>k</w:t>
      </w:r>
      <w:r>
        <w:rPr>
          <w:sz w:val="28"/>
        </w:rPr>
        <w:t xml:space="preserve"> - волновое число свободного пространства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– радиус спирали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85825</wp:posOffset>
                </wp:positionH>
                <wp:positionV relativeFrom="paragraph">
                  <wp:posOffset>182880</wp:posOffset>
                </wp:positionV>
                <wp:extent cx="4585970" cy="2249170"/>
                <wp:effectExtent l="0" t="0" r="0" b="857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6040" cy="2249280"/>
                          <a:chOff x="0" y="0"/>
                          <a:chExt cx="4586040" cy="224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5520" y="0"/>
                            <a:ext cx="4520520" cy="18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28240"/>
                            <a:ext cx="44550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- Распределение тока в витке спира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14.4pt;width:361.15pt;height:177.1pt" coordorigin="1395,288" coordsize="7223,35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8;top:288;width:7118;height:2987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95;top:3482;width:701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- Распределение тока в витке спира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доль системы витков распространяется бегущая волна тока, поэтому устанавливается линейное фазовое распределение. Поля всех витков в направлении оси </w:t>
      </w:r>
      <w:r>
        <w:rPr>
          <w:sz w:val="28"/>
          <w:lang w:val="en-US"/>
        </w:rPr>
        <w:t>Z</w:t>
      </w:r>
      <w:r>
        <w:rPr>
          <w:sz w:val="28"/>
        </w:rPr>
        <w:t xml:space="preserve"> (в направлении вектора фазовой скорости волны тока) складываются с одинаковыми фазами, в противоположном направлении - компенсируют друг друга. В результате спиральная антенна на волне </w:t>
      </w:r>
      <w:r>
        <w:rPr>
          <w:i/>
          <w:sz w:val="28"/>
        </w:rPr>
        <w:t>Т</w:t>
      </w:r>
      <w:r>
        <w:rPr>
          <w:sz w:val="28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формирует поле с осевой диаграммой направленности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огично, рассматривая распределение тока в витке спирали на волне Т2, можно показать, что виток спирали имеет коническую ДН. В элементах витка, расположенных диаметрально противоположно, токи противофазны, поэтому их суммарное поле на оси спирали равно нулю. Под некоторым углом к оси поля этих элементов уже сдвинуты по фазе за счет разности хода, и их суммарное поле не равно нулю. То же самое наблюдается на всех волнах Т</w:t>
      </w:r>
      <w:r>
        <w:rPr>
          <w:sz w:val="28"/>
          <w:lang w:val="en-US"/>
        </w:rPr>
        <w:t>m</w:t>
      </w:r>
      <w:r>
        <w:rPr>
          <w:sz w:val="28"/>
        </w:rPr>
        <w:t xml:space="preserve">. Причем с ростом номера </w:t>
      </w:r>
      <w:r>
        <w:rPr>
          <w:sz w:val="28"/>
          <w:lang w:val="en-US"/>
        </w:rPr>
        <w:t>m</w:t>
      </w:r>
      <w:r>
        <w:rPr>
          <w:sz w:val="28"/>
        </w:rPr>
        <w:t xml:space="preserve"> растет число боковых лепестков ДН, а направление главного максимума приближается к оси спирали - угол Θ</w:t>
      </w:r>
      <w:r>
        <w:rPr>
          <w:sz w:val="28"/>
          <w:lang w:val="en-US"/>
        </w:rPr>
        <w:t>m</w:t>
      </w:r>
      <w:r>
        <w:rPr>
          <w:sz w:val="28"/>
        </w:rPr>
        <w:t xml:space="preserve"> уменьшается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ежиме Т0, когда резонирует нулевая пространственная гармоника (</w:t>
      </w:r>
      <w:r>
        <w:rPr>
          <w:sz w:val="28"/>
          <w:lang w:val="en-US"/>
        </w:rPr>
        <w:t>m</w:t>
      </w:r>
      <w:r>
        <w:rPr>
          <w:sz w:val="28"/>
        </w:rPr>
        <w:t>=0), ток на протяжении всего витка спирали имеет одинаковую фазу (одинаковое направление). Поэтому такой виток эквивалентен магнитному диполю, не излучающему вдоль оси витка. Диаграмма направленности антенны в режиме Т0 имеет форму тороида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армоника с номером </w:t>
      </w:r>
      <w:r>
        <w:rPr>
          <w:sz w:val="28"/>
          <w:lang w:val="en-US"/>
        </w:rPr>
        <w:t>m</w:t>
      </w:r>
      <w:r>
        <w:rPr>
          <w:sz w:val="28"/>
        </w:rPr>
        <w:t xml:space="preserve"> резонирует в поле спирали, если на периметре цилиндра спирали укладывается </w:t>
      </w:r>
      <w:r>
        <w:rPr>
          <w:sz w:val="28"/>
          <w:lang w:val="en-US"/>
        </w:rPr>
        <w:t>m</w:t>
      </w:r>
      <w:r>
        <w:rPr>
          <w:sz w:val="28"/>
        </w:rPr>
        <w:t xml:space="preserve"> длин волн, т.е. 2π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mλ</w:t>
      </w:r>
      <w:r>
        <w:rPr>
          <w:sz w:val="28"/>
        </w:rPr>
        <w:t xml:space="preserve"> или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обный анализ типов волн в спиральной линии показывает, что условие (6) определяет среднюю длину волны рабочего диапазона, в котором существует волна Т</w:t>
      </w:r>
      <w:r>
        <w:rPr>
          <w:sz w:val="28"/>
          <w:lang w:val="en-US"/>
        </w:rPr>
        <w:t>m</w:t>
      </w:r>
      <w:r>
        <w:rPr>
          <w:sz w:val="28"/>
        </w:rPr>
        <w:t xml:space="preserve">.Таким образом для создания в спиральной линии волны Т1, которая удовлетворяет требованиям, предъявляемым к антенне в данной работе, необходимо, чтобы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у направленности и КНД спиральной антенны можно приближенно рассчитать по формулам, полученным аналитически для линейной антенной решетки с равномерным амплитудным и линейным фазовым распределением возбуждения; более точно - численно, предварительно решив внутреннюю задачу. Можно также расчет антенны и ее параметров произвести по эмпирическим формулам, полученным в результате обработки большого числа экспериментальных результатов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налитический метод заключается в следующем. Регулярную спиральную антенну с числом витков </w:t>
      </w:r>
      <w:r>
        <w:rPr>
          <w:sz w:val="28"/>
          <w:lang w:val="en-US"/>
        </w:rPr>
        <w:t>n</w:t>
      </w:r>
      <w:r>
        <w:rPr>
          <w:sz w:val="28"/>
        </w:rPr>
        <w:t xml:space="preserve"> можно считать линейной антенной решеткой. Диаграмма направленности такой решетки по составляющим </w:t>
      </w:r>
      <w:r>
        <w:rPr>
          <w:sz w:val="28"/>
          <w:lang w:val="en-US"/>
        </w:rPr>
        <w:t>eθ</w:t>
      </w:r>
      <w:r>
        <w:rPr>
          <w:sz w:val="28"/>
        </w:rPr>
        <w:t xml:space="preserve"> и Еφ определяется выражением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граммы направленности одного излучателя - витка спирали описываются формулами (5). Множитель системы </w:t>
      </w:r>
      <w:r>
        <w:rPr>
          <w:sz w:val="28"/>
          <w:lang w:val="en-US"/>
        </w:rPr>
        <w:t>Fc</w:t>
      </w:r>
      <w:r>
        <w:rPr>
          <w:sz w:val="28"/>
        </w:rPr>
        <w:t>(</w:t>
      </w:r>
      <w:r>
        <w:rPr>
          <w:sz w:val="28"/>
          <w:lang w:val="en-US"/>
        </w:rPr>
        <w:t>θ</w:t>
      </w:r>
      <w:r>
        <w:rPr>
          <w:sz w:val="28"/>
        </w:rPr>
        <w:t>) для решетки с равномерным амплитудным и линейным фазовым распределением определяется выражениями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- расстояние между соседними излучателями (шаг спирали)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замед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>, где β - коэффициент фазы замедленной волны, распространяющейся вдоль оси спирали.</w:t>
      </w:r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Аналитическое решение задачи по определению типов волн в регулярной (бесконечной) спирали показывает, что коэффициент замедления превышает единицу на 0,01-0,001 и его можно считать равным 1. В этом случае можно применить выражение КНД, полученное для линейной антенны в режиме осевого излучения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НД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- осевая длина спирали (длина направителя)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ражение (10) дает заниженное значение КНД. Это связано с тем, что в спирали конечной длины коэффициент замедления больше. Приближенно его определяют из условия синфазного сложения полей всех витков в направлении оси спирали (хотя это и недостаточно обоснованно), что приводит к следующему выражению </w:t>
      </w:r>
      <w:r>
        <w:rPr>
          <w:sz w:val="28"/>
          <w:lang w:val="en-US"/>
        </w:rPr>
        <w:t>[3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то значение коэффициента замедления при 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λ</w:t>
      </w:r>
      <w:r>
        <w:rPr>
          <w:sz w:val="28"/>
        </w:rPr>
        <w:t xml:space="preserve"> &gt; 1,5 близко к оптимальному в линейной антенне в режиме осевого излучения и равному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тимальном коэффициенте замедления КНД определяются выражениями [2]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НД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торые дают более точные значения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ражения (8), (9) справедливы при целом числе витков спирали </w:t>
      </w:r>
      <w:r>
        <w:rPr>
          <w:sz w:val="28"/>
          <w:lang w:val="en-US"/>
        </w:rPr>
        <w:t>N</w:t>
      </w:r>
      <w:r>
        <w:rPr>
          <w:sz w:val="28"/>
        </w:rPr>
        <w:t xml:space="preserve">. Если </w:t>
      </w:r>
      <w:r>
        <w:rPr>
          <w:sz w:val="28"/>
          <w:lang w:val="en-US"/>
        </w:rPr>
        <w:t>N</w:t>
      </w:r>
      <w:r>
        <w:rPr>
          <w:sz w:val="28"/>
        </w:rPr>
        <w:t xml:space="preserve"> не целое, спиральную антенну для расчета ДН считают линейной антенной с равномерным амплитудным и линейным фазовым распределением длиной </w:t>
      </w:r>
      <w:r>
        <w:rPr>
          <w:sz w:val="28"/>
          <w:lang w:val="en-US"/>
        </w:rPr>
        <w:t>L</w:t>
      </w:r>
      <w:r>
        <w:rPr>
          <w:sz w:val="28"/>
        </w:rPr>
        <w:t>. В этом случае множитель системы определяется выражением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Формулы (8), (9) и (14), (15) дают близкие результаты, если </w:t>
      </w:r>
      <w:r>
        <w:rPr>
          <w:sz w:val="28"/>
          <w:lang w:val="en-US"/>
        </w:rPr>
        <w:t>N</w:t>
      </w:r>
      <w:r>
        <w:rPr>
          <w:sz w:val="28"/>
        </w:rPr>
        <w:t>&gt;5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налитический метод расчета диаграммы направленности и КНД спиральной антенны является приближенным в силу использованных выше допущений (пренебрежение волнами, излучаемыми возбудителем и концом направителя) и неточного значения коэффициента замедления. Кроме того, в таком расчете не учитывается металлический экран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э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</w:rPr>
        <w:t xml:space="preserve"> (0,6 - 0,7)</w:t>
      </w:r>
      <w:r>
        <w:rPr>
          <w:sz w:val="28"/>
          <w:lang w:val="en-US"/>
        </w:rPr>
        <w:t>λ</w:t>
      </w:r>
      <w:r>
        <w:rPr>
          <w:sz w:val="28"/>
        </w:rPr>
        <w:t xml:space="preserve">., который всегда применяется для уменьшения заднего излучения и повышения эффективности возбуждения замедленной волны в спирали. Поэтому часто для расчета КНД используют следующее эмпирическое выражение [4], в котором </w:t>
      </w:r>
      <w:r>
        <w:rPr>
          <w:sz w:val="28"/>
          <w:lang w:val="en-US"/>
        </w:rPr>
        <w:t>k</w:t>
      </w:r>
      <w:r>
        <w:rPr>
          <w:sz w:val="28"/>
        </w:rPr>
        <w:t xml:space="preserve"> -волновое число свободного пространства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НД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ое сопротивление в широкой полосе частот имеет малую реактивную часть. Активное сопротивление приближенно определяется выражением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сновным режимом регулярной спиральной антенны является режим осевого излучения, наблюдаемый на волне </w:t>
      </w:r>
      <w:r>
        <w:rPr>
          <w:sz w:val="28"/>
          <w:lang w:val="en-US"/>
        </w:rPr>
        <w:t>T</w:t>
      </w:r>
      <w:r>
        <w:rPr>
          <w:sz w:val="28"/>
        </w:rPr>
        <w:t>1. Поэтому рассмотрим диапазонные свойства в этом режиме [1]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олна </w:t>
      </w:r>
      <w:r>
        <w:rPr>
          <w:sz w:val="28"/>
          <w:lang w:val="en-US"/>
        </w:rPr>
        <w:t>T</w:t>
      </w:r>
      <w:r>
        <w:rPr>
          <w:sz w:val="28"/>
        </w:rPr>
        <w:t>1 в однозаходной спиральной линии существует в диапазоне длин волн λ</w:t>
      </w:r>
      <w:r>
        <w:rPr>
          <w:sz w:val="28"/>
          <w:lang w:val="en-US"/>
        </w:rPr>
        <w:t>max</w:t>
      </w:r>
      <w:r>
        <w:rPr>
          <w:sz w:val="28"/>
        </w:rPr>
        <w:t>-λ</w:t>
      </w:r>
      <w:r>
        <w:rPr>
          <w:sz w:val="28"/>
          <w:lang w:val="en-US"/>
        </w:rPr>
        <w:t>min</w:t>
      </w:r>
      <w:r>
        <w:rPr>
          <w:sz w:val="28"/>
        </w:rPr>
        <w:t xml:space="preserve">, которые связаны с волновым числом свободного пространства </w:t>
      </w:r>
      <w:r>
        <w:rPr>
          <w:sz w:val="28"/>
          <w:lang w:val="en-US"/>
        </w:rPr>
        <w:t>k</w:t>
      </w:r>
      <w:r>
        <w:rPr>
          <w:sz w:val="28"/>
        </w:rPr>
        <w:t xml:space="preserve"> и радиусом спирал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соотношением: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. Получены следующие выражения для значений (</w:t>
      </w:r>
      <w:r>
        <w:rPr>
          <w:sz w:val="28"/>
          <w:lang w:val="en-US"/>
        </w:rPr>
        <w:t>kR</w:t>
      </w:r>
      <w:r>
        <w:rPr>
          <w:sz w:val="28"/>
        </w:rPr>
        <w:t>)</w:t>
      </w:r>
      <w:r>
        <w:rPr>
          <w:sz w:val="28"/>
          <w:lang w:val="en-US"/>
        </w:rPr>
        <w:t>min</w:t>
      </w:r>
      <w:r>
        <w:rPr>
          <w:sz w:val="28"/>
        </w:rPr>
        <w:t xml:space="preserve"> и (</w:t>
      </w:r>
      <w:r>
        <w:rPr>
          <w:sz w:val="28"/>
          <w:lang w:val="en-US"/>
        </w:rPr>
        <w:t>kR</w:t>
      </w:r>
      <w:r>
        <w:rPr>
          <w:sz w:val="28"/>
        </w:rPr>
        <w:t>)</w:t>
      </w:r>
      <w:r>
        <w:rPr>
          <w:sz w:val="28"/>
          <w:lang w:val="en-US"/>
        </w:rPr>
        <w:t>max</w:t>
      </w:r>
      <w:r>
        <w:rPr>
          <w:sz w:val="28"/>
        </w:rPr>
        <w:t>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и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</m:e>
          </m:eqAr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(</w:t>
      </w:r>
      <w:r>
        <w:rPr>
          <w:sz w:val="28"/>
          <w:lang w:val="en-US"/>
        </w:rPr>
        <w:t>kR</w:t>
      </w:r>
      <w:r>
        <w:rPr>
          <w:sz w:val="28"/>
        </w:rPr>
        <w:t>)0</w:t>
      </w:r>
      <w:r>
        <w:rPr>
          <w:sz w:val="28"/>
          <w:lang w:val="en-US"/>
        </w:rPr>
        <w:t>max</w:t>
      </w:r>
      <w:r>
        <w:rPr>
          <w:sz w:val="28"/>
        </w:rPr>
        <w:t xml:space="preserve"> ограничивает значение </w:t>
      </w:r>
      <w:r>
        <w:rPr>
          <w:sz w:val="28"/>
          <w:lang w:val="en-US"/>
        </w:rPr>
        <w:t>kR</w:t>
      </w:r>
      <w:r>
        <w:rPr>
          <w:sz w:val="28"/>
        </w:rPr>
        <w:t xml:space="preserve"> со стороны меньших значений и является верхней границей области существования волны Т0;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R</w:t>
      </w:r>
      <w:r>
        <w:rPr>
          <w:sz w:val="28"/>
        </w:rPr>
        <w:t xml:space="preserve">' ограничивает область существования волны Т1 в которой резонирует пространственная гармоника с </w:t>
      </w:r>
      <w:r>
        <w:rPr>
          <w:sz w:val="28"/>
          <w:lang w:val="en-US"/>
        </w:rPr>
        <w:t>m</w:t>
      </w:r>
      <w:r>
        <w:rPr>
          <w:sz w:val="28"/>
        </w:rPr>
        <w:t>=1 (обеспечивается режим осевого излучения);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kR</w:t>
      </w:r>
      <w:r>
        <w:rPr>
          <w:sz w:val="28"/>
        </w:rPr>
        <w:t>)2</w:t>
      </w:r>
      <w:r>
        <w:rPr>
          <w:sz w:val="28"/>
          <w:lang w:val="en-US"/>
        </w:rPr>
        <w:t>min</w:t>
      </w:r>
      <w:r>
        <w:rPr>
          <w:sz w:val="28"/>
        </w:rPr>
        <w:t xml:space="preserve"> ограничивает со стороны меньших значений область существования волны Т2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казанные значения </w:t>
      </w:r>
      <w:r>
        <w:rPr>
          <w:i/>
          <w:sz w:val="28"/>
          <w:lang w:val="en-US"/>
        </w:rPr>
        <w:t>kR</w:t>
      </w:r>
      <w:r>
        <w:rPr>
          <w:i/>
          <w:sz w:val="28"/>
        </w:rPr>
        <w:t xml:space="preserve"> </w:t>
      </w:r>
      <w:r>
        <w:rPr>
          <w:sz w:val="28"/>
        </w:rPr>
        <w:t>определяются выражениями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12"/>
        <w:widowControl/>
        <w:tabs>
          <w:tab w:val="clear" w:pos="708"/>
          <w:tab w:val="left" w:pos="62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12"/>
        <w:widowControl/>
        <w:tabs>
          <w:tab w:val="clear" w:pos="708"/>
          <w:tab w:val="left" w:pos="6218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 рисунке 2.2 показаны зависимости приведенных значений </w:t>
      </w:r>
      <w:r>
        <w:rPr>
          <w:sz w:val="28"/>
          <w:lang w:val="en-US"/>
        </w:rPr>
        <w:t>kR</w:t>
      </w:r>
      <w:r>
        <w:rPr>
          <w:i/>
          <w:sz w:val="28"/>
        </w:rPr>
        <w:t xml:space="preserve"> </w:t>
      </w:r>
      <w:r>
        <w:rPr>
          <w:sz w:val="28"/>
        </w:rPr>
        <w:t xml:space="preserve">от угла намотки спирали а. Область значений </w:t>
      </w:r>
      <w:r>
        <w:rPr>
          <w:sz w:val="28"/>
          <w:lang w:val="en-US"/>
        </w:rPr>
        <w:t>kR</w:t>
      </w:r>
      <w:r>
        <w:rPr>
          <w:sz w:val="28"/>
        </w:rPr>
        <w:t xml:space="preserve"> и α, в которой выполняются условия (19), (20), заштрихована. В этой области существует волна Т1, и в ней резонирует пространственная гармоника с номером </w:t>
      </w:r>
      <w:r>
        <w:rPr>
          <w:sz w:val="28"/>
          <w:lang w:val="en-US"/>
        </w:rPr>
        <w:t>m</w:t>
      </w:r>
      <w:r>
        <w:rPr>
          <w:sz w:val="28"/>
        </w:rPr>
        <w:t xml:space="preserve">=1, т.е. в спиральной антенне существует режим осевого излучения. Как видно, эта область имеет максимальную ширину по шкале </w:t>
      </w:r>
      <w:r>
        <w:rPr>
          <w:sz w:val="28"/>
          <w:lang w:val="en-US"/>
        </w:rPr>
        <w:t>kR</w:t>
      </w:r>
      <w:r>
        <w:rPr>
          <w:sz w:val="28"/>
        </w:rPr>
        <w:t xml:space="preserve"> = 2</w:t>
      </w:r>
      <w:r>
        <w:rPr>
          <w:sz w:val="28"/>
          <w:lang w:val="en-US"/>
        </w:rPr>
        <w:t>πR</w:t>
      </w:r>
      <w:r>
        <w:rPr>
          <w:sz w:val="28"/>
        </w:rPr>
        <w:t>/</w:t>
      </w:r>
      <w:r>
        <w:rPr>
          <w:sz w:val="28"/>
          <w:lang w:val="en-US"/>
        </w:rPr>
        <w:t>λ</w:t>
      </w:r>
      <w:r>
        <w:rPr>
          <w:sz w:val="28"/>
        </w:rPr>
        <w:t xml:space="preserve"> (следовательно, по шкале длин волн </w:t>
      </w:r>
      <w:r>
        <w:rPr>
          <w:sz w:val="28"/>
          <w:lang w:val="en-US"/>
        </w:rPr>
        <w:t>λ</w:t>
      </w:r>
      <w:r>
        <w:rPr>
          <w:sz w:val="28"/>
        </w:rPr>
        <w:t xml:space="preserve">) при некотором оптимальном угле намотки спирали αопт. Максимальная ширина этой области ограничена значениями </w:t>
      </w:r>
      <w:r>
        <w:rPr>
          <w:sz w:val="28"/>
          <w:lang w:val="en-US"/>
        </w:rPr>
        <w:t>kRmiu</w:t>
      </w:r>
      <w:r>
        <w:rPr>
          <w:sz w:val="28"/>
        </w:rPr>
        <w:t xml:space="preserve"> и </w:t>
      </w:r>
      <w:r>
        <w:rPr>
          <w:sz w:val="28"/>
          <w:lang w:val="en-US"/>
        </w:rPr>
        <w:t>kRmax</w:t>
      </w:r>
      <w:r>
        <w:rPr>
          <w:sz w:val="28"/>
        </w:rPr>
        <w:t>, а по шкале длин волн значениями λ</w:t>
      </w:r>
      <w:r>
        <w:rPr>
          <w:sz w:val="28"/>
          <w:lang w:val="en-US"/>
        </w:rPr>
        <w:t>max</w:t>
      </w:r>
      <w:r>
        <w:rPr>
          <w:sz w:val="28"/>
        </w:rPr>
        <w:t xml:space="preserve"> и λ</w:t>
      </w:r>
      <w:r>
        <w:rPr>
          <w:sz w:val="28"/>
          <w:lang w:val="en-US"/>
        </w:rPr>
        <w:t>min</w:t>
      </w:r>
      <w:r>
        <w:rPr>
          <w:sz w:val="28"/>
        </w:rPr>
        <w:t xml:space="preserve">. Из условия равенства значений </w:t>
      </w:r>
      <w:r>
        <w:rPr>
          <w:sz w:val="28"/>
          <w:lang w:val="en-US"/>
        </w:rPr>
        <w:t>kR</w:t>
      </w:r>
      <w:r>
        <w:rPr>
          <w:sz w:val="28"/>
        </w:rPr>
        <w:t>' и (</w:t>
      </w:r>
      <w:r>
        <w:rPr>
          <w:sz w:val="28"/>
          <w:lang w:val="en-US"/>
        </w:rPr>
        <w:t>kR</w:t>
      </w:r>
      <w:r>
        <w:rPr>
          <w:sz w:val="28"/>
        </w:rPr>
        <w:t>)</w:t>
      </w:r>
      <w:r>
        <w:rPr>
          <w:sz w:val="28"/>
          <w:lang w:val="en-US"/>
        </w:rPr>
        <w:t>min</w:t>
      </w:r>
      <w:r>
        <w:rPr>
          <w:sz w:val="28"/>
        </w:rPr>
        <w:t xml:space="preserve"> при α=α</w:t>
      </w:r>
      <w:r>
        <w:rPr>
          <w:sz w:val="28"/>
          <w:lang w:val="en-US"/>
        </w:rPr>
        <w:t>onT</w:t>
      </w:r>
      <w:r>
        <w:rPr>
          <w:sz w:val="28"/>
        </w:rPr>
        <w:t xml:space="preserve"> нетрудно получить αопт=19,5°. Значения, ограничивающие область режима осевого излучения, получаются равными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2440</wp:posOffset>
                </wp:positionH>
                <wp:positionV relativeFrom="paragraph">
                  <wp:posOffset>943610</wp:posOffset>
                </wp:positionV>
                <wp:extent cx="5509260" cy="272415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9440" cy="2724120"/>
                          <a:chOff x="0" y="0"/>
                          <a:chExt cx="550944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2514600"/>
                            <a:ext cx="5509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53360" y="0"/>
                            <a:ext cx="2986920" cy="24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74.3pt;width:433.8pt;height:214.5pt" coordorigin="744,1486" coordsize="8676,4290">
                <v:shape id="shape_0" fillcolor="white" stroked="f" o:allowincell="f" style="position:absolute;left:744;top:5446;width:8675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403;top:1486;width:4703;height:3875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При этом λ</w:t>
      </w:r>
      <w:r>
        <w:rPr>
          <w:sz w:val="28"/>
          <w:lang w:val="en-US"/>
        </w:rPr>
        <w:t>min</w:t>
      </w:r>
      <w:r>
        <w:rPr>
          <w:sz w:val="28"/>
        </w:rPr>
        <w:t>≈4.5</w:t>
      </w:r>
      <w:r>
        <w:rPr>
          <w:sz w:val="28"/>
          <w:lang w:val="en-US"/>
        </w:rPr>
        <w:t>R</w:t>
      </w:r>
      <w:r>
        <w:rPr>
          <w:sz w:val="28"/>
        </w:rPr>
        <w:t>; λ</w:t>
      </w:r>
      <w:r>
        <w:rPr>
          <w:sz w:val="28"/>
          <w:lang w:val="en-US"/>
        </w:rPr>
        <w:t>max</w:t>
      </w:r>
      <w:r>
        <w:rPr>
          <w:sz w:val="28"/>
        </w:rPr>
        <w:t>≈9</w:t>
      </w:r>
      <w:r>
        <w:rPr>
          <w:sz w:val="28"/>
          <w:lang w:val="en-US"/>
        </w:rPr>
        <w:t>R</w:t>
      </w:r>
      <w:r>
        <w:rPr>
          <w:sz w:val="28"/>
        </w:rPr>
        <w:t xml:space="preserve"> коэффициент перекрытия по частоте получается равным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color w:val="000000"/>
        </w:rPr>
        <w:t>Рисунок 2.2 - Область режима осевого излучения спиральной антенны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реднее в диапазоне значение длины волны получается равным периметру цилиндра спирали 2π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КСВ и коэффициента усиления антенны в литературных источников приводится ряд формул, в контексте решения поставленной задачи воспользуемся следующими [3]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</w:rPr>
        <w:t>,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0- коэффициент отражения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</m:oMath>
      </m:oMathPara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нтенна будет возбуждаться коаксиальным кабелем РК-2-11 (50 Ом). Параметры этой коаксиальной линии: диаметр внутренней жилы – 0.67 мм, диаметр диэлектрика – 2 мм, внешний диаметр – 3.9 мм[7]. Для подключения будет использоваться </w:t>
      </w:r>
      <w:r>
        <w:rPr>
          <w:szCs w:val="28"/>
          <w:lang w:val="en-US"/>
        </w:rPr>
        <w:t>SMA</w:t>
      </w:r>
      <w:r>
        <w:rPr>
          <w:szCs w:val="28"/>
        </w:rPr>
        <w:t xml:space="preserve"> разъём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ид </w:t>
      </w:r>
      <w:r>
        <w:rPr>
          <w:szCs w:val="28"/>
          <w:lang w:val="en-US"/>
        </w:rPr>
        <w:t>SMA</w:t>
      </w:r>
      <w:r>
        <w:rPr>
          <w:szCs w:val="28"/>
        </w:rPr>
        <w:t xml:space="preserve"> разъёма иллюстрирует рисунок 2.3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1647825" cy="1761490"/>
            <wp:effectExtent l="0" t="0" r="0" b="0"/>
            <wp:docPr id="4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hanging="0"/>
        <w:jc w:val="center"/>
        <w:rPr/>
      </w:pPr>
      <w:r>
        <w:rPr>
          <w:b/>
          <w:szCs w:val="28"/>
        </w:rPr>
        <w:t xml:space="preserve">Рисунок 2.3 – Вид </w:t>
      </w:r>
      <w:r>
        <w:rPr>
          <w:b/>
          <w:szCs w:val="28"/>
          <w:lang w:val="en-US"/>
        </w:rPr>
        <w:t>SMA</w:t>
      </w:r>
      <w:r>
        <w:rPr>
          <w:b/>
          <w:szCs w:val="28"/>
        </w:rPr>
        <w:t xml:space="preserve"> разъёма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кольку обычно волновое сопротивление фидера фиксировано, а входное сопротивление спирали может быть различным, то в этом случае надо применить согласующее устройство СВЧ. Входное сопротивление спиральной антенны в режиме осевого излучения остаётся чисто активным, так как в этом режиме в проводе спирали устанавливается режим бегущей волны [5]. Поэтому для согласования можно применить конусообразный переход (рисунок 2.4) из коаксиальных линий передачи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81350" cy="2066925"/>
            <wp:effectExtent l="0" t="0" r="0" b="0"/>
            <wp:docPr id="5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.4 – Коаксиальный трансформатор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Если длину конусной части (</w:t>
      </w: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 w:val="false"/>
          <w:sz w:val="28"/>
        </w:rPr>
        <w:t xml:space="preserve">) взять равной </w:t>
      </w:r>
      <w:r>
        <w:rPr>
          <w:rFonts w:eastAsia="Symbol" w:cs="Symbol" w:ascii="Symbol" w:hAnsi="Symbol"/>
          <w:b w:val="false"/>
          <w:sz w:val="28"/>
          <w:szCs w:val="28"/>
        </w:rPr>
        <w:t></w:t>
      </w:r>
      <w:r>
        <w:rPr>
          <w:rFonts w:cs="Times New Roman" w:ascii="Times New Roman" w:hAnsi="Times New Roman"/>
          <w:b w:val="false"/>
          <w:sz w:val="28"/>
        </w:rPr>
        <w:t>/4, то этот переход работает как четвертьволновый трансформатор для согласования линии с разным волновым сопротивл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[6].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лновое сопротивление конусной части линии, должно быть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</m:oMath>
      <w:r>
        <w:rPr>
          <w:color w:val="000000"/>
        </w:rPr>
        <w:tab/>
        <w:t>[6], где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 w:val="false"/>
          <w:sz w:val="28"/>
        </w:rPr>
        <w:t>-волновое сопротивление конусной части перехода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b w:val="false"/>
          <w:sz w:val="28"/>
        </w:rPr>
        <w:t>-волновое сопротивление подводящего фидера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b w:val="false"/>
          <w:sz w:val="28"/>
        </w:rPr>
        <w:t>-волновое сопротивление спиральной антенны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известному волновому сопротивлению можно определить отношение диаметров элементов коаксиального тракта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rad>
          </m:den>
        </m:f>
      </m:oMath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l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color w:val="000000"/>
        </w:rPr>
        <w:t xml:space="preserve"> ( Ом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58840</wp:posOffset>
                </wp:positionH>
                <wp:positionV relativeFrom="paragraph">
                  <wp:posOffset>189865</wp:posOffset>
                </wp:positionV>
                <wp:extent cx="3048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(26)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275" cy="228600"/>
                                  <wp:effectExtent l="0" t="0" r="0" b="0"/>
                                  <wp:docPr id="7" name="Рисунок 5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5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2" t="-157" r="-1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275" cy="228600"/>
                                  <wp:effectExtent l="0" t="0" r="0" b="0"/>
                                  <wp:docPr id="8" name="Рисунок 5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5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2" t="-157" r="-1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4.95pt;mso-position-vertical-relative:text;margin-left:4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(26)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5275" cy="228600"/>
                            <wp:effectExtent l="0" t="0" r="0" b="0"/>
                            <wp:docPr id="9" name="Рисунок 5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5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2" t="-157" r="-12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5275" cy="228600"/>
                            <wp:effectExtent l="0" t="0" r="0" b="0"/>
                            <wp:docPr id="10" name="Рисунок 5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5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2" t="-157" r="-12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ля коаксиального устройства с воздушным заполнением и </w:t>
      </w: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b w:val="false"/>
          <w:sz w:val="28"/>
        </w:rPr>
        <w:t xml:space="preserve"> Ом отношение </w:t>
      </w: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r>
        <w:br w:type="page"/>
      </w:r>
    </w:p>
    <w:p>
      <w:pPr>
        <w:pStyle w:val="12"/>
        <w:widowControl/>
        <w:spacing w:lineRule="auto" w:line="360"/>
        <w:jc w:val="center"/>
        <w:rPr/>
      </w:pPr>
      <w:r>
        <w:rPr>
          <w:b/>
          <w:sz w:val="28"/>
          <w:szCs w:val="40"/>
        </w:rPr>
        <w:t>2. Описание конструкции антенны и АФР на ее раскрыве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Основным режимом работы антенны является режим осевого излучения, при котором формируется диаграмма направленности (далее ДН) вдоль оси спирали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Спиральная антенна состоит из следующих составных частей: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5207" w:dyaOrig="3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3.4pt;height:160.5pt" filled="f" o:ole="">
            <v:imagedata r:id="rId17" o:title=""/>
          </v:shape>
          <o:OLEObject Type="Embed" ProgID="" ShapeID="ole_rId16" DrawAspect="Content" ObjectID="_1239846988" r:id="rId16"/>
        </w:objec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3.1 - Общий вид антенны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рисунке 3.1 показано: 1 - спираль из медной трубки, 2 - диэлектрический каркас, 3 - металлический сетчатый экран, 4 - согласующее устройство, 5 - питающий фидер.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данном случае для изготовления антенны лучше взять медную трубку, для облегчения конструкции, т.к. токи высокой частоты текут лишь по поверхности металла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В качестве каркаса можно применить твёрдый пенопласт. При этом расчетные соотношения останутся неизменными т.к. пенопласт однороден в азимутальном и продольном направлениях, а его диэлектрическая проницаемость практически равна диэлектрической проницаемости воздуха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я уменьшения заднего излучения мы применяем экран, который в ДМВ диапазоне делается из металлической сетки [1]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Расчет характеристик и параметров спиральной антенны, естественно не может быть сделан с учетом всех её конструктивных элементов и особенностей распределения в ней тока. Поэтому применяется упрощенная модель спирали при условии, что осевая длина больше 0.5</w:t>
      </w:r>
      <w:r>
        <w:rPr>
          <w:rFonts w:eastAsia="Symbol" w:cs="Symbol" w:ascii="Symbol" w:hAnsi="Symbol"/>
          <w:szCs w:val="28"/>
        </w:rPr>
        <w:t></w:t>
      </w:r>
      <w:r>
        <w:rPr/>
        <w:t>, а отражение волны тока от свободного конца спирали невелико (условия выполняются при работе антенны в режиме бегущей волны). Исследования показывают, что в этом случае реальная спиральная антенна может быть заменена отрезком регулярной спирали с равномерным по амплитуде и линейным по фазе распределением тока вдоль оси захода (рисунок 3.2). [1]: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50185" cy="2104390"/>
            <wp:effectExtent l="0" t="0" r="0" b="0"/>
            <wp:docPr id="1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3.2 – АФР антенны</w:t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39010" cy="1656080"/>
            <wp:effectExtent l="0" t="0" r="0" b="0"/>
            <wp:docPr id="1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/>
      </w:pPr>
      <w:r>
        <w:rPr>
          <w:b/>
        </w:rPr>
        <w:t>Рисунок 3.3 – Развертка спирали</w:t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b/>
          <w:b/>
        </w:rPr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=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f</w:t>
      </w:r>
      <w:r>
        <w:rPr/>
        <w:t xml:space="preserve">, где </w:t>
      </w:r>
      <w:r>
        <w:rPr>
          <w:lang w:val="en-US"/>
        </w:rPr>
        <w:t>c</w:t>
      </w:r>
      <w:r>
        <w:rPr/>
        <w:t xml:space="preserve"> - скорость света, </w:t>
      </w:r>
      <w:r>
        <w:rPr>
          <w:lang w:val="en-US"/>
        </w:rPr>
        <w:t>f</w:t>
      </w:r>
      <w:r>
        <w:rPr/>
        <w:t xml:space="preserve"> - рабочая частота, </w:t>
      </w:r>
      <w:r>
        <w:rPr>
          <w:lang w:val="en-US"/>
        </w:rPr>
        <w:t>n</w:t>
      </w:r>
      <w:r>
        <w:rPr/>
        <w:t xml:space="preserve"> - число витков спирали,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/>
        <w:t xml:space="preserve"> - угол подъёма витка, </w:t>
      </w:r>
      <w:r>
        <w:rPr>
          <w:lang w:val="en-US"/>
        </w:rPr>
        <w:t>R</w:t>
      </w:r>
      <w:r>
        <w:rPr/>
        <w:t xml:space="preserve"> - радиус спирали, </w:t>
      </w:r>
      <w:r>
        <w:rPr>
          <w:lang w:val="en-US"/>
        </w:rPr>
        <w:t>S</w:t>
      </w:r>
      <w:r>
        <w:rPr/>
        <w:t xml:space="preserve"> - шаг витка спирали, </w:t>
      </w:r>
      <w:r>
        <w:rPr>
          <w:lang w:val="en-US"/>
        </w:rPr>
        <w:t>L</w:t>
      </w:r>
      <w:r>
        <w:rPr/>
        <w:t xml:space="preserve"> - длина витка спирали, </w:t>
      </w:r>
      <w:r>
        <w:rPr>
          <w:lang w:val="en-US"/>
        </w:rPr>
        <w:t>l</w:t>
      </w:r>
      <w:r>
        <w:rPr/>
        <w:t xml:space="preserve"> – длина всей</w:t>
      </w:r>
      <w:r>
        <w:rPr>
          <w:b/>
        </w:rPr>
        <w:t xml:space="preserve"> </w:t>
      </w:r>
      <w:r>
        <w:rPr/>
        <w:t>спирали.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ким образом, расчётные соотношения для цилиндрической спирали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sin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  <w:szCs w:val="28"/>
          <w:lang w:val="en-US"/>
        </w:rPr>
        <w:t>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S</w:t>
      </w:r>
      <w:r>
        <w:rPr>
          <w:color w:val="000000"/>
        </w:rPr>
        <w:t>/</w:t>
      </w:r>
      <w:r>
        <w:rPr>
          <w:color w:val="000000"/>
          <w:lang w:val="en-US"/>
        </w:rPr>
        <w:t>L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S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получены в соответствии с рисунком 3.3.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color w:val="000000"/>
          <w:lang w:val="en-US"/>
        </w:rPr>
        <w:t>, тогда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Зная требуемый коэффициент направленного действия, можно рассчитать длину антенны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Шаг спирали рассчитывается по формуле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Число витков спирали рассчитываем через длину и шаг спирали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ину витка спирали, при которой излучение максимально вдоль оси нужно выбрать из интервала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</m:oMath>
      <w:r>
        <w:rPr>
          <w:color w:val="000000"/>
        </w:rPr>
        <w:tab/>
        <w:t>[6]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Радиус спирали находим из соотношения (27)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Угол подъёма спирали находим из (28)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иаметр провода спирали берется порядка (0.03...0.05)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, причем, чем толще провод, тем больше уровень боковых лепестков и тем меньше входное сопротивление [5]. С увеличением диаметра также сближаются диаграммы направленности по компонентам </w:t>
      </w:r>
      <w:r>
        <w:rPr>
          <w:rFonts w:eastAsia="Symbol" w:cs="Symbol" w:ascii="Symbol" w:hAnsi="Symbol"/>
          <w:szCs w:val="28"/>
        </w:rPr>
        <w:t></w:t>
      </w:r>
      <w:r>
        <w:rPr/>
        <w:t xml:space="preserve"> и </w:t>
      </w:r>
      <w:r>
        <w:rPr>
          <w:rFonts w:eastAsia="Symbol" w:cs="Symbol" w:ascii="Symbol" w:hAnsi="Symbol"/>
          <w:szCs w:val="28"/>
        </w:rPr>
        <w:t></w:t>
      </w:r>
      <w:r>
        <w:rPr/>
        <w:t>. Для облегчения конструкции возьмём меньший диаметр 0.03</w:t>
      </w:r>
      <w:r>
        <w:rPr>
          <w:rFonts w:eastAsia="Symbol" w:cs="Symbol" w:ascii="Symbol" w:hAnsi="Symbol"/>
          <w:szCs w:val="28"/>
        </w:rPr>
        <w:t></w:t>
      </w:r>
      <w:r>
        <w:rPr/>
        <w:t>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я уменьшения уровня обратного излучения спираль применяется совместно с экраном обычно круглой формы, причем в диапазоне ДМВ он изготавливается из металлической сетки. Размер ячейки сетки делается меньше одной десятой длины волны, а расстояние от экрана до первого витка спирали делают 0.25</w:t>
      </w:r>
      <w:r>
        <w:rPr>
          <w:lang w:val="en-US"/>
        </w:rPr>
        <w:t>S</w:t>
      </w:r>
      <w:r>
        <w:rPr/>
        <w:t>. Экран следует делать из проволоки толщиной не менее 3 мм, т.к. он является несущим для фидера спирали и какого-либо опорно-поворотного устройства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 xml:space="preserve">Эксперимент показывает, что характеристики антенны наиболее стабильны в диапазоне частот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, а входное сопротивление практически не меняется. Поэтому, прим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λ</m:t>
        </m:r>
      </m:oMath>
      <w:r>
        <w:rPr/>
        <w:t>[1]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На характеристики излучения антенны оказывает влияние форма и размеры переходного участка от внутреннего проводника фидера к проводнику спирали. Этот элемент обтекается током большой амплитуды и не имеет осевой диаграммы направленности. Уменьшить его влияние можно уменьшением его длины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асчет геометрических и электрических характеристик антенны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1 Расчёт геометрических параметров антенн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Cs w:val="32"/>
        </w:rPr>
      </w:pPr>
      <w:r>
        <w:rPr/>
        <w:t xml:space="preserve">В ходе выполнения данной работы для проведения аналитических расчетов и построения графиков зависимостей была использована программа </w:t>
      </w:r>
      <w:r>
        <w:rPr>
          <w:lang w:val="en-US"/>
        </w:rPr>
        <w:t>MathCAD</w:t>
      </w:r>
      <w:r>
        <w:rPr/>
        <w:t>.</w:t>
      </w:r>
      <w:r>
        <w:rPr>
          <w:szCs w:val="28"/>
        </w:rPr>
        <w:t xml:space="preserve"> </w:t>
        <w:tab/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szCs w:val="28"/>
        </w:rPr>
      </w:pPr>
      <w:r>
        <w:rPr>
          <w:szCs w:val="28"/>
        </w:rPr>
        <w:t>Зная среднюю рабочую частоту (</w:t>
      </w:r>
      <w:r>
        <w:rPr>
          <w:szCs w:val="28"/>
          <w:lang w:val="en-US"/>
        </w:rPr>
        <w:t>f</w:t>
      </w:r>
      <w:r>
        <w:rPr>
          <w:szCs w:val="28"/>
        </w:rPr>
        <w:t>=910 МГц), определим среднюю длину волны 0.33 м. Диапазон рабочих частот – 100 МГц, что составляет 11% от несущей частоты.</w:t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object w:dxaOrig="6195" w:dyaOrig="38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9.75pt;height:194.25pt" filled="f" o:ole="">
            <v:imagedata r:id="rId21" o:title=""/>
          </v:shape>
          <o:OLEObject Type="Embed" ProgID="" ShapeID="ole_rId20" DrawAspect="Content" ObjectID="_1550274590" r:id="rId20"/>
        </w:object>
      </w:r>
      <w:r>
        <w:rPr/>
        <w:tab/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Для определения ширины ДН, при которой будет достигаться требуемый КНД, необходимо осуществить расчёты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object w:dxaOrig="2100" w:dyaOrig="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2.85pt;height:57.4pt" filled="f" o:ole="">
            <v:imagedata r:id="rId23" o:title=""/>
          </v:shape>
          <o:OLEObject Type="Embed" ProgID="" ShapeID="ole_rId22" DrawAspect="Content" ObjectID="_297818533" r:id="rId22"/>
        </w:objec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Так как 2θ Е 0.5° = 2θ Н 0.5°=45°, то КНД будет равен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object w:dxaOrig="436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05pt;height:57.4pt" filled="f" o:ole="">
            <v:imagedata r:id="rId25" o:title=""/>
          </v:shape>
          <o:OLEObject Type="Embed" ProgID="" ShapeID="ole_rId24" DrawAspect="Content" ObjectID="_242467195" r:id="rId24"/>
        </w:objec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Цилиндрическая регулярная однозаходная спиральная антенна имеет коэффициент перекрытия по частоте 1.8 в режиме осевого излучения и излучает поле круговой поляризации, что вполне удовлетворяет техническим требованиям. Поэтому мы выберем антенну вышеописанной конфигурации.</w:t>
      </w:r>
      <w:r>
        <w:rPr/>
        <w:tab/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Зная коэффициент направленного действия, можно рассчитать длину антенны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object w:dxaOrig="3585" w:dyaOrig="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.25pt;height:44.55pt" filled="f" o:ole="">
            <v:imagedata r:id="rId27" o:title=""/>
          </v:shape>
          <o:OLEObject Type="Embed" ProgID="" ShapeID="ole_rId26" DrawAspect="Content" ObjectID="_1138754872" r:id="rId26"/>
        </w:objec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По известной длине волны рассчитывается шаг спирал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3795" w:dyaOrig="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7.85pt;height:25.75pt" filled="f" o:ole="">
            <v:imagedata r:id="rId29" o:title=""/>
          </v:shape>
          <o:OLEObject Type="Embed" ProgID="" ShapeID="ole_rId28" DrawAspect="Content" ObjectID="_1376439435" r:id="rId28"/>
        </w:objec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Число витков рассчитываем через длину и шаг спирал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628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0.5pt;height:43.05pt" filled="f" o:ole="">
            <v:imagedata r:id="rId31" o:title=""/>
          </v:shape>
          <o:OLEObject Type="Embed" ProgID="" ShapeID="ole_rId30" DrawAspect="Content" ObjectID="_1824067951" r:id="rId30"/>
        </w:objec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озьмем 6 витков, однако при этом необходимо пересчитать длину спирали, чтобы не изменился угол намотк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39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pt;height:23.75pt" filled="f" o:ole="">
            <v:imagedata r:id="rId33" o:title=""/>
          </v:shape>
          <o:OLEObject Type="Embed" ProgID="" ShapeID="ole_rId32" DrawAspect="Content" ObjectID="_124251211" r:id="rId32"/>
        </w:objec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ину витка спирали нужно выбирать из интервала (0.75...1.3), например возьмем L= радиус витка спирали находим из следующего соотношени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4065" w:dyaOrig="10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1.2pt;height:52.7pt" filled="f" o:ole="">
            <v:imagedata r:id="rId35" o:title=""/>
          </v:shape>
          <o:OLEObject Type="Embed" ProgID="" ShapeID="ole_rId34" DrawAspect="Content" ObjectID="_1004573579" r:id="rId34"/>
        </w:object>
      </w:r>
      <w:r>
        <w:rPr/>
        <w:tab/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Угол подъема спирали находим по развертке витка спирал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450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.75pt;height:43.05pt" filled="f" o:ole="">
            <v:imagedata r:id="rId37" o:title=""/>
          </v:shape>
          <o:OLEObject Type="Embed" ProgID="" ShapeID="ole_rId36" DrawAspect="Content" ObjectID="_935619552" r:id="rId36"/>
        </w:objec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иаметр трубки спирали возьмем 0.03*=0.01м=1 см. Расстояние от экрана до первого витка спирали выберем 0.25*S=0.018м=1.8 см. Диаметр экрана выберем 0.7*=0.231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11"/>
        <w:pageBreakBefore w:val="false"/>
        <w:spacing w:lineRule="auto" w:line="360"/>
        <w:ind w:hanging="0"/>
        <w:rPr/>
      </w:pPr>
      <w:r>
        <w:rPr>
          <w:szCs w:val="32"/>
        </w:rPr>
        <w:t>3.2 Электрический расчет антенны</w:t>
      </w:r>
    </w:p>
    <w:p>
      <w:pPr>
        <w:pStyle w:val="11"/>
        <w:pageBreakBefore w:val="false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я расчета диаграмм направленности на средней рабочей частоте по компонентам подставим найденные геометрические размеры антенны в формулы (5). Для определения КНД антенны в рабочем диапазоне частот воспользуемся соотношением (16)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Чтобы определить входное сопротивление воспользуемся формулой Крауса, которая в диапазоне ДМВ дает приемлемые результат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5370" w:dyaOrig="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5.8pt;height:46pt" filled="f" o:ole="">
            <v:imagedata r:id="rId39" o:title=""/>
          </v:shape>
          <o:OLEObject Type="Embed" ProgID="" ShapeID="ole_rId38" DrawAspect="Content" ObjectID="_1679615005" r:id="rId38"/>
        </w:objec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szCs w:val="28"/>
        </w:rPr>
        <w:t>Как видно из расчета, входное сопротивление антенны отличается от волнового сопротивления выбранного фидера. Из этого следует необходимость применения согласующего устройства, а именно коаксиальный трансформатор сопротивлений. Поскольку в качестве фидера был выбран РК-2-11 с диаметром центральной жилы – 0.67 мм, то можно определить размеры коаксиального трансформатора (рисунок 2.4).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szCs w:val="28"/>
        </w:rPr>
        <w:t>Длину конусной части берем равной /4=0.0825 м для того, чтобы переход работал как четретьволновой трансформатор для согласования линии с разным волновым сопротивлением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олновое сопротивление конусной части линии должно быть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5355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.05pt;height:29.7pt" filled="f" o:ole="">
            <v:imagedata r:id="rId41" o:title=""/>
          </v:shape>
          <o:OLEObject Type="Embed" ProgID="" ShapeID="ole_rId40" DrawAspect="Content" ObjectID="_801323997" r:id="rId40"/>
        </w:objec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о известному волновому сопротивлению можно определить соотношение диаметров элементов коаксиального тракта по формуле 26. Для коаксиального волновода с воздушным заполнением и Z=100 Ом отношение d/D=0.17, для Z=140 Ом - 0.096, для Z=50 Ом - 0.435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5895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4.75pt;height:48pt" filled="f" o:ole="">
            <v:imagedata r:id="rId43" o:title=""/>
          </v:shape>
          <o:OLEObject Type="Embed" ProgID="" ShapeID="ole_rId42" DrawAspect="Content" ObjectID="_431512096" r:id="rId42"/>
        </w:objec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того чтобы было удобно соединять трубку спирали и центральную жилу выходной части согласующего устройства возьмем последнюю диаметром меньше диаметра трубки например 3 мм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5175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8.75pt;height:48pt" filled="f" o:ole="">
            <v:imagedata r:id="rId45" o:title=""/>
          </v:shape>
          <o:OLEObject Type="Embed" ProgID="" ShapeID="ole_rId44" DrawAspect="Content" ObjectID="_1747762052" r:id="rId44"/>
        </w:objec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к как антенна согласована на средней рабочей частоте, то КСВ при этих условиях будет минимален. При изменении частоты КСВ будет увеличиваться. Для расчета КСВ в диапазоне частот используем формулу 24. Зависимость КСВ от частоты приведена на рисунке 4.1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ная геометрические размеры антенны, можно рассчитать ее электрические параметры. Формулы для расчета диаграмм направленности получаются для компонент Е</w:t>
      </w:r>
      <w:r>
        <w:rPr>
          <w:rFonts w:cs="Symbol" w:ascii="Symbol" w:hAnsi="Symbol"/>
          <w:sz w:val="16"/>
          <w:szCs w:val="16"/>
        </w:rPr>
        <w:t></w:t>
      </w:r>
      <w:r>
        <w:rPr>
          <w:szCs w:val="28"/>
        </w:rPr>
        <w:t xml:space="preserve"> и Е</w:t>
      </w:r>
      <w:r>
        <w:rPr>
          <w:rFonts w:cs="Symbol" w:ascii="Symbol" w:hAnsi="Symbol"/>
          <w:sz w:val="16"/>
          <w:szCs w:val="16"/>
        </w:rPr>
        <w:t>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поля волны Т1. Эти выражения приводятся в литературе. Приближенно можно считать, что диаграммы направленности не зависят от угла </w:t>
      </w:r>
      <w:r>
        <w:rPr>
          <w:rFonts w:cs="Symbol" w:ascii="Symbol" w:hAnsi="Symbol"/>
          <w:szCs w:val="28"/>
        </w:rPr>
        <w:t></w:t>
      </w:r>
      <w:r>
        <w:rPr>
          <w:szCs w:val="28"/>
        </w:rPr>
        <w:t>, т.е. являются телами вращения, хотя небольшая зависимость все же имеется. В итоге ДН для целого числа витков спирали определяются нижеприведенными выражениями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52925" cy="3028950"/>
            <wp:effectExtent l="0" t="0" r="0" b="0"/>
            <wp:docPr id="1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1 – КСВ антенны в полосе часто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822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1pt;height:29.7pt" filled="f" o:ole="">
            <v:imagedata r:id="rId48" o:title=""/>
          </v:shape>
          <o:OLEObject Type="Embed" ProgID="" ShapeID="ole_rId47" DrawAspect="Content" ObjectID="_643945464" r:id="rId47"/>
        </w:objec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иаграммы направленности имеют вид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276725" cy="3399155"/>
            <wp:effectExtent l="0" t="0" r="0" b="0"/>
            <wp:docPr id="1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2 – ДН антенны на средней частоте диапазона в полярных координатах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3877945" cy="2828925"/>
            <wp:effectExtent l="0" t="0" r="0" b="0"/>
            <wp:docPr id="1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3 - ДН антенны на средней частоте диапазона в прямоугольных координатах (плоскость Е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495800" cy="3276600"/>
            <wp:effectExtent l="0" t="0" r="0" b="0"/>
            <wp:docPr id="1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4 – ДН антенны на средней частоте диапазона в прямоугольных координатах (плоскость Н)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076700" cy="3438525"/>
            <wp:effectExtent l="0" t="0" r="0" b="0"/>
            <wp:docPr id="17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5 – ДН антенны на нижней частоте диапазона в полярных координатах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3981450" cy="3362325"/>
            <wp:effectExtent l="0" t="0" r="0" b="0"/>
            <wp:docPr id="1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6 – ДН антенны на верхней частоте диапазона в полярных координатах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ависимость КНД от длины волны в пределах рабочего диапазона имеет вид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55160" cy="3028950"/>
            <wp:effectExtent l="0" t="0" r="0" b="0"/>
            <wp:docPr id="1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7 – Зависимость КНД от длины волн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Cs w:val="32"/>
        </w:rPr>
        <w:t>3.3 Программа для расчета электрических параметров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решения внешней задачи и для расчета электрических параметров цилиндрической спиральной антенны была использована программа </w:t>
      </w:r>
      <w:r>
        <w:rPr>
          <w:szCs w:val="28"/>
          <w:lang w:val="en-US"/>
        </w:rPr>
        <w:t>MMANA</w:t>
      </w:r>
      <w:r>
        <w:rPr>
          <w:szCs w:val="28"/>
        </w:rPr>
        <w:t xml:space="preserve">. Программа разработана японским специалистом </w:t>
      </w:r>
      <w:r>
        <w:rPr>
          <w:szCs w:val="28"/>
          <w:lang w:val="en-US"/>
        </w:rPr>
        <w:t>Makoto</w:t>
      </w:r>
      <w:r>
        <w:rPr>
          <w:szCs w:val="28"/>
        </w:rPr>
        <w:t xml:space="preserve"> </w:t>
      </w:r>
      <w:r>
        <w:rPr>
          <w:szCs w:val="28"/>
          <w:lang w:val="en-US"/>
        </w:rPr>
        <w:t>Mori</w:t>
      </w:r>
      <w:r>
        <w:rPr>
          <w:szCs w:val="28"/>
        </w:rPr>
        <w:t xml:space="preserve"> и переведена на русский язык специалистом И. Гончаренко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 программе реализован метод интегральных уравнений для тонкопроволочных антенн. По заданной пользователем геометрии проволочной антенны MMANA позво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читывать любые типы антенн, которые можно представить как произвольный набор провод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изводить расчет на любой частот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создавать и редактировать описания антенны, как указанием цифровых координат, так и в графическом редакторе (просто рисовать антенну "мышкой"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матривать множество разных видов антенн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читывать диаграммы направленности (ДН) в вертикальной и горизонтальной плоскост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троить трехмерные диаграммы направлен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дновременно сравнивать результаты моделирования нескольких разных антен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едактировать каждый элемент антенны, включая возможность изменения его форм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едактировать описание каждого провода антенны простым перетаскиванием "мышкой"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считывать комбинированные (состоящие из нескольких, разных диаметров) пров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оздавать стеки, в качестве элемента стека можно использовать любу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птимизировать антенну, гибко настраивая цели оптимизации: Zвх, КСВ, усиление, F/B, минимум вертикального угла излуч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задавать изменение при оптимизации более 90 параметров антенны, возможно описание совместного (зависимого) изменения нескольких параметр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охранять все шаги оптимизации в виде отдельной таблицы для последующего анализ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троить множество разнообразных частотных графиков: Zвх, КСВ, усиление, F/B, Д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автоматически рассчитывать разные согласующие устройства, с возможностью включать и выключать их при построении график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создавать таблицы для всех переменных расчетных данных: токов в каждой точке антенны, зависимости усиления от углов, изменение основных параметров антенны от частоты, напряженности полей антенны в заданной области простран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читывать катушки, контура, СУ на LС элементах, СУ на отрезках длинных линий (несколько видов), индуктивности и емкости, выполненные из отрезков коаксиального кабел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е имеет ограничений по взаимному расположению проводов. Максимальное число: проводов — 512, источников — 64, нагрузок — 1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0" cy="3721735"/>
            <wp:effectExtent l="0" t="0" r="0" b="0"/>
            <wp:docPr id="20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исунок 4.8 - Внешний вид программы </w:t>
      </w:r>
      <w:r>
        <w:rPr>
          <w:b/>
          <w:szCs w:val="28"/>
          <w:lang w:val="en-US"/>
        </w:rPr>
        <w:t>MMANA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осле задания геометрии, источников (обязательно), нагрузок (не обязательно) и частоты можно рассчитать характеристики и параметры антенны. Для этого необходимо выбрать пункт меню «Вычисления», в открывшемся экране щелкнуть по кнопке «Пуск». После расчета в таблицу этого экрана выводятся параметры антенны. Диаграмму направленности можно просмотреть, выбрав пункт меню «Диаграммы направленности»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486150" cy="3543300"/>
            <wp:effectExtent l="0" t="0" r="0" b="0"/>
            <wp:docPr id="21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исунок 4.9 - Вид модели в программе </w:t>
      </w:r>
      <w:r>
        <w:rPr>
          <w:b/>
          <w:szCs w:val="28"/>
          <w:lang w:val="en-US"/>
        </w:rPr>
        <w:t>MMANA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Геометрию антенны можно создавать также с помощью встроенного графического редактора. Для того чтобы войти в редактор и рисовать в нем отрезки проводников, необходимо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rFonts w:eastAsia="SymbolMT;MS Mincho"/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или на экране «Геометрия» в главном меню выбрать пункт «Правка», в развернувшемся подменю щелкнуть по пункту «Правка провода»;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rFonts w:eastAsia="SymbolMT;MS Mincho"/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или на экране «Вычисления» внизу щелкнуть по пункту «Правка провода». Методика рисования будет понятна после входа в редактор. Созданный файл геометрии и результатов расчета можно сохранить, выбрав в главном меню пункт «Файл»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задания геометрии спиральной антенны была использована программа, которая по основным параметрам антенны и экрана рассчитывает начальные и конечные координаты линейных отрезков (сегментов), на которые они разбиваются, и создает файл с расширением *.</w:t>
      </w:r>
      <w:r>
        <w:rPr>
          <w:szCs w:val="28"/>
          <w:lang w:val="en-US"/>
        </w:rPr>
        <w:t>maa</w:t>
      </w:r>
      <w:r>
        <w:rPr>
          <w:szCs w:val="28"/>
        </w:rPr>
        <w:t xml:space="preserve">. Дальнейший расчет производится в программе </w:t>
      </w:r>
      <w:r>
        <w:rPr>
          <w:szCs w:val="28"/>
          <w:lang w:val="en-US"/>
        </w:rPr>
        <w:t>MMANA</w:t>
      </w:r>
      <w:r>
        <w:rPr>
          <w:szCs w:val="28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704080" cy="3608705"/>
            <wp:effectExtent l="0" t="0" r="0" b="0"/>
            <wp:docPr id="22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10 - Внешний вид программы для расчета геометрии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 программе исходными данными для спирали являются: радиус, число витков, угол намотки, радиус проводника, шаг аппроксимации. Для экрана: радиус, число радиальных проводников, число колец экрана, дельта – размер ячейки относительно длины волны. Также задается: частота и имя выходного файла. Для начала работы следует нажать кнопку “Расчет и сохранение”. Файл с заданным именем создается в папке с программой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Cs w:val="32"/>
        </w:rPr>
        <w:t>3.4 Результаты численного моделирования антенны</w:t>
      </w:r>
    </w:p>
    <w:p>
      <w:pPr>
        <w:pStyle w:val="Normal"/>
        <w:spacing w:lineRule="auto" w:line="360"/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елирования в программе </w:t>
      </w:r>
      <w:r>
        <w:rPr>
          <w:lang w:val="en-US"/>
        </w:rPr>
        <w:t>MMANA</w:t>
      </w:r>
      <w:r>
        <w:rPr/>
        <w:t xml:space="preserve"> будет выполнено для того, чтобы проверить правильность результатов, которые были получены в результате теоретического расчёта. При необходимости будут внесены необходимые коррективы в геометрию антенн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2385" cy="2531745"/>
            <wp:effectExtent l="0" t="0" r="0" b="0"/>
            <wp:docPr id="23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11 – ДН антенны в полярных координатах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92395" cy="3154045"/>
            <wp:effectExtent l="0" t="0" r="0" b="0"/>
            <wp:docPr id="2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12 – Зависимость КСВ от частоты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26965" cy="2894330"/>
            <wp:effectExtent l="0" t="0" r="0" b="0"/>
            <wp:docPr id="25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 xml:space="preserve">Рисунок 4.13 – Зависимость КНД и </w:t>
      </w:r>
      <w:r>
        <w:rPr>
          <w:b/>
          <w:lang w:val="en-US"/>
        </w:rPr>
        <w:t>F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 от частот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75860" cy="2916555"/>
            <wp:effectExtent l="0" t="0" r="0" b="0"/>
            <wp:docPr id="2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14 – Зависимость активной и реактивной части входного сопротивления от частот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51450" cy="3087370"/>
            <wp:effectExtent l="0" t="0" r="0" b="0"/>
            <wp:docPr id="2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15 – Зависимость ДН от частот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и работе антенны в реальных условиях, КНД будет увеличиваться из-за изрезанности ДН в вертикальной плоскости. На рисунке 4.14 приведена ДН антенны, расположенной на высоте 5 метров над землё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21250" cy="3201035"/>
            <wp:effectExtent l="0" t="0" r="0" b="0"/>
            <wp:docPr id="28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Рисунок 4.16 – ДН антенны, расположенной на высоте 5 метров над землёй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60495" cy="3200400"/>
            <wp:effectExtent l="0" t="0" r="0" b="0"/>
            <wp:docPr id="2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Рисунок 4.17 – Объёмная ДН антенны, расположенной на высоте 5 метров над землёй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ктивное сопротивление составляет около 140 Ом, что позволяет подключать антенну к стандартному коаксиальному кабелю с сопротивлением 50 Ом с применением согласующего устройства, рассчитанного в разделе 4.2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Что касается диаграммы направленности, то она остаётся практически неизменной во всём диапазоне рабочих частот. Также в заданной полосе частот КСВ не превышает установленных предел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Кроме этого, необходимо сказать, что теоретический расчёт и моделирование дают схожие результаты в исследовании характеристик спиральной антенны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обенностью программы </w:t>
      </w:r>
      <w:r>
        <w:rPr>
          <w:szCs w:val="28"/>
          <w:lang w:val="en-US"/>
        </w:rPr>
        <w:t>MMANA</w:t>
      </w:r>
      <w:r>
        <w:rPr>
          <w:szCs w:val="28"/>
        </w:rPr>
        <w:t xml:space="preserve"> является то, что в ней не предусмотрен вывод графика ДН в прямоугольных координатах, что затрудняет определение ширины ДН. Однако, судя по графикам, представленным на рисунках 4.3 и 4.4, она соответствует заданным параметрам.</w:t>
      </w:r>
    </w:p>
    <w:p>
      <w:pPr>
        <w:pStyle w:val="Normal"/>
        <w:suppressAutoHyphens w:val="true"/>
        <w:spacing w:lineRule="auto" w:line="360"/>
        <w:ind w:firstLine="709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Cs w:val="40"/>
        </w:rPr>
      </w:pPr>
      <w:r>
        <w:rPr>
          <w:b/>
          <w:szCs w:val="40"/>
        </w:rPr>
        <w:t>Заключение</w:t>
      </w:r>
    </w:p>
    <w:p>
      <w:pPr>
        <w:pStyle w:val="Normal"/>
        <w:spacing w:lineRule="auto" w:line="360"/>
        <w:ind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данном курсовом проекте был произведен анализ регулярной цилиндрической спиральной антенны. Сопоставив полученные результаты, можно сказать, что спиральная антенна является широкополосной антенной с осевым излучением волн круговой поляриза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ходе работы была использована программа для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, позволяющая создавать геометрию различных спиральных антенн и исследовать в пакете </w:t>
      </w:r>
      <w:r>
        <w:rPr>
          <w:szCs w:val="28"/>
          <w:lang w:val="en-US"/>
        </w:rPr>
        <w:t>MMANA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проектированная антенна отличается простотой конструкции и может применяться как самостоятельная антенна, так и в качестве элемента антенной решетки.</w:t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  <w:szCs w:val="40"/>
        </w:rPr>
      </w:pPr>
      <w:r>
        <w:rPr>
          <w:b/>
          <w:szCs w:val="40"/>
        </w:rPr>
        <w:t>Список литературы</w:t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Юрцев О.А., Рунов А.В., Казарин А.Н. Спиральные антенны М.:Радио и связь 1974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Юрцев О.А. Элементы общей теории антенн. Методическое пособие. БГУИР: 1997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Фрадин А.З. Антенны сверхвысоких частот. М: Советское радио 1957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Марков Г.Т., Сазонов Д.Н. Антенны М.: Связь 1977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Жук М.С., Молочков Ю.Б. Проектирование линзовых, сканирующих, широкодиапазонных антенн и фидерных устройств М.: Энергия 1973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Юрцев О.А. Антенны бегущей волны, антенные решетки, антенны коротких, средних и длинных волн. Методическое пособие. БГУИР: 2001г.</w:t>
      </w:r>
    </w:p>
    <w:p>
      <w:pPr>
        <w:pStyle w:val="Style21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electro-mpo.ru/article42.html</w:t>
      </w:r>
    </w:p>
    <w:p>
      <w:pPr>
        <w:pStyle w:val="Style19"/>
        <w:widowControl/>
        <w:shd w:fill="auto" w:val="clear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6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8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ind w:hanging="0"/>
      <w:jc w:val="left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pageBreakBefore/>
      <w:jc w:val="center"/>
    </w:pPr>
    <w:rPr>
      <w:b/>
    </w:rPr>
  </w:style>
  <w:style w:type="paragraph" w:styleId="21">
    <w:name w:val="2 колонки"/>
    <w:basedOn w:val="Normal"/>
    <w:next w:val="Normal"/>
    <w:qFormat/>
    <w:pPr>
      <w:pageBreakBefore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Arial" w:hAnsi="Arial" w:cs="Arial"/>
      <w:b/>
      <w:kern w:val="2"/>
      <w:sz w:val="3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формула"/>
    <w:basedOn w:val="12"/>
    <w:qFormat/>
    <w:pPr>
      <w:shd w:fill="FFFFFF" w:val="clear"/>
      <w:spacing w:before="120" w:after="120"/>
      <w:jc w:val="center"/>
    </w:pPr>
    <w:rPr>
      <w:color w:val="000000"/>
      <w:sz w:val="28"/>
    </w:rPr>
  </w:style>
  <w:style w:type="paragraph" w:styleId="Style19">
    <w:name w:val="курсовой"/>
    <w:basedOn w:val="12"/>
    <w:qFormat/>
    <w:pPr>
      <w:shd w:fill="FFFFFF" w:val="clear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4.bin"/><Relationship Id="rId21" Type="http://schemas.openxmlformats.org/officeDocument/2006/relationships/image" Target="media/image11.wmf"/><Relationship Id="rId22" Type="http://schemas.openxmlformats.org/officeDocument/2006/relationships/oleObject" Target="embeddings/oleObject5.bin"/><Relationship Id="rId23" Type="http://schemas.openxmlformats.org/officeDocument/2006/relationships/image" Target="media/image12.wmf"/><Relationship Id="rId24" Type="http://schemas.openxmlformats.org/officeDocument/2006/relationships/oleObject" Target="embeddings/oleObject6.bin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17.bin"/><Relationship Id="rId48" Type="http://schemas.openxmlformats.org/officeDocument/2006/relationships/image" Target="media/image25.wmf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56:00Z</dcterms:created>
  <dc:creator>Глеб</dc:creator>
  <dc:description/>
  <cp:keywords/>
  <dc:language>en-US</dc:language>
  <cp:lastModifiedBy>SYSTEM</cp:lastModifiedBy>
  <dcterms:modified xsi:type="dcterms:W3CDTF">2011-09-04T09:56:00Z</dcterms:modified>
  <cp:revision>2</cp:revision>
  <dc:subject/>
  <dc:title/>
</cp:coreProperties>
</file>