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ДВГУП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оенного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ланирование и организация работ по восстановлению магистральной линии связи и контактной сети на заданном железнодорожном участке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Style20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1008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Оценка технической разведки и условий производства восстановительных работ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 Оценка радиационной обстановк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3. Восстановление воздушной линии связи на участке ст. Заря - ст. Булово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4. Организация работ на заготовительной площадке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5. Определение потребности в восстановительных материалах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6. Определение потребности рабочей силы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7. Расчет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8. Восстановление кабельной линии связи на участке ст. Булово- ст. Букрее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9. Определение потребности восстановительных материало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0. Расчёт транспортных средст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1. Определение потребности рабочей силы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2. Выбор и подсчёт потребных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3. Восстановление контактной сети на ст. Булово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4. Определение потребности в восстановительных материалах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5. Потребности в рабочей силе для восстановления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6. Расчет транспортных средств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7. Выбор и подсчет средств механизаци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8. Oрганизация технологии производства работ по восстановлению магистральной линии связи и контактной сети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9. Принятие решения по защите, обороне и охране восстанавливаемого участка и мест расположения войск</w:t>
          </w:r>
        </w:p>
        <w:p>
          <w:pPr>
            <w:pStyle w:val="Contents1"/>
            <w:tabs>
              <w:tab w:val="clear" w:pos="708"/>
              <w:tab w:val="right" w:pos="10082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Список используемой литературы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технической разведки и условий производства восстановительных рабо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изводство сеть транспорт механиз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й технической разведки, получены данные об общей обстановке и условиях производства восстановительных рабо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сстановить магистральную линию связи на участке: ст. Заря – ст. Букре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ке ст. Заря – ст. Булово, протяженностью 14 км, разрушена воздушная линия связи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5"/>
        <w:gridCol w:w="642"/>
        <w:gridCol w:w="902"/>
        <w:gridCol w:w="1287"/>
        <w:gridCol w:w="1196"/>
        <w:gridCol w:w="1129"/>
        <w:gridCol w:w="1147"/>
        <w:gridCol w:w="1538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С, участок Заря-Булово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пор на 1 км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диаметр прово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установлен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С разрушена на, %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подорваны на высоте от земли, 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ерегона, км</w:t>
            </w:r>
          </w:p>
        </w:tc>
      </w:tr>
      <w:tr>
        <w:trPr>
          <w:trHeight w:val="5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/б пристав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ст. Булово – ст.Букреев протяженностью 17 км разрушена кабельная линия связ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5"/>
        <w:gridCol w:w="1922"/>
        <w:gridCol w:w="1289"/>
        <w:gridCol w:w="1435"/>
        <w:gridCol w:w="2143"/>
      </w:tblGrid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С, участок Булово-Букреев</w:t>
            </w:r>
          </w:p>
        </w:tc>
      </w:tr>
      <w:tr>
        <w:trPr>
          <w:trHeight w:val="11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ывов на 1 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дного обрыва, 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ерегона, 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ывов на весь перего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зрушено кабеля, 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кабель</w:t>
            </w:r>
          </w:p>
        </w:tc>
      </w:tr>
      <w:tr>
        <w:trPr>
          <w:trHeight w:val="4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БАБ-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+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 первой катег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На ст. Булово разрушена контактная сеть.</w:t>
      </w:r>
    </w:p>
    <w:tbl>
      <w:tblPr>
        <w:tblW w:w="2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44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сеть, ст. Булово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ч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электротяги – пост.ток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ы нераздельные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проч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не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объем разрушений следующий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ы контактной сети разрушены на 90%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поперечины разрушены на 80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на восстановление командиру 50 ОЖДБС поставлена задача: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магистральную линию связи на участке ст. Заря – ст. Букреев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контактную сеть на ст. Булово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в 8:00 часов 1.06.2002 г., окончание в 8:00 часов5.06.2002 г., работы по восстановлению  провести в течении3-х суток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 ОМП и охрану организовать своими силами и средствами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з материалов с базы МТС, расположенной в районе ТПУ 240 ОЖДБР с плечом подвоза 50 км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Оценка радиационной обстанов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ником, в 9:00, 01.06.2002 был нанесен ядерный удар мощностью 20 кт по станции Лежбинск. Направление ветра 95 градусов, скорость – 10 км/ч. Согласно расчетам, участки восстановления попадают во внешнюю границу зоны А ядерного взрыва, поэтому при оценке радиационной обстановки получаемые дозы радиации делим на 3,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23"/>
        <w:spacing w:lineRule="auto" w:line="360"/>
        <w:ind w:firstLine="709"/>
        <w:jc w:val="both"/>
        <w:rPr/>
      </w:pPr>
      <w:r>
        <w:rPr/>
        <w:t>Определение доз и уровней радиации, полученных личным составом за время работы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2552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смен,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абот после взрыва,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ая доза радиации,рентг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мыйуровень радиации, р/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– 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колько времени личный состав может находится в заражённой зон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д</w:t>
      </w:r>
      <w:r>
        <w:rPr>
          <w:rFonts w:cs="Times New Roman" w:ascii="Times New Roman" w:hAnsi="Times New Roman"/>
          <w:sz w:val="28"/>
          <w:szCs w:val="28"/>
        </w:rPr>
        <w:t>= 50 ра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л</w:t>
      </w:r>
      <w:r>
        <w:rPr>
          <w:rFonts w:cs="Times New Roman" w:ascii="Times New Roman" w:hAnsi="Times New Roman"/>
          <w:sz w:val="28"/>
          <w:szCs w:val="28"/>
        </w:rPr>
        <w:t>=1 (т.к. личный состав находится на открытой местности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50=50 рад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3,2=160 рад (т.к. личный состав будет находиться на внешней границе зоны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ведения работ личный состав не получит дозу радиации, превышающую допустим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459"/>
      </w:tblGrid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и, р/ч.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командира и личного состава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без средств защиты и противогаза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0,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ротивогазах при наличии обильного пылеобразования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без противогаза при отсутствии пылеобразования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на зараженной местности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оряжению командира периодически снимать противогазы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в палатках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ищи на открытой местности.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,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только в индивидуальных средствах защиты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в дезактивированных помещениях;</w:t>
            </w:r>
          </w:p>
          <w:p>
            <w:pPr>
              <w:pStyle w:val="23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ищи на дезактивированной увлажненной местност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данного срока работ в четверо суткок, допустимой дозы облучения в 50 рад и допустимого уровня радиации, приведенной в табл. 1, принимаю решение: работы по восстановлению начать сразу, первые 2 дня работать в противогазах, затем возможна работа без средств защиты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Восстановление воздушной линии связи на участке ст. Заря - ст. Булово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На основании данных тех. разведки я принимаю решение на перегоне Заря-Булово восстанавливать ВЛС путем полной замены кабеля, т.к. имеются большие разрушения. Все материалы будут подвозиться с материально – технических баз. Плечо подвоза 50 к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работы будут проводиться в соответствии с основными техническими требованиями первой очереди временного восстановления в объё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ая диспетчерск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ая межстанционн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телефонная связь – 2 провода (1 па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ционная телефонная связь – 2 провода (1 пар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линии связи изменим со смешанного на крюковой. Метод производства работ – комплексный. Новые опоры будут установлены в грунт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рганизация работ на заготовительной площадк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у столбов будем производить в местных лесных массивах. Считаю необходимым организовать заготовительную площад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штабель круглого леса; 2-площадка для очистки от коры и луба; 3-площадка для изготовления одинарных опор; 4-площадка для изготовления сложных опор; 5-площадка для бандажирования  искусственных оснований;6-склад готовых опор;7-склад для неоснащенных траверс;8-склад штырей, изоляторов, 9 – эл. стан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готовительной площадке будем использовать электростанцию типа  ЭСБ-4-ИД и следующий электроинструмен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 на прицепе 1-АП-1,5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ая пила К-6 (1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верло И-151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рубанок И-152 (0,5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вая пила И-153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олбежник И-154 (0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ный станок И-155 (0,3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учкорез РЭС-20 (1,9 кВ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ab/>
        <w:t>– количество электроинструмента одного вида, шт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ab/>
        <w:t>– мощность, потребляемая электродвигателями кажд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инструмента данной группы, кВ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>– коэффициент загрузки (0,8 - 0,85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>– коэффициент одновременности работы (0,8 – 1,0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ыб – мощность выбранной электростанции, кВ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,21 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одновременное применение более трех электро инструментов на заготовительной площадке не целесообразно, то нам достаточно одной электростанции типа  ЭСБ-4-ИД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материалы будем получать путем самозаготовок и централизованных поставок с материально-технических баз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земляных работ на участках трассы линии связи  производим механизированным способ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восстановление ведем по нормам первой очереди, то схему скрещивания  линии связи оставляем существующую ран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Опреде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потребно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становит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материал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Потребности материа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4"/>
        <w:gridCol w:w="964"/>
        <w:gridCol w:w="1531"/>
        <w:gridCol w:w="1530"/>
        <w:gridCol w:w="1409"/>
        <w:gridCol w:w="130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лось до разруш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ось после разру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о нормам 1 очере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8,5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ы ТФ-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и КН-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Т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СТ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М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водная ведомость потребности материа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88"/>
        <w:gridCol w:w="1228"/>
        <w:gridCol w:w="1141"/>
        <w:gridCol w:w="1380"/>
        <w:gridCol w:w="1078"/>
        <w:gridCol w:w="1101"/>
        <w:gridCol w:w="993"/>
      </w:tblGrid>
      <w:tr>
        <w:trPr>
          <w:trHeight w:val="3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измер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единицы</w:t>
              <w:br/>
              <w:t>изм. кг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вес кг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</w:t>
            </w:r>
          </w:p>
        </w:tc>
      </w:tr>
      <w:tr>
        <w:trPr>
          <w:trHeight w:val="5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  </w:t>
              <w:b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базы   </w:t>
              <w:br/>
              <w:t>МТС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8,5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ы ТФ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и КН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Т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СТ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М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</w:t>
            </w:r>
          </w:p>
        </w:tc>
      </w:tr>
      <w:tr>
        <w:trPr>
          <w:trHeight w:val="229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19,36 к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расчета определяется потребное количество личного состава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л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С</w:t>
      </w:r>
      <w:r>
        <w:rPr>
          <w:rFonts w:cs="Times New Roman" w:ascii="Times New Roman" w:hAnsi="Times New Roman"/>
          <w:sz w:val="28"/>
          <w:szCs w:val="28"/>
        </w:rPr>
        <w:t xml:space="preserve"> – потребное количество личного состава, че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трудозатра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 – продолжительность смены (10 часов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 – срок восстановления, д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отребности рабочей си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89"/>
        <w:gridCol w:w="1079"/>
        <w:gridCol w:w="1399"/>
        <w:gridCol w:w="1079"/>
        <w:gridCol w:w="1078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времени на измеритель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ны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А – ст.Б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ей силы чел.ч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столбов с помощью мотопилы «Дружба» длиной 8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52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стка трассы линии связи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55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/разгрузка вручную арматуры, траверс и т.д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т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е ям бурильно-крановой машиной П-278М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м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бревен от коры и луба электроокорочником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8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вершин столбов электропилой К-6 и мотопило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отверстий для крюков на месте на неустановленной опоре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рубк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ртывание крюков в готовые отверстия на неустановленной опоре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рюк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оляторов на крюках на неустановленных опорах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золятор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2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опор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 бурильно-крановой машино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4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атка, соединение и вытяжка стальных проводов машиной П-28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атка, соединение и вытяжка  медных проводов машиной П-28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ка стальных проводов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ка медных проводов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проводов на крюках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·км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6</w:t>
            </w:r>
          </w:p>
        </w:tc>
      </w:tr>
      <w:tr>
        <w:trPr>
          <w:trHeight w:val="23" w:hRule="atLeast"/>
        </w:trPr>
        <w:tc>
          <w:tcPr>
            <w:tcW w:w="4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,93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л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9,9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л.)  - Количество личного состава, необходимого для восстановления линии связи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Ра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обходимых машин и механизмов подсчитывае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pt;margin-top:4.2pt;width:78pt;height: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831195" r:id="rId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n – количество потребных машин и механизмов, ш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 – объем рабо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 – число смен работы маши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– сменная эксплуатационная производительность маш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оразмоточная машина П-282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и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урильно-крановая машина П-278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ины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ыполнения заданного объема работ необходимо 1 машина П-282М и 4 машины П-278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Ра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у личного состава на объекты работ буду осуществлять на автомашине КАМАЗ-4310, оборудованной под перевозку людей и располагающей 34 посадочными местами. Так как необходимо доставить к месту восстановления 80 человек, то понадобится три автомашины КАМАЗ-43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ашин, необходимых для перевозки монтажных материалов, подсчитывае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pt;margin-top:2.4pt;width:144pt;height: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9178522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m – количество смен работы автомаши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альность возки, к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средняя производительность автомашины, которая определяется по формуле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pt;margin-top:4.35pt;width:126pt;height:5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5718536" r:id="rId6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Т – количество часов работы автомашины в смену (10 часов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– грузоподъемность автомашины, 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автомашины (0,8 – 0,85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– продолжительность рейса, ча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ейса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9pt;margin-top:8.9pt;width:162pt;height: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36386225" r:id="rId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– средняя скорость движения автомашины по грунтовой дорог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время погрузки, разгрузки и ожидания (принимаем ориентировочно на один рейс час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ебуемых автомашин для перевозки монтажных материалов ЗИЛ-131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2,5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томобиль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8. Восстановление кабельной линии связи на участке ст. Булово- ст. Букрее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анных тех. разведки я принимаю решение на перегоне ст. Булово – ст. Букреев восстанавливать КЛС путем прокладывания нового кабеля, т.к. имеются большие разру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казу, работы следует провести в объёме первой очере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ормам первой очереди восстанавливают следующие виды связ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ую диспетчерск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ную межстанционн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ую телефонную – 2 жилы (1 па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ционнуютелефонную – 2 жилы (1 пар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ме следует восстановить 4 пары жил кабел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м 2й очеред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ая связь – 1 жи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вязь – 1 жи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распорядительная связь – 2 жи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 – путевая связь – 2 жи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участка Булово-Букреев – 17 км. Строительная длина кабеля – 425м. Отсюда следует, что необходимо 17000/425+2 = 42 котлована. Объём земельных работ по рытью котлованов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 87,7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Определение потребности восстановительных материа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о характере и объёме разрушений, принятых решений подсчитаем потребность материалов по каждому участку и сведём эту потребность в таблиц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Ведомость потребного количества материал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30"/>
        <w:gridCol w:w="685"/>
        <w:gridCol w:w="1050"/>
        <w:gridCol w:w="817"/>
        <w:gridCol w:w="1278"/>
        <w:gridCol w:w="698"/>
        <w:gridCol w:w="1289"/>
        <w:gridCol w:w="987"/>
      </w:tblGrid>
      <w:tr>
        <w:trPr>
          <w:cantSplit w:val="true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Булово-Букреев</w:t>
            </w:r>
          </w:p>
        </w:tc>
      </w:tr>
      <w:tr>
        <w:trPr>
          <w:trHeight w:val="54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, на которую даётся норм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</w:tc>
      </w:tr>
      <w:tr>
        <w:trPr>
          <w:trHeight w:val="29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ерит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к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ери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кг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арки МКБАБ-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+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т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 МС-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ры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 МЧ-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ры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ьзы бумаж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спайк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изолирован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миткалев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бумаж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ый сро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рошпароч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абельная для заливки чугунных защитных муф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ой ПОС-40 с канифолью для спайки медных жи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ую пару жи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1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ой ПОС-30 с канифолью для запайки свинцовых муф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лока стальная вязочн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ар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ошь для обтир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ес: 47808,63 Кг</w:t>
      </w:r>
    </w:p>
    <w:p>
      <w:pPr>
        <w:pStyle w:val="Heading2"/>
        <w:keepNext w:val="false"/>
        <w:spacing w:lineRule="auto" w:line="360" w:before="0" w:after="0"/>
        <w:jc w:val="both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jc w:val="both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  <w:u w:val="none"/>
          <w:lang w:val="ru-RU"/>
        </w:rPr>
        <w:t>10. Расчёт транспортных средств</w:t>
      </w:r>
    </w:p>
    <w:p>
      <w:pPr>
        <w:pStyle w:val="Normal"/>
        <w:spacing w:lineRule="auto" w:line="360"/>
        <w:rPr>
          <w:rStyle w:val="Style16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возки материалов выберем автомобиль КАМАЗ-4310 грузоподъёмностью 10 тонн, со средней скоростью движения 40 км/ч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ранспортных средств производится по следующей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рейса,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форму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лечо подвоза восстановительны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редняя скорость автомобиля по грунтовой дорог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время погрузки, разгрузки и ожидания (1,5 час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производительность машины, рассчитывается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2,5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форму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лечо подвоза восстановительны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грузоподъёмность автомобиля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количество часов работы автомобиля в смен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автомобиля (0,8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томобиль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смен работы автомобил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объём перевозок, т.;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количество автомобилей следует увеличить на 10-15% и поэтому окончательно получим 1 автомобиль.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Определение потребности рабочей сил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86"/>
        <w:gridCol w:w="624"/>
        <w:gridCol w:w="1440"/>
        <w:gridCol w:w="1260"/>
        <w:gridCol w:w="1376"/>
        <w:gridCol w:w="1177"/>
        <w:gridCol w:w="1186"/>
      </w:tblGrid>
      <w:tr>
        <w:trPr>
          <w:trHeight w:val="559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оман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ел.час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</w:t>
            </w:r>
          </w:p>
        </w:tc>
      </w:tr>
      <w:tr>
        <w:trPr>
          <w:trHeight w:val="24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ё котлованов для одной муфты экскаватором «Беларусь» с зачисткой их вручную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 1-ой категории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тло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</w:tr>
      <w:tr>
        <w:trPr>
          <w:trHeight w:val="272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котлованов 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тло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0-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</w:tr>
      <w:tr>
        <w:trPr>
          <w:trHeight w:val="272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кабеля кабелеукладчиком КУ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/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3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беля на обрыв, землю и сообщение при емкости до 200х2 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0-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5</w:t>
            </w:r>
          </w:p>
        </w:tc>
      </w:tr>
      <w:tr>
        <w:trPr>
          <w:trHeight w:val="52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беля на парность жи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2</w:t>
            </w:r>
          </w:p>
        </w:tc>
      </w:tr>
      <w:tr>
        <w:trPr>
          <w:trHeight w:val="54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свинцовых муф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-1-10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6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угунных муфт после запайки свинцовых муфт при внутреннем диаметре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ф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1-3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</w:tr>
      <w:tr>
        <w:trPr>
          <w:trHeight w:val="19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прозвонка кабеля после монтажа ёмкостью до 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пар ж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3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стоянным током сопротивления изоляции кабелей при монтаже муф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ёмкостью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стоянным током сопротивления це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</w:tr>
      <w:tr>
        <w:trPr>
          <w:trHeight w:val="61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ри симметрировании каб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ё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541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ное симметрирование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при помощи телефона каждой пары по отношению к остальным для кабеле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-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65</w:t>
            </w:r>
          </w:p>
        </w:tc>
        <w:tc>
          <w:tcPr>
            <w:tcW w:w="70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е количество человек  для выполнения поставленной задачи определим по форму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C/(m*t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-кол-во людей, m-продолжительность смены, t-срок восстано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2122,65/(10*4) = 54 человека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Выбор и подсчёт потребных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40"/>
        <w:gridCol w:w="1457"/>
        <w:gridCol w:w="1440"/>
        <w:gridCol w:w="1800"/>
        <w:gridCol w:w="1417"/>
      </w:tblGrid>
      <w:tr>
        <w:trPr>
          <w:trHeight w:val="5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 механизмы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ё и засыпка котлов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Белару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люд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каб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 – 150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необходимого количества машин производится по их сменной  эксплуатационной производи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потребных машин и механизмов,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бот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сменная эксплуатационная производительность машины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>- число смен работы механизм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экскаватора «Беларусь» равна 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ме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87.78/(4*300) =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еукладчик  «КУ-7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7000/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6000)=3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cs="Times New Roman" w:ascii="Times New Roman" w:hAnsi="Times New Roman"/>
          <w:b w:val="false"/>
          <w:bCs w:val="false"/>
          <w:lang w:eastAsia="zh-CN"/>
        </w:rPr>
        <w:t>13. Восстановление контактной сети на ст. Булов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а основание данных технической разведки принимаю решение на восстановление контактной сети на ст. Булово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сти рекогносцировку и определить места разрушения опор контактной сети и жестких поперечин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сстановление контактной сети производить «с пути» механизмами и агрегатами установочного поезда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Жесткие поперечины – устанавливаются установочным поездом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Определение потребности в восстановительных материалах контактной се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На основание данных о характере и объеме разрушений подсчитывается потребность материалов, результаты подсчетов сведены в таблицу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20"/>
        <w:gridCol w:w="1134"/>
        <w:gridCol w:w="1134"/>
        <w:gridCol w:w="851"/>
        <w:gridCol w:w="1401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материа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с ед., 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ий вес, т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СО-3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СО-2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/б опоры СО-4-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7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7156</w:t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8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,72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0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,1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,0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6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641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5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086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4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4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,833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8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821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ная оттяжка Б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р ТА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головки ОГ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006</w:t>
            </w:r>
          </w:p>
        </w:tc>
      </w:tr>
      <w:tr>
        <w:trPr/>
        <w:tc>
          <w:tcPr>
            <w:tcW w:w="8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,80782</w:t>
            </w:r>
          </w:p>
        </w:tc>
      </w:tr>
    </w:tbl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щий вес строительных материалов составил 131,80782 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висимости от длины поперечины, они собираются из двух, трёх, четырёх блоков. По таблицам приложения определяем, из каких блоков состоят поперечины. Определим длину жёстких поперечин по формул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трехблочных поперечин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20-30,2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30260 </w:t>
      </w:r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30,2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3026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29,0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2901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60-27,7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27760 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380-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4,0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 = 34310 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четырехблочных  поперечин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1,66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416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4,2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41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630-44,2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416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630-42,91-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2915 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590-40,41-1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</m:oMath>
      <w:r>
        <w:rPr>
          <w:rFonts w:cs="Times New Roman" w:ascii="Times New Roman" w:hAnsi="Times New Roman"/>
          <w:sz w:val="28"/>
          <w:szCs w:val="28"/>
          <w:lang w:eastAsia="en-US"/>
        </w:rPr>
        <w:t>м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en-US"/>
        </w:rPr>
        <w:t>40415 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подсчитанными расчётными длинами определим величины строительного подъёма жёстких поперечин. Необходимые марки поперечины и их характеристика сведены в таблицу 4.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хемы строительного подъёма попереч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40404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en-US"/>
        </w:rPr>
        <w:t>Трехблоч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object w:dxaOrig="8363" w:dyaOrig="31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75pt;height:124.2pt" filled="f" o:ole="">
            <v:imagedata r:id="rId11" o:title=""/>
          </v:shape>
          <o:OLEObject Type="Embed" ProgID="" ShapeID="ole_rId10" DrawAspect="Content" ObjectID="_2079804080" r:id="rId10"/>
        </w:objec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4.3.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65"/>
        <w:gridCol w:w="761"/>
        <w:gridCol w:w="709"/>
        <w:gridCol w:w="567"/>
        <w:gridCol w:w="709"/>
        <w:gridCol w:w="567"/>
        <w:gridCol w:w="567"/>
        <w:gridCol w:w="457"/>
        <w:gridCol w:w="567"/>
        <w:gridCol w:w="709"/>
        <w:gridCol w:w="567"/>
        <w:gridCol w:w="570"/>
        <w:gridCol w:w="425"/>
        <w:gridCol w:w="455"/>
        <w:gridCol w:w="54"/>
      </w:tblGrid>
      <w:tr>
        <w:trPr>
          <w:trHeight w:val="496" w:hRule="atLeast"/>
        </w:trPr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оснований поперечин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длина поперечины, м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блоков в поперечин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блоков, мм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блоков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блоков, кг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 стыкового соединителя, кг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вес поперечины, кг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й подъем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зор между блоками</w:t>
            </w:r>
          </w:p>
        </w:tc>
      </w:tr>
      <w:tr>
        <w:trPr>
          <w:trHeight w:val="483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йнего</w:t>
            </w:r>
          </w:p>
        </w:tc>
        <w:tc>
          <w:tcPr>
            <w:tcW w:w="457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09550</wp:posOffset>
                  </wp:positionV>
                  <wp:extent cx="158750" cy="225425"/>
                  <wp:effectExtent l="0" t="0" r="0" b="0"/>
                  <wp:wrapNone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17170</wp:posOffset>
                  </wp:positionV>
                  <wp:extent cx="194310" cy="225425"/>
                  <wp:effectExtent l="0" t="0" r="0" b="0"/>
                  <wp:wrapNone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15265</wp:posOffset>
                  </wp:positionV>
                  <wp:extent cx="154305" cy="225425"/>
                  <wp:effectExtent l="0" t="0" r="0" b="0"/>
                  <wp:wrapNone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218440</wp:posOffset>
                  </wp:positionV>
                  <wp:extent cx="152400" cy="225425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" w:hRule="atLeast"/>
          <w:cantSplit w:val="true"/>
        </w:trPr>
        <w:tc>
          <w:tcPr>
            <w:tcW w:w="1009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блочные поперечины</w:t>
            </w:r>
          </w:p>
        </w:tc>
      </w:tr>
      <w:tr>
        <w:trPr>
          <w:trHeight w:val="959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0-30,2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30,2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3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9,0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tDash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7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60-27,7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8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1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1009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ырехблочные поперечины</w:t>
            </w:r>
          </w:p>
        </w:tc>
      </w:tr>
      <w:tr>
        <w:trPr>
          <w:trHeight w:val="958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0,4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tDash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1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1,66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6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5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90-44,2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,8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4,2-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4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30-42,91-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1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К-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С-21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,7</w:t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7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 Потребности в рабочей силе для восстановления контактной сети</w:t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972"/>
        <w:gridCol w:w="1263"/>
        <w:gridCol w:w="1618"/>
        <w:gridCol w:w="849"/>
        <w:gridCol w:w="1557"/>
      </w:tblGrid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вр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зм., Чел.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.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. силы, Чел.ч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тлованов под опоры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ован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ундаментов и анкер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/б конических оп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игелей жестких попереч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и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>
          <w:trHeight w:val="2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ттяжек к анкерным опор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жёстких поперечин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. ве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3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2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6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4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</w:tr>
      <w:tr>
        <w:trPr>
          <w:cantSplit w:val="true"/>
        </w:trPr>
        <w:tc>
          <w:tcPr>
            <w:tcW w:w="82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7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потребное число личного состава для восстановления контактной сети в срок: 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ребное количество личного состава (человек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общее количество трудозатрат (чел. – час.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смены (час.)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восстановления (дней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6,1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  <w:szCs w:val="28"/>
        </w:rPr>
        <w:t>(человек)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 Расчет транспортных средст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железобетонных конструкции, металлических блоков и оголовков жестких поперечин контактной сети осуществляется железнодорожным транспортом с соседней станции. Расчёт железнодорожного подвижного состава (полувагоны, платформы) для перевозки восстановительного материала выполняется из норм загрузки, согласно таблице 4.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4.5.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162"/>
        <w:gridCol w:w="1731"/>
        <w:gridCol w:w="1857"/>
        <w:gridCol w:w="1857"/>
        <w:gridCol w:w="1290"/>
      </w:tblGrid>
      <w:tr>
        <w:trPr>
          <w:trHeight w:val="715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форм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вагонов</w:t>
            </w:r>
          </w:p>
        </w:tc>
      </w:tr>
      <w:tr>
        <w:trPr>
          <w:trHeight w:val="211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опоры длиной 13,6 м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041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жёстких поперечин сечением 1200х740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увагонов для перевозки ж/б опор длиной 13,6 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уваго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увагонов для перевозки блоков жестких попереч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увагон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бщее число полувагонов составляет: 6 шт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 Выбор и подсчет средств механ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е работы по рытью котлованов под опоры и фундаменты, развозке и установке всех конструкций контактной сети будем производить «с пути» механизмами и агрегатами установочного поез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ение имеет установочный поезд в составе: локомотива (ТМ-2), железнодорожного крана (ЕДК-80), подстреловой платформы, шести четырёхосных полувагонов для опор и фундаментов, крытого вагона-теплушки для личного состава, одного агрегата АВСЭ, комплекта аппаратуры, обеспечивающей двухстороннюю радио- и телефонную связь с поездным диспетчером отделения эксплуатации соединения или части при временной эксплуатации железнодорожного направл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количество ж/д кранов ЕДК-80 (габаритный) рассчитывается по формуле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ан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счет необходимого количества котлованокоп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зма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йденных потребностей в восстановительной технике, составим общую таблицу, демонстрирующую их использов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4"/>
        <w:gridCol w:w="1292"/>
        <w:gridCol w:w="899"/>
        <w:gridCol w:w="2117"/>
        <w:gridCol w:w="141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, мар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К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переч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К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8. </w:t>
      </w:r>
      <w:r>
        <w:rPr>
          <w:rFonts w:cs="Times New Roman" w:ascii="Times New Roman" w:hAnsi="Times New Roman"/>
          <w:b w:val="false"/>
          <w:bCs w:val="false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</w:rPr>
        <w:t>рганизация технологии производства работ по восстановлению магистральной линии связи и контактной се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включает в себя комплекс мероприятий, выполнение которых позволяет осуществить восстановление магистральной линии связи и контактной сети в соответствии с планом организации работ и действующими нормами, в установленные заданием сроки с минимальными затратами и высоким качеством.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абочей единицей, выполняющей все виды работ на участке, является линейная рота связи. Количество рот, взводов, отделений и команд, их численность и профессиональный состав определяются в зависимости от объемов работ, условий их выполнения и установленных сроков начала и окончания восстановления. Определение состава команд имеет решающее значение в организации работ. 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команд определяется по формул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ное число человеко-дней на объем восстановительных работ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ок восстановления в днях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9,9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,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восстановления для одного взвода в смену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а восстанавливаемого участка (км.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взводов, работающих одновременно на участке (5 взводов по 30 человек на восстановлении участка и 1 взвод в охранении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работающих смен для восстановления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а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нятие решения по защите, обороне и охране восстанавливаемого участка и мест расположения войск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конкретной обстановки в районе восстановительных работ и при размещении в тылу Железнодорожные войска РФ обязаны непрерывно и постоянно обеспечивать охрану от возможного нападения воздушного и наземного противника, что достигается путем тщательной организации защиты, обороны и охраны восстановительных работ и мест расположения войск. Эти мероприятия рассматриваются как неотъемлемая часть организации восстановительных рабо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ние восстановительных работ и мест расположения войск организуется с целью не допустить внезапного нападения противника и проникновения в охраняемый район его разведки и диверсионных групп. В случае нападения противника охранение должно обеспечить охраняемым войскам выгодные условия для развертывания и организованного вступления в бой.</w:t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писок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ля железнодорожных войск (ВСС-65) – М.: Издательство Мин. обороны СССР, 1965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 А.И. «Строительство и восстановление сооружений и устройств АТС на железных дорогах» - М.: Военное издательство, 1992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ое оружие. Пособие для офицеров – Министерство обороны СССР, 1987</w:t>
      </w:r>
    </w:p>
    <w:p>
      <w:pPr>
        <w:pStyle w:val="24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98"/>
        </w:tabs>
        <w:ind w:left="82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Georgia" w:hAnsi="Georgia" w:cs="Georgia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сновной 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Georgia" w:hAnsi="Georgia" w:cs="Georgia"/>
      <w:b/>
      <w:bCs/>
      <w:sz w:val="20"/>
      <w:szCs w:val="20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eastAsia="Times New Roman" w:cs="Times New Roman"/>
      <w:lang w:val="en-US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firstLine="284"/>
    </w:pPr>
    <w:rPr>
      <w:rFonts w:ascii="Georgia" w:hAnsi="Georgia" w:cs="Georgia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center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  <w:ind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82" w:leader="dot"/>
      </w:tabs>
      <w:spacing w:lineRule="auto" w:line="360"/>
      <w:ind w:hanging="0"/>
      <w:jc w:val="both"/>
    </w:pPr>
    <w:rPr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spacing w:before="0" w:after="200"/>
      <w:ind w:hanging="0"/>
    </w:pPr>
    <w:rPr>
      <w:b/>
      <w:bCs/>
      <w:color w:val="4F81BD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sz w:val="22"/>
      <w:szCs w:val="22"/>
    </w:rPr>
  </w:style>
  <w:style w:type="paragraph" w:styleId="34">
    <w:name w:val="Основной текст 3"/>
    <w:basedOn w:val="Normal"/>
    <w:qFormat/>
    <w:pPr>
      <w:spacing w:lineRule="auto" w:line="276" w:before="0" w:after="120"/>
      <w:ind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55:00Z</dcterms:created>
  <dc:creator>Виктор</dc:creator>
  <dc:description/>
  <cp:keywords/>
  <dc:language>en-US</dc:language>
  <cp:lastModifiedBy>SYSTEM</cp:lastModifiedBy>
  <cp:lastPrinted>2011-05-13T17:45:00Z</cp:lastPrinted>
  <dcterms:modified xsi:type="dcterms:W3CDTF">2011-09-01T14:55:00Z</dcterms:modified>
  <cp:revision>2</cp:revision>
  <dc:subject/>
  <dc:title>Министерство транспорта РФ</dc:title>
</cp:coreProperties>
</file>