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УБЦОВСКИЙ ИНСТИТУТ (ФИЛИАЛ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ЛТАЙСКОГО ГОСУДАРСТВЕННОГО УНИВЕРСИТЕТ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2"/>
        </w:rPr>
        <w:t xml:space="preserve">Дисциплина: </w:t>
      </w:r>
      <w:r>
        <w:rPr>
          <w:szCs w:val="32"/>
        </w:rPr>
        <w:t>Налоги и налогооб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Особенности начисления различных видов н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убцовск 2010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ариант 10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№ 1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ник районной больницы Поспелихинского района Алтайского края состоит в зарегистрированном браке. У него двое детей, один из которых (в возрасте 12 лет) является инвалидом II группы, а другой (в возрасте 20 лет) обучается на втором курсе (по очной форме обучения) технического университета. Заработная плата работника составляет 17000 руб. в месяц. Плата за обучение в университете – 55000 руб. в год</w:t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январе текущего года он подал заявление о предоставлении ему стандартных налоговых вычетов с приложением документов, подтверждающих инвалидность, и справки из университета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читать сумму НДФЛ за текущий год и распределить ее между бюджетами. Определить суммы НДФЛ за январь, февраль и март текущего года, исчисленные и удержанные налоговым агентом из доходов налогоплательщика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доход =17000 * 12 =204 000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ндартный вычет (НК РФ ст 218п 1 пп3 и 4):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00*2+ 3000*12=36 800 руб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оговая база=204 000 – 36 800 =167200 руб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ДФЛ =167 200*13% = 21 736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циальный вычет (ст 219 п.1 НК РФ) = 50 000 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оговая база по декларации = 167200- 50 000 = 117 200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ДФЛ по декларации: 117 200 * 13% =15236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юджет поселения: 15236*10% =1523,6 руб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юджет района 15236* 30% =4570,8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юджет края 15236* 60%=9141,6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БК РФ ст 61.1, закон«О краевом бюджете»от 24 декабря 2005 г№130-ЗС ст.5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оговая база янв. = 17 000 – 3400 = 13 600 руб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ДФЛ янв. = 13600*13% = 1768 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. база янв.-фев. = 13600 + 17 000 – 3400= 27200руб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ДФЛ янв. –февр. = 27 200 *13% = 3536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ДФЛ февр = 3536-1768 = 1768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. база янв – март = 27200+17 000 -3000=41200 руб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ДФЛ янв. –март = 41 200* 13%=5356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ДФЛ март = 5356-3536=1820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№ 2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налог единый доход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читать ЕНВД за 1 квартал текущего года для ИПБОЮЛ г.Рубцовска. Вид деятельности – розничная продажа промышленных товаров в магазине с площадью торгового зала 130 кв.м. У предприятия в магазине работают три продавца. В соответствии с решением о ЕНВД в г. Рубцовске базовая доходность (1800 руб.за 1кв.м) корректируется с помощью нескольких коэффициентов (в результате их перемножения формируется коэффициент К2: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«А» учитывает тип населенного пункта и равен 0,7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«Б» учитывает вид деятельности и равен 1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«В» учитывает ассортимент товаров и равен 1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«Г» учитывает размер площади торгового зала и равен 0,4 для площади в 130 кв.м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налоговый период начислены и уплачены страховые взносы в пенсионный фонд, а также оплачены больничные листы в общей сумме 3200 руб. Исчисленную сумму налога распределить между бюджетами бюджетной системы РФ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1 на 2010 г.= 1,295 (министерство финансов Российской Федерации письмо от 27 ноября 2009 г. N 03-11-11/216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2 = 0,7*1*1*0,4=0,28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мененный доход = 1800*130*1,295*0,28=84848,4 (НК РФ статья 346.29 п2,3,4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НВД = 84 848,4 * 3* 15%=38 182 руб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НВД к уплате = 38182-3200=34 982 (НК РФ ст. 346.32 п.2)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НВД по бюджетам (БК РФ 61.2 п2, ст 146 п1)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бюджет города 34 982*90%=31 483,8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гос. внебюджетные фонды: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СС =34 982*5%=1749,1 руб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ФОМС = 34 982*0,5%=174,91 руб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ФОМС = 34 982 * 4,5% = 1574,19 руб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№ 3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Выручка организации, занимающейся пассажироперевозками, составила за второй квартал текущего года 1108 т.р., из них 708 т.р. было получено от реализации билетов в маршрутных такси, а 400 т.р. – от реализации билетов в автобусах, цены в которых аналогичны ценам в муниципальном транспорте. Услуги сторонней организации по ремонту транспорта составили 236 т.р. Определить сумму налоговых вычетов и сумму НДС, подлежащую уплате в бюджет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ДС исчис=708*18%=127,44 т.р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00 т.р. – не подлежат налогообложению (НК РФ ст 149 п2 пп7)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ходной НДС = 236*18/118 = 36 т.р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оля услуг, облагаемых НДС (НК РФ ст.170 п. 4) = 708:1108 = 63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НДС к уплате= 127 440 – 36 000 * 63,9%=104 436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Тестовое задание</w:t>
      </w:r>
    </w:p>
    <w:p>
      <w:pPr>
        <w:pStyle w:val="ConsNormal"/>
        <w:widowControl/>
        <w:spacing w:lineRule="auto" w:line="360"/>
        <w:ind w:righ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Обязанность по уплате налога считается исполненной налогоплательщиком с момента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писания банком денежных средств с расчетного счета налогоплательщика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 xml:space="preserve">Предъявления в банк поручения на уплату налога при наличии достаточного денежного остатка на счете налогоплательщика </w:t>
      </w:r>
      <w:r>
        <w:rPr>
          <w:szCs w:val="24"/>
        </w:rPr>
        <w:t>НК РФ ст 45 п3 пп1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едъявления в банк поручения на оплату налога при наличии достаточного денежного остатка на счете налогоплательщика в сроки, установленные для уплаты налога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Процентная ставка пени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/300 ставки рефинансирования ЦБ РФ, действующей в это время, но не более 0,1% в день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 xml:space="preserve">1/300 ставки рефинансирования ЦБ РФ, действующей в это время </w:t>
      </w:r>
      <w:r>
        <w:rPr>
          <w:szCs w:val="24"/>
        </w:rPr>
        <w:t>статья 75 НК РФ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/300 ставки рефинансирования ЦБ РФ, действующей в это время, но не более суммы неуплаченного нал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Налоговая база НДС по товарам, с которых взимается акцизы, определяются:</w:t>
      </w:r>
    </w:p>
    <w:p>
      <w:pPr>
        <w:pStyle w:val="Normal"/>
        <w:spacing w:lineRule="auto" w:line="360"/>
        <w:ind w:firstLine="709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С </w:t>
      </w:r>
      <w:r>
        <w:rPr>
          <w:b/>
          <w:i/>
          <w:szCs w:val="24"/>
          <w:u w:val="single"/>
        </w:rPr>
        <w:t xml:space="preserve">учетом включенной суммы акциза </w:t>
      </w:r>
      <w:r>
        <w:rPr>
          <w:szCs w:val="24"/>
        </w:rPr>
        <w:t>НК РФ ст 154 п1</w:t>
      </w:r>
      <w:r>
        <w:rPr>
          <w:b/>
          <w:i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ез учета суммы акциза в стоимости товара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 учетом включенной суммы акциза по расчетной ставке 18/118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Налоговая база по НДС при реализации услуг по производству товаров из давальческого сырья и материалов определяется как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тоимость их обработки, переработки или иной трансформации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тоимость их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Стоимость их обработки, переработки или иной трансформации с учетом акцизов (для подакцизных товаров) и без включения в нее налога на добавленную стоимость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К РФ ст 154 п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 Налогоплательщик имеет право на социальный вычет по НДФЛ за свое обучение в образовательных учреждени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только по очной форме обу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только по заочной форме обучения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 xml:space="preserve">- независимо от формы обучения </w:t>
      </w:r>
      <w:r>
        <w:rPr>
          <w:szCs w:val="24"/>
        </w:rPr>
        <w:t>НК РФ ст219 п1пп2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Акцизами облагаются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иноматериалы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пирт коньячный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 xml:space="preserve">Коньяки </w:t>
      </w:r>
      <w:r>
        <w:rPr>
          <w:szCs w:val="24"/>
        </w:rPr>
        <w:t>ст 181 п 1пп3 НК РФ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Ставки акцизов по подакцизным товарам устанавливаются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В процентах к стоимости товаров по отпускным ценам с учетом акцизов или в рублях и копейках за единицу измерения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>В процентах к стоимости товаров по отпускным ценам без учета акцизов или в рублях и копейках за единицу измерения</w:t>
      </w:r>
      <w:r>
        <w:rPr>
          <w:szCs w:val="24"/>
        </w:rPr>
        <w:t>НК РФ ст 187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процентах к стоимости товаров по фактической себестоимости без учета акцизов или в рублях и копейках за единицу измерения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Датой фактического получения дохода в виде заработной платы в календарном году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Дата выплаты дохода, включая авансовые выплаты физическому лицу, либо дата передачи дохода в натуральной форме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>Последний день месяца, за который налогоплательщику был начислен доход за выполненные трудовые обязанности</w:t>
      </w:r>
      <w:r>
        <w:rPr>
          <w:szCs w:val="24"/>
        </w:rPr>
        <w:t xml:space="preserve"> Статья 223.п.2 НК РФ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ата исчисления дохода, либо дата перехода права собственности на доходы в натуральной форме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При продаже жилого дома имущественный налоговый вычет предоставляется в сумме, полученной при продаже, если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ом находился в собственности налогоплательщика менее 3 лет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ом находился в собственности налогоплательщика менее 5 лет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>Дом находился в собственности налогоплательщика 3 года и более</w:t>
      </w:r>
      <w:r>
        <w:rPr>
          <w:szCs w:val="24"/>
        </w:rPr>
        <w:t xml:space="preserve"> Статья 220 НК РФ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Если в налоговом периоде имущественный налоговый вычет не был использован полностью, то его остаток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е может быть перенесен на последующие налоговые периоды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ожет быть перенесен на последующие три налоговых периода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 xml:space="preserve">Может быть перенесен на последующие налоговые периоды до полного его использования </w:t>
      </w:r>
      <w:r>
        <w:rPr>
          <w:szCs w:val="24"/>
        </w:rPr>
        <w:t>НК РФ ст. 220 п 1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[</w:t>
      </w:r>
      <w:r>
        <w:rPr>
          <w:szCs w:val="24"/>
          <w:lang w:val="en-US"/>
        </w:rPr>
        <w:t>Q</w:t>
      </w:r>
      <w:r>
        <w:rPr>
          <w:szCs w:val="24"/>
        </w:rPr>
        <w:t>:1] Налоговой базой для исчисления налога на строения, помещения и сооружения является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нвентаризационная стоимость объекта, определяемая органами технической инвентаризации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нвентаризационная стоимость объекта, определяемая в соответствии с рыночными ценами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/>
          <w:i/>
          <w:szCs w:val="24"/>
          <w:u w:val="single"/>
        </w:rPr>
        <w:t xml:space="preserve">Суммарная инвентаризационная стоимость объекта, определяемая органами технической инвентаризации </w:t>
      </w:r>
      <w:r>
        <w:rPr>
          <w:szCs w:val="24"/>
        </w:rPr>
        <w:t>(закон о налогах на имущество физических лиц)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Бюджетный кодекс Российской Федерации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вый кодекс Российской Федерации, часть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, часть </w:t>
      </w:r>
      <w:r>
        <w:rPr>
          <w:sz w:val="28"/>
          <w:szCs w:val="24"/>
          <w:lang w:val="en-US"/>
        </w:rPr>
        <w:t>II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кон о налогах на имущество физических лиц от 9 декабря 1991 года № 2003-1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письмо министерства финансов Российской Федерации от 27 ноября 2009 г. № 03 – 11-11/216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кон Алтайского края от 24 декабря 2005 г№130-ЗС «О краевом бюджете»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О нормативах отчислений от федеральных и региональных налогов и сборов, налогов, предусмотренных специальными налоговыми режимами закон от 31 августа 2005 г № 62-ЗС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Налог на доходы физических лиц. Комментарий. – М.: Изд-во «Экзамен», 2003. – 192 с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Перов А.В., Толкушкин А.В. Налоги и налогообложение. – М.: Юрайт, 2005. – 720с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Путеводитель по налогам_Практическое пособие по ЕНВД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Романовский, М.В., Врублевская О.В Налоги и налогообложение.- СПб: Питер, 2009. – 528 с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snapToGrid w:val="false"/>
        <w:spacing w:lineRule="auto" w:line="360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</w:rPr>
        <w:t>Тарасова,В.Ф. Налоги и налогообложение/ В.Ф.Тарасова, М.В.Владыка, Т.В. Сапрыкина, Л.Н.Семыкина. – КНОРУС, 2009. – 480 с.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454" w:hanging="94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CC"/>
      <w:u w:val="single"/>
      <w:shd w:fill="auto" w:val="clear"/>
    </w:rPr>
  </w:style>
  <w:style w:type="character" w:styleId="Style16">
    <w:name w:val="Верхний колонтитул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7:00Z</dcterms:created>
  <dc:creator>Admin</dc:creator>
  <dc:description/>
  <cp:keywords/>
  <dc:language>en-US</dc:language>
  <cp:lastModifiedBy>SYSTEM</cp:lastModifiedBy>
  <dcterms:modified xsi:type="dcterms:W3CDTF">2011-09-01T14:17:00Z</dcterms:modified>
  <cp:revision>2</cp:revision>
  <dc:subject/>
  <dc:title>ФЕДЕРАЛЬНОЕ АГЕНТСТВО ПО ОБРАЗОВАНИЮ</dc:title>
</cp:coreProperties>
</file>