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РОССИЙСКАЯ ПРАВОВАЯ АКАДЕМИЯ МИНИСТЕРСТВА ЮСТИЦИИ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ВОЛЖСКИЙ (г. Саратов) ЮРИДИЧЕСКИЙ ИНСТИТУТ (филиал)</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ГРАЖДАНСКО-ПРАВОВЫХ ДИСЦИПЛИН</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АВОВОЙ РЕЖИМ ИНОСТРАННЫХ ИНВЕСТИЦИЙ</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45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ожко Светлана Александровна </w:t>
      </w:r>
    </w:p>
    <w:p>
      <w:pPr>
        <w:pStyle w:val="Normal"/>
        <w:widowControl w:val="false"/>
        <w:tabs>
          <w:tab w:val="clear" w:pos="708"/>
          <w:tab w:val="left" w:pos="645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удентка 5 курса</w:t>
      </w:r>
    </w:p>
    <w:p>
      <w:pPr>
        <w:pStyle w:val="Normal"/>
        <w:widowControl w:val="false"/>
        <w:tabs>
          <w:tab w:val="clear" w:pos="708"/>
          <w:tab w:val="left" w:pos="3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РАТОВ 2010 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РАБОТЫ</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 w:val="left" w:pos="3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1"/>
        <w:widowControl w:val="false"/>
        <w:numPr>
          <w:ilvl w:val="0"/>
          <w:numId w:val="5"/>
        </w:numPr>
        <w:tabs>
          <w:tab w:val="clear" w:pos="708"/>
          <w:tab w:val="left" w:pos="284" w:leader="none"/>
          <w:tab w:val="left" w:pos="567"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щность иностранных инвестиций в мировой экономике</w:t>
      </w:r>
    </w:p>
    <w:p>
      <w:pPr>
        <w:pStyle w:val="Style21"/>
        <w:widowControl w:val="false"/>
        <w:numPr>
          <w:ilvl w:val="1"/>
          <w:numId w:val="5"/>
        </w:numPr>
        <w:tabs>
          <w:tab w:val="clear" w:pos="708"/>
          <w:tab w:val="left" w:pos="567" w:leader="none"/>
          <w:tab w:val="left" w:pos="1134"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нятие иностранных инвестиций</w:t>
      </w:r>
    </w:p>
    <w:p>
      <w:pPr>
        <w:pStyle w:val="Normal"/>
        <w:widowControl w:val="false"/>
        <w:tabs>
          <w:tab w:val="clear" w:pos="708"/>
          <w:tab w:val="left" w:pos="567" w:leader="none"/>
          <w:tab w:val="left" w:pos="903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Значение иностранных инвестиций</w:t>
      </w:r>
    </w:p>
    <w:p>
      <w:pPr>
        <w:pStyle w:val="Normal"/>
        <w:widowControl w:val="false"/>
        <w:tabs>
          <w:tab w:val="clear" w:pos="708"/>
          <w:tab w:val="left" w:pos="567" w:leader="none"/>
          <w:tab w:val="left" w:pos="903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Условия осуществления иностранного инвестирования</w:t>
      </w:r>
    </w:p>
    <w:p>
      <w:pPr>
        <w:pStyle w:val="Normal"/>
        <w:widowControl w:val="false"/>
        <w:tabs>
          <w:tab w:val="clear" w:pos="708"/>
          <w:tab w:val="left" w:pos="567" w:leader="none"/>
          <w:tab w:val="left" w:pos="9039" w:leader="none"/>
        </w:tabs>
        <w:spacing w:lineRule="auto" w:line="360" w:before="0" w:after="0"/>
        <w:jc w:val="both"/>
        <w:rPr/>
      </w:pPr>
      <w:r>
        <w:rPr>
          <w:rFonts w:cs="Times New Roman" w:ascii="Times New Roman" w:hAnsi="Times New Roman"/>
          <w:sz w:val="28"/>
          <w:szCs w:val="28"/>
        </w:rPr>
        <w:t>3. Основные формы иностранных инвестиций в современном мировом хозяйстве</w:t>
      </w:r>
    </w:p>
    <w:p>
      <w:pPr>
        <w:pStyle w:val="Normal"/>
        <w:widowControl w:val="false"/>
        <w:tabs>
          <w:tab w:val="clear" w:pos="708"/>
          <w:tab w:val="left" w:pos="567" w:leader="none"/>
          <w:tab w:val="left" w:pos="9039" w:leader="none"/>
        </w:tabs>
        <w:spacing w:lineRule="auto" w:line="360" w:before="0" w:after="0"/>
        <w:jc w:val="both"/>
        <w:rPr/>
      </w:pPr>
      <w:r>
        <w:rPr>
          <w:rFonts w:cs="Times New Roman" w:ascii="Times New Roman" w:hAnsi="Times New Roman"/>
          <w:sz w:val="28"/>
          <w:szCs w:val="28"/>
        </w:rPr>
        <w:t>4. Роль и специфика иностранных инвестиций в развитии мировой экономики и в частности России</w:t>
      </w:r>
    </w:p>
    <w:p>
      <w:pPr>
        <w:pStyle w:val="Normal"/>
        <w:widowControl w:val="false"/>
        <w:tabs>
          <w:tab w:val="clear" w:pos="708"/>
          <w:tab w:val="left" w:pos="567" w:leader="none"/>
          <w:tab w:val="left" w:pos="903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567" w:leader="none"/>
          <w:tab w:val="left" w:pos="903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widowControl w:val="false"/>
        <w:tabs>
          <w:tab w:val="clear" w:pos="708"/>
          <w:tab w:val="left" w:pos="567" w:leader="none"/>
          <w:tab w:val="left" w:pos="34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учной литературе существует немало определений инвестиций. В научной литературе общепризнано следующее определение: инвестиции – это вложения в любые экономические объекты и процессы: средства производства, запасы, резервы, информационные ресурсы, ценные бумаги (целевые банковские вклады, паи, акции), денежные средства, движимое и недвижимое имущество, имущественные права, опыт, вытекающие из авторского права «ноу-хау», право пользования землей и другими природными ресурсами, технологии, машины, оборудование, лицензии, в том числе и на товарные знаки, кредиты, интеллектуальные ценности, вкладываемые в объекты предпринимательской и других видов деятельности, «человеческий капитал».</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Большинство авторов, определяя иностранные инвестиции сходятся на том, что они являются собственностью иностранных инвесторов, выступающей в различных формах и видах, вывезенной из одного государства и вложенной в какое-либо дело на территории другого государства, причем инвестиции рассматриваются в самом широком смысле. Это не только средства, вложенные в капитальное строительство, в ценные бумаги предприятий и правительств, но и кредиты в различных формах и даже безвозмездные перечисления средств, имеющие целью достижение положительного социального эффек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убъектами иностранных инвестиций могут выступать: инвесторы, заказчики, исполнители работ, пользователи объектов инвестиционной деятельности, поставщики, иностранные государства, международные организации, иностранные юридические (банковские, страховые и посреднические организации, инвестиционные биржи) и физические лица; граждане принимающих инвестиций государств, имеющие постоянное место жительства за границ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честве объектов иностранных инвестиций Инвестиционный Кодекс в статье 4 называет: недвижимое имущество, в том числе предприятие как имущественный комплекс; ценные бумаги; интеллектуальная собственнос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конодательными актами государства обычно определяются объекты, находящиеся только в государственной собственности, что не исключает инвестиционной деятельности в отношении этих объектов: акции, облигации, банковские вклады, страховые полисы и другие ценные бумаги; предприятия и организации принимающей страны; здания, сооружения, имущество местных юридических и физических лиц; научно-техническая продукция; права на интеллектуальные ценности; права на использование земли, природных ресурсов и сама земля; иное имущество, а также имущественные и неимущественные права.</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я (от латинского investire - область) - все виды имущественных и интеллектуальных ценностей, вкладываемых в объекты предпринимательской и других видов деятельности, в результате которых образуется прибыль (доход) или достигается социальный эффект. </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 иностранных инвестиций в экономической литературе подаются неоднозначно. Так в большинстве советской экономической литературы иностранные инвестиции представлялись как вывоз капитала монополией одной страны в другие страны с целью наиболее выгодного его приложения. Сейчас такие представления существенно изменились, так как всякая предпринимательская деятельность связана с получением определенной прибыли.</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 и который у нашей страны весьма неблагоприятен. 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исследуемого вопроса, следует из того, что современная мировая экономика не может успешно развиваться без иностранных инвестиций. Многие страны мира активно инвестируют свои средства в экономику других стран, получая определенный доход и развивая отдельные отрасли народного хозяйства этих стран. Весьма важна роль иностранных инвестиций для многих стран: они предназначены для поднятия и развития производства, увеличения его мощностей, технологического уровня, также создаются благоприятные условия, на базе полученных кредитов, обновлять и развивать все необходимые отрасли народного хозяйства, повышать эффективность производства и выпускать конкурентоспособные товары. И это ещё далеко не всё.</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моей курсовой работы состоит в определении значимости иностранных инвестиций и в раскрытии их правового режима.</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Задачами данной работы являются: 1. Раскрытие сущности иностранных инвестиций, а именно: ● дать понятие иностранных инвестиций; и</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ить их значение в мировой экономике.</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ить условия осуществления иностранного инвестирования.</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ать характеристику основным формам иностранных инвестиций.</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4. Утвердить роль иностранного капитала в формировании мировой рыночной экономики и экономики России.</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значимость работы заключается в возможности её использования в учебном процессе при изучении данной темы.</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Методы исследования курсовой работы. В процессе выполнения работы мною применялись системный, логический и догматический методы.</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1. Сущность иностранных инвестиций в мировой экономике</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иностранных инвестиций</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экономические связи включают импорт и экспорт не только товаров, но и капитала. Вывоз капитала – это целенаправленное перемещение денежных средств из одной страны в другую для вложения их в выгодное дело. Заграничное инвестирование в основном осуществляют крупнейшие, в первую очередь транснациональные компании. Вывоз осуществляется в форме предпринимательского и ссудного капитала. Вывоз предпринимательского капитала представляет собой долгосрочные зарубежные инвестиции в промышленные, торговые и другие предприятия.</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инвестиции служат источником денежных, а иногда имущественных вложений в развитие или освоение нового производства товаров и услуг, совершенствование технологии, добычу полезных ископаемых, использование природных ресурсов.</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инвестиции - это долгосрочные вложения капитала иностранными инвесторами (- субъекты инвестиционной деятельности, осуществляющие вложение собственных, заемных или привлеченных средств в форме инвестиций и обеспечивающие их целевое использование), а также зарубежными собственниками в объекты предпринимательской и других видов деятельности (промышленность, сельское хозяйство, транспорт и другие отрасли экономики). Экспорт предпринимательского капитала осуществляется в основном путем создания монополиями филиалов или дочерних предприятий за рубежом, в том числе в форме совместных предприятий с участием национального капитала. То есть иностранные инвестиции - это вывоз отечественного капитала в другие страны.</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Самая известная классификация выделяет две основных формы иностранных частных инвестиций: прямые и портфельные. Прямые инвестиции (как в свободно конвертируемой, так и в национальной валюте), представляют собой:</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 вложения в уставный капитал хозяйственного субъекта с целью извлечения дохода и получения прав на участие в управлении данным хозяйствующим субъектом.</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едиты, полученные от зарубежных совладельцев предприятий.</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длительного интереса резидентом одной страны (прямым инвестором) в предприятии - резиденте другой страны (предприятии с прямыми инвестициями).</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едставляют также способ повышения производительности и технического уровня российских предприятий. </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ямым чаще всего относят инвестиции такого объёма, при котором иностранный инвестор контролирует не менее 20-25% капитала компании, в которую он вложил средства. Эта величина различна в разных странах.</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Под портфельными инвестициями понимается:</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портфеля путем приобретения ценных бумаг и других активов. Портфель -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акции) или различные инвестиционные ценности (акции, облигации, сберегательные и депозитные сертификаты, залоговые свидетельства, страховые полисы и др.).</w:t>
      </w:r>
      <w:r>
        <w:rPr>
          <w:rStyle w:val="FootnoteAnchor"/>
          <w:rFonts w:cs="Times New Roman" w:ascii="Times New Roman" w:hAnsi="Times New Roman"/>
          <w:sz w:val="28"/>
          <w:szCs w:val="28"/>
          <w:vertAlign w:val="superscript"/>
        </w:rPr>
        <w:footnoteReference w:id="2"/>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питаловложения в акции зарубежных предприятий, в облигации и другие ценные бумаги иностранного государства и международных валютно-финансовых организаций, осуществляемые в расчёте на получение высокой прибыли и не дающие права контроля над объектом инвестирования, то есть при котором инвестор не имеет целью (в отличие от прямого инвестора)- непосредственное участие в управлении предприятием или воздействие на экономику страны (в большинстве случаев такие инвестиции производятся на рынке свободно обращающихся ценных бумаг).</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Надо отметить, что портфельные инвестиции осуществляются, как правило, в денежной форме, тогда как прямые осуществляются также в форме поставки товаров, сырья, оборудования, технологий, в виде управленческого опыта и т.п.</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и реальные инвестиции. Это - капитальные вложения в землю, недвижимость, машины и оборудование, запасные части и т.д. Реальные инвестиции включают в себя и затраты оборотного капитала.</w:t>
      </w:r>
      <w:r>
        <w:rPr>
          <w:rStyle w:val="FootnoteCharacters"/>
          <w:rStyle w:val="FootnoteAnchor"/>
          <w:rFonts w:cs="Times New Roman" w:ascii="Times New Roman" w:hAnsi="Times New Roman"/>
          <w:sz w:val="28"/>
          <w:szCs w:val="28"/>
        </w:rPr>
        <w:footnoteReference w:id="3"/>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К прочим инвестициям относятся вклады в банки, товарные кредиты, кредиты правительств иностранных государств и т.п. Их исключение из анализа вызвано, прежде всего разнородностью группы, а также сложностью получения достоверной статистической информации о многих из них. Выделение прочих инвестиций связано со спецификой вложения (не в уставной капитал).</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ница между первыми двумя видами инвестиций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однако, так как цели, преследуемые прямыми и портфельными инвесторами несколько различаются, такое деление представляется вполне целесообразным.</w:t>
      </w:r>
      <w:r>
        <w:rPr>
          <w:rStyle w:val="FootnoteCharacters"/>
          <w:rStyle w:val="FootnoteAnchor"/>
          <w:rFonts w:cs="Times New Roman" w:ascii="Times New Roman" w:hAnsi="Times New Roman"/>
          <w:sz w:val="28"/>
          <w:szCs w:val="28"/>
        </w:rPr>
        <w:footnoteReference w:id="4"/>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выделяют три основные формы инвестирования:</w:t>
      </w:r>
    </w:p>
    <w:p>
      <w:pPr>
        <w:pStyle w:val="Normal"/>
        <w:widowControl w:val="false"/>
        <w:numPr>
          <w:ilvl w:val="0"/>
          <w:numId w:val="2"/>
        </w:numPr>
        <w:tabs>
          <w:tab w:val="clear" w:pos="708"/>
          <w:tab w:val="left" w:pos="3420" w:leader="none"/>
        </w:tabs>
        <w:spacing w:lineRule="auto" w:line="360" w:before="0" w:after="0"/>
        <w:ind w:left="0" w:firstLine="709"/>
        <w:jc w:val="both"/>
        <w:rPr/>
      </w:pPr>
      <w:r>
        <w:rPr>
          <w:rFonts w:cs="Times New Roman" w:ascii="Times New Roman" w:hAnsi="Times New Roman"/>
          <w:sz w:val="28"/>
          <w:szCs w:val="28"/>
        </w:rPr>
        <w:t>Прямые, или реальные инвестиции (помещение капитала в промышленность, торговлю, сферу услуг — непосредственно в предприятия).</w:t>
      </w:r>
    </w:p>
    <w:p>
      <w:pPr>
        <w:pStyle w:val="Normal"/>
        <w:widowControl w:val="false"/>
        <w:numPr>
          <w:ilvl w:val="0"/>
          <w:numId w:val="2"/>
        </w:numPr>
        <w:tabs>
          <w:tab w:val="clear" w:pos="708"/>
          <w:tab w:val="left" w:pos="3420" w:leader="none"/>
        </w:tabs>
        <w:spacing w:lineRule="auto" w:line="360" w:before="0" w:after="0"/>
        <w:ind w:left="0" w:firstLine="709"/>
        <w:jc w:val="both"/>
        <w:rPr/>
      </w:pPr>
      <w:r>
        <w:rPr>
          <w:rFonts w:cs="Times New Roman" w:ascii="Times New Roman" w:hAnsi="Times New Roman"/>
          <w:sz w:val="28"/>
          <w:szCs w:val="28"/>
        </w:rPr>
        <w:t xml:space="preserve">Портфельные, или финансовые инвестиции (инвестиции в иностранные акции, облигации и иные ценные бумаги). </w:t>
      </w:r>
    </w:p>
    <w:p>
      <w:pPr>
        <w:pStyle w:val="Style21"/>
        <w:widowControl w:val="false"/>
        <w:numPr>
          <w:ilvl w:val="0"/>
          <w:numId w:val="2"/>
        </w:numPr>
        <w:tabs>
          <w:tab w:val="clear" w:pos="708"/>
          <w:tab w:val="left" w:pos="34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международных организаций и иностранных правительств осуществляются обычно в виде займов и кредитов (как связанных, так и не связанных).</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ецкий профессор Вайнрих классифицирует инвестиции относительно объекта приложения и характера использования.</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объекта приложения:</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1) Инвестиции в имущество (материальные инвестиции). Под материальными инвестициями понимают инвестиции, которые прямо участвуют в производственном процессе (например, инвестиции в оборудование, здания, запасы материалов).</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2) Финансовые инвестиции — вложения в финансовое имущество, приобретение прав на участие в делах других фирм и деловых прав (например, приобретение акций, других ценных бумаг).</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3) Нематериальные инвестиции — инвестиции в нематериальные ценности (н-р, инвестиции в подготовку кадров, исследования и разработки, рекламу и др.).</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характеру использования:</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ичные инвестиции, или нетто-инвестиции, осуществляемые при основании или при покупке предприятия;</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стиции на расширение (экстенсивные инвестиции), направляемые на расширение производственного потенциала;</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инвестиции, т. е. использование свободных доходов, полученных в результате реализации инвестиционного проекта, путём направления их на приобретение или заготовление новых средств производства с целью поддержания состава основных фондов предприятия;</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стиции на замену, в результате которых имеющееся оборудование заменяется новым;</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стиции на рационализацию, направляемые на модернизацию технологического оборудования или технологических процессов;</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стиции на изменение программы выпуска продукции;</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стиции на диверсификацию, связанные с изменением номенклатуры изделий, созданием новых видов продукции и организацией новых рынков сбыта;</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стиции на обеспечение выживания предприятия в перспективе, направляемые на НИОКР, подготовку кадров, рекламу, охрану окружающей среды;</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утто-инвестиции, состоящие из нетто-инвестиций и реинвестиций.</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в имущество и нематериальные инвестиции целесообразно объединить в одну группу, так как и те, и другие — вложения в производство, или так называемые прямые инвестиции.</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редложенной автором классификации не оправдано выделение экстенсивных инвестиций и реинвестиций. Цели они преследуют одинаковые, но источники возникновения капитала различны. Следовательно, и основания классификации здесь используются различные.</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Один из представителей французской экономической школы — Анри Кульман — рассматривает проблему классификации инвестиций совершенно в другом аспекте. Он рассматривает косвенное инвестирование (с использованием денежных средств) и прямое (без использования денежных средств).</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Привлекая иностранные инвестиции любое государство должно стараться гармонично включить их в общий инвестиционный процесс так, чтобы они эффективно работали вместе с внутренними инвестициями, внутренним производственным потенциалом страны. Этой цели служит инвестиционная политика государства. Она базируется на оптимизации производства для удовлетворения человеческих потребностей и на минимизации использования природных ресурсов и имеет как внутренние, так и внешние источни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rPr>
        <w:t xml:space="preserve"> Значение иностранных инвестиций</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фундаментальных исследований зарубежных ученых однозначно свидетельствуют о том, что процессы экономического обновления и роста определяются размерами и структурой инвестиций, качеством и скоростью их осуществления. Более того, исследователи фиксируют, что без инвестиционных накоплений и соответствующих материальных ресурсов в инвестировании вообще никаких положительных сдвигов не происходит.</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Без инвестиций невозможны современное создание капитала, обеспечение конкурентоспособности товаропроизводителей на внешних и внутренних рынках. Процессы структурного и качественного обновления мирового товаропроизводства и рыночной инфраструктуры происходят исключительно путем и за счет инвестирования. Чем интенсивней оно осуществляется, тем быстрее происходит воспроизводственный процесс, тем активнее происходят эффективные рыночные преобразования.</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ак никогда, многие страны мира поставлены перед объективной необходимостью активизации инвестиционной деятельности на создание конкурентоспособных хозяйственных систем, модернизацию и реконструкцию действующих структур, обеспечение диверсификации капитала в направлении социально ориентированных структурных преобразований.</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инвестиции становятся одним из решающих факторов всей экономической политики многих государств. Без них не удается быстро преодолевать экономические кризисы и выходить на рубежи экономического роста, обеспечивать прирост социального эффекта, сбалансированность макроструктуры, повышение оплаты труда до уровня стимулирования его высокой производительности и рыночной платежеспособности, выступающей могучим катализатором общеэкономического подъема и прогрессивных сдвигов.</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тегии инвестиционной деятельности важную роль играет обоснованный выбор направлений инвестирования - насколько оно будет отвечать будущим национальным интересам определенного государства. Реализация долгосрочных инвестиционных проектов, как известно, формирует перспективную макроэкономическую структуру страны, изменения во внутреннем (региональном и отраслевом) и внешнем разделении труда, определение соответствующей ниши страны в мировой рыночной структуре. Будущее экономическое развитие стран мира следует рассматривать в контексте и тенденции развития мировой экономики. Эпоха вступления народов в новый век характеризуется тектоническими сдвигами в социально-экономической и технологической структуре с соответствующей трансформацией институциональных основ всей современной экономики. Локальные экономики отдельных стран постепенно теряют потенции саморазвития, интегрируясь в общепланетарный экономический организм с универсальной системой регулирования. Уже теперь решающую роль в мировом развитии играют транснациональные корпорации (ТНК) и другие мощные хозяйственные структуры. По свидетельству зарубежных исследователей, совокупность 37 тысяч ТНК с 200 тысячами их филиалов охватила почти всю планету.</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widowControl w:val="false"/>
        <w:tabs>
          <w:tab w:val="clear" w:pos="708"/>
          <w:tab w:val="left" w:pos="284" w:leader="none"/>
        </w:tabs>
        <w:spacing w:lineRule="auto" w:line="360" w:before="0" w:after="0"/>
        <w:ind w:firstLine="709"/>
        <w:jc w:val="both"/>
        <w:rPr/>
      </w:pPr>
      <w:r>
        <w:rPr>
          <w:rFonts w:cs="Times New Roman" w:ascii="Times New Roman" w:hAnsi="Times New Roman"/>
          <w:sz w:val="28"/>
          <w:szCs w:val="28"/>
        </w:rPr>
        <w:t>Это своеобразная экономически стабильная и динамическая хозяйственная система планетарного типа, которая сосредотачивает в себе треть всех производственных фондов планеты, производит около 40% общепланетарного продукта, осуществляет более половины внешнеторгового оборота, свыше 80% торговли новейшими технологиями и контролирует более 90% вывоза капитала.</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бавить к этому национальные формы большого бизнеса каждой экономически развитой страны, то становится вполне понятным, на чем держится и что движет быстрыми темпами современную мировую экономику. Это - не малый и даже не средний бизнес, которые занимают свои рыночные ниши, но не являются ни весомыми инвесторами, ни образователями крупного капитала.</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 xml:space="preserve">Следует также отметить, что теперь активно формируются глобальные мировые рынки замкнутого типа, охватывающие группы стран огромных регионов мира. Среди них - единый рынок ЕС, рынки стран Американского континента во главе с США и стран Тихоокеанского бассейна во главе с Японией и Китаем. </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пределяющим фактором прогресса является технологическое лидерство. По данному оценочному критерию страны разделились на группы:</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 xml:space="preserve">а) быстро прогрессирующие, производительность труда в которых самая высокая; </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траны со средним уровнем технологического развития и производительности труда;</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ы технологически отсталые с низким научно-техническим развитием и производительностью труда;</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в большинстве случаев и выступают сырьевыми придатками экономически развитых стран, выпадая из перспектив лидерства, а иногда и из региональных мировых рынков конечных продуктов потребления вследствие неконкурентоспособности.</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питалы преимущественно концентрируются в экономически развитых странах с высокой производительностью труда. Именно сюда поступает и значительная часть финансового капитала экономически отсталых стран, их природных ресурсов и талантов.</w:t>
      </w:r>
    </w:p>
    <w:p>
      <w:pPr>
        <w:pStyle w:val="Normal"/>
        <w:widowControl w:val="false"/>
        <w:tabs>
          <w:tab w:val="clear" w:pos="708"/>
          <w:tab w:val="left" w:pos="3420" w:leader="none"/>
        </w:tabs>
        <w:spacing w:lineRule="auto" w:line="360" w:before="0" w:after="0"/>
        <w:ind w:firstLine="709"/>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иностранный инвестиция экономика</w:t>
      </w:r>
      <w:r>
        <w:br w:type="page"/>
      </w:r>
    </w:p>
    <w:p>
      <w:pPr>
        <w:pStyle w:val="Normal"/>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uk-UA"/>
        </w:rPr>
        <w:t xml:space="preserve"> </w:t>
      </w:r>
      <w:r>
        <w:rPr>
          <w:rFonts w:cs="Times New Roman" w:ascii="Times New Roman" w:hAnsi="Times New Roman"/>
          <w:sz w:val="28"/>
          <w:szCs w:val="28"/>
        </w:rPr>
        <w:t>Условия осуществления иностранного инвестирования</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ое инвестирование происходит при наличии двух главных факторов: побудительных мотивов и регулирования. Каждый процесс вложения средств осуществляется и развивается в специфических и во многом неповторимых внутренних и внешних социально-экономических и политических условиях. Его импульсы и стимуляторы детерминированы гаммой факторов, которые в зависимости от комбинации определяют методы приложения капитала.</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ость действия важнейших мотивов современного иностранного инвестирования требует применения многофакторного подхода к его исследованию. Это обусловлено тем, что, во-первых, на динамику поступления внешних средств одновременно влияют несколько основных факторов: политический, экономический (валютный, инфляционный, стоимостной, конъюнктурный), социальный, технологический и т.д. Во-вторых, эффект разных факторов проявляется не изолированно, а во взаимодействии.</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неограниченность и значительная вариантность круга их действия объективно обуславливают использование селективного подхода к выявлению важнейших из них при анализе побудительных мотивов осуществления иностранного инвестирования. Квалифицированность последнего и наличие четкой взаимозависимости с базисными экономическими параметрами (политическая и макроэкономическая стабильность, экономический рост, научно-технический прогресс, портфельное инвестирование, структура экономики, занятость, экспорт, платежный баланс, валютный курс, процентные ставки, инфляция и др.) требуют их учета при реализации внешнеэкономической политики.</w:t>
      </w:r>
      <w:r>
        <w:rPr>
          <w:rStyle w:val="FootnoteCharacters"/>
          <w:rStyle w:val="FootnoteAnchor"/>
          <w:rFonts w:cs="Times New Roman" w:ascii="Times New Roman" w:hAnsi="Times New Roman"/>
          <w:sz w:val="28"/>
          <w:szCs w:val="28"/>
        </w:rPr>
        <w:footnoteReference w:id="6"/>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Иностранное инвестирование сопровождается нарастанием открытости экономики стран для зарубежных инвесторов. На современном этапе интернационализации хозяйственных процессов повсеместно происходит либерализация регулирования иностранного инвестирования: в 1991 г. 35 стран ввели изменения либерального плана в свои инвестиционные режимы, в 1992 - уже 43, в 1993 - 57, в 1994 - 49 и в 1995 - 64 страны. Количество изменений, касающихся либерализации иностранного инвестирования, в эти годы соответственно: 80, 79, 101, 108, 106. В их структуре за 1995 г. 32% изменений было связано с предоставлением стимулов, 30% - условиями для производительного функционирования, 15% - условиями участия в собственности, 9% - увеличением гарантий и 4% - ослаблением контроля.</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Закономерным фактором осуществления внешнего инвестирования является экономическая стабильность. Существует четкая взаимосвязь между экономическим ростом и темпами поступления прямых иностранных инвестиций; некоторые исследователи считают рост в экономике принимающих стран решающим фактором для положительной динамики их потоков. В частности, увеличение валового национального продукта развивающихся стран в среднем на 1% стимулирует подъем потоков ПИИ приблизительно на 10 млрд.долларов.</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Эволюция иностранного инвестирования привела к созданию международного производства. При нем существует тенденция к концентрации национальных предприятий в пределах территорий своих регионов, т.е. к группированию иностранных инвестиций вокруг страны базирования. В частности, США проводят инвестирование в Центральной и Южной Америке, европейские фирмы - в других европейских странах, включая Восточную Европу, японские инвесторы дислоцируются в ряде азиатских стран. Помимо уменьшения расходов на транспортировку, это детерминировано и определенными преимуществами, такими как языковые и культурные связи, сходство менталитетов, а также возможность более тесных контактов за счет экономии времени на поездки.</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 xml:space="preserve">При инвестировании, особенно в высокотехнологические отрасли, одним из важнейших факторов является использование интернализации. Последняя, прежде всего, практикует в условиях внутрифирменного международного производства транснациональных корпораций и в некоторой мере может служить обновлением их создания и принципом организации и роста любой фирмы. В ее рамках происходит проведение внешнеэкономических операций на внутренней основе - без изменения собственника на передаваемые ресурсы. Интернализация представляет лучший вариант в условиях быстрой изменяемости технологии. Преимущества в последней и сбыте определяют круг отраслей и фирм, которые будут проводить инвестиционную деятельность. </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ни одна фирма не могла бы нести дополнительные расходы в операциях при отсутствии связанных с правом собственности преимуществ над своими конкурентами. Увеличение объема ПИИ в данном аспекте определяется существованием ряда нематериальных преимуществ, которые с незначительными издержками можно перевести за границу; это позволяет обеспечить прибыльность таких инвестиций. Благодаря подобным нематериальным активам некоторые фирмы наращивают объемы своей деятельности и создают концентрированные промышленные структуры.</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Наряду с объективными факторами на развитие иностранных инвестиций существенное влияние оказывают и факторы субъективного порядка, включающие деятельность людей, общественных групп, политических сил, звеньев государственного аппарата. К ним также относятся действующее законодательство в сфере предпринимательской деятельности, государственные средства регулирования экономики и общая политическая стабильность. Уровень последней прямо детерминирует усиление или уменьшение объемов иностранного инвестирования. Прежде всего, это касается развивающихся стран и стран с переходной экономикой. Считается возможным констатировать наличие долгосрочной зависимости между политической стабильностью принимающей страны и темпами притока (оттока) иностранных инвестиций. Реальным примером в данном контексте может быть Южно-Африканская Республика, которая в свое время достигла значительных успехов в привлечении ПИИ, однако из-за долгосрочного практикования апартеида и, как следствие, социальной нестабильности лишилась иностранного капитала, отток которого продолжался до 1994 год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Выбор места инвестирования в принимаемой стране определяется на основе учета таких параметров, как размер рынка, обеспеченность факторами производства, расходы, степень развитости инфраструктуры, торговая политика, конкуренция, режим въезда и выезда, собственность, занятость и т.д. Инвестор выбирает место осуществления капиталовложений также с учетом характера соответствующей технологии, стратегии фирмы и своих представителей о степени риска и возможных прибылях.</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ки национальных фирм перенести деятельность за пределы национальных границ могут быть объяснены агрессивными или защитными причинами: увеличением или защитой прибылей, удержанием рынка или проникновением на него.</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главных движущих сил иностранного инвестирования является стоимостной фактор. Его умелое использование обуславливает значительную выгодность вложения денежных средств для страны приложения капитала. </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для выбора места приложения иностранных инвестиций важное значение имеет наличие дешевой неквалифицированной рабочей силы и возможности уменьшения уплачиваемых налогов.</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 xml:space="preserve">В основе осуществления инвестирования лежат прежде всего, прагматические мотивы. Поэтому также учитывается, что доходы от инвестирования в развивающихся странах на данном этапе значительно выше (в целом на 10 – 12%), чем в развитых. </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особенность современного периода состоит в том, что одной из движущих сил, детерминирующих уровни и пропорции зарубежного инвестирования, стал валютный фактор. Его значение на каждом товарном рынке чисто индивидуальное. Однако эмпирические наблюдения свидетельствуют, что влиянию валютного фактора особенно подвергаются рынки, характеризующиеся относительно однородной и стойкой номенклатурой.</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Таким образом, можно сформулировать условие, согласно которому укрепление национальной валюты страны базирования обуславливает нарастание ее зарубежного инвестирования. Инвесторы стран с завышенным курсом валюты стремятся направлять свои денежные средства в страны с заниженным курсом.</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лое значение при осуществлении зарубежного инвестирования имеет наличие стабильной денежной и финансовой системы в стране-импортере капитала.</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иностранного инвестирования в значительной мере зависит от связей страны-реципиента с негосударственными международными организациями. Исследование мировой практики позволяет вывести неформальную зависимость, согласно которой инвестиции в то или иное государство начинают поступать после подписания соглашения с Международным валютным фондом и осуществления страхования. Важную роль в данном контексте играет и наличие внешней задолженности: значительная ее величина обуславливает более низкий уровень поступления внешних средств.</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также выделить факторы, при которых иностранное инвестирование не осуществляется. Отсталость инфраструктуры, неразвитость сырьевой базы, внешняя задолженность, невысокий рейтинг кредитоспособности, обесценивание национальной валюты, низкие доходы потребителей, проблемы при репатриации прибылей, политическая нестабильность и т.д. уменьшают активность иностранных инвесторов. В то же время это определяется и спецификой экономической политики страны.</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для осуществления иностранного инвестирования, а также системной трансформации и движения к рыночной экономике представляет проведение приватизации. Она проводится на фоне одновременного признания необходимости дальнейшей дерегуляции экономической активности и либерализации деятельности частного сектора.</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ожение ПИИ через покупку или приватизацию происходит чаще, чем создание новых предприятий, и относится к числу наиболее распространенных и действенных форм иностранного инвестирования. Преимущественное большинство национальных фирм после абсорбирования ПИИ становится более конкурентоспособным; продажа активов иностранцам обуславливает немедленное поступление средств и, в конечном счете, ведет к дальнейшим инвестициям, реинвестированию прибылей и т.д.</w:t>
      </w:r>
      <w:r>
        <w:rPr>
          <w:rStyle w:val="FootnoteCharacters"/>
          <w:rStyle w:val="FootnoteAnchor"/>
          <w:rFonts w:cs="Times New Roman" w:ascii="Times New Roman" w:hAnsi="Times New Roman"/>
          <w:sz w:val="28"/>
          <w:szCs w:val="28"/>
        </w:rPr>
        <w:footnoteReference w:id="8"/>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приватизационные процессы осуществляются, главным образом, в странах с переходной экономикой и развивающихся странах. </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отметить еще один момент, согласно которому нарастание объемов приватизации (и, соответственно, открытости экономики) сопровождается расширением участия и повышением удельного веса зарубежных прямых и портфельных инвесторов в ней.</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в процессе иностранного инвестирования следует выделить возникновение обстоятельства субъективного плана - международного нарастания коррумпированности. Данный момент был особо подчеркнут во время работы секции менеджмента глобальных инвестиционных рисков на Всемирном экономическом конгрессе в США в сентябре 1996 года. Подкуп иностранных должностных лиц, решающих судьбу кредитов, международных тендеров и программ помощи, имеет тенденцию к распространению в международных экономических отношениях.</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ряд отрицательных обстоятельств, существенно сдерживающих иностранных инвесторов при вложении капиталов. К ним относятся слабая конвертируемость национальной денежной единицы; низкая платежеспособность предприятий и практикование ими бартера, во многих случаях не нужного зарубежному партнеру; медленные темпы приватизации, а также наличие значительного количества запрещенных к приватизации объектов; неразвитость фондового рынка; рост коррупции и преступности в экономике; низкая покупательная способность населения; политика национальных предпринимателей, пытающихся из-за боязни потери своих денежных средств размещать их в иностранных банках; отсутствие отечественного реального производственного инвестирования (что является важным индикатором для иностранных инвесторов); отток национального капитала за границу; отсутствие права частной собственности на землю и невозможность покупки последней.</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возе государственных средств не всегда ставится задача получения высоких прибылей. В первую очередь размещение государственного капитала за рубеж преследует политические цели – создание благоприятного климата для последующего экспорта частного капитала и своих товаров, формирование рынка сбыта. При вывозе государственного капитала правительства, предоставляющие субсидии и кредиты, часто диктуют странам, в которые направляется вывозимый капитал, определённые условия: предоставление гарантий, что предприятия и другая собственность, принадлежащая компаниям страны, вывозящей капитал, не будут национализированы, создание предпочтений для фирм-инвесторов и т.д.</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принимающая сторона в качестве условий иностранного инвестирования выдвигает такие требования, как участие местных предпринимателей в деятельности предприятий, обучение местных кадров, осуществление научных исследований и разработок, а также обеспечение экспорта производимой продукции силами инвестирующей стороны.</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поощрить инвестиции друг друга, дать им дополнительные льготы и гарантии, государства заключают между собой соответствующие соглашения, оказывающих влияние на иностранное инвестирование: </w:t>
      </w:r>
    </w:p>
    <w:p>
      <w:pPr>
        <w:pStyle w:val="Style21"/>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говые договора;</w:t>
      </w:r>
    </w:p>
    <w:p>
      <w:pPr>
        <w:pStyle w:val="Style21"/>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глашения о налогообложении;</w:t>
      </w:r>
    </w:p>
    <w:p>
      <w:pPr>
        <w:pStyle w:val="Style21"/>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а и соглашения об иностранных инвестициях.</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Торговые договора играют сегодня главную роль в регулировании международной торговли, а также в значительной мере используются как форма регулирования отношений, связанных с экспортом-импортом капитала. Договора имеют целью развивать и укреплять дружественные отношения между народами, способствовать взаимовыгодной торговле и инвестированию. Но из-за слабости источников инвестирования в развивающихся странах принцип взаимности, взаимовыгодности соблюдается лишь в отношениях между развитыми странами, а из договоров между развитыми и развивающимися странами выгоды извлекают преимущественно развитые государства.</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Торговые договора определяют принципы и нормы регулирования вопросов в отношении инвестирования капитала. Они устанавливают общий правовой режим, предоставляемый сторонами друг другу при инвестировании, допуск иностранных физических и юридических лиц в страну, дают им свободу передвижения по территории друг друга, взаимное признание иностранных юридических лиц, право иностранных юридических и физических лиц на обращение в суд за защитой, режим и гарантии иностранной частной собственности на территории друг друга, вопросы налогообложения, перевода прибылей и капиталов за границу, приобретения движимого и недвижимого имущества. Эти договора часто создают основу регулирования отношений, связанных с иностранным инвестированием.</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ы между договаривающимися сторонами должны разрешаться по дипломатическим каналам, если же это не удается, то рассмотрение спора может быть передано в Международный суд ООН.</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я о налогообложении заключаются между государствами в целях регулирования вопросов налогообложения при экспорте-импорте капитала между ними. Государства, подписавшие подобное соглашение принимают на себя обязательство полностью или частично освободить предприятия, контролируемые иностранным капиталом от налогообложения.</w:t>
      </w:r>
      <w:r>
        <w:rPr>
          <w:rStyle w:val="FootnoteCharacters"/>
          <w:rStyle w:val="FootnoteAnchor"/>
          <w:rFonts w:cs="Times New Roman" w:ascii="Times New Roman" w:hAnsi="Times New Roman"/>
          <w:sz w:val="28"/>
          <w:szCs w:val="28"/>
        </w:rPr>
        <w:footnoteReference w:id="10"/>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развивающиеся государства, заинтересованные в притоке иностранного капитала, предоставляют ему льготы налогового характера в силу постановлений национального законодательства об иностранных инвестициях, т.е. необходимости в заключении соглашений о налогообложении вроде бы нет. Но, несмотря на это, такие соглашения заключаются с целью избежания двойного налогообложения инвесторов.</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двухсторонних договоров об инвестициях состоит в том, чтобы обеспечить в условиях социально-экономического и политического кризиса относительную стабильность воспроизводства и свободу движения капитала, обеспечить приток иностранного частного капитала в страну, предоставив ему гарантии от политических или некоммерческих рисков.</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нятие "гарантии от некоммерческих рисков" входит: </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 xml:space="preserve">А. гарантии от национализации и экспроприации предприятий с иностранным капиталом; </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 xml:space="preserve">Б. от неконвертируемости валют при переводе капиталов и прибылей; </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от ущерба инвестициям в случае войн, революций, других социальных потрясений.</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соглашений об инвестициях (их еще называют соглашения о содействии осуществлению и взаимной защите инвестиций"), то они заключаются для развития экономического сотрудничества, создания благоприятных условий для увеличения инвестирования на территориях договаривающихся государств.</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Соглашения содержат определения таких понятий как "инвестиции", инвестор, "территории" и др. Далее оговаривается, что каждая сторона создает благоприятные условия для инвестиций другой стороны, предоставляет им защиту и гарантии.</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инвестиций и доходов устанавливается режим не менее благоприятный, чем для национальных инвестиций или инвестиций третьих сторон, т.е. режим наибольшего благоприятствования и национальный режим. Но из режима наибольшего благоприятствования могут предусматриваться исключения: он не обязательно распространяет на инвестиции другой стороны преимущества, вытекающие из любых международных договоров и внутренних законов, таможенного союза и т.п. Далее определяется общий порядок возмещения убытков иностранным инвесторам (в каких случаях и каким образом). Иностранные инвестиции не подлежат национализации и экспроприации иначе как в интересах государства, связанных с чрезвычайной потребностью и при обеспечении своевременной и адекватной компенсации. Далее соглашение определяет порядок репатриации инвестиций и доходов.</w:t>
      </w:r>
      <w:r>
        <w:rPr>
          <w:rStyle w:val="FootnoteCharacters"/>
          <w:rStyle w:val="FootnoteAnchor"/>
          <w:rFonts w:cs="Times New Roman" w:ascii="Times New Roman" w:hAnsi="Times New Roman"/>
          <w:sz w:val="28"/>
          <w:szCs w:val="28"/>
        </w:rPr>
        <w:footnoteReference w:id="11"/>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новные формы международных инвестиций в современном мировом хозяйстве</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Перспективным направлением интеграции стран в систему мирового хозяйства и развития международной инвестиционной активности является создание особых (специальных) экономических зон (ОЭЗ). Это одна из наиболее притягивающих форм заинтересованности иностранных инвесторов, которая дает возможность активизировать предпринимательство, наращивать экспортный потенциал, формировать рыночную инфраструктуру, ускорять развитие отдельных регионов и отраслей экономики.</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Мотивы создания ОЭЗ в разных странах весьма различны. Они могут создаваться как в чистом виде зоны свободной торговли, или как особые зоны, где регулируются не все стороны экономической активности. В странах, политика которых ориентирована на внутренний рынок, ОЭЗ жестко регулируются, обладают незначительной свободой в инвестиционной сфере и развиваются с меньшей активностью; если же экономическая политика страны ориентирована на внешнюю экономику и делаются попытки как можно меньше вмешиваться в управление ОЭЗ, создаются благоприятные условия для притока зарубежных инвестиций.</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Для нас весьма актуален опыт Китая, где введение рыночных элементов в экономике и открытость по отношению к зарубежным партнерам стали важнейшими целями правительства КНР. К началу 80-х годов были созданы 4 ОЭЗ – Шеньчжень, Джухай, Шаньжоу и Сяньмынь, в середине 80-х экономически открытыми стали 14 приморских городов и остров Хаймынь. В дальнейшем в открытые экономические районы были преобразованы местности в долине Янцзы и Джудзян, полуостров Фудзям, открытыми экономическими областями стали, также, полуострова Шаньдунь и Лаодунь, а к концу 80-х были приняты решения сделать остров Хаймынь провинцией и превратить его в крупнейшую в Китае ОЭЗ, провинции Гуандун, Фудзянь, Дзянсу были объединены в одну из крупнейших экспериментальных экономических зон, одновременно была заново сформулирована стратегия развития приморских районов с тем, чтобы и далее расширять открытость экономики. Таким образом, была создана экспериментальная экономическая область с населением более 100 млн.человек, которую в Китае образно называют “открытым окном”. Цель - использование иностранного капитала и современной зарубежной технологии, создание на этой основе крупного экспортного сектора экономики. По оценкам специалистов, опыт создания ОЭЗ в Китае можно рассматривать как весьма успешный, т.к. за 10 лет, прошедших с момента решения об их создании (1979 год), иностранные инвестиции в ОЭЗ составили 2,5 млрд. долларов. Что соответствует ¼ всех иностранных инвестиций в Китае за указанный период.</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 xml:space="preserve">В последнее время значительное распространение получила такая форма иностранного инвестирования, как создание и функционирование совместных предприятий (СП), особенно в странах СНГ. СП – форма сотрудничества партнеров из нескольких стран, объединяющих свой капитал для осуществления совместной производственно-хозяйственной деятельности, управления и распределения прибыли пропорционально вложенному капиталу. Создание СП направлено на производство товаров с целью пополнения потребительского рынка, внедрения передовых достижений науки и техники, прогрессивной технологии, управленческого опыта, привлечение дополнительных материальных и финансовых ресурсов, ускорение освоения достижений отечественной науки и техники, расширение экспортной базы и оптимизацию импортных поставок. Сегодняшние СП созданы под будущие инвестиции. Чтобы последние состоялись и эффективно реализовались, необходимо углублять и активизировать экономическую реформу, вести тщательно обоснованную и последовательную государственную внутреннюю политику. </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практике известны и иные многообразные формы инвестирования: ♦</w:t>
      </w:r>
      <w:r>
        <w:rPr>
          <w:rFonts w:cs="Times New Roman" w:ascii="Times New Roman" w:hAnsi="Times New Roman"/>
          <w:sz w:val="28"/>
          <w:szCs w:val="28"/>
        </w:rPr>
        <w:t xml:space="preserve"> </w:t>
      </w:r>
      <w:r>
        <w:rPr>
          <w:rFonts w:cs="Times New Roman" w:ascii="Times New Roman" w:hAnsi="Times New Roman"/>
          <w:sz w:val="28"/>
          <w:szCs w:val="28"/>
        </w:rPr>
        <w:t>лизинг; ♦ лицензирование (продажа “ноу-хау” зарубежному партнеру); ♦ франчайзинг; ♦ совместное производство; ♦ субподряд; ♦ строительство заводов, объектов “под ключ”.</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в размере прибыли иностранные партнеры имеют при использовании неакционерных форм инвестирования по сравнению с созданием СП благодаря взиманию разнообразных платежей за предоставление услуг. Спектр этих услуг весьма широк: маркетинг, закупочная деятельность, перевозки, страхование, инструкции и пособия по пользованию оборудованием, рекламная деятельность, техническое обслуживание и т.д.</w:t>
      </w:r>
    </w:p>
    <w:p>
      <w:pPr>
        <w:pStyle w:val="Style21"/>
        <w:widowControl w:val="false"/>
        <w:tabs>
          <w:tab w:val="clear" w:pos="708"/>
          <w:tab w:val="left" w:pos="3420"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widowControl w:val="false"/>
        <w:numPr>
          <w:ilvl w:val="0"/>
          <w:numId w:val="2"/>
        </w:numPr>
        <w:tabs>
          <w:tab w:val="clear" w:pos="708"/>
          <w:tab w:val="left" w:pos="34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ль и специфика иностранных инвестиций в развитии мировой экономики и в частности России</w:t>
      </w:r>
    </w:p>
    <w:p>
      <w:pPr>
        <w:pStyle w:val="Style21"/>
        <w:widowControl w:val="false"/>
        <w:tabs>
          <w:tab w:val="clear" w:pos="708"/>
          <w:tab w:val="left" w:pos="34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 xml:space="preserve">Среди важных факторов развития рыночных отношений в России существенное место занимает привлечение иностранного капитала. В условиях административно-командной экономики страна была полностью отделена от потоков движения капитала. Между тем в странах Запада международная миграция капитала привела к углублению интернационализации хозяйственной жизни. Наиболее ярко это проявилось во взаимном движении капитала между промышленно развитыми странами. </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Инвестиции - относительно новый для нашей экономики термин. В рамках централизованной плановой системы использовалось понятие валовые капитальные вложения, под которыми понимались все затраты на воспроизводство основных фондов, включая затраты на их ремонт.</w:t>
      </w:r>
      <w:r>
        <w:rPr>
          <w:rStyle w:val="FootnoteAnchor"/>
          <w:rFonts w:cs="Times New Roman" w:ascii="Times New Roman" w:hAnsi="Times New Roman"/>
          <w:iCs/>
          <w:sz w:val="28"/>
          <w:szCs w:val="28"/>
          <w:vertAlign w:val="superscript"/>
        </w:rPr>
        <w:footnoteReference w:id="12"/>
      </w:r>
      <w:r>
        <w:rPr>
          <w:rFonts w:cs="Times New Roman" w:ascii="Times New Roman" w:hAnsi="Times New Roman"/>
          <w:sz w:val="28"/>
          <w:szCs w:val="28"/>
        </w:rPr>
        <w:t xml:space="preserve"> Инвестиции - более широкое понятие. Оно охватывает и так называемые реальные инвестиции, близкие по содержанию к нашему термину "капитальные вложения", и "финансовые" (портфельные) инвестиции. Финансовые инвестиции могут стать как дополнительным источником капитальных вложений, так и предметом биржевой игры на рынке ценных бумаг. Но часть портфельных инвестиций - вложения в акции предприятий различных отраслей материального производства - по своей природе ничем не отличаются от прямых инвестиций в производство. В журнале Экономист определены основные направления инвестиционной политики. Были выделены следующие главные задачи инвестиционной политики: формирование благоприятной среды, способствующей повышению инвестиционной активности негосударственного сектора, привлечение частных отечественных и иностранных инвестиций для реконструкции предприятий, а также государственная поддержка важнейших жизнеобеспечивающих производств и социальной сферы при повышении эффективности капитальных вложений.</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а страна выступает на мировой экономической сцене как экспортёр сырьевых ресурсов и продуктов первого передела и как импортёр иностранной высокотехнологической продукции и услуг, рассчитанных на потребительский спрос.</w:t>
      </w:r>
      <w:r>
        <w:rPr>
          <w:rStyle w:val="FootnoteCharacters"/>
          <w:rStyle w:val="FootnoteAnchor"/>
          <w:rFonts w:cs="Times New Roman" w:ascii="Times New Roman" w:hAnsi="Times New Roman"/>
          <w:sz w:val="28"/>
          <w:szCs w:val="28"/>
        </w:rPr>
        <w:footnoteReference w:id="13"/>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Инвестиционная политика, которой придерживается государство, имеет огромное влияние на развитие капиталовложений в стране, как частных, так и государственных. Именно она формирует так называемый инвестиционный климат страны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привлекающих или отталкивающих инвесторов), поэтому правительство России оказывает ей огромное внимание.</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ой политики в нашем государстве до недавнего времени уделялось недостаточно внимания, однако уже сейчас государство начало понимать всю важность правильной инвестиционной политики и, что самое важное, начало предпринимать шаги в нужном направлении.</w:t>
      </w:r>
    </w:p>
    <w:p>
      <w:pPr>
        <w:pStyle w:val="Style21"/>
        <w:widowControl w:val="false"/>
        <w:tabs>
          <w:tab w:val="clear" w:pos="708"/>
          <w:tab w:val="left" w:pos="3420" w:leader="none"/>
        </w:tabs>
        <w:spacing w:lineRule="auto" w:line="360" w:before="0" w:after="0"/>
        <w:ind w:left="0" w:firstLine="709"/>
        <w:contextualSpacing/>
        <w:jc w:val="both"/>
        <w:rPr/>
      </w:pPr>
      <w:r>
        <w:rPr>
          <w:rFonts w:cs="Times New Roman" w:ascii="Times New Roman" w:hAnsi="Times New Roman"/>
          <w:sz w:val="28"/>
          <w:szCs w:val="28"/>
        </w:rPr>
        <w:t>Рост вывоза капитала из одних промышленно развитых стран в другие отражает углубление международного разделения труда и интернационализацию производства. Современное производство под давлением научно-технической революции становиться все более сложным.</w:t>
      </w:r>
    </w:p>
    <w:p>
      <w:pPr>
        <w:pStyle w:val="Style21"/>
        <w:widowControl w:val="false"/>
        <w:tabs>
          <w:tab w:val="clear" w:pos="708"/>
          <w:tab w:val="left" w:pos="3420" w:leader="none"/>
        </w:tabs>
        <w:spacing w:lineRule="auto" w:line="360" w:before="0" w:after="0"/>
        <w:ind w:left="0" w:firstLine="709"/>
        <w:contextualSpacing/>
        <w:jc w:val="both"/>
        <w:rPr/>
      </w:pPr>
      <w:r>
        <w:rPr>
          <w:rFonts w:cs="Times New Roman" w:ascii="Times New Roman" w:hAnsi="Times New Roman"/>
          <w:sz w:val="28"/>
          <w:szCs w:val="28"/>
        </w:rPr>
        <w:t>Необходимость вывоза инвестиционного капитала конкретной страной-донором связана со следующими факторами: относительным перенакоплением капитала, ростом потребностей монополии в расширении общих масштабов накопления, усилением отраслевой монополизации в национальной экономике, развитием интернационализации производства.</w:t>
      </w:r>
    </w:p>
    <w:p>
      <w:pPr>
        <w:pStyle w:val="Style21"/>
        <w:widowControl w:val="false"/>
        <w:tabs>
          <w:tab w:val="clear" w:pos="708"/>
          <w:tab w:val="left" w:pos="34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ссмотрим причины, подталкивающие иностранного предпринимателя к инвестированию. Такое решение обуславливается широким спектром мотиваций, как например: </w:t>
      </w:r>
    </w:p>
    <w:p>
      <w:pPr>
        <w:pStyle w:val="Style21"/>
        <w:widowControl w:val="false"/>
        <w:tabs>
          <w:tab w:val="clear" w:pos="708"/>
          <w:tab w:val="left" w:pos="342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1. Политика правительства принимающей страны по отношению к иностранным инвестициям. </w:t>
      </w:r>
    </w:p>
    <w:p>
      <w:pPr>
        <w:pStyle w:val="Style21"/>
        <w:widowControl w:val="false"/>
        <w:tabs>
          <w:tab w:val="clear" w:pos="708"/>
          <w:tab w:val="left" w:pos="342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2. Географические условия принимающей страны. </w:t>
      </w:r>
    </w:p>
    <w:p>
      <w:pPr>
        <w:pStyle w:val="Style21"/>
        <w:widowControl w:val="false"/>
        <w:tabs>
          <w:tab w:val="clear" w:pos="708"/>
          <w:tab w:val="left" w:pos="342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3. Стремление получить более высокую норму прибыли, благодаря, использования разницы в национальных уровнях затрат производства. </w:t>
      </w:r>
    </w:p>
    <w:p>
      <w:pPr>
        <w:pStyle w:val="Style21"/>
        <w:widowControl w:val="false"/>
        <w:tabs>
          <w:tab w:val="clear" w:pos="708"/>
          <w:tab w:val="left" w:pos="342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4. Распределение и перераспределение производства товаров между зарубежными филиалами, в зависимости от хозяйственной конъюнктуры отдельных стран.</w:t>
      </w:r>
    </w:p>
    <w:p>
      <w:pPr>
        <w:pStyle w:val="Style21"/>
        <w:widowControl w:val="false"/>
        <w:tabs>
          <w:tab w:val="clear" w:pos="708"/>
          <w:tab w:val="left" w:pos="342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5. Перевод из страны в страну производства и сбыта товаров по мере их общего освоения, чтобы как можно дольше сохранить “молодость” продукции.</w:t>
      </w:r>
    </w:p>
    <w:p>
      <w:pPr>
        <w:pStyle w:val="Style21"/>
        <w:widowControl w:val="false"/>
        <w:tabs>
          <w:tab w:val="clear" w:pos="708"/>
          <w:tab w:val="left" w:pos="342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6. Подведение финансовой базы под разнообразия схемы международной специализации и кооперирования, обеспечивающие комплексное решение задач по размещению и взаимодополнению отраслей. </w:t>
      </w:r>
    </w:p>
    <w:p>
      <w:pPr>
        <w:pStyle w:val="Style21"/>
        <w:widowControl w:val="false"/>
        <w:tabs>
          <w:tab w:val="clear" w:pos="708"/>
          <w:tab w:val="left" w:pos="342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7. Доступ к техническим, технологическим, управленческим нововведениям, к торговым маркам, знакам и прочее.</w:t>
      </w:r>
    </w:p>
    <w:p>
      <w:pPr>
        <w:pStyle w:val="Style21"/>
        <w:widowControl w:val="false"/>
        <w:tabs>
          <w:tab w:val="clear" w:pos="708"/>
          <w:tab w:val="left" w:pos="342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8. Маневрирование затратами на научно-исследовательские и наукоемкие работы путем размещения их в самых передовых научных центрах и лабораториях за рубежом.</w:t>
      </w:r>
    </w:p>
    <w:p>
      <w:pPr>
        <w:pStyle w:val="Style21"/>
        <w:widowControl w:val="false"/>
        <w:tabs>
          <w:tab w:val="clear" w:pos="708"/>
          <w:tab w:val="left" w:pos="342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9. Экономия на транспортных затратах и на обходе таможенных барьеров.</w:t>
      </w:r>
    </w:p>
    <w:p>
      <w:pPr>
        <w:pStyle w:val="Style21"/>
        <w:widowControl w:val="false"/>
        <w:tabs>
          <w:tab w:val="clear" w:pos="708"/>
          <w:tab w:val="left" w:pos="342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10. Доступ к рынкам капитала многих государств, что позволяет при минимальных собственных затратах осуществлять капиталовложения за границей.</w:t>
      </w:r>
    </w:p>
    <w:p>
      <w:pPr>
        <w:pStyle w:val="Style21"/>
        <w:widowControl w:val="false"/>
        <w:tabs>
          <w:tab w:val="clear" w:pos="708"/>
          <w:tab w:val="left" w:pos="3420"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11. Стабильность прибыли за счет игры на различиях в хозяйственной конъюнктуре отдельных отраслей и стран; в научно-технической политике правительств, торгово-политических режимах, в валютном и налоговом законодательстве.</w:t>
      </w:r>
    </w:p>
    <w:p>
      <w:pPr>
        <w:pStyle w:val="Style21"/>
        <w:widowControl w:val="false"/>
        <w:tabs>
          <w:tab w:val="clear" w:pos="708"/>
          <w:tab w:val="left" w:pos="34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Учет социального климата в принимающих странах, стабильность их экономики и политических режимов.</w:t>
      </w:r>
      <w:r>
        <w:rPr>
          <w:rStyle w:val="FootnoteCharacters"/>
          <w:rStyle w:val="FootnoteAnchor"/>
          <w:rFonts w:cs="Times New Roman" w:ascii="Times New Roman" w:hAnsi="Times New Roman"/>
          <w:sz w:val="28"/>
          <w:szCs w:val="28"/>
        </w:rPr>
        <w:footnoteReference w:id="14"/>
      </w:r>
    </w:p>
    <w:p>
      <w:pPr>
        <w:pStyle w:val="Style21"/>
        <w:widowControl w:val="false"/>
        <w:tabs>
          <w:tab w:val="clear" w:pos="708"/>
          <w:tab w:val="left" w:pos="3420" w:leader="none"/>
        </w:tabs>
        <w:spacing w:lineRule="auto" w:line="360" w:before="0" w:after="0"/>
        <w:ind w:left="0" w:firstLine="709"/>
        <w:contextualSpacing/>
        <w:jc w:val="both"/>
        <w:rPr/>
      </w:pPr>
      <w:r>
        <w:rPr>
          <w:rFonts w:cs="Times New Roman" w:ascii="Times New Roman" w:hAnsi="Times New Roman"/>
          <w:sz w:val="28"/>
          <w:szCs w:val="28"/>
        </w:rPr>
        <w:t>Растет число видов и подвидов производств, и их развитие оказывается экономически нецелесообразным в рамках отдельных стран. Усиливается развитие международной специализации и кооперации производств. Производство конечного продукта расчленяется на отдельные участки производства, которые оказываются в разных странах.</w:t>
      </w:r>
    </w:p>
    <w:p>
      <w:pPr>
        <w:pStyle w:val="Style21"/>
        <w:widowControl w:val="false"/>
        <w:tabs>
          <w:tab w:val="clear" w:pos="708"/>
          <w:tab w:val="left" w:pos="34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я за развитием производства, капитал также интернационализируется. Перелив капитала из одной страны в другую отражает стремление компаний сосредотачивать в своих руках отдельные этапы производства продукта, оказавшиеся в разных странах. Компании промышленно развитых стран, особенно крупные, становятся все более транснациональными, выходя за национальные границы. Образование крупных транснациональных компаний, у которых имеются предприятия, расположенные в разных странах, ведет к ускорению международной специализации и кооперации, так как у одного собственника предприятия есть возможность более устойчиво развивать производственные связи. Таким образом, взаимное движение капитала, образование его на базе транснациональных компаний выступают важнейшим фактором углубления экономической взаимозависимости стран в мировом хозяйстве.</w:t>
      </w:r>
    </w:p>
    <w:p>
      <w:pPr>
        <w:pStyle w:val="Style21"/>
        <w:widowControl w:val="false"/>
        <w:tabs>
          <w:tab w:val="clear" w:pos="708"/>
          <w:tab w:val="left" w:pos="34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России, которая встала на путь интеграции в мировое хозяйство и перехода к открытой экономике, в стратегическом плане крайне необходимо участие в процессах миграции капитала и как импортера, и как экспортера капитала. И тогда она будет более активно вовлечена в интернационализацию производства. Россия же по импорту капитала занимает весьма скромное место в мире.</w:t>
      </w:r>
    </w:p>
    <w:p>
      <w:pPr>
        <w:pStyle w:val="Style21"/>
        <w:widowControl w:val="false"/>
        <w:tabs>
          <w:tab w:val="clear" w:pos="708"/>
          <w:tab w:val="left" w:pos="34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щение к иностранным источникам капитала для России во многом связано с необходимостью решения как стратегических, так и текущих задач. В современной экономической ситуации вопрос о привлечении иностранных инвестиций состоит весьма остро: экономический кризис, резкое сокращение инвестиционных ресурсов делают неизбежным обращение к зарубежным источникам финансирования. Однако необходимость привлечения зарубежных инвестиционных ресурсов определяется не только чисто финансовыми аспектами. Резкое отставание отечественного машиностроения, которое в последние десятилетия было в значительной степени ориентировано на выпуск продукции военного назначения, привело к ситуации, когда для многих отраслей экономики закупается оборудование из-за рубежа на валюту.</w:t>
      </w:r>
    </w:p>
    <w:p>
      <w:pPr>
        <w:pStyle w:val="Style21"/>
        <w:widowControl w:val="false"/>
        <w:tabs>
          <w:tab w:val="clear" w:pos="708"/>
          <w:tab w:val="left" w:pos="3420" w:leader="none"/>
        </w:tabs>
        <w:spacing w:lineRule="auto" w:line="360" w:before="0" w:after="0"/>
        <w:ind w:left="0" w:firstLine="709"/>
        <w:contextualSpacing/>
        <w:jc w:val="both"/>
        <w:rPr/>
      </w:pPr>
      <w:r>
        <w:rPr>
          <w:rFonts w:cs="Times New Roman" w:ascii="Times New Roman" w:hAnsi="Times New Roman"/>
          <w:sz w:val="28"/>
          <w:szCs w:val="28"/>
        </w:rPr>
        <w:t>Для повышения эффективности производства в некоторых отраслях существенное значение имеет использование иностранных технологий. Это относится, например, и к основной экспортной отрасли - нефтедобыче и переработке нефти.</w:t>
      </w:r>
    </w:p>
    <w:p>
      <w:pPr>
        <w:pStyle w:val="Style21"/>
        <w:widowControl w:val="false"/>
        <w:tabs>
          <w:tab w:val="clear" w:pos="708"/>
          <w:tab w:val="left" w:pos="34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лечение иностранных инвестиций может способствовать увеличению выпуска определенных видов продукции (и особенно товаров народного потребления), расширению экспорта с помощью иностранных партнеров и др. Все это имеет немаловажное значение, и, если с помощью иностранных инвестиций удастся продвинуться в решении этих задач, это будет весомым вкладом в создание современной экономики. А для их привлечения в России создаются «свободные экономические зоны» (СЭЗ)- это территории с особым юридическим и политическим статусом, создающим благоприятные условия для данного привлечения при помощи ряда льгот. Например, крупнейшими свободными экономическими зонами являются: «Находка» (Приморский край), «Янтарь» (Калининградская область), «Ева» (Еврейская автономная область).</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Существуют и другие способы привлечения.</w:t>
      </w:r>
    </w:p>
    <w:p>
      <w:pPr>
        <w:pStyle w:val="Style21"/>
        <w:widowControl w:val="false"/>
        <w:tabs>
          <w:tab w:val="clear" w:pos="708"/>
          <w:tab w:val="left" w:pos="342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овой режим и условия хозяйственной деятельности на территории СЭЗ должны быть определены законом о СЭЗ.</w:t>
      </w:r>
      <w:r>
        <w:rPr>
          <w:rStyle w:val="FootnoteCharacters"/>
          <w:rStyle w:val="FootnoteAnchor"/>
          <w:rFonts w:cs="Times New Roman" w:ascii="Times New Roman" w:hAnsi="Times New Roman"/>
          <w:sz w:val="28"/>
          <w:szCs w:val="28"/>
        </w:rPr>
        <w:footnoteReference w:id="16"/>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трудничество с зарубежными партнерами может дать положительный эффект с точки зрения освоения зарубежного опыта управления, маркетинга, подготовки кадров и др.</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совместное эффективное функционирование различных форм собственности, но и интернационализацию рынка товаров, рабочей силы и капитала.</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 даже ее экологической беспечности.</w:t>
      </w:r>
      <w:r>
        <w:rPr>
          <w:rStyle w:val="FootnoteCharacters"/>
          <w:rStyle w:val="FootnoteAnchor"/>
          <w:rFonts w:cs="Times New Roman" w:ascii="Times New Roman" w:hAnsi="Times New Roman"/>
          <w:sz w:val="28"/>
          <w:szCs w:val="28"/>
        </w:rPr>
        <w:footnoteReference w:id="17"/>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r>
        <w:rPr>
          <w:rStyle w:val="FootnoteCharacters"/>
          <w:rStyle w:val="FootnoteAnchor"/>
          <w:rFonts w:cs="Times New Roman" w:ascii="Times New Roman" w:hAnsi="Times New Roman"/>
          <w:sz w:val="28"/>
          <w:szCs w:val="28"/>
        </w:rPr>
        <w:footnoteReference w:id="18"/>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ало важно отметить, что российское государство законодательно создало гарантии защиты иностранных инвестиций. Иностранные инвестиции на территории РФ пользуются полной и безусловной правовой защитой, которая обеспечивается Федеральным законом «Об иностранных инвестициях в Российской Федерации», указами Президента РФ и другими законодательными актами и международными договорами.</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й режим иностранных инвестиций, а также деятельности иностранных инвесторов по их осуществлению не может быть менее благоприятным, чем правовой режим инвестиционной деятельности юридических лиц и граждан РФ, за исключениями, предусмотренными федеральными законами.</w:t>
      </w:r>
      <w:r>
        <w:rPr>
          <w:rStyle w:val="FootnoteCharacters"/>
          <w:rStyle w:val="FootnoteAnchor"/>
          <w:rFonts w:cs="Times New Roman" w:ascii="Times New Roman" w:hAnsi="Times New Roman"/>
          <w:sz w:val="28"/>
          <w:szCs w:val="28"/>
        </w:rPr>
        <w:footnoteReference w:id="19"/>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юмируя вышеизложенное, можно сделать вывод, что иностранные инвестиции играют важную роль в успешном развитии мировой экономики. ПИИ наиболее активно используются в таких перспективных секторах экономики, как энергетика, телекоммуникации, фармацевтика, финансовые услуги. </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звитие иностранного инвестирования значительное влияние оказывают условия организационно-хозяйственной деятельности в принимающих странах. Весьма актуальным является анализ разнообразных типов иностранных инвесторов, присутствующих сегодня на инвестиционном рынке, в соответствии с их экономическими и политическими интересами, формами и методами организации бизнеса.</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Большое значение имеют иностранные инвестиции для развития народного хозяйства стран с переходной экономикой. Объем иностранных инвестиций, поступающих в эти страны, не удовлетворяет их потребности, и принимаются меры по привлечению дополнительных средств.</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иностранных инвестиций это частные инвестиции. Как правило, это прибыльные компании, для которых национальный рынок стал слишком тесен и они, стремясь к расширению, внедряются в рынки других стан. Естественно отсутствие прибыли или убытки отпугивают такие компании.</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 xml:space="preserve">Значительная часть иностранных инвестиций поступает в виде различных кредитов, а также, через создание особых и свободных экономических зон и совместных предприятий. </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 xml:space="preserve">Иностранные инвесторы стремятся получить от своей деятельности как можно большую прибыль. </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Крупнейшими зарубежными инвесторами являются США, Великобритания, Германия, Япония, Франция, где экономический результат от их деятельности наиболее высокий. Капиталистическая система не предусматривает безвозмездного вложения капитала. Основная цель инвестора – извлечение прибыли. Существует ряд причин, из-за которых вывозить капитал значительно выгоднее, чем работать на внутреннем рынке. Это в основном налоговые льготы и внутренний рынок страны, в которую ввозится капитал. Если стране требуются инвестиции, ей необходимо создать как можно больше привлекательных условий для вложения капитала.</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главных условий привлечения иностранного капитала для России можно указать следующие: создание стабильной и развитой нормативно-правовой базы для деятельности инвесторов на территории России; реформирование налоговой системы; укрепление институтов собственности; формирование системы страхования и залоговых форм для иностранных инвестиций; создание информационных и консультативных систем, обеспечивающих принятие инвестиционных решений; развитие инвестиционного сотрудничества с международными банками и финансовыми организациями.</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В настоящий момент России необходимы инвестиции, причём было бы хорошо, если бы средства вкладывались в те отрасли, которые переживают наибольший кризис. На практике инвесторов привлекает сырьевая база нашей страны и некоторые не очень значительные отрасли. Самое главное – извлечь как можно больше выгоды для страны, и как можно меньше утратить экономической самостоятельности.</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е инвестиции, поступающие в Россию, конечно, не решают главной проблемы восстановления инвестиционного процесса. Без значительных отечественных инвестиций невозможно перейти к экономическому росту. Но иностранные инвестиции нужны российской экономике, так как они привносят новые технологии, опыт маркетинга и менеджмента, создают необходимую конкурентную среду.</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w:t>
      </w:r>
      <w:r>
        <w:rPr>
          <w:rFonts w:cs="Times New Roman" w:ascii="Times New Roman" w:hAnsi="Times New Roman"/>
          <w:sz w:val="28"/>
          <w:szCs w:val="28"/>
          <w:lang w:val="en-US"/>
        </w:rPr>
        <w:t>XXI</w:t>
      </w:r>
      <w:r>
        <w:rPr>
          <w:rFonts w:cs="Times New Roman" w:ascii="Times New Roman" w:hAnsi="Times New Roman"/>
          <w:sz w:val="28"/>
          <w:szCs w:val="28"/>
        </w:rPr>
        <w:t xml:space="preserve"> века преобладающее число стран участвует в процессах международного инвестирования в качестве импортёров и экспортёров капитала, обмениваясь новейшей технологией, повышая производительность труда и уровень своего развития.</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привлечения иностранных инвестиций – вопрос, по которому высказывается множество противоречивых мнений: одни считают, что иностранные инвесторы боятся России, другие – «если позволить», все российские предприятия будут на корню скуплены иностранцами. Истина находится посередине.</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 xml:space="preserve">Одна из главных причин низкой активности иностранных инвесторов - не способствующая иностранным инвестициям политика государства, отсутствие для них режима наибольшего благоприятствования, который создан во многих развивающихся странах и дает высокий эффект. Иностранных инвесторов отпугивает непоследовательность экономической политики государства, постоянное изменение “правил игры”. </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 xml:space="preserve">Одной особенностью отпугивающей иностранных инвесторов от России является российский образ мышления. Очень сложно переориентировать людей на непривычную для советской России (хоть и в прошлом) рыночную экономику. </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казать, что основной, на мой взгляд, проблемой, препятствующей активному привлечению иностранных инвестиций в экономику России, является отсутствие на практике четкой и эффективной государственной инвестиционной политики. </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мнение Рассела Мида, который считает, что Россия не в состоянии контролировать свою территорию. ''Каждый раз, возвращаясь из России, я всё больше укрепляюсь в убеждении: никакие миллиарды вложенные западом в экономику России не принесут ей пользы. Это всё равно что плевать в костёр.'' Самая сокрушительная и безнадёжная черта в России столь же очевидна во Владивостоке, как и в Тюмени и в Москве, состоит в отсутствии трудовой этики. ''Воруют здесь все. Воруют рабочие. Поэтому они не заинтересованы в эффективности производства и экономии сырья. Воруют официанты, поэтому они не заинтересованы в клиентах. Воруют армейские чиновники, поэтому они не заинтересованы в повышении воинской дисциплины и налаживания порядка в армии. В рамках российской системы никакая свободная экономика не заработает''.</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Таким образом, восстановление инвестиционной деятельности в стране и переход к экономическому росту – сложная, многоплановая проблема, требующая объединения усилий всех участников этого процесса во главе с государством.</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других стран, то мировой опыт показывает, что привлечение зарубежных инвестиций положительно влияет на их экономику. Рациональное использование зарубежных капиталовложений способствует развитию производства, передаче передовых технологий, созданию новых рабочих мест, росту производительности труда, повышению конкурентоспособности продукции на мировом рынке, развитию отсталых регионов.</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влечение иностранного капитала и создание совместных предприятий расширяют налогооблагаемую базу и могут стать важным дополнительным источником формирования доходной части государственного бюджета.</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подметить, что иностранные инвестиции отнюдь не являются панацеей от всех недугов мировой экономики. Использование иностранного капитала – неоднозначный по своим последствиям процесс для страны-реципиента, проявляющийся через сложное взаимодействие комплекса положительных и отрицательных тенденций на макро-, мезо- и микроуровне.</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 xml:space="preserve">Во введении рассмотрены актуальность темы исследования. </w:t>
      </w:r>
      <w:r>
        <w:rPr>
          <w:rFonts w:cs="Times New Roman" w:ascii="Times New Roman" w:hAnsi="Times New Roman"/>
          <w:sz w:val="28"/>
          <w:szCs w:val="28"/>
          <w:lang w:val="en-US"/>
        </w:rPr>
        <w:t>I</w:t>
      </w:r>
      <w:r>
        <w:rPr>
          <w:rFonts w:cs="Times New Roman" w:ascii="Times New Roman" w:hAnsi="Times New Roman"/>
          <w:sz w:val="28"/>
          <w:szCs w:val="28"/>
        </w:rPr>
        <w:t xml:space="preserve"> глава выявляет понятие и определяет значение инвестиционной деятельности в современном мировом хозяйстве. </w:t>
      </w:r>
      <w:r>
        <w:rPr>
          <w:rFonts w:cs="Times New Roman" w:ascii="Times New Roman" w:hAnsi="Times New Roman"/>
          <w:sz w:val="28"/>
          <w:szCs w:val="28"/>
          <w:lang w:val="en-US"/>
        </w:rPr>
        <w:t>II</w:t>
      </w:r>
      <w:r>
        <w:rPr>
          <w:rFonts w:cs="Times New Roman" w:ascii="Times New Roman" w:hAnsi="Times New Roman"/>
          <w:sz w:val="28"/>
          <w:szCs w:val="28"/>
        </w:rPr>
        <w:t xml:space="preserve"> глава указывает на условия осуществления инвестиций, с примерами практики. </w:t>
      </w:r>
      <w:r>
        <w:rPr>
          <w:rFonts w:cs="Times New Roman" w:ascii="Times New Roman" w:hAnsi="Times New Roman"/>
          <w:sz w:val="28"/>
          <w:szCs w:val="28"/>
          <w:lang w:val="en-US"/>
        </w:rPr>
        <w:t>III</w:t>
      </w:r>
      <w:r>
        <w:rPr>
          <w:rFonts w:cs="Times New Roman" w:ascii="Times New Roman" w:hAnsi="Times New Roman"/>
          <w:sz w:val="28"/>
          <w:szCs w:val="28"/>
        </w:rPr>
        <w:t xml:space="preserve"> глава посвящена двум формам иностранных инвестиций в мировой экономике. И наконец </w:t>
      </w:r>
      <w:r>
        <w:rPr>
          <w:rFonts w:cs="Times New Roman" w:ascii="Times New Roman" w:hAnsi="Times New Roman"/>
          <w:sz w:val="28"/>
          <w:szCs w:val="28"/>
          <w:lang w:val="en-US"/>
        </w:rPr>
        <w:t>IV</w:t>
      </w:r>
      <w:r>
        <w:rPr>
          <w:rFonts w:cs="Times New Roman" w:ascii="Times New Roman" w:hAnsi="Times New Roman"/>
          <w:sz w:val="28"/>
          <w:szCs w:val="28"/>
        </w:rPr>
        <w:t xml:space="preserve"> глава характеризует специфику и роль инвестиций в развитии мировой экономики. В заключении сделаны выводы по проведённому исследованию. </w:t>
      </w:r>
    </w:p>
    <w:p>
      <w:pPr>
        <w:pStyle w:val="Normal"/>
        <w:widowControl w:val="false"/>
        <w:tabs>
          <w:tab w:val="clear" w:pos="708"/>
          <w:tab w:val="left" w:pos="3420" w:leader="none"/>
        </w:tabs>
        <w:spacing w:lineRule="auto" w:line="360" w:before="0" w:after="0"/>
        <w:ind w:firstLine="709"/>
        <w:jc w:val="both"/>
        <w:rPr/>
      </w:pPr>
      <w:r>
        <w:rPr>
          <w:rFonts w:cs="Times New Roman" w:ascii="Times New Roman" w:hAnsi="Times New Roman"/>
          <w:sz w:val="28"/>
          <w:szCs w:val="28"/>
        </w:rPr>
        <w:t>В работе использованы основные законодательные документы, Конституция РФ, а также другие источники, дающие развернутое рассмотрение данной темы. При написании работы использовалось действующее законодательство, литература по международному праву и специальные литературные источники.</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342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Нормативно-правовые источники</w:t>
      </w:r>
    </w:p>
    <w:p>
      <w:pPr>
        <w:pStyle w:val="Style21"/>
        <w:widowControl w:val="false"/>
        <w:numPr>
          <w:ilvl w:val="0"/>
          <w:numId w:val="4"/>
        </w:numPr>
        <w:tabs>
          <w:tab w:val="clear" w:pos="708"/>
          <w:tab w:val="left" w:pos="426"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б инвестиционной деятельности в Российской Федерации, осуществляемой в форме капитальных вложений» от 25 июля 1999 года №39-ФЗ.</w:t>
      </w:r>
    </w:p>
    <w:p>
      <w:pPr>
        <w:pStyle w:val="Style21"/>
        <w:widowControl w:val="false"/>
        <w:numPr>
          <w:ilvl w:val="0"/>
          <w:numId w:val="4"/>
        </w:numPr>
        <w:tabs>
          <w:tab w:val="clear" w:pos="708"/>
          <w:tab w:val="left" w:pos="426"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9 июля 1999 г. №160-ФЗ «Об иностранных инвестициях в Российской Федерации» (с изменениями и дополнениями от 21 марта, 25 июля 2002 г., 8 декабря 2003 г.) // Собрание законодательства Российской Федерации.1999. №28. Ст.3493.</w:t>
      </w:r>
    </w:p>
    <w:p>
      <w:pPr>
        <w:pStyle w:val="Style21"/>
        <w:widowControl w:val="false"/>
        <w:numPr>
          <w:ilvl w:val="0"/>
          <w:numId w:val="4"/>
        </w:numPr>
        <w:tabs>
          <w:tab w:val="clear" w:pos="708"/>
          <w:tab w:val="left" w:pos="426"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т 22 июля 2005 г. №116-ФЗ «Об особых экономических зонах в Российской Федерации».</w:t>
      </w:r>
    </w:p>
    <w:p>
      <w:pPr>
        <w:pStyle w:val="Style21"/>
        <w:widowControl w:val="false"/>
        <w:numPr>
          <w:ilvl w:val="0"/>
          <w:numId w:val="4"/>
        </w:numPr>
        <w:tabs>
          <w:tab w:val="clear" w:pos="708"/>
          <w:tab w:val="left" w:pos="426"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т 26 июля 1995 г. № 765 "О дополнительных мерах по повышению эффективности инвестиционной политики в Российской Федерации".</w:t>
      </w:r>
    </w:p>
    <w:p>
      <w:pPr>
        <w:pStyle w:val="Style21"/>
        <w:widowControl w:val="false"/>
        <w:numPr>
          <w:ilvl w:val="0"/>
          <w:numId w:val="4"/>
        </w:numPr>
        <w:tabs>
          <w:tab w:val="clear" w:pos="708"/>
          <w:tab w:val="left" w:pos="426"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каз Президента РФ от 25 января 1995 года «О дополнительных мерах по привлечению иностранных инвестиций в отрасли материального производства Российской Федерации». </w:t>
      </w:r>
    </w:p>
    <w:p>
      <w:pPr>
        <w:pStyle w:val="Style21"/>
        <w:widowControl w:val="false"/>
        <w:numPr>
          <w:ilvl w:val="0"/>
          <w:numId w:val="4"/>
        </w:numPr>
        <w:tabs>
          <w:tab w:val="clear" w:pos="708"/>
          <w:tab w:val="left" w:pos="426" w:leader="none"/>
          <w:tab w:val="left" w:pos="709" w:leader="none"/>
        </w:tabs>
        <w:spacing w:lineRule="auto" w:line="360" w:before="0" w:after="0"/>
        <w:ind w:left="0" w:hanging="0"/>
        <w:contextualSpacing/>
        <w:jc w:val="both"/>
        <w:rPr/>
      </w:pPr>
      <w:r>
        <w:rPr>
          <w:rFonts w:cs="Times New Roman" w:ascii="Times New Roman" w:hAnsi="Times New Roman"/>
          <w:sz w:val="28"/>
          <w:szCs w:val="28"/>
        </w:rPr>
        <w:t>Указ Президента РФ от 4 июня 1992 г. N548 "О некоторых мерах по развитию свободных экономических зон (СЭЗ) на территории Российской Федерации".</w:t>
      </w:r>
    </w:p>
    <w:p>
      <w:pPr>
        <w:pStyle w:val="Style21"/>
        <w:widowControl w:val="false"/>
        <w:numPr>
          <w:ilvl w:val="0"/>
          <w:numId w:val="4"/>
        </w:numPr>
        <w:tabs>
          <w:tab w:val="clear" w:pos="708"/>
          <w:tab w:val="left" w:pos="426"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9 сентября 1997г. №1108 «Об активизации работы по привлечению иностранных инвестиций в экономику Российской Федерации». Собрание законодательства Российской Федерации. 1994 №24. Ст.2637.</w:t>
      </w:r>
    </w:p>
    <w:p>
      <w:pPr>
        <w:pStyle w:val="Style21"/>
        <w:widowControl w:val="false"/>
        <w:numPr>
          <w:ilvl w:val="0"/>
          <w:numId w:val="4"/>
        </w:numPr>
        <w:tabs>
          <w:tab w:val="clear" w:pos="708"/>
          <w:tab w:val="left" w:pos="426" w:leader="none"/>
          <w:tab w:val="left" w:pos="709" w:leader="none"/>
        </w:tabs>
        <w:spacing w:lineRule="auto" w:line="360" w:before="0" w:after="0"/>
        <w:ind w:left="0" w:hanging="0"/>
        <w:contextualSpacing/>
        <w:jc w:val="both"/>
        <w:rPr/>
      </w:pPr>
      <w:r>
        <w:rPr>
          <w:rFonts w:cs="Times New Roman" w:ascii="Times New Roman" w:hAnsi="Times New Roman"/>
          <w:sz w:val="28"/>
          <w:szCs w:val="28"/>
        </w:rPr>
        <w:t>Постановление Правительства РФ от 8 сентября 1994 г. №1033 «О некоторых мерах по развитию свободной экономической зоны «Находка». Собрание законодательства Российской Федерации. 1994. №20. Ст.2279</w:t>
      </w:r>
    </w:p>
    <w:p>
      <w:pPr>
        <w:pStyle w:val="Style21"/>
        <w:widowControl w:val="false"/>
        <w:numPr>
          <w:ilvl w:val="0"/>
          <w:numId w:val="4"/>
        </w:numPr>
        <w:tabs>
          <w:tab w:val="clear" w:pos="708"/>
          <w:tab w:val="left" w:pos="426" w:leader="none"/>
          <w:tab w:val="left" w:pos="709" w:leader="none"/>
        </w:tabs>
        <w:spacing w:lineRule="auto" w:line="360" w:before="0" w:after="0"/>
        <w:ind w:left="0" w:hanging="0"/>
        <w:contextualSpacing/>
        <w:jc w:val="both"/>
        <w:rPr/>
      </w:pPr>
      <w:r>
        <w:rPr>
          <w:rFonts w:cs="Times New Roman" w:ascii="Times New Roman" w:hAnsi="Times New Roman"/>
          <w:sz w:val="28"/>
          <w:szCs w:val="28"/>
        </w:rPr>
        <w:t xml:space="preserve">Постановление Совета Федерации от 3 июля 1997 г. №259 – СФ «О свободных экономических зонах». </w:t>
      </w:r>
    </w:p>
    <w:p>
      <w:pPr>
        <w:pStyle w:val="Normal"/>
        <w:widowControl w:val="false"/>
        <w:tabs>
          <w:tab w:val="clear" w:pos="708"/>
          <w:tab w:val="left" w:pos="426" w:leader="none"/>
          <w:tab w:val="left" w:pos="709"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Style21"/>
        <w:widowControl w:val="false"/>
        <w:numPr>
          <w:ilvl w:val="0"/>
          <w:numId w:val="1"/>
        </w:numPr>
        <w:tabs>
          <w:tab w:val="clear" w:pos="708"/>
          <w:tab w:val="left" w:pos="426" w:leader="none"/>
          <w:tab w:val="left" w:pos="709" w:leader="none"/>
        </w:tabs>
        <w:spacing w:lineRule="auto" w:line="360" w:before="0" w:after="0"/>
        <w:ind w:left="0" w:hanging="0"/>
        <w:contextualSpacing/>
        <w:jc w:val="both"/>
        <w:rPr/>
      </w:pPr>
      <w:r>
        <w:rPr>
          <w:rFonts w:cs="Times New Roman" w:ascii="Times New Roman" w:hAnsi="Times New Roman"/>
          <w:sz w:val="28"/>
          <w:szCs w:val="28"/>
        </w:rPr>
        <w:t xml:space="preserve">Адрианов В.Д. Россия экономики и инвестиционный потенциал М., «Экономика» 2009. – 352с. </w:t>
      </w:r>
    </w:p>
    <w:p>
      <w:pPr>
        <w:pStyle w:val="Style21"/>
        <w:widowControl w:val="false"/>
        <w:numPr>
          <w:ilvl w:val="0"/>
          <w:numId w:val="1"/>
        </w:numPr>
        <w:tabs>
          <w:tab w:val="clear" w:pos="708"/>
          <w:tab w:val="left" w:pos="426" w:leader="none"/>
          <w:tab w:val="left" w:pos="709" w:leader="none"/>
        </w:tabs>
        <w:spacing w:lineRule="auto" w:line="360" w:before="0" w:after="0"/>
        <w:ind w:left="0" w:hanging="0"/>
        <w:contextualSpacing/>
        <w:jc w:val="both"/>
        <w:rPr/>
      </w:pPr>
      <w:r>
        <w:rPr>
          <w:rFonts w:cs="Times New Roman" w:ascii="Times New Roman" w:hAnsi="Times New Roman"/>
          <w:sz w:val="28"/>
          <w:szCs w:val="28"/>
        </w:rPr>
        <w:t xml:space="preserve">Александрович Г. «Региональные законодатели заполняют проблемы федерального законодательства», Иностранные инвестиции, 2007. - №3-4. </w:t>
      </w:r>
    </w:p>
    <w:p>
      <w:pPr>
        <w:pStyle w:val="Style21"/>
        <w:widowControl w:val="false"/>
        <w:numPr>
          <w:ilvl w:val="0"/>
          <w:numId w:val="1"/>
        </w:numPr>
        <w:tabs>
          <w:tab w:val="clear" w:pos="708"/>
          <w:tab w:val="left" w:pos="426"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лабанов И.Т. Основы финансового менеджмента. Как управлять капиталом? — М.: Финансы и статистика. 2006</w:t>
      </w:r>
    </w:p>
    <w:p>
      <w:pPr>
        <w:pStyle w:val="Style21"/>
        <w:widowControl w:val="false"/>
        <w:numPr>
          <w:ilvl w:val="0"/>
          <w:numId w:val="1"/>
        </w:numPr>
        <w:tabs>
          <w:tab w:val="clear" w:pos="708"/>
          <w:tab w:val="left" w:pos="426"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гуславский М.М. Международное частное право: Учебник. – 3-е издание, переработанное и дополненное – М.: Юристъ, 1999. – 186с.</w:t>
      </w:r>
    </w:p>
    <w:p>
      <w:pPr>
        <w:pStyle w:val="Style21"/>
        <w:widowControl w:val="false"/>
        <w:numPr>
          <w:ilvl w:val="0"/>
          <w:numId w:val="1"/>
        </w:numPr>
        <w:tabs>
          <w:tab w:val="clear" w:pos="708"/>
          <w:tab w:val="left" w:pos="426"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оскресенский Г. Российский рынок глазами иностранцев // Инвестиции в России. - 2008. - № 2. </w:t>
      </w:r>
    </w:p>
    <w:p>
      <w:pPr>
        <w:pStyle w:val="Style21"/>
        <w:widowControl w:val="false"/>
        <w:numPr>
          <w:ilvl w:val="0"/>
          <w:numId w:val="1"/>
        </w:numPr>
        <w:tabs>
          <w:tab w:val="clear" w:pos="708"/>
          <w:tab w:val="left" w:pos="426"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ронина Н.Г., Семилютина Н.Г. Правовое регулирование иностранных инвестиций в России и за Рубежом. М.: Финстатинформ. 2003. - 123-143с.</w:t>
      </w:r>
    </w:p>
    <w:p>
      <w:pPr>
        <w:pStyle w:val="Style21"/>
        <w:widowControl w:val="false"/>
        <w:numPr>
          <w:ilvl w:val="0"/>
          <w:numId w:val="1"/>
        </w:numPr>
        <w:tabs>
          <w:tab w:val="clear" w:pos="708"/>
          <w:tab w:val="left" w:pos="426" w:leader="none"/>
          <w:tab w:val="left" w:pos="709" w:leader="none"/>
        </w:tabs>
        <w:spacing w:lineRule="auto" w:line="360" w:before="0" w:after="0"/>
        <w:ind w:left="0" w:hanging="0"/>
        <w:contextualSpacing/>
        <w:jc w:val="both"/>
        <w:rPr/>
      </w:pPr>
      <w:r>
        <w:rPr>
          <w:rFonts w:cs="Times New Roman" w:ascii="Times New Roman" w:hAnsi="Times New Roman"/>
          <w:sz w:val="28"/>
          <w:szCs w:val="28"/>
        </w:rPr>
        <w:t xml:space="preserve">Дробышева И. Иностранные инвесторы предпочитают 100 процентов контроля // Золотой рог. - 1998. - 24 февраля </w:t>
      </w:r>
    </w:p>
    <w:p>
      <w:pPr>
        <w:pStyle w:val="Style21"/>
        <w:widowControl w:val="false"/>
        <w:numPr>
          <w:ilvl w:val="0"/>
          <w:numId w:val="1"/>
        </w:numPr>
        <w:tabs>
          <w:tab w:val="clear" w:pos="708"/>
          <w:tab w:val="left" w:pos="426"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имин И.А. Реальные инвестиции. – М.: Ассоциация авторов и издателей «Тандем»: «Эксмос», 2000</w:t>
      </w:r>
    </w:p>
    <w:p>
      <w:pPr>
        <w:pStyle w:val="Style21"/>
        <w:widowControl w:val="false"/>
        <w:numPr>
          <w:ilvl w:val="0"/>
          <w:numId w:val="1"/>
        </w:numPr>
        <w:tabs>
          <w:tab w:val="clear" w:pos="708"/>
          <w:tab w:val="left" w:pos="426"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минский M. Прямые иностранные инвестиции // Финансы и кредит. 2007. - №5.</w:t>
      </w:r>
    </w:p>
    <w:p>
      <w:pPr>
        <w:pStyle w:val="Style21"/>
        <w:widowControl w:val="false"/>
        <w:numPr>
          <w:ilvl w:val="0"/>
          <w:numId w:val="1"/>
        </w:numPr>
        <w:tabs>
          <w:tab w:val="clear" w:pos="708"/>
          <w:tab w:val="left" w:pos="426" w:leader="none"/>
          <w:tab w:val="left" w:pos="709"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Киреев А.П. «Международная микроэкономика: движение товаров и факторов производства», М., Международные отношения, 2007</w:t>
      </w:r>
    </w:p>
    <w:p>
      <w:pPr>
        <w:pStyle w:val="Style21"/>
        <w:widowControl w:val="false"/>
        <w:numPr>
          <w:ilvl w:val="0"/>
          <w:numId w:val="1"/>
        </w:numPr>
        <w:tabs>
          <w:tab w:val="clear" w:pos="708"/>
          <w:tab w:val="left" w:pos="426" w:leader="none"/>
          <w:tab w:val="left" w:pos="709" w:leader="none"/>
        </w:tabs>
        <w:spacing w:lineRule="auto" w:line="360" w:before="0" w:after="0"/>
        <w:ind w:left="0" w:hanging="0"/>
        <w:contextualSpacing/>
        <w:jc w:val="both"/>
        <w:rPr/>
      </w:pPr>
      <w:r>
        <w:rPr>
          <w:rFonts w:cs="Times New Roman" w:ascii="Times New Roman" w:hAnsi="Times New Roman"/>
          <w:sz w:val="28"/>
          <w:szCs w:val="28"/>
        </w:rPr>
        <w:t>Корниенко О.В. Экономика: учебное пособие для колледжей. – Москва: ИКЦ «МарТ», Ростов-н/Д: Издательский центр «МарТ», 2005. – 263с. (Серия «Среднее профессиональное образование»)</w:t>
      </w:r>
    </w:p>
    <w:p>
      <w:pPr>
        <w:pStyle w:val="Style21"/>
        <w:widowControl w:val="false"/>
        <w:numPr>
          <w:ilvl w:val="0"/>
          <w:numId w:val="1"/>
        </w:numPr>
        <w:tabs>
          <w:tab w:val="clear" w:pos="708"/>
          <w:tab w:val="left" w:pos="426"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стенко К.Р. Россия на мировом рынке инвестиций// Экономист, 2008. - №5.</w:t>
      </w:r>
    </w:p>
    <w:p>
      <w:pPr>
        <w:pStyle w:val="Style21"/>
        <w:widowControl w:val="false"/>
        <w:numPr>
          <w:ilvl w:val="0"/>
          <w:numId w:val="1"/>
        </w:numPr>
        <w:tabs>
          <w:tab w:val="clear" w:pos="708"/>
          <w:tab w:val="left" w:pos="426" w:leader="none"/>
          <w:tab w:val="left" w:pos="709"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акроэкономика. Теория и российская практика: учебник. – 2-е издание, переработанное, дополненное / Под редакцией А.Г. Грязновой и Н.Н. Думной. – М.: КНОРУС, 2005. – 402с.</w:t>
      </w:r>
    </w:p>
    <w:p>
      <w:pPr>
        <w:pStyle w:val="1"/>
        <w:widowControl w:val="false"/>
        <w:numPr>
          <w:ilvl w:val="0"/>
          <w:numId w:val="1"/>
        </w:numPr>
        <w:tabs>
          <w:tab w:val="clear" w:pos="708"/>
          <w:tab w:val="left" w:pos="426" w:leader="none"/>
          <w:tab w:val="left" w:pos="709" w:leader="none"/>
        </w:tabs>
        <w:spacing w:before="0" w:after="0"/>
        <w:ind w:left="0" w:hanging="0"/>
        <w:rPr/>
      </w:pPr>
      <w:r>
        <w:rPr>
          <w:rFonts w:cs="Times New Roman" w:ascii="Times New Roman" w:hAnsi="Times New Roman"/>
        </w:rPr>
        <w:t xml:space="preserve"> </w:t>
      </w:r>
      <w:r>
        <w:rPr>
          <w:rFonts w:cs="Times New Roman" w:ascii="Times New Roman" w:hAnsi="Times New Roman"/>
        </w:rPr>
        <w:t xml:space="preserve">Милюков А. Сначала туда, где есть деньги, идут товары. За ними - иностранный инвестор // Деловое Поволжье. - 2007. - №44. </w:t>
      </w:r>
    </w:p>
    <w:p>
      <w:pPr>
        <w:pStyle w:val="1"/>
        <w:widowControl w:val="false"/>
        <w:numPr>
          <w:ilvl w:val="0"/>
          <w:numId w:val="1"/>
        </w:numPr>
        <w:tabs>
          <w:tab w:val="clear" w:pos="708"/>
          <w:tab w:val="left" w:pos="426" w:leader="none"/>
          <w:tab w:val="left" w:pos="709" w:leader="none"/>
        </w:tabs>
        <w:spacing w:before="0" w:after="0"/>
        <w:ind w:left="0" w:hanging="0"/>
        <w:rPr>
          <w:rFonts w:ascii="Times New Roman" w:hAnsi="Times New Roman" w:cs="Times New Roman"/>
        </w:rPr>
      </w:pPr>
      <w:r>
        <w:rPr>
          <w:rFonts w:cs="Times New Roman" w:ascii="Times New Roman" w:hAnsi="Times New Roman"/>
          <w:szCs w:val="28"/>
        </w:rPr>
        <w:t xml:space="preserve"> </w:t>
      </w:r>
      <w:r>
        <w:rPr>
          <w:rFonts w:cs="Times New Roman" w:ascii="Times New Roman" w:hAnsi="Times New Roman"/>
          <w:szCs w:val="28"/>
        </w:rPr>
        <w:t>Мозаис П.М. Стереотипы поведения иностранных инвесторов в свободной экономической зоне. Дело и право. 2004. - №2,3.</w:t>
      </w:r>
    </w:p>
    <w:p>
      <w:pPr>
        <w:pStyle w:val="Style21"/>
        <w:widowControl w:val="false"/>
        <w:numPr>
          <w:ilvl w:val="0"/>
          <w:numId w:val="1"/>
        </w:numPr>
        <w:tabs>
          <w:tab w:val="clear" w:pos="708"/>
          <w:tab w:val="left" w:pos="426" w:leader="none"/>
          <w:tab w:val="left" w:pos="709"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емитой А.С. Инвестиции: Учебник – 8-е изд., перераб. и исправленное М.: Издательско-торговая корпорация «Дашков и К», 2009 - 349с.</w:t>
      </w:r>
    </w:p>
    <w:p>
      <w:pPr>
        <w:pStyle w:val="1"/>
        <w:widowControl w:val="false"/>
        <w:numPr>
          <w:ilvl w:val="0"/>
          <w:numId w:val="1"/>
        </w:numPr>
        <w:tabs>
          <w:tab w:val="clear" w:pos="708"/>
          <w:tab w:val="left" w:pos="426" w:leader="none"/>
          <w:tab w:val="left" w:pos="709" w:leader="none"/>
        </w:tabs>
        <w:spacing w:before="0" w:after="0"/>
        <w:ind w:left="0" w:hanging="0"/>
        <w:rPr/>
      </w:pPr>
      <w:r>
        <w:rPr>
          <w:rFonts w:cs="Times New Roman" w:ascii="Times New Roman" w:hAnsi="Times New Roman"/>
          <w:szCs w:val="28"/>
        </w:rPr>
        <w:t xml:space="preserve"> </w:t>
      </w:r>
      <w:r>
        <w:rPr>
          <w:rFonts w:cs="Times New Roman" w:ascii="Times New Roman" w:hAnsi="Times New Roman"/>
          <w:szCs w:val="28"/>
        </w:rPr>
        <w:t>Носова С.С. Экономическая теория. Краткий курс: Учебное пособие для студентов высших учебных заведений. – М.: Гуманистический издательский центр ∙ ВААДОС, 2003. – 274с.</w:t>
      </w:r>
      <w:r>
        <w:rPr>
          <w:rFonts w:cs="Times New Roman" w:ascii="Times New Roman" w:hAnsi="Times New Roman"/>
        </w:rPr>
        <w:t xml:space="preserve"> </w:t>
      </w:r>
    </w:p>
    <w:p>
      <w:pPr>
        <w:pStyle w:val="Style21"/>
        <w:widowControl w:val="false"/>
        <w:numPr>
          <w:ilvl w:val="0"/>
          <w:numId w:val="1"/>
        </w:numPr>
        <w:tabs>
          <w:tab w:val="clear" w:pos="708"/>
          <w:tab w:val="left" w:pos="426"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сьменная Е. «В ожидании иностранных инвестиций регионы уповают на поддержку центра», Финансовые Известия 2007. - №86 (437).</w:t>
      </w:r>
    </w:p>
    <w:p>
      <w:pPr>
        <w:pStyle w:val="Style21"/>
        <w:widowControl w:val="false"/>
        <w:numPr>
          <w:ilvl w:val="0"/>
          <w:numId w:val="1"/>
        </w:numPr>
        <w:tabs>
          <w:tab w:val="clear" w:pos="708"/>
          <w:tab w:val="left" w:pos="426" w:leader="none"/>
          <w:tab w:val="left" w:pos="709"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ичугин Б. Иностранные частные инвестиции в России // Мировая экономика и международные отношения. 2004. - №11.</w:t>
      </w:r>
    </w:p>
    <w:p>
      <w:pPr>
        <w:pStyle w:val="Style21"/>
        <w:widowControl w:val="false"/>
        <w:numPr>
          <w:ilvl w:val="0"/>
          <w:numId w:val="1"/>
        </w:numPr>
        <w:tabs>
          <w:tab w:val="clear" w:pos="708"/>
          <w:tab w:val="left" w:pos="426" w:leader="none"/>
          <w:tab w:val="left" w:pos="709" w:leader="none"/>
        </w:tabs>
        <w:spacing w:lineRule="auto" w:line="360"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авовое регулирование иностранных инвестиций в России / Под редакцией А.Г. Светланова М.: ИГПАН. 2005</w:t>
      </w:r>
    </w:p>
    <w:p>
      <w:pPr>
        <w:pStyle w:val="Style21"/>
        <w:widowControl w:val="false"/>
        <w:numPr>
          <w:ilvl w:val="0"/>
          <w:numId w:val="1"/>
        </w:numPr>
        <w:tabs>
          <w:tab w:val="clear" w:pos="708"/>
          <w:tab w:val="left" w:pos="426"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йзберг Б.А. Основы экономики: Учебное пособие. – М.: ИНФРА – М, 2002. - 323-325с. (Серия «Высшее образование»)</w:t>
      </w:r>
    </w:p>
    <w:p>
      <w:pPr>
        <w:pStyle w:val="Style21"/>
        <w:widowControl w:val="false"/>
        <w:numPr>
          <w:ilvl w:val="0"/>
          <w:numId w:val="1"/>
        </w:numPr>
        <w:tabs>
          <w:tab w:val="clear" w:pos="708"/>
          <w:tab w:val="left" w:pos="426"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шер С., Дорнбуш Р., Шмалензи Р. Экономика: Перевод с английского со 2-го издания — М.: “Дело ЛТД”, 2005 </w:t>
      </w:r>
    </w:p>
    <w:p>
      <w:pPr>
        <w:pStyle w:val="Style21"/>
        <w:widowControl w:val="false"/>
        <w:numPr>
          <w:ilvl w:val="0"/>
          <w:numId w:val="1"/>
        </w:numPr>
        <w:tabs>
          <w:tab w:val="clear" w:pos="708"/>
          <w:tab w:val="left" w:pos="426"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акунов С. Привлечение иностранных инвестиций в экономику России: новые ориентиры // Рынок ценных бумаг. 2005. - № 9.</w:t>
      </w:r>
    </w:p>
    <w:p>
      <w:pPr>
        <w:pStyle w:val="Style21"/>
        <w:widowControl w:val="false"/>
        <w:numPr>
          <w:ilvl w:val="0"/>
          <w:numId w:val="1"/>
        </w:numPr>
        <w:tabs>
          <w:tab w:val="clear" w:pos="708"/>
          <w:tab w:val="left" w:pos="426"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умилов В.М. Международное экономическое право. М.,: издательство «НИМП». 2001. - 224с.</w:t>
      </w:r>
    </w:p>
    <w:p>
      <w:pPr>
        <w:pStyle w:val="Style21"/>
        <w:widowControl w:val="false"/>
        <w:numPr>
          <w:ilvl w:val="0"/>
          <w:numId w:val="1"/>
        </w:numPr>
        <w:tabs>
          <w:tab w:val="clear" w:pos="708"/>
          <w:tab w:val="left" w:pos="426" w:leader="none"/>
          <w:tab w:val="left" w:pos="709"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нтовская Е.В. Инвестиционное законодательство и иностранные инвестиции. Мн.,: ПКФ ”Экоунт”. 2004. - 79,91,98с.</w:t>
      </w:r>
    </w:p>
    <w:p>
      <w:pPr>
        <w:pStyle w:val="Style21"/>
        <w:widowControl w:val="false"/>
        <w:tabs>
          <w:tab w:val="clear" w:pos="708"/>
          <w:tab w:val="left" w:pos="426" w:leader="none"/>
          <w:tab w:val="left" w:pos="709" w:leader="none"/>
        </w:tabs>
        <w:spacing w:lineRule="auto" w:line="360" w:before="0" w:after="0"/>
        <w:ind w:left="0"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numRestart w:val="eachPage"/>
      </w:footnote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Фишер С., Дорнбуш Р., Шмалензи Р. Экономика: Перевод с английского со 2-го изд. — М.: “ДелоЛТД”, 2005</w:t>
      </w:r>
    </w:p>
  </w:footnote>
  <w:footnote w:id="3">
    <w:p>
      <w:pPr>
        <w:pStyle w:val="Footnote"/>
        <w:rPr/>
      </w:pPr>
      <w:r>
        <w:rPr>
          <w:rStyle w:val="FootnoteCharacters"/>
        </w:rPr>
        <w:footnoteRef/>
      </w:r>
      <w:r>
        <w:rPr>
          <w:sz w:val="24"/>
          <w:szCs w:val="24"/>
        </w:rPr>
        <w:t>Зимин И.А. Реальные инвестиции. – М.: Ассоциация авторов и издателей «Тандем»: «Эксмос», 2000</w:t>
      </w:r>
    </w:p>
  </w:footnote>
  <w:footnote w:id="4">
    <w:p>
      <w:pPr>
        <w:pStyle w:val="Footnote"/>
        <w:rPr/>
      </w:pPr>
      <w:r>
        <w:rPr>
          <w:rStyle w:val="FootnoteCharacters"/>
        </w:rPr>
        <w:footnoteRef/>
      </w:r>
      <w:r>
        <w:rPr>
          <w:sz w:val="24"/>
          <w:szCs w:val="24"/>
        </w:rPr>
        <w:t>Киреев А.П. «Международная микроэкономика: движение товаров и факторов производства», М., Международные отношения, 2007</w:t>
      </w:r>
    </w:p>
  </w:footnote>
  <w:footnote w:id="5">
    <w:p>
      <w:pPr>
        <w:pStyle w:val="Footnote"/>
        <w:rPr/>
      </w:pPr>
      <w:r>
        <w:rPr>
          <w:rStyle w:val="FootnoteCharacters"/>
        </w:rPr>
        <w:footnoteRef/>
      </w:r>
      <w:r>
        <w:rPr>
          <w:sz w:val="24"/>
          <w:szCs w:val="24"/>
        </w:rPr>
        <w:t xml:space="preserve">Александрович Г. «Региональные законодатели  заполняют проблемы федерального законодательства», Иностранные инвестиции, 2007. - №3-4. </w:t>
      </w:r>
    </w:p>
  </w:footnote>
  <w:footnote w:id="6">
    <w:p>
      <w:pPr>
        <w:pStyle w:val="Footnote"/>
        <w:rPr/>
      </w:pPr>
      <w:r>
        <w:rPr>
          <w:rStyle w:val="FootnoteCharacters"/>
        </w:rPr>
        <w:footnoteRef/>
      </w:r>
      <w:r>
        <w:rPr>
          <w:sz w:val="24"/>
          <w:szCs w:val="24"/>
        </w:rPr>
        <w:t>Янтовская Е.В. Инвестиционное законодательство и иностранные инвестиции. Мн.,: ПКФ ”Экоунт”. 2004.-С. 79,91,98</w:t>
      </w:r>
    </w:p>
  </w:footnote>
  <w:footnote w:id="7">
    <w:p>
      <w:pPr>
        <w:pStyle w:val="Footnote"/>
        <w:rPr/>
      </w:pPr>
      <w:r>
        <w:rPr>
          <w:rStyle w:val="FootnoteCharacters"/>
        </w:rPr>
        <w:footnoteRef/>
      </w:r>
      <w:r>
        <w:rPr>
          <w:sz w:val="24"/>
          <w:szCs w:val="24"/>
        </w:rPr>
        <w:t>Каминский M. Прямые иностранные инвестиции // Финансы и кредит. 2007. - №5.</w:t>
      </w:r>
    </w:p>
  </w:footnote>
  <w:footnote w:id="8">
    <w:p>
      <w:pPr>
        <w:pStyle w:val="Footnote"/>
        <w:rPr/>
      </w:pPr>
      <w:r>
        <w:rPr>
          <w:rStyle w:val="FootnoteCharacters"/>
        </w:rPr>
        <w:footnoteRef/>
      </w:r>
      <w:r>
        <w:rPr>
          <w:sz w:val="24"/>
          <w:szCs w:val="24"/>
        </w:rPr>
        <w:t>Письменная Е. «В ожидании иностранных инвестиций регионы уповают на поддержку центра», Финансовые Известия 2007. - №86 (437).</w:t>
      </w:r>
    </w:p>
  </w:footnote>
  <w:footnote w:id="9">
    <w:p>
      <w:pPr>
        <w:pStyle w:val="Footnote"/>
        <w:rPr/>
      </w:pPr>
      <w:r>
        <w:rPr>
          <w:rStyle w:val="FootnoteCharacters"/>
        </w:rPr>
        <w:footnoteRef/>
      </w:r>
      <w:r>
        <w:rPr>
          <w:sz w:val="24"/>
          <w:szCs w:val="24"/>
        </w:rPr>
        <w:t>Райзберг Б.А. Основы экономики: Учебное пособие. – М.: ИНФРА – М, 2002.-С. 323-325 (Серия «Высшее образование»)</w:t>
      </w:r>
      <w:r>
        <w:rPr/>
        <w:t xml:space="preserve"> </w:t>
      </w:r>
    </w:p>
  </w:footnote>
  <w:footnote w:id="10">
    <w:p>
      <w:pPr>
        <w:pStyle w:val="Footnote"/>
        <w:rPr/>
      </w:pPr>
      <w:r>
        <w:rPr>
          <w:rStyle w:val="FootnoteCharacters"/>
        </w:rPr>
        <w:footnoteRef/>
      </w:r>
      <w:r>
        <w:rPr>
          <w:sz w:val="24"/>
          <w:szCs w:val="24"/>
        </w:rPr>
        <w:t>Дробышева И. Иностранные инвесторы предпочитают 100 процентов  контроля // Золотой рог. - 1998. - 24 февраля</w:t>
      </w:r>
    </w:p>
  </w:footnote>
  <w:footnote w:id="11">
    <w:p>
      <w:pPr>
        <w:pStyle w:val="Footnote"/>
        <w:rPr/>
      </w:pPr>
      <w:r>
        <w:rPr>
          <w:rStyle w:val="FootnoteCharacters"/>
        </w:rPr>
        <w:footnoteRef/>
      </w:r>
      <w:r>
        <w:rPr>
          <w:sz w:val="24"/>
          <w:szCs w:val="24"/>
        </w:rPr>
        <w:t>Доронина Н.Г., Семилютина Н.Г. Правовое регулирование иностранных инвестиций в России и за Рубежом. М.: Финстатинформ. 2003.-С. 123-143</w:t>
      </w:r>
    </w:p>
  </w:footnote>
  <w:footnote w:id="12">
    <w:p>
      <w:pPr>
        <w:pStyle w:val="Footnote"/>
        <w:rPr/>
      </w:pPr>
      <w:r>
        <w:rPr>
          <w:rStyle w:val="FootnoteCharacters"/>
        </w:rPr>
        <w:footnoteRef/>
      </w:r>
      <w:r>
        <w:rPr>
          <w:sz w:val="24"/>
          <w:szCs w:val="24"/>
        </w:rPr>
        <w:t>Балабанов И. Т. Основы финансового менеджмента. Как управлять капиталом? — М.: Финансы и статистика. 2006</w:t>
      </w:r>
    </w:p>
  </w:footnote>
  <w:footnote w:id="13">
    <w:p>
      <w:pPr>
        <w:pStyle w:val="Footnote"/>
        <w:rPr/>
      </w:pPr>
      <w:r>
        <w:rPr>
          <w:rStyle w:val="FootnoteCharacters"/>
        </w:rPr>
        <w:footnoteRef/>
      </w:r>
      <w:r>
        <w:rPr>
          <w:sz w:val="24"/>
          <w:szCs w:val="24"/>
        </w:rPr>
        <w:t>Носова С.С. Экономическая теория. Краткий курс: Учебное пособие для студентов высших учебных заведений. – М.: Гуманистический издательский центр ∙ ВААДОС, 2003.-С. 274</w:t>
      </w:r>
    </w:p>
  </w:footnote>
  <w:footnote w:id="14">
    <w:p>
      <w:pPr>
        <w:pStyle w:val="Footnote"/>
        <w:rPr/>
      </w:pPr>
      <w:r>
        <w:rPr>
          <w:rStyle w:val="FootnoteCharacters"/>
        </w:rPr>
        <w:footnoteRef/>
      </w:r>
      <w:r>
        <w:rPr>
          <w:sz w:val="24"/>
          <w:szCs w:val="24"/>
        </w:rPr>
        <w:t>Милюков А. Сначала туда, где есть деньги, идут товары. За ними - иностранный инвестор // Деловое Поволжье. - 2007.-№44.</w:t>
      </w:r>
    </w:p>
  </w:footnote>
  <w:footnote w:id="15">
    <w:p>
      <w:pPr>
        <w:pStyle w:val="Footnote"/>
        <w:rPr/>
      </w:pPr>
      <w:r>
        <w:rPr>
          <w:rStyle w:val="FootnoteCharacters"/>
        </w:rPr>
        <w:footnoteRef/>
      </w:r>
      <w:r>
        <w:rPr>
          <w:sz w:val="24"/>
          <w:szCs w:val="24"/>
        </w:rPr>
        <w:t>Корниенко О.В. Экономика: у</w:t>
      </w:r>
      <w:bookmarkStart w:id="0" w:name="_GoBack"/>
      <w:bookmarkEnd w:id="0"/>
      <w:r>
        <w:rPr>
          <w:sz w:val="24"/>
          <w:szCs w:val="24"/>
        </w:rPr>
        <w:t>чебное пособие для колледжей. – Москва: ИКЦ «МарТ», Ростов-н/Д: Издательский центр «МарТ», 2005.-С. 263 (Серия «Среднее профессиональное образование»)</w:t>
      </w:r>
    </w:p>
  </w:footnote>
  <w:footnote w:id="16">
    <w:p>
      <w:pPr>
        <w:pStyle w:val="Footnote"/>
        <w:rPr/>
      </w:pPr>
      <w:r>
        <w:rPr>
          <w:rStyle w:val="FootnoteCharacters"/>
        </w:rPr>
        <w:footnoteRef/>
      </w:r>
      <w:r>
        <w:rPr>
          <w:sz w:val="24"/>
          <w:szCs w:val="24"/>
        </w:rPr>
        <w:t xml:space="preserve">Богуславский М.М. Международное частное: Учебник. – 3-е издание., переработанное и дополненное – М.:Юристъ, 1999.-С. 186 </w:t>
      </w:r>
    </w:p>
  </w:footnote>
  <w:footnote w:id="17">
    <w:p>
      <w:pPr>
        <w:pStyle w:val="Footnote"/>
        <w:rPr/>
      </w:pPr>
      <w:r>
        <w:rPr>
          <w:rStyle w:val="FootnoteCharacters"/>
        </w:rPr>
        <w:footnoteRef/>
      </w:r>
      <w:r>
        <w:rPr>
          <w:sz w:val="24"/>
          <w:szCs w:val="24"/>
        </w:rPr>
        <w:t xml:space="preserve">Воскресенский Г. Российский рынок глазами иностранцев // Инвестиции в России. - 2008.-№2 </w:t>
      </w:r>
    </w:p>
  </w:footnote>
  <w:footnote w:id="18">
    <w:p>
      <w:pPr>
        <w:pStyle w:val="Footnote"/>
        <w:jc w:val="both"/>
        <w:rPr/>
      </w:pPr>
      <w:r>
        <w:rPr>
          <w:rStyle w:val="FootnoteCharacters"/>
        </w:rPr>
        <w:footnoteRef/>
      </w:r>
      <w:r>
        <w:rPr>
          <w:sz w:val="24"/>
          <w:szCs w:val="24"/>
        </w:rPr>
        <w:t>Указ Президента РФ от 25 января 1995 года «О дополнительных мерах по привлечению иностранных инвестиций в отрасли материального производства Российской Федерации».</w:t>
      </w:r>
    </w:p>
  </w:footnote>
  <w:footnote w:id="19">
    <w:p>
      <w:pPr>
        <w:pStyle w:val="Footnote"/>
        <w:jc w:val="both"/>
        <w:rPr/>
      </w:pPr>
      <w:r>
        <w:rPr>
          <w:rStyle w:val="FootnoteCharacters"/>
        </w:rPr>
        <w:footnoteRef/>
      </w:r>
      <w:r>
        <w:rPr>
          <w:sz w:val="24"/>
          <w:szCs w:val="24"/>
        </w:rPr>
        <w:t>Немитой А.С. Инвестиции: Учебник – 8-е издание, переработанное и исправленное. – М.: Издательско-торговая корпорация «Дашков и К», 2009.-С. 3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cs="Times New Roman"/>
      </w:rPr>
    </w:lvl>
  </w:abstractNum>
  <w:abstractNum w:abstractNumId="2">
    <w:lvl w:ilvl="0">
      <w:start w:val="1"/>
      <w:numFmt w:val="decimal"/>
      <w:lvlText w:val="%1."/>
      <w:lvlJc w:val="left"/>
      <w:pPr>
        <w:tabs>
          <w:tab w:val="num" w:pos="283"/>
        </w:tabs>
        <w:ind w:left="283" w:hanging="283"/>
      </w:pPr>
      <w:rPr>
        <w:b w:val="false"/>
        <w:rFonts w:cs="Times New Roman"/>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1.%2"/>
      <w:lvlJc w:val="left"/>
      <w:pPr>
        <w:tabs>
          <w:tab w:val="num" w:pos="0"/>
        </w:tabs>
        <w:ind w:left="90" w:hanging="45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z w:val="20"/>
    </w:rPr>
  </w:style>
  <w:style w:type="character" w:styleId="WW8Num6z1">
    <w:name w:val="WW8Num6z1"/>
    <w:qFormat/>
    <w:rPr>
      <w:rFonts w:cs="Times New Roman"/>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sz w:val="20"/>
    </w:rPr>
  </w:style>
  <w:style w:type="character" w:styleId="WW8Num18z1">
    <w:name w:val="WW8Num18z1"/>
    <w:qFormat/>
    <w:rPr>
      <w:rFonts w:cs="Times New Roman"/>
    </w:rPr>
  </w:style>
  <w:style w:type="character" w:styleId="WW8Num19z0">
    <w:name w:val="WW8Num19z0"/>
    <w:qFormat/>
    <w:rPr>
      <w:rFonts w:cs="Times New Roman"/>
      <w:sz w:val="20"/>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St7z0">
    <w:name w:val="WW8NumSt7z0"/>
    <w:qFormat/>
    <w:rPr>
      <w:rFonts w:cs="Times New Roman"/>
      <w:b w:val="false"/>
    </w:rPr>
  </w:style>
  <w:style w:type="character" w:styleId="WW8NumSt10z0">
    <w:name w:val="WW8NumSt10z0"/>
    <w:qFormat/>
    <w:rPr>
      <w:rFonts w:ascii="Symbol" w:hAnsi="Symbol" w:cs="Symbol"/>
    </w:rPr>
  </w:style>
  <w:style w:type="character" w:styleId="WW8NumSt12z0">
    <w:name w:val="WW8NumSt12z0"/>
    <w:qFormat/>
    <w:rPr>
      <w:rFonts w:ascii="Wingdings" w:hAnsi="Wingdings" w:cs="Wingdings"/>
      <w:b w:val="false"/>
      <w:i w:val="false"/>
      <w:strike w:val="false"/>
      <w:dstrike w:val="false"/>
      <w:sz w:val="20"/>
      <w:u w:val="none"/>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2">
    <w:name w:val="Основной текст с отступом 2 Знак"/>
    <w:qFormat/>
    <w:rPr>
      <w:rFonts w:cs="Times New Roman"/>
    </w:rPr>
  </w:style>
  <w:style w:type="character" w:styleId="Style19">
    <w:name w:val="Основной текст Знак"/>
    <w:qFormat/>
    <w:rPr>
      <w:rFonts w:cs="Times New Roman"/>
    </w:rPr>
  </w:style>
  <w:style w:type="character" w:styleId="21">
    <w:name w:val="Основной текст 2 Знак"/>
    <w:qFormat/>
    <w:rPr>
      <w:rFonts w:cs="Times New Roman"/>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Обычный (веб)"/>
    <w:basedOn w:val="Normal"/>
    <w:qFormat/>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style>
  <w:style w:type="paragraph" w:styleId="1">
    <w:name w:val="Стиль1"/>
    <w:basedOn w:val="Normal"/>
    <w:qFormat/>
    <w:pPr>
      <w:spacing w:lineRule="auto" w:line="360" w:before="0" w:after="60"/>
      <w:ind w:firstLine="851"/>
      <w:jc w:val="both"/>
    </w:pPr>
    <w:rPr>
      <w:rFonts w:ascii="Courier" w:hAnsi="Courier" w:cs="Courier"/>
      <w:sz w:val="28"/>
      <w:szCs w:val="20"/>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13:00Z</dcterms:created>
  <dc:creator>РОЖКО СВЕТЛАНА АЛЕКСАНДРОВНА; Светлана</dc:creator>
  <dc:description/>
  <cp:keywords/>
  <dc:language>en-US</dc:language>
  <cp:lastModifiedBy>SYSTEM</cp:lastModifiedBy>
  <cp:lastPrinted>2010-10-30T16:28:00Z</cp:lastPrinted>
  <dcterms:modified xsi:type="dcterms:W3CDTF">2011-09-01T14:13:00Z</dcterms:modified>
  <cp:revision>2</cp:revision>
  <dc:subject/>
  <dc:title/>
</cp:coreProperties>
</file>