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Министерство образования и науки Российской Федерации</w:t>
      </w:r>
    </w:p>
    <w:p>
      <w:pPr>
        <w:pStyle w:val="Heading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Федеральное агентство по образованию</w:t>
      </w:r>
    </w:p>
    <w:p>
      <w:pPr>
        <w:pStyle w:val="Style17"/>
        <w:spacing w:lineRule="auto" w:line="360"/>
        <w:ind w:firstLine="709"/>
        <w:rPr/>
      </w:pPr>
      <w:r>
        <w:rPr>
          <w:b w:val="false"/>
          <w:bCs/>
          <w:color w:val="000000"/>
          <w:spacing w:val="0"/>
          <w:sz w:val="28"/>
        </w:rPr>
        <w:t>Государственное образовательное учреждение высшего профессионального образования</w:t>
      </w:r>
    </w:p>
    <w:p>
      <w:pPr>
        <w:pStyle w:val="Style17"/>
        <w:spacing w:lineRule="auto" w:line="360"/>
        <w:ind w:firstLine="709"/>
        <w:rPr/>
      </w:pPr>
      <w:r>
        <w:rPr>
          <w:b w:val="false"/>
          <w:bCs/>
          <w:color w:val="000000"/>
          <w:spacing w:val="0"/>
          <w:sz w:val="28"/>
        </w:rPr>
        <w:t xml:space="preserve">«СИБИРСКАЯ ГОСУДАРСТВЕННАЯ ГЕОДЕЗИЧЕСКАЯ </w:t>
      </w:r>
      <w:r>
        <w:rPr>
          <w:b w:val="false"/>
          <w:color w:val="000000"/>
          <w:spacing w:val="0"/>
          <w:sz w:val="28"/>
        </w:rPr>
        <w:t>АКАДЕМИЯ» (ГОУ ВПО «СГГА»)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pacing w:val="0"/>
          <w:sz w:val="28"/>
        </w:rPr>
      </w:pPr>
      <w:r>
        <w:rPr>
          <w:b/>
          <w:color w:val="000000"/>
          <w:spacing w:val="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t>Кафедра экономики и менеджмент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 дисциплине: «Финансы и кредит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Студентки 5-го курса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Хмелевой К.М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Группы ЭТЗ-52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уководитель: Кошкина А.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t>Новосибирск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стые процент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суда в размере 50443 руб. выдана на полгода по простой ставке 20 %. Определить наращенную сумму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слов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 = 50443 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% = 2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0,5 год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й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S </w:t>
      </w:r>
      <w:r>
        <w:rPr>
          <w:color w:val="000000"/>
          <w:sz w:val="28"/>
          <w:szCs w:val="28"/>
        </w:rPr>
        <w:t>= ?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</m:e>
          </m:d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44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8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8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44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443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48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вет :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55487,3 –наращенная сум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едит в размере 100443 руб. выдан 2 марта до 11 декабря под 18 % годовых. Год високосный (366 дней). Определить размер наращенной суммы для различных вариантов расчета процента: точного, обыкновенного с точным числом дней и обыкновенного с приближенным числом дне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слов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=10044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=36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%=18%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й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т = 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</w:rPr>
        <w:t xml:space="preserve"> = 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п = ?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кредита со 2 марта до 11 декабря составляет 284 д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44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7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7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44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ч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443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6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47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ыкнрвеннаясточны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443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5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ближен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443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50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</m:oMath>
      </m:oMathPara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вет: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точная =114472,08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обыкновенная с точным=114510,5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обыкновенная с =114505,02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 3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ить период начисления, за который первоначальный капитал в размере 200443 руб. вырастает до 650 тыс. руб., если используется простая процентная ставка - 20 % годовых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словие 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= 20044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= 650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=20%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йти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 =</w:t>
      </w:r>
      <w:r>
        <w:rPr>
          <w:color w:val="000000"/>
          <w:sz w:val="28"/>
          <w:szCs w:val="28"/>
        </w:rPr>
        <w:t xml:space="preserve"> ?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44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8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8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44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0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44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44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4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вет :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11 лет 2,5 месяц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Задача 4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ить простую ставку процентов, при которой первоначальный капитал в размере 240443 руб. достигнет 300 тыс. руб. через 100 дней. Длительность года К = 365 дне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словие 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=24044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300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=36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100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йти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i%= </w:t>
      </w:r>
      <w:r>
        <w:rPr>
          <w:color w:val="000000"/>
          <w:sz w:val="28"/>
          <w:szCs w:val="28"/>
        </w:rPr>
        <w:t>?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Решение 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39</m:t>
          </m: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44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44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9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55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8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3</m:t>
          </m: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1=240</w:t>
      </w:r>
      <w:r>
        <w:rPr>
          <w:color w:val="000000"/>
          <w:sz w:val="28"/>
          <w:szCs w:val="28"/>
        </w:rPr>
        <w:t>443</w:t>
      </w:r>
      <w:r>
        <w:rPr>
          <w:color w:val="000000"/>
          <w:sz w:val="28"/>
          <w:szCs w:val="28"/>
          <w:lang w:val="en-US"/>
        </w:rPr>
        <w:t>*0.903=217</w:t>
      </w:r>
      <w:r>
        <w:rPr>
          <w:color w:val="000000"/>
          <w:sz w:val="28"/>
          <w:szCs w:val="28"/>
        </w:rPr>
        <w:t>120,02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71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443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вет :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%= 90,30 % годовая ставка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числение процент наращенный капитал ссуд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Задача 5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едит выдается под простую ставку - 11 % годовых на 250 дней. Рассчитать суму, получаемую заемщиком, и сумму процентных денег, если величина кредита составляет 400443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е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%=11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25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40044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ти 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=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=</w:t>
      </w:r>
      <w:r>
        <w:rPr>
          <w:color w:val="000000"/>
          <w:sz w:val="28"/>
          <w:szCs w:val="28"/>
        </w:rPr>
        <w:t>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49</m:t>
          </m: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443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49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250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250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97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97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4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6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  <m:e/>
          </m:eqAr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вет : Р=372505,11 рублей ;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=28064,16 руб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Сложные процент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банк положен депозит 200443 рублей на четыре года под 15% годовых. Найти наращенную сумму, если начисляются сложные проценты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словие 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=20044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%=15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4 год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йти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?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 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44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6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6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44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44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443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050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050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050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508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508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598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484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484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484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057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5443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057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вет :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 350576,05- наращенная сум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суда в размере 2000443 рублей предоставлена на 2,5 года под 20% годовых , погашением разовым платежом. Рассчитать сумму погашени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словие 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=200044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2,5 г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%=20%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йти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?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 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44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08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8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44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e>
          </m:d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0443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807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6870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вет :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3168701,7 – сумма погашения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529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4253" w:hanging="0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rFonts w:cs="Times New Roman"/>
    </w:rPr>
  </w:style>
  <w:style w:type="character" w:styleId="Style14">
    <w:name w:val="Название Знак"/>
    <w:qFormat/>
    <w:rPr>
      <w:rFonts w:cs="Times New Roman"/>
      <w:sz w:val="24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pacing w:val="4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4:13:00Z</dcterms:created>
  <dc:creator>Сергей</dc:creator>
  <dc:description/>
  <cp:keywords/>
  <dc:language>en-US</dc:language>
  <cp:lastModifiedBy>SYSTEM</cp:lastModifiedBy>
  <dcterms:modified xsi:type="dcterms:W3CDTF">2011-09-01T14:13:00Z</dcterms:modified>
  <cp:revision>2</cp:revision>
  <dc:subject/>
  <dc:title>Министерство образования и науки Российской Федерации</dc:title>
</cp:coreProperties>
</file>