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сновная задача настоящей работы разработка бюджета ОАО «Квадрат».</w:t>
      </w:r>
    </w:p>
    <w:p>
      <w:pPr>
        <w:pStyle w:val="Normal"/>
        <w:rPr/>
      </w:pPr>
      <w:r>
        <w:rPr/>
        <w:t xml:space="preserve">Для этого необходимо: </w:t>
      </w:r>
    </w:p>
    <w:p>
      <w:pPr>
        <w:pStyle w:val="Style19"/>
        <w:ind w:left="0" w:firstLine="709"/>
        <w:rPr/>
      </w:pPr>
      <w:r>
        <w:rPr/>
        <w:t>- разработать и описать финансовую структуру организации на основе центров финансовой ответственности (ЦФО);</w:t>
      </w:r>
    </w:p>
    <w:p>
      <w:pPr>
        <w:pStyle w:val="Style19"/>
        <w:ind w:left="0" w:firstLine="709"/>
        <w:rPr/>
      </w:pPr>
      <w:r>
        <w:rPr/>
        <w:t>- разработать на следующий квартал бюджеты ЦФО, бюджет доходов и затрат организации в целом на основе маржинальной прибыли и в традиционном формате;</w:t>
      </w:r>
    </w:p>
    <w:p>
      <w:pPr>
        <w:pStyle w:val="Style19"/>
        <w:ind w:left="0" w:firstLine="709"/>
        <w:rPr/>
      </w:pPr>
      <w:r>
        <w:rPr/>
        <w:t>- подготовить бюджет движения денежных средств для организации;</w:t>
      </w:r>
    </w:p>
    <w:p>
      <w:pPr>
        <w:pStyle w:val="Style19"/>
        <w:ind w:left="0" w:firstLine="709"/>
        <w:rPr/>
      </w:pPr>
      <w:r>
        <w:rPr/>
        <w:t>- рассчитать точку безубыточности, целевой объем продаж;</w:t>
      </w:r>
    </w:p>
    <w:p>
      <w:pPr>
        <w:pStyle w:val="Style19"/>
        <w:ind w:left="0" w:firstLine="709"/>
        <w:rPr/>
      </w:pPr>
      <w:r>
        <w:rPr/>
        <w:t>- составить бюджет баланса компании на конец планируемого периода.</w:t>
      </w:r>
    </w:p>
    <w:p>
      <w:pPr>
        <w:pStyle w:val="Normal"/>
        <w:rPr/>
      </w:pPr>
      <w:r>
        <w:rPr/>
        <w:t>Исходным материалом для выполнения задания является документация организации, включающая в себя данные бухгалтерского учета, организационную структуру организации, результаты исследования рынка сбыта продукции на прогнозируемый период.</w:t>
      </w:r>
      <w:r>
        <w:br w:type="page"/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омпания ОАО «Квадрат» производит и реализует товары народного потребления. Для производства изделий требуются материалы и комплектующие. Оплата труда – повременная, в производственных подразделениях - сдельная.</w:t>
      </w:r>
    </w:p>
    <w:p>
      <w:pPr>
        <w:pStyle w:val="Normal"/>
        <w:rPr/>
      </w:pPr>
      <w:r>
        <w:rPr/>
        <w:t>Организационная структура компании представлена в Приложение 1.</w:t>
      </w:r>
    </w:p>
    <w:p>
      <w:pPr>
        <w:pStyle w:val="Normal"/>
        <w:rPr/>
      </w:pPr>
      <w:r>
        <w:rPr/>
        <w:t>Баланс предприятия на 1.01.2009 г. представлен в Таблице 1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Баланс на 1.01.2009 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5"/>
        <w:gridCol w:w="2358"/>
      </w:tblGrid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9</w:t>
            </w:r>
          </w:p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Внеоборотные актив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Оборотные актив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ырье и материал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в незавершенном производств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товая продукц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5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25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25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 и резерв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25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025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щикам и подрядчик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лате труда (с ЕСН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</w:t>
            </w:r>
          </w:p>
        </w:tc>
      </w:tr>
      <w:tr>
        <w:trPr/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25</w:t>
            </w:r>
          </w:p>
        </w:tc>
      </w:tr>
    </w:tbl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Баланс на 01.01.09 составил 76625 тыс.руб. В активе основные средства составляют 64% от общей суммы, в пассиве наибольший удельный вес составляет уставный капитал и равен 74%. 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целом по предприятию краткосрочных обязательств на сумму 17600 тыс.руб. В краткосрочные обязательства входят: задолженность поставщикам и подрядчикам, перед бюджетом, перед персоналом и перед прочими кредиторами. Значимую часть кредиторской задолженности составляют: задолженность перед поставщиками и подрядчиками 41%. 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ое влияние на финансовое состояние предприятия оказывает изменения дебиторской задолженности. На 01.01.09 дебиторская задолженность составляет 20200 тыс.руб., т.е. 27 % от баланса актива.</w:t>
      </w:r>
    </w:p>
    <w:p>
      <w:pPr>
        <w:pStyle w:val="Normal"/>
        <w:rPr/>
      </w:pPr>
      <w:r>
        <w:rPr/>
        <w:t xml:space="preserve">Плановые показатели на 1 квартал 2009 г. 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лановые показатели на 1 кв. 2009 г.</w:t>
      </w:r>
    </w:p>
    <w:tbl>
      <w:tblPr>
        <w:tblW w:w="90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8"/>
        <w:gridCol w:w="816"/>
      </w:tblGrid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родаж продукции,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продукции,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лучения денежных средств от покупателей за продажи данного квартал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ебиторской задолженности за продажи предыдущего периода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начало квартала,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статок готовой продукции на конец квартала,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атериалы для производства 1 изделия,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мплектующих для производства 1 изделия,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материалов и комплектующих на начало квартала, позволяющие произвести изделий,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материалов и комплектующих на конец квартала, позволяющие произвести изделий, шт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платы за поставки за поставки материалов и комплектующих в течение квартал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еред поставщиками за поставки прошлого квартала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( с ЕСН) на производство 1 изделия, руб.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(с ЕСН), тыс. руб.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прода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снаб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го отде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ого у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го отдел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капитального строительства (ОКС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конструкторских работ (ОКР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, тыс. руб.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ого оборуд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ов и оборудования отдела снаб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а готовой продукции и оборудова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я исполнительной дире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я ОКС и ОК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я правления компан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, тыс. руб.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держанию складских помещений отдела снабж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держанию складских помещений отдела продаж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ительной дирек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ления компан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КС и ОК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 правления компании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расходы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закупку производственного оборудования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приобретение компьютерного оборудования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капитальное строительство, тыс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>План продаж продукции составляет 620000 шт., цена которых равна 155 руб. Имеется остаток готовой продукции на начало 25000 шт. и на конец планируется иметь на складе 30000 шт. изделий. Также имеется запасы материалов и комплектующих на производство изделий в размере 10000шт на начало квартала и на конец 8000 шт. Наибольший удельный вес затрат по амортизации и накладным расходам приходится на производственные нужды. Также имеются инвестиции на сумму 8300 тыс.руб.</w:t>
      </w:r>
      <w:r>
        <w:br w:type="page"/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финансовой структуры ОАО «Квад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Финансовая структура предприятия представлена в Приложении 1.</w:t>
      </w:r>
    </w:p>
    <w:p>
      <w:pPr>
        <w:pStyle w:val="Normal"/>
        <w:rPr/>
      </w:pPr>
      <w:r>
        <w:rPr/>
        <w:t>Ниже представлена таблица (Таблица 3) соответствия ЦФО и бюджетов, за разработку и выполнение которых ЦФО несут ответ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 - Соответствие ЦФО структурным звеньям и бюджетам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90"/>
        <w:gridCol w:w="365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онсолид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е управл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ибылей и убытков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движения денежных средств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ланса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бюджет управленческих затра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ая дирекция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Сводный бюджет административных затра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1.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  <w:tab w:val="center" w:pos="4677" w:leader="none"/>
              </w:tabs>
              <w:ind w:hanging="0"/>
              <w:rPr/>
            </w:pPr>
            <w:r>
              <w:rPr>
                <w:sz w:val="20"/>
                <w:szCs w:val="20"/>
              </w:rPr>
              <w:t>Финансовый отдел Бюджетное управление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1.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Бюджет производства</w:t>
            </w:r>
          </w:p>
        </w:tc>
      </w:tr>
      <w:tr>
        <w:trPr>
          <w:trHeight w:val="7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даж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Бюджет затрат отдела продаж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реализации</w:t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набж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трат отдела снабжен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Бюджет закупок материалов и комплектующих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компани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авления компан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отдел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инвестиций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трат ОКС и ОК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6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КС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ФО 6.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К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бюджетов ЦФО на 1 квартал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готовку бюджетов рекомендуется начинать с бюджета реализации (Таблица 4). Объем реализации продукции на предстоящий период определен по результатам исследования рынка сбыта продукции на прогнозируемый период.</w:t>
      </w:r>
      <w:r>
        <w:br w:type="page"/>
      </w:r>
    </w:p>
    <w:p>
      <w:pPr>
        <w:pStyle w:val="Style18"/>
        <w:ind w:firstLine="709"/>
        <w:rPr/>
      </w:pPr>
      <w:r>
        <w:rPr/>
        <w:t>Таблица 4 - Бюджет реализаци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4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зделий, шт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изделия, руб.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ставления бюджета реализации разрабатывается бюджет затрат на реализацию продукции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5 - Бюджет затрат отдела продаж</w:t>
      </w:r>
    </w:p>
    <w:tbl>
      <w:tblPr>
        <w:tblW w:w="84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4371"/>
      </w:tblGrid>
      <w:tr>
        <w:trPr>
          <w:tblHeader w:val="true"/>
          <w:trHeight w:val="2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расход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>
          <w:trHeight w:val="28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Т (с ЕСН) отдела продаж, тыс. руб.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75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мортизация склада ГП и оборудования, тыс. руб.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кладные затраты складских помещений, тыс. руб.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расходы, тыс. руб.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м шагом является разработка производственного бюджета.</w:t>
      </w:r>
    </w:p>
    <w:p>
      <w:pPr>
        <w:pStyle w:val="Normal"/>
        <w:rPr/>
      </w:pPr>
      <w:r>
        <w:rPr/>
        <w:t>Если известен остаток изделий на начало периода и планируемая величина его на конец периода, то количество изделий, которое необходимо произвести, определяется по формуле:</w:t>
      </w:r>
    </w:p>
    <w:p>
      <w:pPr>
        <w:pStyle w:val="Normal"/>
        <w:rPr/>
      </w:pPr>
      <w:r>
        <w:rPr/>
        <w:t xml:space="preserve">План производства = Остаток на конец периода + Объем реализации – </w:t>
      </w:r>
    </w:p>
    <w:p>
      <w:pPr>
        <w:pStyle w:val="Normal"/>
        <w:rPr/>
      </w:pPr>
      <w:r>
        <w:rPr/>
        <w:t>- Остаток на начало периода.</w:t>
      </w:r>
    </w:p>
    <w:p>
      <w:pPr>
        <w:pStyle w:val="Normal"/>
        <w:rPr/>
      </w:pPr>
      <w:r>
        <w:rPr/>
        <w:t>План производства = 30000+620000-25000=625000 (шт.)</w:t>
      </w:r>
    </w:p>
    <w:p>
      <w:pPr>
        <w:pStyle w:val="Normal"/>
        <w:rPr/>
      </w:pPr>
      <w:r>
        <w:rPr/>
        <w:t>Директором по производству представляется в бюджетное управление бюджет производства изделий на планируемый период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6 - Бюджет производств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>
          <w:tblHeader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материалы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омплектующих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5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 (с ЕСН)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мортизация производственного оборудования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кладные затраты производственный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изделия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3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еспечения производства директором по снабжению подготавливается бюджет закупок материалов и комплектующих.</w:t>
      </w:r>
    </w:p>
    <w:p>
      <w:pPr>
        <w:pStyle w:val="Normal"/>
        <w:rPr/>
      </w:pPr>
      <w:r>
        <w:rPr/>
        <w:t>При разработке бюджета используются данные о стоимости материалов и комплектующих, необходимых для производства одного изделия, запасах материалов и комплектующих на начало периода и плановых их величинах на конец периода.</w:t>
      </w:r>
    </w:p>
    <w:p>
      <w:pPr>
        <w:pStyle w:val="Normal"/>
        <w:rPr/>
      </w:pPr>
      <w:r>
        <w:rPr/>
        <w:t xml:space="preserve">Стоимость закупок материалов (комплектующих)= Остаток на конец периода </w:t>
      </w:r>
    </w:p>
    <w:p>
      <w:pPr>
        <w:pStyle w:val="Normal"/>
        <w:rPr/>
      </w:pPr>
      <w:r>
        <w:rPr/>
        <w:t xml:space="preserve">+ Стоимость материалов (комплектующих) для производства – </w:t>
      </w:r>
    </w:p>
    <w:p>
      <w:pPr>
        <w:pStyle w:val="Normal"/>
        <w:rPr/>
      </w:pPr>
      <w:r>
        <w:rPr/>
        <w:t>- Остаток на начало периода.</w:t>
      </w:r>
    </w:p>
    <w:p>
      <w:pPr>
        <w:pStyle w:val="Normal"/>
        <w:rPr/>
      </w:pPr>
      <w:r>
        <w:rPr/>
        <w:t>Стоимость закупок материалов = 8000*75+625000*75-10000*75=46725000 (руб.)</w:t>
      </w:r>
    </w:p>
    <w:p>
      <w:pPr>
        <w:pStyle w:val="Normal"/>
        <w:rPr/>
      </w:pPr>
      <w:r>
        <w:rPr/>
        <w:t>Стоимость закупок комплектующих =8000*25+625000*25-10000*25=15575000 (руб.)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7 - Бюджет закупок материалов и комплектующих</w:t>
      </w:r>
    </w:p>
    <w:tbl>
      <w:tblPr>
        <w:tblW w:w="88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557"/>
      </w:tblGrid>
      <w:tr>
        <w:trPr>
          <w:tblHeader w:val="true"/>
          <w:trHeight w:val="3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>
          <w:trHeight w:val="43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упки материалов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5</w:t>
            </w:r>
          </w:p>
        </w:tc>
      </w:tr>
      <w:tr>
        <w:trPr>
          <w:trHeight w:val="3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купки комплектующих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5</w:t>
            </w:r>
          </w:p>
        </w:tc>
      </w:tr>
      <w:tr>
        <w:trPr>
          <w:trHeight w:val="3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 затрат отдела снабжения представлен в следующем виде: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8 - Бюджет затрат отдела снабжения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>
          <w:tblHeader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нд оплаты труда (с ЕСН) отдела снабжения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мортизация складов и оборудования снабжения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кладные затраты по содержанию складских помещений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 инвестиций представлен в следующей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9 - Бюджет инвестици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закупку производственного оборудования, тыс. руб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приобретение компьютерного оборудования, тыс. руб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капитальное строительство, тыс. руб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нвестиций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ind w:firstLine="709"/>
        <w:rPr/>
      </w:pPr>
      <w:r>
        <w:rPr/>
        <w:t>Таблица 10 - Бюджет затрат ОКС и ОКР</w:t>
      </w:r>
    </w:p>
    <w:tbl>
      <w:tblPr>
        <w:tblW w:w="9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650"/>
      </w:tblGrid>
      <w:tr>
        <w:trPr>
          <w:tblHeader w:val="true"/>
          <w:trHeight w:val="29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>
          <w:trHeight w:val="86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(с ЕСН), тыс. руб.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дела капитального строительства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дела конструкторских работ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82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мортизация оборудования ОКC и ОКР, тыс. руб.: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кладные затраты ОКС и ОКР, тыс. руб.: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91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ый бюджет административных затрат и бюджет правления компании на планируемый период представлены в следующем виде: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Сводный бюджет административных затра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>
          <w:tblHeader w:val="true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(с ЕСН), тыс. руб.: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го отдел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ого управлен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го отдел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мортизация оборудования исполнительной дирекции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кладные затраты исполнительной дирекции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</w:tr>
    </w:tbl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 - Бюджет правления компании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652"/>
      </w:tblGrid>
      <w:tr>
        <w:trPr>
          <w:tblHeader w:val="true"/>
          <w:trHeight w:val="29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ходов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, тыс. руб.</w:t>
            </w:r>
          </w:p>
        </w:tc>
      </w:tr>
      <w:tr>
        <w:trPr>
          <w:trHeight w:val="576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Фонд оплаты труда (с ЕСН) правления компании, тыс. руб.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5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Амортизация оборудования правления компании, тыс. руб.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Накладные затраты правления компании, тыс. руб.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9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, тыс. руб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589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 правления компании, тыс. руб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94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одготовленных соответствующими ЦФО бюджета затрат отдела снабжения, бюджета затрат ОКС и ОКР, сводного бюджета административных затрат и бюджета правления компании бюджетным управлением составляется Общий бюджет управленческих расходов на прогнозируемый период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Общий бюджет управленческих расходо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50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(с ЕСН)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снабж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го отдел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ого управл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го отдел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л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дела капитального строительства (ОКС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конструкторских работ (ОКР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ладов и оборудования отдела снабж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я исполнительной дирек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я ОКС и ОК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рудования правления компан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, тыс. руб.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одержанию складских помещений отдела снабж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ОКС и ОК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 правления компан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ительной дирек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, тыс. руб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 правления компании, тыс. руб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юджеты передаются в бюджетное управление. Бюджетное управление на их основе подготавливает один из главных бюджетов – бюджет прибылей и убытков на прогнозируемый отчетный период.</w:t>
      </w:r>
    </w:p>
    <w:p>
      <w:pPr>
        <w:pStyle w:val="Normal"/>
        <w:rPr/>
      </w:pPr>
      <w:r>
        <w:rPr/>
        <w:t xml:space="preserve">Производственная себестоимость реализованной продукции при использовании метода </w:t>
      </w:r>
      <w:r>
        <w:rPr>
          <w:lang w:val="en-US"/>
        </w:rPr>
        <w:t>FIFO</w:t>
      </w:r>
      <w:r>
        <w:rPr/>
        <w:t xml:space="preserve"> будет представлять собой сумму себестоимости готовой продукции на начало периода (по данным бухгалтерского учета) и себестоимости части изделий, произведенных в прогнозируемом периоде. Накладные производственные расходы распределяются пропорционально количеству изделий. 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Общая производственная себестоимость</w:t>
      </w:r>
    </w:p>
    <w:tbl>
      <w:tblPr>
        <w:tblW w:w="90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624"/>
      </w:tblGrid>
      <w:tr>
        <w:trPr>
          <w:trHeight w:val="29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калькуляции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>
          <w:trHeight w:val="58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25000 изделий, оставшихся на складе на начало квартала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</w:t>
            </w:r>
          </w:p>
        </w:tc>
      </w:tr>
      <w:tr>
        <w:trPr>
          <w:trHeight w:val="573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Себестоимость 595000 изделий, произведенных в течение квартала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62</w:t>
            </w:r>
          </w:p>
        </w:tc>
      </w:tr>
      <w:tr>
        <w:trPr>
          <w:trHeight w:val="30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изводственная себестоимость: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7</w:t>
            </w:r>
          </w:p>
        </w:tc>
      </w:tr>
    </w:tbl>
    <w:p>
      <w:pPr>
        <w:pStyle w:val="Style18"/>
        <w:ind w:firstLine="709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Бюджет прибылей и убытков</w:t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43"/>
      </w:tblGrid>
      <w:tr>
        <w:trPr>
          <w:tblHeader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бюджет прибылей и убытков по каждому показателю. Анализ необходимо начать с анализа чистой прибыли. Чистая прибыль, это та прибыль, которая остается в распоряжении после уплаты всех налогов и всех отчислений в фонды. Как видно из таблицы 15, чистая прибыль равна 3117 тыс.руб. </w:t>
      </w:r>
    </w:p>
    <w:p>
      <w:pPr>
        <w:pStyle w:val="Normal"/>
        <w:rPr/>
      </w:pPr>
      <w:r>
        <w:rPr/>
        <w:t xml:space="preserve">Себестоимость продукции равна 86587 тыс.руб. </w:t>
      </w:r>
    </w:p>
    <w:p>
      <w:pPr>
        <w:pStyle w:val="Normal"/>
        <w:rPr/>
      </w:pPr>
      <w:r>
        <w:rPr/>
        <w:t xml:space="preserve">Наибольшее влияние на получение положительной чистой прибыли оказывает величина валового дохода, которая определяется как выручка за вычетом себестоимости произведенной продукции. Размер валового дохода составил 9513 тыс.руб. </w:t>
      </w:r>
      <w:r>
        <w:br w:type="page"/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Анализ безубыточности и целевое планирование приб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ля проведения анализа безубыточности следует разделить издержки на постоянные и переменные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 - Постоянные и переменные издержки компании</w:t>
      </w:r>
    </w:p>
    <w:tbl>
      <w:tblPr>
        <w:tblW w:w="91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560"/>
      </w:tblGrid>
      <w:tr>
        <w:trPr>
          <w:tblHeader w:val="true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держ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издержки на единицу продукции, руб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материалы для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комплектующих для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на оплату труда (с ЕСН) на производства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еременных издержек на единицу продукции, руб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здержки, тыс. руб.:</w:t>
            </w:r>
          </w:p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производственного оборудования</w:t>
            </w:r>
          </w:p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 накладные зат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 производствен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зводственные накладные затр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тоянных издержек, тыс. руб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</w:t>
            </w:r>
          </w:p>
        </w:tc>
      </w:tr>
    </w:tbl>
    <w:p>
      <w:pPr>
        <w:pStyle w:val="Style18"/>
        <w:ind w:firstLine="709"/>
        <w:rPr/>
      </w:pPr>
      <w:r>
        <w:rPr/>
      </w:r>
    </w:p>
    <w:p>
      <w:pPr>
        <w:pStyle w:val="Normal"/>
        <w:rPr/>
      </w:pPr>
      <w:r>
        <w:rPr/>
        <w:t>Большая половина переменных затрат приходиться на материалы для производства и составляет 75 тыс.руб. В постоянных – на управленческие и составляет 34% от всех затрат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 - Анализ безубыточности и целевое планирование прибыли</w:t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46"/>
        <w:gridCol w:w="1765"/>
        <w:gridCol w:w="1345"/>
      </w:tblGrid>
      <w:tr>
        <w:trPr>
          <w:tblHeader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продукции, руб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варта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ые затр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затр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прибы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безубыточности в единицах продукции, ш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чка безубыточности в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пас безопасности, тыс.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безопасности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объем продаж в единицах продукции, ш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левой объем продаж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ы показателей:</w:t>
      </w:r>
    </w:p>
    <w:p>
      <w:pPr>
        <w:pStyle w:val="Normal"/>
        <w:rPr/>
      </w:pPr>
      <w:r>
        <w:rPr/>
        <w:t>Точки безопасности позволяют найти тот объем реализации, при котором предприятие не несет убытки, но в тоже время и остается без прибыли.</w:t>
      </w:r>
    </w:p>
    <w:p>
      <w:pPr>
        <w:pStyle w:val="Normal"/>
        <w:rPr/>
      </w:pPr>
      <w:r>
        <w:rPr/>
        <w:t>Точка безубыточности в единицах продукции, шт = ПоЗ/МПед.= 11350000/25= 454000 шт;</w:t>
      </w:r>
    </w:p>
    <w:p>
      <w:pPr>
        <w:pStyle w:val="Normal"/>
        <w:rPr/>
      </w:pPr>
      <w:r>
        <w:rPr/>
        <w:t xml:space="preserve">Точка безубыточности, руб. = ПоЗ*Выр./МП = 11350000*96100000/ 15500000=70370000; </w:t>
      </w:r>
    </w:p>
    <w:p>
      <w:pPr>
        <w:pStyle w:val="Normal"/>
        <w:rPr/>
      </w:pPr>
      <w:r>
        <w:rPr/>
        <w:t>Запас безопасности показывает на сколько % можно уменьшить выручку не выходя из области прибыли, т.е данный показатель показывает когда предприятие находится на пороге рентабельности.</w:t>
      </w:r>
    </w:p>
    <w:p>
      <w:pPr>
        <w:pStyle w:val="Normal"/>
        <w:rPr/>
      </w:pPr>
      <w:r>
        <w:rPr/>
        <w:t>Запас безопасности в руб. = Выручка – Точка безубыточности = 96100000 – 70370000 = 25730000 руб.;</w:t>
      </w:r>
    </w:p>
    <w:p>
      <w:pPr>
        <w:pStyle w:val="Normal"/>
        <w:rPr/>
      </w:pPr>
      <w:r>
        <w:rPr/>
        <w:t>Запас безопасности, % = Запас безопасности в руб./Выручка * 100 = 25730000/96100000 * 100 = 27;</w:t>
      </w:r>
    </w:p>
    <w:p>
      <w:pPr>
        <w:pStyle w:val="Normal"/>
        <w:rPr/>
      </w:pPr>
      <w:r>
        <w:rPr/>
        <w:t>Целевой объем продаж показывает, сколько продукции и на какую сумму необходимо произвести для получения определенной суммы прибыли.</w:t>
      </w:r>
    </w:p>
    <w:p>
      <w:pPr>
        <w:pStyle w:val="Normal"/>
        <w:rPr/>
      </w:pPr>
      <w:r>
        <w:rPr/>
        <w:t>Целевой объем продаж в ед.пр,шт = (5000000 + ПоЗ)/ МПед. = (5000000+11350000)/ 25 = 654000 шт;</w:t>
      </w:r>
    </w:p>
    <w:p>
      <w:pPr>
        <w:pStyle w:val="Normal"/>
        <w:rPr/>
      </w:pPr>
      <w:r>
        <w:rPr/>
        <w:t>Целевой объем продаж, руб. = Целевой объем продаж в ед.пр.*Выручка за ед.пр. = 654000*155= 101370000.</w:t>
      </w:r>
    </w:p>
    <w:p>
      <w:pPr>
        <w:pStyle w:val="Normal"/>
        <w:rPr/>
      </w:pPr>
      <w:r>
        <w:rPr/>
        <w:t>Для получения операционной прибыли в размере 5 млн.руб. необходимо произвести 654000 шт. продукции на сумму 101370 тыс.руб.</w:t>
      </w:r>
      <w:r>
        <w:br w:type="page"/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бюджета движения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юджетное управление на основе данных ЦФО совместно с финансовым отделом готовит Бюджет движения денежных средств компании на отчетный период.</w:t>
      </w:r>
    </w:p>
    <w:p>
      <w:pPr>
        <w:pStyle w:val="Style18"/>
        <w:ind w:firstLine="709"/>
        <w:rPr>
          <w:color w:val="FFFFFF"/>
        </w:rPr>
      </w:pPr>
      <w:r>
        <w:rPr>
          <w:color w:val="FFFFFF"/>
        </w:rPr>
        <w:t>бюджет затрата прибыль денежный средство</w:t>
      </w:r>
    </w:p>
    <w:p>
      <w:pPr>
        <w:pStyle w:val="Style18"/>
        <w:ind w:firstLine="709"/>
        <w:rPr/>
      </w:pPr>
      <w:r>
        <w:rPr/>
        <w:t>Таблица 18 - Бюджет движения денежных средств</w:t>
      </w:r>
    </w:p>
    <w:tbl>
      <w:tblPr>
        <w:tblW w:w="91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485"/>
      </w:tblGrid>
      <w:tr>
        <w:trPr>
          <w:tblHeader w:val="true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 - 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учка от реализации товаров, продукции, работ,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учка от реализации основных средств и ин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нсы, полученные от покупателей (заказчи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е ассигнования и иное целевое финансир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возмезд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диты и зай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виденды, проценты по финансовым влож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поступ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- 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приобретенных товаров, оплату работ,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4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труда (с ЕСН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дачу подотчетных су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дачу аван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долевого участия в строительств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машин, оборудования, транспортных средст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финансовые в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плату дивидендов, процен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расчеты с бюджет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процентов по полученным кредитам, займ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выплаты, перечис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пери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джет движения денежных средств показывает источники поступления денежных средств, и куда были направлены эти средства.</w:t>
      </w:r>
    </w:p>
    <w:p>
      <w:pPr>
        <w:pStyle w:val="Normal"/>
        <w:rPr/>
      </w:pPr>
      <w:r>
        <w:rPr/>
        <w:t xml:space="preserve">Основную часть поступлений составили средства от реализации производства 99%. В этом периоде доля получения прибыли от покупателей составили 87% или 83607, и в этом же периоде получили от покупателей за продажи прошлого периода 15600 тыс.руб., таким образом, выручка от реализации продукции составила 99207 тыс.руб.. </w:t>
      </w:r>
    </w:p>
    <w:p>
      <w:pPr>
        <w:pStyle w:val="Normal"/>
        <w:rPr/>
      </w:pPr>
      <w:r>
        <w:rPr/>
        <w:t xml:space="preserve">Большая часть поступлений направлено на приобретение материалов и комплектующих и составили 60824 тыс.руб. и в т.ч. 6000 понадобилось для погашения задолженности перед поставщиками за поставки прошлого квартала. </w:t>
      </w:r>
    </w:p>
    <w:p>
      <w:pPr>
        <w:pStyle w:val="Normal"/>
        <w:rPr/>
      </w:pPr>
      <w:r>
        <w:rPr/>
        <w:t>Прочие выплаты и перечисления составили накладные, представительские затраты и расходы на рекламу.</w:t>
      </w:r>
    </w:p>
    <w:p>
      <w:pPr>
        <w:pStyle w:val="Normal"/>
        <w:rPr/>
      </w:pPr>
      <w:r>
        <w:rPr/>
        <w:t xml:space="preserve">Остаток денежных средств на конец периода составил 1493 тыс.руб., т.е. поступления за вычетом средств на нужды предприятия с учетом остатков. </w:t>
      </w:r>
    </w:p>
    <w:p>
      <w:pPr>
        <w:pStyle w:val="Normal"/>
        <w:rPr/>
      </w:pPr>
      <w:r>
        <w:rPr/>
        <w:t>Для обеспечения благополучного состояния предприятия, величина остатка денежных средств должна быть не менее 2 млн.руб., если меньше, необходимо прибегнуть к краткосрочному кредитованию, при ежемесячной выплате процентов по ставке 18% и повторно составить финансовые отчеты. Необходимо взять кредит на такую сумму, чтобы на конец периода было не менее 2 млн.руб., с учетом выплаты процентов, следовательно, кредит на сумму 600 тыс.руб. с ежемесячной выплатой кредитов 9 тыс.руб. (600*0,18/12).</w:t>
      </w:r>
    </w:p>
    <w:p>
      <w:pPr>
        <w:pStyle w:val="Normal"/>
        <w:rPr/>
      </w:pPr>
      <w:r>
        <w:rPr/>
        <w:t>Необходимо повторно составить Бюджет прибылей и убытков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19 - Бюджет прибылей и убытков</w:t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443"/>
      </w:tblGrid>
      <w:tr>
        <w:trPr>
          <w:tblHeader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8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ствие краткосрочного кредитования изменилась прибыль до налогообложения, составила 3896, тем самым уменьшился налог на прибыль на 5 тыс.руб. и составил 774 тыс.руб., также уменьшилась чистая прибыль до 3095 тыс.руб.</w:t>
      </w:r>
    </w:p>
    <w:p>
      <w:pPr>
        <w:pStyle w:val="Normal"/>
        <w:rPr/>
      </w:pPr>
      <w:r>
        <w:rPr/>
        <w:t>Перерасчет Бюджета движения денежных средств представлен в Таблице 19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20 - Бюджет движения денежных средств</w:t>
      </w:r>
    </w:p>
    <w:tbl>
      <w:tblPr>
        <w:tblW w:w="91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7"/>
        <w:gridCol w:w="1485"/>
      </w:tblGrid>
      <w:tr>
        <w:trPr>
          <w:tblHeader w:val="true"/>
        </w:trPr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денежных средств - 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учка от реализации товаров, продукции, работ,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учка от реализации основных средств и ин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ансы, полученные от покупателей (заказчи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ые ассигнования и иное целевое финансир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звозмездн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диты и зай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виденды, проценты по финансовым влож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поступ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денежных средств - 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приобретенных товаров, оплату работ, услу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24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труда (с ЕСН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дачу подотчетных сум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дачу аванс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долевого участия в строительств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машин, оборудования, транспортных средст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финансовые влож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ыплату дивидендов, процен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расчеты с бюджето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плату процентов по полученным кредитам, займ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 выплаты, перечис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</w:t>
            </w:r>
          </w:p>
        </w:tc>
      </w:tr>
      <w:tr>
        <w:trPr/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конец пери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на конец периода увеличился до 2075 тыс.руб.. Что и требовалось для благополучного состояния предприятия.</w:t>
      </w:r>
    </w:p>
    <w:p>
      <w:pPr>
        <w:pStyle w:val="Normal"/>
        <w:rPr/>
      </w:pPr>
      <w:r>
        <w:rPr/>
        <w:t>В соответствии с разработанными бюджетами общий фонд оплаты труда, включая отчисления во внебюджетные фонды, можно определить на основе следующей таблицы (Таблица 19)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21 - Сводная таблица затрат на оплату труда с ЕСН</w:t>
      </w:r>
    </w:p>
    <w:tbl>
      <w:tblPr>
        <w:tblW w:w="88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783"/>
      </w:tblGrid>
      <w:tr>
        <w:trPr>
          <w:tblHeader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юджет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с ЕСН: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изводственных рабочих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продаж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снабж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ого отдел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ного управ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го отдел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ления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дела капитального строительства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дела конструкторских работ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за декабрь прошлого го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о за 2 месяца отчетного период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плачено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 конец квартал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ую часть всего ФОТ, точнее 87% составляет ФОТ производственных рабочих, рассчитанная как произведение затрат на оплату труда на производство 1 изделия и плана производства.</w:t>
      </w:r>
    </w:p>
    <w:p>
      <w:pPr>
        <w:pStyle w:val="Normal"/>
        <w:rPr/>
      </w:pPr>
      <w:r>
        <w:rPr/>
        <w:t>Прочие выплаты определяются в нижеприведенной таблице (Таблица 21)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22 - Определение прочих выплат</w:t>
      </w:r>
    </w:p>
    <w:tbl>
      <w:tblPr>
        <w:tblW w:w="89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450"/>
        <w:gridCol w:w="1525"/>
      </w:tblGrid>
      <w:tr>
        <w:trPr>
          <w:tblHeader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юджет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расх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</w:tr>
      <w:tr>
        <w:trPr/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трат отдела продаж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ные рас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оизводств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затрат отдела снабж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ый бюджет административных затра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равления компани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 и ОКС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затр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</w:t>
            </w:r>
          </w:p>
        </w:tc>
      </w:tr>
    </w:tbl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Составление баланса на 01.04.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ставим бухгалтерский баланс на конец отчётного периода (Таблица 22).</w:t>
      </w:r>
    </w:p>
    <w:p>
      <w:pPr>
        <w:pStyle w:val="Style18"/>
        <w:ind w:firstLine="709"/>
        <w:rPr/>
      </w:pPr>
      <w:r>
        <w:rPr/>
      </w:r>
    </w:p>
    <w:p>
      <w:pPr>
        <w:pStyle w:val="Style18"/>
        <w:ind w:firstLine="709"/>
        <w:rPr/>
      </w:pPr>
      <w:r>
        <w:rPr/>
        <w:t>Таблица 23 - Баланс на 01.04.09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2436"/>
      </w:tblGrid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>на 01.04.2009 тыс. руб.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0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0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Оборотные актив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ырье и материал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раты в незавершенном производств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товая продукц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8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3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6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46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 и резерв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5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0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вщикам и подрядчика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лате труда (с ЕСН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6</w:t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46</w:t>
            </w:r>
          </w:p>
        </w:tc>
      </w:tr>
    </w:tbl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firstLine="709"/>
        <w:rPr/>
      </w:pPr>
      <w:r>
        <w:rPr>
          <w:sz w:val="28"/>
          <w:szCs w:val="28"/>
        </w:rPr>
        <w:t xml:space="preserve">Баланс на 01.04.09 составил 79646 тыс.руб. В активе основные средства уменьшились на сумму амортизации и составили 47190, т.е. 60% баланса. В пассиве наибольший удельный вес составляет уставный капитал и равен 72%. </w:t>
      </w:r>
    </w:p>
    <w:p>
      <w:pPr>
        <w:pStyle w:val="31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целом по предприятию краткосрочных обязательств на сумму 17526 тыс.руб. по сравнению с балансом на 01.01.09 уменьшился на 74 тыс.руб.</w:t>
      </w:r>
    </w:p>
    <w:p>
      <w:pPr>
        <w:pStyle w:val="Normal"/>
        <w:rPr/>
      </w:pPr>
      <w:r>
        <w:rPr/>
        <w:t>Дебиторская задолженность снизилась на 3107 тыс.руб. до 17093 тыс.руб. Значительно уменьшилась задолженность перед бюджетом, на 3159 тыс.руб. Однако наметились тенденции к увеличению по кредиторской задолженности, увеличились запасы готовой продукции на складах, что может привести к увеличению затрат на хранение. В течении периода был взят кредит на 600 тыс.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данной курсовой работе был разработан бюджет ОАО «Квадрат».</w:t>
      </w:r>
    </w:p>
    <w:p>
      <w:pPr>
        <w:pStyle w:val="Style19"/>
        <w:ind w:left="0" w:firstLine="709"/>
        <w:rPr/>
      </w:pPr>
      <w:r>
        <w:rPr/>
        <w:t>Для этого была описана структура организации, разработана на следующий квартал бюджеты ЦФО, бюджет доходов и затрат организации в целом на основе маржинальной прибыли и в традиционном формате, бюджет движения денежных средств для организации.</w:t>
      </w:r>
    </w:p>
    <w:p>
      <w:pPr>
        <w:pStyle w:val="Style19"/>
        <w:ind w:left="0" w:firstLine="709"/>
        <w:rPr/>
      </w:pPr>
      <w:r>
        <w:rPr/>
        <w:t>Так как на счете на конец 1 квартала было менее 2 млн. рублей, пришлось прибегнуть к краткосрочному кредитованию, воспользовавшись имеющейся кредитной линией, и повторно составить финансовые отчеты. Таким образом был взят кредит на 600 тыс.руб., под 18% годовых. И на конец 1 квартала сумма составила 2075 тыс.руб.</w:t>
      </w:r>
    </w:p>
    <w:p>
      <w:pPr>
        <w:pStyle w:val="Style19"/>
        <w:ind w:left="0" w:firstLine="709"/>
        <w:rPr/>
      </w:pPr>
      <w:r>
        <w:rPr/>
        <w:t>Баланс на 01.04.2009 составил 79646 тыс.руб. Остаток денежных средств на конец периода составил 2075 тыс.руб. Баланс по сравнению с балансом на 01.01.09 увеличился на 3021 тыс.руб.</w:t>
      </w:r>
    </w:p>
    <w:p>
      <w:pPr>
        <w:pStyle w:val="Normal"/>
        <w:rPr/>
      </w:pPr>
      <w:r>
        <w:rPr/>
        <w:t>Точка безубыточности в единицах продукции составила 454000 шт., запас безопасности 25730 тыс.руб. Для получения операционной прибыли в размере 5 млн.руб. необходимо произвести 654000 шт. продукции на сумму 101370 тыс.руб.</w:t>
      </w:r>
      <w:r>
        <w:br w:type="page"/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Волкова О.Н. Бюджетирование и финансовый контроль в коммерческих организациях / О.Н. Волкова. - М.: Финансы и статистика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арелин В.С. Финансы корпораций: учебник / В.С. Карелин.- М.: Дашков и К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Красова О.С. Бюджетирование и контроль затрат на предприятии: практическое пособие / О.С. Красова.- 2-е изд., стер. - М.: Омега-Л, 200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Кузьмина М.С. Учет затрат, калькулирование и бюджетирование в отдельных отраслях производственной сферы: [учебное пособие для студентов, обучающихся по специальности "Бухгалтерский учет, анализ и аудит"] / М.С. Кузьмина.- М.: Финансы и статистика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Финансовый менеджмент: [учебник для студентов вузов, обучающихся по экономическим специальностям] / И.А. Акодис [и др.]; под ред. Г.Б. Поляка.- 2-е изд., перераб. и доп. - М.: ЮНИТИ-ДАНА, 2008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0"/>
        <w:rPr>
          <w:color w:val="FFFFFF"/>
        </w:rPr>
      </w:pPr>
      <w:r>
        <w:rPr>
          <w:color w:val="FFFFFF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дание Знак"/>
    <w:qFormat/>
    <w:rPr>
      <w:sz w:val="28"/>
      <w:szCs w:val="28"/>
      <w:lang w:val="ru-RU"/>
    </w:rPr>
  </w:style>
  <w:style w:type="character" w:styleId="Style15">
    <w:name w:val="Таблица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</w:pPr>
    <w:rPr/>
  </w:style>
  <w:style w:type="paragraph" w:styleId="Style19">
    <w:name w:val="Задание"/>
    <w:basedOn w:val="Normal"/>
    <w:qFormat/>
    <w:pPr>
      <w:ind w:left="284" w:hanging="284"/>
    </w:pPr>
    <w:rPr/>
  </w:style>
  <w:style w:type="paragraph" w:styleId="Style20">
    <w:name w:val="Таблица"/>
    <w:basedOn w:val="Normal"/>
    <w:qFormat/>
    <w:pPr>
      <w:spacing w:lineRule="auto" w:line="2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numPr>
        <w:ilvl w:val="0"/>
        <w:numId w:val="3"/>
      </w:numPr>
      <w:tabs>
        <w:tab w:val="clear" w:pos="708"/>
      </w:tabs>
      <w:ind w:left="709" w:hanging="283"/>
    </w:pPr>
    <w:rPr/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10:00Z</dcterms:created>
  <dc:creator>Пьер</dc:creator>
  <dc:description/>
  <cp:keywords/>
  <dc:language>en-US</dc:language>
  <cp:lastModifiedBy>SYSTEM</cp:lastModifiedBy>
  <cp:lastPrinted>2009-04-29T10:28:00Z</cp:lastPrinted>
  <dcterms:modified xsi:type="dcterms:W3CDTF">2011-09-01T14:10:00Z</dcterms:modified>
  <cp:revision>2</cp:revision>
  <dc:subject/>
  <dc:title>Таблица 1 «Баланс на 1</dc:title>
</cp:coreProperties>
</file>