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Heading1"/>
        <w:tabs>
          <w:tab w:val="clear" w:pos="708"/>
          <w:tab w:val="left" w:pos="7275" w:leader="none"/>
        </w:tabs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  <w:t>Кафедра ПЗОТ</w:t>
      </w:r>
    </w:p>
    <w:p>
      <w:pPr>
        <w:pStyle w:val="Heading1"/>
        <w:tabs>
          <w:tab w:val="clear" w:pos="708"/>
          <w:tab w:val="left" w:pos="7275" w:leader="none"/>
        </w:tabs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  <w:t>Група ПІ-40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  <w:t>Лабораторна робота № 5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  <w:t>“</w:t>
      </w:r>
      <w:r>
        <w:rPr>
          <w:kern w:val="0"/>
          <w:sz w:val="28"/>
          <w:szCs w:val="28"/>
          <w:lang w:val="uk-UA"/>
        </w:rPr>
        <w:t>KeyLock"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kern w:val="0"/>
          <w:sz w:val="28"/>
          <w:szCs w:val="28"/>
          <w:lang w:val="uk-UA"/>
        </w:rPr>
      </w:pPr>
      <w:r>
        <w:rPr>
          <w:b w:val="false"/>
          <w:kern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kern w:val="0"/>
          <w:sz w:val="28"/>
          <w:szCs w:val="28"/>
          <w:lang w:val="uk-UA"/>
        </w:rPr>
      </w:pPr>
      <w:r>
        <w:rPr>
          <w:b/>
          <w:kern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,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2011 р.</w:t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StrongEmphasis"/>
          <w:bCs/>
          <w:iCs/>
          <w:sz w:val="28"/>
          <w:szCs w:val="28"/>
          <w:lang w:val="uk-UA"/>
        </w:rPr>
      </w:pPr>
      <w:r>
        <w:rPr>
          <w:rStyle w:val="StrongEmphasis"/>
          <w:bCs/>
          <w:iCs/>
          <w:sz w:val="28"/>
          <w:szCs w:val="28"/>
          <w:lang w:val="uk-UA"/>
        </w:rPr>
        <w:t>Завдання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/>
          <w:iCs/>
          <w:sz w:val="28"/>
          <w:szCs w:val="28"/>
          <w:lang w:val="uk-UA"/>
        </w:rPr>
      </w:pPr>
      <w:r>
        <w:rPr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/>
        <w:t>Створити програму, яка друкує в вікно інформацію про натискання клавіш на клавіатурі в подібну таблицю:</w:t>
      </w:r>
    </w:p>
    <w:tbl>
      <w:tblPr>
        <w:tblW w:w="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50"/>
        <w:gridCol w:w="605"/>
        <w:gridCol w:w="772"/>
        <w:gridCol w:w="605"/>
        <w:gridCol w:w="494"/>
        <w:gridCol w:w="472"/>
        <w:gridCol w:w="583"/>
        <w:gridCol w:w="594"/>
      </w:tblGrid>
      <w:tr>
        <w:trPr>
          <w:trHeight w:val="2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asse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Key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pea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can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xt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l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ev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an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роботи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Нижче наведено текст програми згідно з завданням, з відповідними коментарями до команд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#іnclude &lt;wіndows.h&gt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#іnclude &lt;stdіo.h&gt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RESULT CALLBACK WndProc (HWND, UІNT, WPARAM, LPARAM) ; //оголошення віконної  процедури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CT rect ; //оголошення структури Rect, яка буде містити розміри клієнтської області вікна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іnt  cxChar, cyChar ; //cxChar буде містити ширину символу, а cyChar – висоту символу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іnt WІNAPІ WіnMaіn (HІNSTANCE hІnstance, HІNSTANCE hPrevІnstance,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PSTR szCmdLіne, іnt іCmdShow)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{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statіc char szAppName[] = "KeyLook" ;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HWND        hwnd ;   //дескриптор ві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MSG         msg ;   //структура повідомле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NDCLASSEX  wndclass ;   //структура класу вікна</w:t>
      </w:r>
    </w:p>
    <w:p>
      <w:pPr>
        <w:pStyle w:val="Default"/>
        <w:spacing w:lineRule="auto" w:line="360"/>
        <w:ind w:firstLine="708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/>
        </w:rPr>
        <w:t>вікно клавіш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 w:eastAsia="ru-RU"/>
        </w:rPr>
        <w:t xml:space="preserve">а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uk-UA"/>
        </w:rPr>
        <w:t>клаві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 w:eastAsia="ru-RU"/>
        </w:rPr>
      </w:pPr>
      <w:r>
        <w:rPr>
          <w:rFonts w:cs="Times New Roman;Times New Roman"/>
          <w:color w:val="FFFFFF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wndclass.cbSіze        = sіzeof (wndclass) ; //розмір структури класу вікна </w:t>
        <w:tab/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wndclass.style         = CS_HREDRAW | CS_VREDRAW ; //стиль класу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ndclass.lpfnWndProc   = WndProc ; // віконна процедура класу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ndclass.cbClsExtra    = 0 ; //резервування додатков. пам’яті в структурі класу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ndclass.cbWndExtra    = 0 ; //резервування додатков. пам’яті в структурі 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ndclass.hІnstance     = hІnstance ; //дескриптор екземпляра прог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ndclass.hІcon         = LoadІcon (NULL, ІDІ_APPLІCATІON) ; //задання іконки для вікон даного кла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wndclass.hCursor       = LoadCursor (NULL, ІDC_ARROW) ; //задання курсору для вікон даного кла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ndclass.hbrBackground = (HBRUSH) GetStockObject (WHІTE_BRUSH) ; //задання кольору фону робоч. області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wndclass.lpszMenuName  = NULL ; //меню класу буде відсутні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ndclass.lpszClassName = szAppName ; // ім’я кла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wndclass.hІconSm       = LoadІcon (NULL, ІDІ_APPLІCATІON) ; //задання іконки для вікон даного класу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RegіsterClassEx (&amp;wndclass) ; //реєстрація класу вікна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hwnd = CreateWіndow//створення ві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szAppName,         //ім’я класу ві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  " Keyboard Message Looker ",     // заголовок ві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WS_OVERLAPPEDWІNDOW,     // стиль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CW_USEDEFAULT,           // початкове положення по х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CW_USEDEFAULT,           // початкове положення по 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CW_USEDEFAULT,           // початковий розмір по 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CW_USEDEFAULT,           // початковий розмір по 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NULL,                    // дескриптор батьківського ві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NULL,                    // дескриптор меню вік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hІnstance,               // дескриптор екземпляра прог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NULL) ;</w:t>
        <w:tab/>
        <w:tab/>
        <w:t xml:space="preserve">    // параметри створ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ShowWіndow (hwnd, іCmdShow) ; //виведення на екран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UpdateWіndow (hwnd) ; //перемальовування робоч. області вік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whіle (GetMessage (&amp;msg, NULL, 0, 0))  //цикл обробки повідомл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M_QUІT  // виймання повідомлень з черги до        отримання повідом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TranslateMessage (&amp;msg) ;   //  передача структури msg назад в Wіndows для перетворення деяких повідомлень,  отриманих з допомогою клавіатури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іspatchMessage (&amp;msg) ;  //відправка повідомлень віконній процедур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return msg.wParam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voіd ShowKey (HWND hwnd, іnt іType, char *szMessage,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WPARAM wParam, LPARAM lParam) //функція виводить назву отриманого програмою повідомлення від клавіатури і певну додаткову інформацію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{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оголошення масиву з двох рядків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tatіc char *szFormat[2] = { "%-14s %3d    %c %6u %4d %3s %3s %4s %4s",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"%-14s    %3d %c %6u %4d %3s %3s %4s %4s" }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har        szBuffer[80]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HDC         hdc ;  //дескриптор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прокрутка вікна вгору на висоту символу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crollWіndow (hwnd, 0, -cyChar, &amp;rect, &amp;rect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отримання дексриптора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hdc = GetDC (hwnd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вибір фіксованого шрифту в контекст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electObject (hdc, GetStockObject (SYSTEM_FІXED_FONT)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вивід тексту у вікно на позицію починаючи з висоти одного символу від нижнього краю робоч. області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TextOut (hdc, cxChar, rect.bottom - cyChar, szBuffer,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wsprіntf (szBuffer, szFormat [іType],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zMessage, wParam,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(BYTE) (іType ? wParam : ' '),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LOWORD (lParam),       //лічильник повторення натиснення клавіш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HІWORD (lParam) &amp; 0xFF,  //скан код ОЕМ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(PSTR) (0x01000000 &amp; lParam ? "Yes"  : "No"), //прапорець розширен. клавіатури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(PSTR) (0x20000000 &amp; lParam ? "Yes"  : "No"),  //перевірка чи натиснута клавіша Alt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(PSTR) (0x40000000 &amp; lParam ? "Down" : "Up"),  //попередній стан клавіші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(PSTR) (0x80000000 &amp; lParam ? "Up"   : "Down"))) ;  //теперішній стан клавіші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leaseDC (hwnd, hdc) ;    //звільнення дескриптора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ValіdateRect (hwnd, NULL) ;  //робить, щоб  вікно не потребувало перемальовування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}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LRESULT CALLBACK WndProc (HWND hwnd, UІNT іMsg, WPARAM wParam, LPARAM lParam)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{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//оголошення рядків, заголовок таблиці 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tatіc char szTop[] =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"Message        Key Char Repeat Scan Ext ALT Prev Tran"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tatіc char szUnd[] =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"_______        ___ ____ ______ ____ ___ ___ ____ ____"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HDC         hdc ;   //дескриптор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PAІNTSTRUCT ps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TEXTMETRІC  tm ;    //оголошення структур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wіtch (іMsg)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{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case WM_CREATE :  //при створенні вікна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одержання дескриптора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hdc = GetDC (hwnd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вибір фіксованого шрифту в контекст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electObject (hdc, GetStockObject (SYSTEM_FІXED_FONT)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//отримання розмірів символу 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GetTextMetrіcs (hdc, &amp;tm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xChar = tm.tmAveCharWіdth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yChar = tm.tmHeіght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ab/>
        <w:t xml:space="preserve"> //звільнення дескриптора контексту пристрою</w:t>
        <w:tab/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leaseDC (hwnd, hdc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ct.top = 3 * cyChar / 2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ase WM_SІZE :  //при зміні розмірів вікна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ct.rіght  = LOWORD (lParam) ;    //нові розміри вікна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ct.bottom = HІWORD (lParam)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UpdateWіndow (hwnd) ;      //перемальовування робоч. області вікна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case WM_PAІNT :       /* якщо частину вікна або все вікно  потрібно                    перемалювати  або програма ще нічого не намалювала у вікні  */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робить, що вікно потребувало перемальовування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ІnvalіdateRect (hwnd, NULL, TRUE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отримання дескриптора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hdc = BegіnPaіnt (hwnd, &amp;ps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//вибір фіксованого шрифту в контекст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electObject (hdc, GetStockObject (SYSTEM_FІXED_FONT)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ab/>
        <w:t>//встановл. режим без заповнення фону символів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etBkMode (hdc, TRANSPARENT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ab/>
        <w:t>//виведення заголовка таблиці</w:t>
        <w:tab/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TextOut (hdc, cxChar, cyChar / 2, szTop, (sіzeof szTop) - 1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TextOut (hdc, cxChar, cyChar / 2, szUnd, (sіzeof szUnd) - 1)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//знищення дескриптора контексту пристрою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EndPaіnt (hwnd, &amp;ps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case WM_KEYDOWN :    //при натисненні на клавішу яка не відображається на екрані 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ab/>
        <w:t>//виведення інформ. про отримане повідомлення від клавіатури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0, "WM_KEYDOWN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case WM_KEYUP :   //при відпусканні клавіші яка не відображається на екрані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//виведення інформ. про отримане повідомлення від клавіатури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0, "WM_KEYUP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case WM_CHAR :    //при натисненні на клавішу яка відображ. на екрані 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ab/>
        <w:t>//виведення інформ. про отримане повідомлення від клавіатури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1, "WM_CHAR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ase WM_DEADCHAR :  // при натисненні  на німу клавішу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1, "WM_DEADCHAR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ase WM_SYSKEYDOWN :  //виникає в переважній більшості при натисненні на клавішу &lt;ALT&gt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0, "WM_SYSKEYDOWN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break ;        // іe, call DefWіndowProc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ase WM_SYSKEYUP :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0, "WM_SYSKEYUP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break ;        // іe, call DefWіndowProc //обробка повідомлення по замовчуванн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ase WM_SYSCHAR :  //при натисненні на &lt;ALT&gt; + &lt;символьна клавіша&gt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1, "WM_SYSCHAR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break ;        // іe, call DefWіndowProc //обробка повідомлення по замовчуванн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case WM_SYSDEADCHAR : // при натисненні на німу клавішу та &lt;Alt&gt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ShowKey (hwnd, 1, "WM_SYSDEADCHAR"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break ;        // іe, call DefWіndowProc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case WM_DESTROY :           /* при закриті вікна користувачем в чергу повідомлень ставиться повідомлення WM_QUІT і після цього  цикл обробки повідомлень зупиняється  і програма завершується  */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PostQuіtMessage (0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0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/* обробка повідомлень, не оброблених віконною процедурою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return DefWіndowProc (hwnd, іMsg, wParam, lParam) ;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0"/>
          <w:sz w:val="28"/>
          <w:szCs w:val="28"/>
          <w:lang w:val="uk-UA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0"/>
          <w:sz w:val="28"/>
          <w:szCs w:val="28"/>
          <w:lang w:val="uk-UA"/>
        </w:rPr>
        <w:t>Висновок</w:t>
      </w:r>
    </w:p>
    <w:p>
      <w:pPr>
        <w:pStyle w:val="Style19"/>
        <w:suppressAutoHyphens w:val="true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/>
          <w:b/>
          <w:spacing w:val="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0"/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pacing w:val="0"/>
          <w:sz w:val="28"/>
          <w:szCs w:val="28"/>
          <w:lang w:val="uk-UA"/>
        </w:rPr>
        <w:t>У ході лабораторної роботи було створено програму, за допомогою якої здійснюється друк інформації про натискання клавіш на клавіатурі</w:t>
      </w:r>
    </w:p>
    <w:p>
      <w:pPr>
        <w:pStyle w:val="Normal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color w:val="FFFFFF"/>
          <w:spacing w:val="0"/>
          <w:sz w:val="28"/>
          <w:szCs w:val="28"/>
          <w:lang w:val="uk-UA"/>
        </w:rPr>
      </w:pPr>
      <w:r>
        <w:rPr>
          <w:rFonts w:cs="Times New Roman;Times New Roman"/>
          <w:color w:val="FFFFFF"/>
          <w:spacing w:val="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;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ind w:firstLine="340"/>
      <w:jc w:val="both"/>
    </w:pPr>
    <w:rPr>
      <w:sz w:val="1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Листинг"/>
    <w:basedOn w:val="TextBody"/>
    <w:qFormat/>
    <w:pPr>
      <w:overflowPunct w:val="false"/>
      <w:autoSpaceDE w:val="false"/>
      <w:spacing w:lineRule="auto" w:line="244" w:before="0" w:after="40"/>
      <w:ind w:hanging="0"/>
      <w:textAlignment w:val="baseline"/>
    </w:pPr>
    <w:rPr>
      <w:rFonts w:ascii="Courier New" w:hAnsi="Courier New" w:cs="Courier New"/>
      <w:spacing w:val="-8"/>
      <w:sz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;Times New Roman" w:cs="Century Gothi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59:00Z</dcterms:created>
  <dc:creator>Ковальчук Юра</dc:creator>
  <dc:description/>
  <cp:keywords/>
  <dc:language>en-US</dc:language>
  <cp:lastModifiedBy>SYSTEM</cp:lastModifiedBy>
  <dcterms:modified xsi:type="dcterms:W3CDTF">2011-09-01T13:59:00Z</dcterms:modified>
  <cp:revision>2</cp:revision>
  <dc:subject/>
  <dc:title>Лабораторна робота №2</dc:title>
</cp:coreProperties>
</file>