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инистерство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ки, молодежи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та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аины</w:t>
      </w:r>
    </w:p>
    <w:p>
      <w:pPr>
        <w:pStyle w:val="Normal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азовский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й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ведения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52"/>
        </w:rPr>
      </w:pPr>
      <w:r>
        <w:rPr>
          <w:b/>
          <w:caps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caps/>
          <w:color w:val="000000"/>
          <w:sz w:val="28"/>
          <w:szCs w:val="52"/>
        </w:rPr>
      </w:pPr>
      <w:r>
        <w:rPr>
          <w:caps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caps/>
          <w:color w:val="000000"/>
          <w:sz w:val="28"/>
          <w:szCs w:val="52"/>
        </w:rPr>
      </w:pPr>
      <w:r>
        <w:rPr>
          <w:caps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52"/>
        </w:rPr>
      </w:pPr>
      <w:r>
        <w:rPr>
          <w:b/>
          <w:caps/>
          <w:color w:val="000000"/>
          <w:sz w:val="28"/>
          <w:szCs w:val="52"/>
        </w:rPr>
        <w:t>д</w:t>
      </w:r>
      <w:r>
        <w:rPr>
          <w:b/>
          <w:color w:val="000000"/>
          <w:sz w:val="28"/>
          <w:szCs w:val="52"/>
        </w:rPr>
        <w:t>омашнее</w:t>
      </w:r>
      <w:r>
        <w:rPr>
          <w:b/>
          <w:caps/>
          <w:color w:val="000000"/>
          <w:sz w:val="28"/>
          <w:szCs w:val="52"/>
        </w:rPr>
        <w:t xml:space="preserve"> </w:t>
      </w:r>
      <w:r>
        <w:rPr>
          <w:b/>
          <w:color w:val="000000"/>
          <w:sz w:val="28"/>
          <w:szCs w:val="52"/>
        </w:rPr>
        <w:t>задание</w:t>
      </w:r>
    </w:p>
    <w:p>
      <w:pPr>
        <w:pStyle w:val="Heading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по дисциплине Специальные стали и сплавы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 тему:</w:t>
      </w:r>
      <w:r>
        <w:rPr>
          <w:b/>
          <w:caps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Сплавы с особым коэффициентом линейного расширения</w:t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температурный коэффициент упругость сплав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конструкционных материалов важное место занимают инварные ГЦК-сплавы на основе системы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-36%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,для которых свойственно аномально низкое термическое расширение в диапазоне температур 4.2-300 К. Кроме того, они обладают низкими значениями модулей упругости, теплопроводности, а так же большой объемной магнитострикцией и теплоемкостью. Благодаря низкому значению температурного коэффициента линейного расширения (ТКЛР), инварные сплавы находят широкое применение в различных областях техники, где предъявляются высокие требования к термической стабильности размеров изделия.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оисхождение и особенности инварных аномалий физических свойств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инварными аномалиями физических свойств подразумеваются малые значения температурного коэффициента линейного расширения (ТКЛР), положительные или нулевые величины температурных коэффициентов модулей упругости, большие положительные значения спонтанной магнито-стрикции и магнитострикции парапроцесса, значительное уменьшение температуры магнитного упорядочения и намагниченности под действием давления и т.д. В инварах эти параметры, как правило, по абсолютной величине на порядок больше, чем у обычных ферромагнетиков [2]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не так давно к инварам относили лишь сплавы на основе γ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систем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-Со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. К настоящему времени инвароподобные свойства обнаружены в большом числе сплавов и соединений не только с кристаллической решеткой, но и с аморфной структурой. Из веществ с кристаллической структурой инвароподобные характеристики имеют сплавы с ГЦК-решеткой (на основе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), ОЦК-решеткой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-Со), сложной кубической ре шеткой (фазы Лавеса ZrFe2, РЗМ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, с гексагональной решеткой (РЗМ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17</w:t>
      </w:r>
      <w:r>
        <w:rPr>
          <w:color w:val="000000"/>
          <w:sz w:val="28"/>
          <w:szCs w:val="28"/>
        </w:rPr>
        <w:t>). Инвароподобные свойства характерны для материалов с маг нитным упорядочением второго рода (γ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), первого рода (Но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Ег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и для сплавов Сг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, Сг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-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соединений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>1-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у которых основа Сг и </w:t>
      </w:r>
      <w:r>
        <w:rPr>
          <w:color w:val="000000"/>
          <w:sz w:val="28"/>
          <w:szCs w:val="28"/>
          <w:lang w:val="en-US"/>
        </w:rPr>
        <w:t>MnAs</w:t>
      </w:r>
      <w:r>
        <w:rPr>
          <w:color w:val="000000"/>
          <w:sz w:val="28"/>
          <w:szCs w:val="28"/>
        </w:rPr>
        <w:t xml:space="preserve"> имеет фазовый магнитный переход первого рода. В инвары включены зонные ферромагнетики на основе З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ереходных металлов (сплавы на основе γ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) и соединения РЗМСо, и РЗМ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17</w:t>
      </w:r>
      <w:r>
        <w:rPr>
          <w:color w:val="000000"/>
          <w:sz w:val="28"/>
          <w:szCs w:val="28"/>
        </w:rPr>
        <w:t>, у которых часть электронов-носителей магнитного момента (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электроны) локализованы. Инвароподобные характеристики обнаружены не только в сплавах на основе или с участием Ре, но и в сплавах и соединениях, не имеющих в своем состав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, таких </w:t>
      </w:r>
      <w:r>
        <w:rPr>
          <w:color w:val="000000"/>
          <w:sz w:val="28"/>
          <w:szCs w:val="28"/>
          <w:lang w:val="en-US"/>
        </w:rPr>
        <w:t>ZrZ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, Но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т.д.. Инвароподобными свойствами обладают как вещества с концентрационной негомогенностью (γ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), так и соединения с концентрационной гомогенностью (фазы Лавесса). К инварам исследователи относят очень слабые зонные ферромагнетики (</w:t>
      </w:r>
      <w:r>
        <w:rPr>
          <w:color w:val="000000"/>
          <w:sz w:val="28"/>
          <w:szCs w:val="28"/>
          <w:lang w:val="en-US"/>
        </w:rPr>
        <w:t>ZrZ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T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), слабые зонные ферромагнетики (γ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) и сильные зонные ферромагнетики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-Р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-Р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, а также антиферромагнетики (γ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>)[2]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изложенного выше видно, что инварный эффект не связан с определенным кристаллическим строением вещества, типом магнитного упорядочения, гомогенностью или негомогенностью твердого раствора, он является многогранным часто встречающимся в природе явлением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характеру физических свойств γ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сплавы можно разделить на три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сплавы, содержащие 70%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и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редненикелевые сплавы с концентрацией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~45%-~70%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Инвары с содержанием ~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28% -~5%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плавах 1 группы слабые магнитообъемные аномалии наблюдаются только в окрестностях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 мере приближения в сплавах содержание № к ~70% отмеченные аномалии ослабевают до пол ной ликвидации (рис. 1.1)при этом разный характер зависимостей ω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в интервале 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нивелируется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1720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при 70%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β= 0 при всех температурах ниже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актическое совпаде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лавов 1 группы, особенно близких к 70%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, с функцией Бриллюэ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</w:rPr>
        <w:t>1/2</w:t>
      </w:r>
      <w:r>
        <w:rPr>
          <w:color w:val="000000"/>
          <w:sz w:val="28"/>
          <w:szCs w:val="28"/>
        </w:rPr>
        <w:t xml:space="preserve"> свидетельствует, что хотя эти сплавы относятся к зонным ферромагнетикам, температурная зависимость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формируется в основном за счет пере ориентации магнитных моментов вдоль векторов намагничивания доменов при практическом постоянстве их величины при температурах ниже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мнение подтверждается термодинамическим анализом магнитных вкладов в физические свойства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работе [3], в которой показано, что ферромагнетизм № удовлетворительно описывается как зонной, так и локализованной моделями. Отмеченное выше, и максимально возможные значения μ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их совпадения с кривой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П дало основание считать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сплавы 1 группы сильны ми зонными ферромагнетиками [3]. Несколько более высокие значения μ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в парамагнитном состоянии по сравнению с ферромагнитным дает основание предполагать, что в окрестностях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 некоторое перераспределение электронов между З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подзонами, вызывающими те небольшие магнитообъемные эффекты в окрестностя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, которые отмечены выше. В сплавах 3 группы - инварах, несмотря на ослабление магнитообъемных аномалий при ферромагнитном упорядочении (рис. 1.2), постоянство коэффициента Р во всем температурном интервале от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4.2 К свидетельствует о единстве природы ферромагнитного состояния при всех температурах ниже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491740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инвары традиционно относят к слабым ферромагнетикам , так как их средние магнитные моменты не обладают максимально возможными значения ми, а μ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не ложатся на кривую С-П. В настоящее время установлено, что в этих сплавах магнитный момент появляется еще в парамагнитном состоянии благодаря спиновым флюктуациям и возрастает при переходе температуры через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алее вплоть до глубокого охлаждения. Сравнение поведения μ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и инваров дает основание утверждать, что знак коэффициента β, α, следовательно, и знак магнитообъемных аномалий определяются характером изменения μ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при переходе сплава из парамагнитного состояния в ферромагнитное. В сильном ферромагнетике-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более высокое значение μ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в парамагнитном состоянии по сравнению с ферромагнитным обеспечивают отрицательный знак коэффициента β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[1] установлено, что для γ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сплавов характерно, что в слабом ферромагнитном состоянии спонтанная магнитострикция обратнопропорциональна квадрату температуры, а коэффициент спонтанной магнитострикции имеет положительное значение. В сильном ферромагнитном состоянии при температурах 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в γ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сплавах магнитный вклад в ТКЛР практически не обнаруживается и только в узкой области температур, примыкающей к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 xml:space="preserve">, спонтанная магнитострикция сплавов по составу близких к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пропорциональна квадрату температуры, а коэффициент спонтанной магнитострикции имеет малые значения и отрицательный знак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Теплофизические и механические свойства сплавов инварного класса системы 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 xml:space="preserve">Сплавы, содержавшие 28 - 40 % </w:t>
      </w:r>
      <w:r>
        <w:rPr>
          <w:rStyle w:val="FontStyle11"/>
          <w:color w:val="000000"/>
          <w:sz w:val="28"/>
          <w:szCs w:val="28"/>
          <w:lang w:val="es-ES_tradnl"/>
        </w:rPr>
        <w:t xml:space="preserve">Ni </w:t>
      </w:r>
      <w:r>
        <w:rPr>
          <w:rStyle w:val="FontStyle11"/>
          <w:color w:val="000000"/>
          <w:sz w:val="28"/>
          <w:szCs w:val="28"/>
        </w:rPr>
        <w:t xml:space="preserve">и 0,1 - 1,0 % С, изучали в аустенит-ном состоянии после закалки от 1130 °С в воде. Фазовый состав определяли рентгеновским и металлографическим методами, а также методом ЯГР. По мере увеличения содержания углерода в сплавах, содержавших менее 34 % </w:t>
      </w:r>
      <w:r>
        <w:rPr>
          <w:rStyle w:val="FontStyle11"/>
          <w:color w:val="000000"/>
          <w:sz w:val="28"/>
          <w:szCs w:val="28"/>
          <w:lang w:val="es-ES_tradnl"/>
        </w:rPr>
        <w:t xml:space="preserve">Ni, </w:t>
      </w:r>
      <w:r>
        <w:rPr>
          <w:rStyle w:val="FontStyle11"/>
          <w:color w:val="000000"/>
          <w:sz w:val="28"/>
          <w:szCs w:val="28"/>
        </w:rPr>
        <w:t>происходило снижение уровня ТКЛР (рис. 2.1), а концентрация никеля, отвечавшая минимальному значению ТКЛР, уменьшалась, причем его значение несколько росл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Очень важно, что добавки углерода в железоникелевые сплавы расширяют температурный диапазон, в котором сохраняется пониженное значение ТКЛР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 xml:space="preserve">На рис. 2.1 в качестве примера приведены результаты, иллюстрирующие влияние углерода на твердость железоникелевых сплавов с 34 % </w:t>
      </w:r>
      <w:r>
        <w:rPr>
          <w:rStyle w:val="FontStyle11"/>
          <w:color w:val="000000"/>
          <w:sz w:val="28"/>
          <w:szCs w:val="28"/>
          <w:lang w:val="es-ES_tradnl"/>
        </w:rPr>
        <w:t xml:space="preserve">Ni. </w:t>
      </w:r>
      <w:r>
        <w:rPr>
          <w:rStyle w:val="FontStyle11"/>
          <w:color w:val="000000"/>
          <w:sz w:val="28"/>
          <w:szCs w:val="28"/>
        </w:rPr>
        <w:t xml:space="preserve">Видно, что с повышением </w:t>
      </w:r>
      <w:r>
        <w:rPr>
          <w:color w:val="000000"/>
          <w:sz w:val="28"/>
          <w:szCs w:val="28"/>
        </w:rPr>
        <w:t>его содержания твердость сплавов возрастает, что обусловлено искажениями кристаллической решетки, увеличением сил трения, препятствующих движению дислокаций. Легирование углеродом ведет также к уменьшению энергии дефектов упаковки, затрудняет поперечное скольжение, вызывая тем самым упрочнение.[5]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408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Атомно-кристаллическая структура сплавов системы 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ом ЯГР изучали тонкую магнитную и атомную структуры сплавов, содержавших 28 - 35 %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и 0,1 - 1,0 % С в аустенитном состоянии. Оказалось, что с увеличением содержания углерода средняя вели чина сверхтонкого магнитного поля на ядрах </w:t>
      </w:r>
      <w:r>
        <w:rPr>
          <w:color w:val="000000"/>
          <w:sz w:val="28"/>
          <w:szCs w:val="28"/>
          <w:vertAlign w:val="superscript"/>
        </w:rPr>
        <w:t>57</w:t>
      </w:r>
      <w:r>
        <w:rPr>
          <w:color w:val="000000"/>
          <w:sz w:val="28"/>
          <w:szCs w:val="28"/>
        </w:rPr>
        <w:t>Ре воз растает, происходит также уширение линий сверхтонкого расщепления вследствие флуктуации сверхтонко го магнитного поля около средней величины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мессбауэровских исследований сплавов свидетельствуют об их магнитной негомогенности в закаленном состоянии. При этом имеется несколько типов локальных атомных конфигураций железа, которым соответствуют разные значения сверхтонких магнитных полей. С увеличением концентрации никеля и углерода магнитная негомогенность усиливается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тальный анализ кривых распределения сверх тонких полей </w:t>
      </w:r>
      <w:r>
        <w:rPr>
          <w:i/>
          <w:iCs/>
          <w:color w:val="000000"/>
          <w:sz w:val="28"/>
          <w:szCs w:val="28"/>
        </w:rPr>
        <w:t xml:space="preserve">Р(Н) </w:t>
      </w:r>
      <w:r>
        <w:rPr>
          <w:color w:val="000000"/>
          <w:sz w:val="28"/>
          <w:szCs w:val="28"/>
        </w:rPr>
        <w:t xml:space="preserve">позволяет выявить пять наиболее вероятных значени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(рис. 3.1). В частности, для сплава 70НЗЗ они близки к 17,5; 19,1; 20,7; 23,1 и 25,5 МА/м. Формирование таких полей обусловлено образованием локальных конфигураций железа, имеющих в своем окружении разное число атомов никеля и углерода. Атомы железа, находящиеся в таких конфигурациях, имеют разные магнитные моменты. Конфигурации со сверхтонким полем 17,5 МА/м могут быть связаны с атомами железа, находящимися в окружениях, близких к окружению атомов железа в цементите. Конфигурации с полем 20,7 МА/м связаны с атомами железа, не имеющими в ближайшем окружении атомов угле рода, а окруженными только никелем. Наконец, кон фигурации с полями 23,1 и 25,5 МА/м могут быть связаны с атомами железа, находящимися в окружении как никеля, так и углерода, причем с разным числом атомов никеля и углерода в них.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9760" cy="402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 xml:space="preserve">Анализ кривых распределения </w:t>
      </w:r>
      <w:r>
        <w:rPr>
          <w:rStyle w:val="FontStyle12"/>
          <w:color w:val="000000"/>
          <w:spacing w:val="0"/>
          <w:sz w:val="28"/>
          <w:szCs w:val="28"/>
        </w:rPr>
        <w:t xml:space="preserve">Р(Н) </w:t>
      </w:r>
      <w:r>
        <w:rPr>
          <w:rStyle w:val="FontStyle11"/>
          <w:color w:val="000000"/>
          <w:sz w:val="28"/>
          <w:szCs w:val="28"/>
        </w:rPr>
        <w:t>при нагреве закаленных сплавов позволяет сделать следующее заключение о характере протекающих процессов атомного перераспределения. Наиболее активно они протека ют при 450 - 600 °С. При этом атомы углерода уходят от атомов железа, имеющих в своем окружении повышенное число атомов никеля, т.е. из окружений, которым отвечают значения сверхтонких магнитных полей 23,1 и 25,5 МА/м. Часть углерода занимает такие конфи</w:t>
      </w:r>
      <w:r>
        <w:rPr>
          <w:color w:val="000000"/>
          <w:sz w:val="28"/>
          <w:szCs w:val="28"/>
        </w:rPr>
        <w:t xml:space="preserve">гурации, в которых атомы железа не имеют в своем ближайшем окружении атомов никеля или имеют небольшое их число. При этом формируются конфигурации, близкие к цементит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зС, для которых величина сверх тонкого магнитного поля составляет 16,7 - 17,5 МА/м. Соответственно возрастает доля атомов железа, находящихся в окружениях, близких по составу к твердому раствору железа и никеля и не содержащих атомов углерода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 = 20,7 МА/м). Наконец, после нагрева при 700 °С твердый раствор состоит преимущественно из двух типов областей, которым соответствуют сверхтон кие поля 17,5 и 20,7 МА/м. Наряду с процессами пере распределения атомов углерода при температурах, близких к 500 °С, протекают процессы установления ближнего порядка атомов железа и никел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 целью оценки концентрации углерода в твердом растворе рентгеновским методом определяли изменение периода решетки в зависимости от* содержания никеля и углерода, а также от температуры нагрева закаленных сплав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онцентрация углерода, находящегося в твердом растворе, после нагрева сплав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33 %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— 0,7 % С до 680 °С уменьшается на 0,5 % и составляет ~ 0,2 %. Этот результат близок к данным определения концентрации углерода, полученным методом ЯГР с использованием кривых зависимости среднего значения сверх тонкого магнитного поля от концентрации никеля и углерод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Чтобы уточнить характер процессов, протекающих при нагреве, исследовали процессы выделений при термической обработке железоникелевого сплава, со державшего от 0,3 до 0,8 % С. Поперечные и продольные микрошлифы, вырезанные из прутков диам. 12 мм, после механической полировки подвергали травлению в 3 %-ном растворе Нг40з в этиловом спирте.[5]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о всех сплавах независимо от содержания угле рода, в каждом зерне аустенита отмечали большое количество двойников, простиравшихся, как правило, от границы до границы зерна и имевших толщину от 2 до 200 мкм. Для исследования процессов выделения использовали закаленные образцы сплав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33 %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0,8 % С при отжиге длительностью 1 ч в области температур 100 - 650 °С. Полученные результаты хорошо согласуются с данными ЯГР и рентгеновского анализа, подтверждают вывод об активном перераспределении углерода и выделении графита и цементита в диапазоне 500 - 650 °С и позволяют уточнить характер структурных преобразован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целом результаты металлографического исследования аустенитных спла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С и их сопоставление с данными рентгеновского анализа и ЯГР свидетельствуют о следующем: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аустенит в этих сплавах обладает ярко выраженной склонностью к образованию двойников отжига и к графитизации;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деление атомов углерода из твердого раствора у при отжиге в области температур 500 - 650 °С происходит в результате двух процессов — образования частиц цементит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зС и выделения графита;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местами преимущественного зарождения цементита служат границы двойников (в сердцевине образцов) и границы зерен (в поверхностной зоне).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изучении влияния термической и деформационной обработки на инварные и механические свойства спла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— С выявили увеличение ТКЛР с повышением температуры нагрева до 500 °С. При более высоких температурах (выше 600 °С) ТКЛР уменьшается. Эти изменения обусловлены процессами перераспределения атомов железа, никеля и углерода. Увеличение ТКЛР в результате нагрева при темпера турах, близких к 500 °С, связано с процессами установления ближнего порядка атомов железа и никел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результате деформации сплавов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—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С (прокаткой, шлифовкой, точением, ковкой и др.) наблюдаются уменьшение ТКЛР и повышение температуры перегиб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грев деформированных сплавов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С повышает величину ТКЛР, и при температурах нагрева выше 550 °С его значение приближается к ТКЛР закаленных образц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Результаты проведения исследований показывают, что с ростом степени деформации уровень прочностных свойств повышается. В частности, для сплава 60Н34 пре дел текучести возрастает с 350 до 800 МПа при увеличении степени деформации от 0 до 50 %. Последующий отжиг деформированных сплавов при 300 - 400 °С вызывает дальнейшее упрочнение (σ</w:t>
      </w:r>
      <w:r>
        <w:rPr>
          <w:color w:val="000000"/>
          <w:sz w:val="28"/>
          <w:szCs w:val="28"/>
          <w:vertAlign w:val="subscript"/>
        </w:rPr>
        <w:t xml:space="preserve">02 </w:t>
      </w:r>
      <w:r>
        <w:rPr>
          <w:color w:val="000000"/>
          <w:sz w:val="28"/>
          <w:szCs w:val="28"/>
        </w:rPr>
        <w:t>до 1000 МПа).</w:t>
      </w:r>
    </w:p>
    <w:p>
      <w:pPr>
        <w:pStyle w:val="Style2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у сплавов системы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С может быть достигнуто хорошее сочетание физических и механических свойств: достаточно низкое значение температурного коэффициента линейного расширения(2,5 • 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 при высоком уровне прочностных свойств (σ</w:t>
      </w:r>
      <w:r>
        <w:rPr>
          <w:color w:val="000000"/>
          <w:sz w:val="28"/>
          <w:szCs w:val="28"/>
          <w:vertAlign w:val="subscript"/>
        </w:rPr>
        <w:t xml:space="preserve">02 </w:t>
      </w:r>
      <w:r>
        <w:rPr>
          <w:color w:val="000000"/>
          <w:sz w:val="28"/>
          <w:szCs w:val="28"/>
        </w:rPr>
        <w:t>— до 1000 МПа, — σ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до до 1500 МПа). Однако для получения высоких прочностных свойств требуется пластическая деформация. Для изделий сложной геометрической формы проведение деформационной об работки в ряде случаев затруднительно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rStyle w:val="FontStyle33"/>
          <w:rFonts w:cs="Times New Roman"/>
          <w:color w:val="000000"/>
          <w:spacing w:val="0"/>
          <w:sz w:val="28"/>
        </w:rPr>
        <w:t xml:space="preserve"> </w:t>
      </w:r>
      <w:r>
        <w:rPr>
          <w:rStyle w:val="FontStyle14"/>
          <w:b/>
          <w:color w:val="000000"/>
          <w:sz w:val="28"/>
          <w:szCs w:val="28"/>
        </w:rPr>
        <w:t xml:space="preserve">Влияние ванадия на структуру и свойства сплавов системы </w:t>
      </w:r>
      <w:r>
        <w:rPr>
          <w:rStyle w:val="FontStyle14"/>
          <w:b/>
          <w:color w:val="000000"/>
          <w:sz w:val="28"/>
          <w:szCs w:val="28"/>
          <w:lang w:val="en-US"/>
        </w:rPr>
        <w:t>Fe</w:t>
      </w:r>
      <w:r>
        <w:rPr>
          <w:rStyle w:val="FontStyle14"/>
          <w:b/>
          <w:color w:val="000000"/>
          <w:sz w:val="28"/>
          <w:szCs w:val="28"/>
        </w:rPr>
        <w:t>-</w:t>
      </w:r>
      <w:r>
        <w:rPr>
          <w:rStyle w:val="FontStyle14"/>
          <w:b/>
          <w:color w:val="000000"/>
          <w:sz w:val="28"/>
          <w:szCs w:val="28"/>
          <w:lang w:val="en-US"/>
        </w:rPr>
        <w:t>Ni</w:t>
      </w:r>
      <w:r>
        <w:rPr>
          <w:rStyle w:val="FontStyle14"/>
          <w:b/>
          <w:color w:val="000000"/>
          <w:sz w:val="28"/>
          <w:szCs w:val="28"/>
        </w:rPr>
        <w:t>-</w:t>
      </w:r>
      <w:r>
        <w:rPr>
          <w:rStyle w:val="FontStyle14"/>
          <w:b/>
          <w:color w:val="000000"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 xml:space="preserve">С целью упрочнения сплавов системы </w:t>
      </w:r>
      <w:r>
        <w:rPr>
          <w:rStyle w:val="FontStyle14"/>
          <w:color w:val="000000"/>
          <w:sz w:val="28"/>
          <w:szCs w:val="28"/>
          <w:lang w:val="en-US"/>
        </w:rPr>
        <w:t>Fe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 xml:space="preserve">— </w:t>
      </w:r>
      <w:r>
        <w:rPr>
          <w:rStyle w:val="FontStyle16"/>
          <w:color w:val="000000"/>
          <w:sz w:val="28"/>
          <w:szCs w:val="28"/>
          <w:lang w:val="en-US"/>
        </w:rPr>
        <w:t>Ni</w:t>
      </w:r>
      <w:r>
        <w:rPr>
          <w:rStyle w:val="FontStyle16"/>
          <w:color w:val="000000"/>
          <w:sz w:val="28"/>
          <w:szCs w:val="28"/>
        </w:rPr>
        <w:t xml:space="preserve"> — С путем термической обработки их легировали ванадием. Изученные сплавы на основе железа содержали 28-38 % </w:t>
      </w:r>
      <w:r>
        <w:rPr>
          <w:rStyle w:val="FontStyle16"/>
          <w:color w:val="000000"/>
          <w:sz w:val="28"/>
          <w:szCs w:val="28"/>
          <w:lang w:val="en-US"/>
        </w:rPr>
        <w:t>Ni</w:t>
      </w:r>
      <w:r>
        <w:rPr>
          <w:rStyle w:val="FontStyle16"/>
          <w:color w:val="000000"/>
          <w:sz w:val="28"/>
          <w:szCs w:val="28"/>
        </w:rPr>
        <w:t>; 0,2 - 1,0 % С; 0,3 - 2,0 % V. На первом этапе работы изучали атомно-структурные превращения и процессы распада методами ЯГР, рентгеновским, электронной и оптической микроскоп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 xml:space="preserve">Мессбауэровские спектры сплавов </w:t>
      </w:r>
      <w:r>
        <w:rPr>
          <w:rStyle w:val="FontStyle16"/>
          <w:color w:val="000000"/>
          <w:sz w:val="28"/>
          <w:szCs w:val="28"/>
          <w:lang w:val="en-US"/>
        </w:rPr>
        <w:t>Fe</w:t>
      </w:r>
      <w:r>
        <w:rPr>
          <w:rStyle w:val="FontStyle16"/>
          <w:color w:val="000000"/>
          <w:sz w:val="28"/>
          <w:szCs w:val="28"/>
        </w:rPr>
        <w:t xml:space="preserve"> — </w:t>
      </w:r>
      <w:r>
        <w:rPr>
          <w:rStyle w:val="FontStyle16"/>
          <w:color w:val="000000"/>
          <w:sz w:val="28"/>
          <w:szCs w:val="28"/>
          <w:lang w:val="en-US"/>
        </w:rPr>
        <w:t>Ni</w:t>
      </w:r>
      <w:r>
        <w:rPr>
          <w:rStyle w:val="FontStyle16"/>
          <w:color w:val="000000"/>
          <w:sz w:val="28"/>
          <w:szCs w:val="28"/>
        </w:rPr>
        <w:t xml:space="preserve"> — С с добавками карбидообразующих элементов имеют вид хорошо разрешенного сверхтонкого магнитного расщепления с уширенными и асимметричными крайними пиками. Анализ кривых </w:t>
      </w:r>
      <w:r>
        <w:rPr>
          <w:rStyle w:val="FontStyle15"/>
          <w:b w:val="false"/>
          <w:color w:val="000000"/>
          <w:sz w:val="28"/>
          <w:szCs w:val="28"/>
        </w:rPr>
        <w:t>Р(Н)</w:t>
      </w:r>
      <w:r>
        <w:rPr>
          <w:rStyle w:val="FontStyle15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 xml:space="preserve">для этих сплавов про водили так же, как и для сплавов </w:t>
      </w:r>
      <w:r>
        <w:rPr>
          <w:rStyle w:val="FontStyle16"/>
          <w:color w:val="000000"/>
          <w:sz w:val="28"/>
          <w:szCs w:val="28"/>
          <w:lang w:val="en-US"/>
        </w:rPr>
        <w:t>Fe</w:t>
      </w:r>
      <w:r>
        <w:rPr>
          <w:rStyle w:val="FontStyle16"/>
          <w:color w:val="000000"/>
          <w:sz w:val="28"/>
          <w:szCs w:val="28"/>
        </w:rPr>
        <w:t xml:space="preserve"> — </w:t>
      </w:r>
      <w:r>
        <w:rPr>
          <w:rStyle w:val="FontStyle16"/>
          <w:color w:val="000000"/>
          <w:sz w:val="28"/>
          <w:szCs w:val="28"/>
          <w:lang w:val="en-US"/>
        </w:rPr>
        <w:t>Ni</w:t>
      </w:r>
      <w:r>
        <w:rPr>
          <w:rStyle w:val="FontStyle16"/>
          <w:color w:val="000000"/>
          <w:sz w:val="28"/>
          <w:szCs w:val="28"/>
        </w:rPr>
        <w:t xml:space="preserve"> — С. Методом ЯГР изучали процессы перераспределения атомов при нагреве закаленных сплавов </w:t>
      </w:r>
      <w:r>
        <w:rPr>
          <w:rStyle w:val="FontStyle16"/>
          <w:color w:val="000000"/>
          <w:sz w:val="28"/>
          <w:szCs w:val="28"/>
          <w:lang w:val="en-US"/>
        </w:rPr>
        <w:t>Fe</w:t>
      </w:r>
      <w:r>
        <w:rPr>
          <w:rStyle w:val="FontStyle16"/>
          <w:color w:val="000000"/>
          <w:sz w:val="28"/>
          <w:szCs w:val="28"/>
        </w:rPr>
        <w:t xml:space="preserve"> — </w:t>
      </w:r>
      <w:r>
        <w:rPr>
          <w:rStyle w:val="FontStyle16"/>
          <w:color w:val="000000"/>
          <w:sz w:val="28"/>
          <w:szCs w:val="28"/>
          <w:lang w:val="en-US"/>
        </w:rPr>
        <w:t>Ni</w:t>
      </w:r>
      <w:r>
        <w:rPr>
          <w:rStyle w:val="FontStyle16"/>
          <w:color w:val="000000"/>
          <w:sz w:val="28"/>
          <w:szCs w:val="28"/>
        </w:rPr>
        <w:t xml:space="preserve"> — С—V (см. рис. 3.1). Установлено, в частности, что для сплавов </w:t>
      </w:r>
      <w:r>
        <w:rPr>
          <w:rStyle w:val="FontStyle16"/>
          <w:color w:val="000000"/>
          <w:sz w:val="28"/>
          <w:szCs w:val="28"/>
          <w:lang w:val="en-US"/>
        </w:rPr>
        <w:t>Fe</w:t>
      </w:r>
      <w:r>
        <w:rPr>
          <w:rStyle w:val="FontStyle16"/>
          <w:color w:val="000000"/>
          <w:sz w:val="28"/>
          <w:szCs w:val="28"/>
        </w:rPr>
        <w:t xml:space="preserve"> — (28 - 38) % </w:t>
      </w:r>
      <w:r>
        <w:rPr>
          <w:rStyle w:val="FontStyle16"/>
          <w:color w:val="000000"/>
          <w:sz w:val="28"/>
          <w:szCs w:val="28"/>
          <w:lang w:val="en-US"/>
        </w:rPr>
        <w:t>Ni</w:t>
      </w:r>
      <w:r>
        <w:rPr>
          <w:rStyle w:val="FontStyle16"/>
          <w:color w:val="000000"/>
          <w:sz w:val="28"/>
          <w:szCs w:val="28"/>
        </w:rPr>
        <w:t xml:space="preserve"> — (0,1 - 0,9) % С — (0,3 - 2,0) % V процессы атомно-структурных превращений протекают следующим образом. Наибольшая их активность отмечается при температурах нагрева выше 500 - 600 °С. При </w:t>
      </w:r>
      <w:r>
        <w:rPr>
          <w:color w:val="000000"/>
          <w:sz w:val="28"/>
          <w:szCs w:val="28"/>
        </w:rPr>
        <w:t xml:space="preserve">этом атомы углерода уходят от атомов железа, имеющих в своем окружении повышенное число атомов никеля, и стремятся попасть в области с большим содержанием железа. Часть атомов железа формирует вместе с углеродом конфигурации, близкие к цементит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зС, для которых величина сверхтонкого магнитного слоя составляет около 220 кЭ. Следует отметить (см. рис. 3), что для спла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V температуры, при которых наблюдаются процессы атомного перераспределения (&gt; 550 °С), почти на 150 °С выше, чем для сплавов, не содержащих ванадия (~ 400 °С).</w:t>
      </w:r>
    </w:p>
    <w:p>
      <w:pPr>
        <w:pStyle w:val="Style2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Мессбауэровский метод регистрирует в основном процессы, связанные с изменением локального окружения атомов железа. Для выявления других возможных процессов проводили исследования с использованием рентгеновского метода электронной и оптической микроскопии. Рентгеновским методом определяли величину периода решетки, а также ширину рентгеновских линий (222)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для спла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 —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С —V после закалки и последующего отжига при разных температурах (до 800 °С). Заметное изменение периода решетки (от 0,3615 до 0,3597 нм) отмечается в интервале 550 -700 °С (рис. 4.1)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drawing>
          <wp:inline distT="0" distB="0" distL="0" distR="0">
            <wp:extent cx="3371850" cy="1962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еньшение периода решетки при нагреве связано с протеканием процессов перераспределения атомов, приводящих к уменьшению содержания углерода в решетке твердого раствора γ и к образованию карбида ванад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С. На его образование указывают данные электронно-микроскопического и металлографического исследований. Для спла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 —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С — V характерна равномерность выделения карбидов по всему объему зерна, особенно при низких температурах, и только при высоких температурах (выше 650 °С) начинается преимущественное выделение частиц карбидов по границам зерен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оставление результатов исследований, полученных разными методами, позволило установить общую картину атомно-структурных превращений при нагреве аустенитных сплавов Ре — № — С — V. На ранних стадиях старения (ниже 600 °С) происходит перегруппировка атомов, при этом атомы углерода уходят от атомов железа, имеющих в своем окружении повышенное число атомов никеля. Часть атомов углерода и железа, имеющих в ближайшем окружении пониженное число атомов никеля, образуют атомные конфигурации, близкие к цементит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зС. Другая часть атомов углерода вместе с атомами ванадия образуют выделения карбида ванадия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С). Образование карбидных частиц наиболее активно протекает при 600 - 650 °С и заканчивается при 700 -800 °С. Важная отличительная особенность ванадийсодержащих сплавов систем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С заключается в том, что при нагреве в диапазоне от 300 до 900 °С не регистрируются процессы выделения графита, несмотря на большое содержание углерода(~ 0,7 - 0,9 %)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ы перераспределения атомов при нагреве спла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С — V обусловливают изменение физико-механических свойств. В частности, вели чина ТКЛР при нагреве сплавов ниже 550 °С возрастает на ~ (0,5 - 0,7) ■ 10~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; при 600 - 800 °С уменьшается на (1 - 1,2) • 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и при дальнейшем повышении температуры уже почти не меняется. Наиболее замет но уменьшение ТКЛР спла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С — V в области температур наиболее активного протекания процессов перераспределения атомов, приводящих к обед нению твердого раствора атомами углерода и ванадия, в отличие от тройных спла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— С, у которых в результате ухода атомов углерода из твердого раствора ТКЛР увеличивается на ~ 1 • </w:t>
      </w:r>
      <w:r>
        <w:rPr>
          <w:color w:val="000000"/>
          <w:sz w:val="28"/>
          <w:szCs w:val="28"/>
          <w:vertAlign w:val="superscript"/>
        </w:rPr>
        <w:t>10-6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Это обусловлено тем, что уменьшение содержания ванадия в твердом растворе приводит к уменьшению ТКЛР в боль шей мере, чем уменьшение содержания углерода в эквиатомном отношении увеличивает его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ы изменения атомно-кристаллической структуры при нагреве спла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 —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— С — V при водят к изменению механических свойств (рис.4.2 ). Наибольший прирост прочностных свойств отмечается при нагреве в области температур 550 - 700 °С, когда наиболее активно протекают процессы атомного пере распределения и выделения мелкодисперсных фаз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зС и </w:t>
      </w:r>
      <w:r>
        <w:rPr>
          <w:color w:val="000000"/>
          <w:sz w:val="28"/>
          <w:szCs w:val="28"/>
          <w:lang w:val="de-DE"/>
        </w:rPr>
        <w:t xml:space="preserve">VC. </w:t>
      </w:r>
      <w:r>
        <w:rPr>
          <w:color w:val="000000"/>
          <w:sz w:val="28"/>
          <w:szCs w:val="28"/>
        </w:rPr>
        <w:t>Повышение более чем вдвое уровня значений прочностных свойств после нагрева до 600 - 650 °С сопровождается лишь незначительным изменением величины ТКЛР — не более чем на (0,5 - 1,0) • 1(Н К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(см. рис. 4.2)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28975" cy="2609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проведенных исследований показывают, что у сплавов системы </w:t>
      </w:r>
      <w:r>
        <w:rPr>
          <w:color w:val="000000"/>
          <w:sz w:val="28"/>
          <w:szCs w:val="28"/>
          <w:lang w:val="de-DE"/>
        </w:rPr>
        <w:t xml:space="preserve">Fe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de-DE"/>
        </w:rPr>
        <w:t xml:space="preserve">Ni </w:t>
      </w:r>
      <w:r>
        <w:rPr>
          <w:color w:val="000000"/>
          <w:sz w:val="28"/>
          <w:szCs w:val="28"/>
        </w:rPr>
        <w:t>— С с добавками ванадия могут быть получены весьма высокие значения механических свойств (σ</w:t>
      </w:r>
      <w:r>
        <w:rPr>
          <w:color w:val="000000"/>
          <w:sz w:val="28"/>
          <w:szCs w:val="28"/>
          <w:vertAlign w:val="subscript"/>
        </w:rPr>
        <w:t>02</w:t>
      </w:r>
      <w:r>
        <w:rPr>
          <w:color w:val="000000"/>
          <w:sz w:val="28"/>
          <w:szCs w:val="28"/>
        </w:rPr>
        <w:t xml:space="preserve"> — до 1000 МПа,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— до 1300 МПа) при сохранении низких значений ТКЛР (&lt; 2 • 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. Эти сплавы, кроме этого, обладают хорошей морозостойкостью (температура начала мартенситного превращения у них ниже -196 °С). По уровню прочностных свойств сплавы в 2 - 4 раза превосходят сплавы инварного класса (типа 36Н), выпускаемые промышленностью в настоящее время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5. Влияние легирования </w:t>
      </w:r>
      <w:r>
        <w:rPr>
          <w:b/>
          <w:color w:val="000000"/>
          <w:sz w:val="28"/>
          <w:szCs w:val="28"/>
          <w:lang w:val="en-US"/>
        </w:rPr>
        <w:t>Mn</w:t>
      </w:r>
      <w:r>
        <w:rPr>
          <w:b/>
          <w:color w:val="000000"/>
          <w:sz w:val="28"/>
          <w:szCs w:val="28"/>
        </w:rPr>
        <w:t xml:space="preserve"> И Со на температурную зависимость внутреннего трения в инварных 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 СПЛАВАХ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7"/>
          <w:i w:val="false"/>
          <w:color w:val="000000"/>
          <w:spacing w:val="0"/>
          <w:sz w:val="28"/>
          <w:szCs w:val="28"/>
        </w:rPr>
        <w:t>Температурные зависимости внутреннего трения (ТЗВТ) служат важным источником сведений о структуре и релаксационных процессах в сплавах, в частности в инварах. Поскольку инварные сплавы обладают магнитоупругой связью, целесообразно изучить затухание упругих колебаний в этих сплавах, обусловленное релаксационной и гистерезисной составляющей потерь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7"/>
          <w:i w:val="false"/>
          <w:color w:val="000000"/>
          <w:spacing w:val="0"/>
          <w:sz w:val="28"/>
          <w:szCs w:val="28"/>
        </w:rPr>
        <w:t>Релаксационные эффекты в инварном сплаве (-36% N</w:t>
      </w:r>
      <w:r>
        <w:rPr>
          <w:rStyle w:val="FontStyle17"/>
          <w:i w:val="false"/>
          <w:color w:val="000000"/>
          <w:spacing w:val="0"/>
          <w:sz w:val="28"/>
          <w:szCs w:val="28"/>
          <w:lang w:val="en-US"/>
        </w:rPr>
        <w:t>i</w:t>
      </w:r>
      <w:r>
        <w:rPr>
          <w:rStyle w:val="FontStyle17"/>
          <w:i w:val="false"/>
          <w:color w:val="000000"/>
          <w:spacing w:val="0"/>
          <w:sz w:val="28"/>
          <w:szCs w:val="28"/>
        </w:rPr>
        <w:t>), легированном углеродом, были изучены в герцовом диапазоне частот. Автором работы на кривых ТЗВТ был выявлен максимум при температуре 473 К, который является суперпозицией пика Финкельштейна—Розина и магнитодиффузионного пика, последний из которых устранялся наложением магнитного поля напряженностью 250Э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rStyle w:val="FontStyle17"/>
          <w:i w:val="false"/>
          <w:color w:val="000000"/>
          <w:spacing w:val="0"/>
          <w:sz w:val="28"/>
          <w:szCs w:val="28"/>
        </w:rPr>
        <w:t>Релаксационные эффекты в ГЦК-</w:t>
      </w:r>
      <w:r>
        <w:rPr>
          <w:rStyle w:val="FontStyle17"/>
          <w:i w:val="false"/>
          <w:color w:val="000000"/>
          <w:spacing w:val="0"/>
          <w:sz w:val="28"/>
          <w:szCs w:val="28"/>
          <w:lang w:val="en-US"/>
        </w:rPr>
        <w:t>F</w:t>
      </w:r>
      <w:r>
        <w:rPr>
          <w:rStyle w:val="FontStyle17"/>
          <w:i w:val="false"/>
          <w:color w:val="000000"/>
          <w:spacing w:val="0"/>
          <w:sz w:val="28"/>
          <w:szCs w:val="28"/>
        </w:rPr>
        <w:t>е-</w:t>
      </w:r>
      <w:r>
        <w:rPr>
          <w:rStyle w:val="FontStyle17"/>
          <w:i w:val="false"/>
          <w:color w:val="000000"/>
          <w:spacing w:val="0"/>
          <w:sz w:val="28"/>
          <w:szCs w:val="28"/>
          <w:lang w:val="en-US"/>
        </w:rPr>
        <w:t>Ni</w:t>
      </w:r>
      <w:r>
        <w:rPr>
          <w:rStyle w:val="FontStyle17"/>
          <w:i w:val="false"/>
          <w:color w:val="000000"/>
          <w:spacing w:val="0"/>
          <w:sz w:val="28"/>
          <w:szCs w:val="28"/>
        </w:rPr>
        <w:t xml:space="preserve">-сплавах инварного состава (-36% </w:t>
      </w:r>
      <w:r>
        <w:rPr>
          <w:rStyle w:val="FontStyle17"/>
          <w:i w:val="false"/>
          <w:color w:val="000000"/>
          <w:spacing w:val="0"/>
          <w:sz w:val="28"/>
          <w:szCs w:val="28"/>
          <w:lang w:val="en-US"/>
        </w:rPr>
        <w:t>Ni</w:t>
      </w:r>
      <w:r>
        <w:rPr>
          <w:rStyle w:val="FontStyle17"/>
          <w:i w:val="false"/>
          <w:color w:val="000000"/>
          <w:spacing w:val="0"/>
          <w:sz w:val="28"/>
          <w:szCs w:val="28"/>
        </w:rPr>
        <w:t xml:space="preserve">), легированных углеродом, изучались также в килогерцовом диапазоне частот. В этом случае температура пика ВТ возросла и составила 520—550 К, однако отчетливого разделения двух вкладов в затухание упругих колебаний без наложения </w:t>
      </w:r>
      <w:r>
        <w:rPr>
          <w:iCs/>
          <w:color w:val="000000"/>
          <w:sz w:val="28"/>
          <w:szCs w:val="28"/>
        </w:rPr>
        <w:t xml:space="preserve">поля не удалось осуществить из-за относительно высокой температуры Кюри сплавов, содержащих около </w:t>
      </w:r>
      <w:r>
        <w:rPr>
          <w:iCs/>
          <w:color w:val="000000"/>
          <w:sz w:val="28"/>
          <w:szCs w:val="28"/>
          <w:lang w:val="uk-UA"/>
        </w:rPr>
        <w:t>36%N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  <w:lang w:val="uk-UA"/>
        </w:rPr>
        <w:t xml:space="preserve">(513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lang w:val="uk-UA"/>
        </w:rPr>
        <w:t xml:space="preserve">,525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lang w:val="uk-UA"/>
        </w:rPr>
        <w:t xml:space="preserve">,546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lang w:val="uk-UA"/>
        </w:rPr>
        <w:t xml:space="preserve">). </w:t>
      </w:r>
      <w:r>
        <w:rPr>
          <w:iCs/>
          <w:color w:val="000000"/>
          <w:sz w:val="28"/>
          <w:szCs w:val="28"/>
        </w:rPr>
        <w:t>Кроме того, как на низких частотах так и на частотах килогерцового диапазона при температуре ниже комнатной наблюдается рез кое увеличение затухания упругих колебаний, связанное с потерями энергии на магнитоупругий гистерезис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работе исследована ТЗВТ в килогерцовом диапазоне частот в ГЦК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е—</w:t>
      </w:r>
      <w:r>
        <w:rPr>
          <w:iCs/>
          <w:color w:val="000000"/>
          <w:sz w:val="28"/>
          <w:szCs w:val="28"/>
          <w:lang w:val="uk-UA"/>
        </w:rPr>
        <w:t>N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  <w:lang w:val="uk-UA"/>
        </w:rPr>
        <w:t>—</w:t>
      </w:r>
      <w:r>
        <w:rPr>
          <w:iCs/>
          <w:color w:val="000000"/>
          <w:sz w:val="28"/>
          <w:szCs w:val="28"/>
        </w:rPr>
        <w:t xml:space="preserve">С-сплавах, содержащих около </w:t>
      </w:r>
      <w:r>
        <w:rPr>
          <w:iCs/>
          <w:color w:val="000000"/>
          <w:sz w:val="28"/>
          <w:szCs w:val="28"/>
          <w:lang w:val="uk-UA"/>
        </w:rPr>
        <w:t xml:space="preserve">30 </w:t>
      </w:r>
      <w:r>
        <w:rPr>
          <w:iCs/>
          <w:color w:val="000000"/>
          <w:sz w:val="28"/>
          <w:szCs w:val="28"/>
        </w:rPr>
        <w:t>ма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uk-UA"/>
        </w:rPr>
        <w:t>% N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  <w:lang w:val="uk-UA"/>
        </w:rPr>
        <w:t xml:space="preserve">, </w:t>
      </w:r>
      <w:r>
        <w:rPr>
          <w:iCs/>
          <w:color w:val="000000"/>
          <w:sz w:val="28"/>
          <w:szCs w:val="28"/>
        </w:rPr>
        <w:t xml:space="preserve">дополнительно легированных углеродом для обеспечения инварного эффекта. Релаксационный пик ВТ в этих сплавах, обнаружен при температурах </w:t>
      </w:r>
      <w:r>
        <w:rPr>
          <w:iCs/>
          <w:color w:val="000000"/>
          <w:sz w:val="28"/>
          <w:szCs w:val="28"/>
          <w:lang w:val="uk-UA"/>
        </w:rPr>
        <w:t>548—564</w:t>
      </w:r>
      <w:r>
        <w:rPr>
          <w:iCs/>
          <w:color w:val="000000"/>
          <w:sz w:val="28"/>
          <w:szCs w:val="28"/>
        </w:rPr>
        <w:t xml:space="preserve">К, значительно превышающих точку Кюри, уменьшение которой до </w:t>
      </w:r>
      <w:r>
        <w:rPr>
          <w:iCs/>
          <w:color w:val="000000"/>
          <w:sz w:val="28"/>
          <w:szCs w:val="28"/>
          <w:lang w:val="uk-UA"/>
        </w:rPr>
        <w:t xml:space="preserve">438—449 </w:t>
      </w:r>
      <w:r>
        <w:rPr>
          <w:iCs/>
          <w:color w:val="000000"/>
          <w:sz w:val="28"/>
          <w:szCs w:val="28"/>
        </w:rPr>
        <w:t xml:space="preserve">К обусловлено понижением со держания </w:t>
      </w:r>
      <w:r>
        <w:rPr>
          <w:iCs/>
          <w:color w:val="000000"/>
          <w:sz w:val="28"/>
          <w:szCs w:val="28"/>
          <w:lang w:val="en-US"/>
        </w:rPr>
        <w:t>Ni</w:t>
      </w:r>
      <w:r>
        <w:rPr>
          <w:iCs/>
          <w:color w:val="000000"/>
          <w:sz w:val="28"/>
          <w:szCs w:val="28"/>
          <w:lang w:val="uk-UA"/>
        </w:rPr>
        <w:t xml:space="preserve"> (-30 </w:t>
      </w:r>
      <w:r>
        <w:rPr>
          <w:iCs/>
          <w:color w:val="000000"/>
          <w:sz w:val="28"/>
          <w:szCs w:val="28"/>
        </w:rPr>
        <w:t>ма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uk-UA"/>
        </w:rPr>
        <w:t xml:space="preserve">%) </w:t>
      </w:r>
      <w:r>
        <w:rPr>
          <w:iCs/>
          <w:color w:val="000000"/>
          <w:sz w:val="28"/>
          <w:szCs w:val="28"/>
        </w:rPr>
        <w:t xml:space="preserve">Показано, что интенсивность пика возрастает с увеличением концентрации С, а энергия активации процесса составляет </w:t>
      </w:r>
      <w:r>
        <w:rPr>
          <w:iCs/>
          <w:color w:val="000000"/>
          <w:sz w:val="28"/>
          <w:szCs w:val="28"/>
          <w:lang w:val="uk-UA"/>
        </w:rPr>
        <w:t xml:space="preserve">1.1 </w:t>
      </w:r>
      <w:r>
        <w:rPr>
          <w:iCs/>
          <w:color w:val="000000"/>
          <w:sz w:val="28"/>
          <w:szCs w:val="28"/>
        </w:rPr>
        <w:t>эВ, что соответствует энергии активации диффузии углерода в аустените.[4]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дним из способов управления магнитным со стоянием аустенита является легирование элементами замещения, в частности </w:t>
      </w:r>
      <w:r>
        <w:rPr>
          <w:iCs/>
          <w:color w:val="000000"/>
          <w:sz w:val="28"/>
          <w:szCs w:val="28"/>
          <w:lang w:val="en-US"/>
        </w:rPr>
        <w:t>Mn</w:t>
      </w:r>
      <w:r>
        <w:rPr>
          <w:iCs/>
          <w:color w:val="000000"/>
          <w:sz w:val="28"/>
          <w:szCs w:val="28"/>
        </w:rPr>
        <w:t xml:space="preserve"> и Со, по-разному влияющих на термодинамическую активность углерода в аустените и его распределение в твердом растворе. Для изучения релаксационных процессов в парамагнитной области важным обстоятельством является то, что эти элементы (Со- ферромагнетик, </w:t>
      </w:r>
      <w:r>
        <w:rPr>
          <w:iCs/>
          <w:color w:val="000000"/>
          <w:sz w:val="28"/>
          <w:szCs w:val="28"/>
          <w:lang w:val="en-US"/>
        </w:rPr>
        <w:t>Mn</w:t>
      </w:r>
      <w:r>
        <w:rPr>
          <w:iCs/>
          <w:color w:val="000000"/>
          <w:sz w:val="28"/>
          <w:szCs w:val="28"/>
        </w:rPr>
        <w:t xml:space="preserve"> –антиферромагнетик) заметно смещают точку Кюри </w:t>
      </w:r>
      <w:r>
        <w:rPr>
          <w:iCs/>
          <w:color w:val="000000"/>
          <w:sz w:val="28"/>
          <w:szCs w:val="28"/>
          <w:lang w:val="en-US"/>
        </w:rPr>
        <w:t>Fe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Ni</w:t>
      </w:r>
      <w:r>
        <w:rPr>
          <w:iCs/>
          <w:color w:val="000000"/>
          <w:sz w:val="28"/>
          <w:szCs w:val="28"/>
        </w:rPr>
        <w:t xml:space="preserve"> сплавов. Для изучения совместного влияния элементов внедрения и замещения на релаксационные процессы в инварных сплавах в работе [4] исследованы ТЗВТ в килогерцевом диапазоне частот (1,5-2 кГц) в ГЦК </w:t>
      </w:r>
      <w:r>
        <w:rPr>
          <w:iCs/>
          <w:color w:val="000000"/>
          <w:sz w:val="28"/>
          <w:szCs w:val="28"/>
          <w:lang w:val="en-US"/>
        </w:rPr>
        <w:t>Fe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Ni</w:t>
      </w:r>
      <w:r>
        <w:rPr>
          <w:iCs/>
          <w:color w:val="000000"/>
          <w:sz w:val="28"/>
          <w:szCs w:val="28"/>
        </w:rPr>
        <w:t xml:space="preserve"> сплавах, которые содержат около 30 мас. % </w:t>
      </w:r>
      <w:r>
        <w:rPr>
          <w:iCs/>
          <w:color w:val="000000"/>
          <w:sz w:val="28"/>
          <w:szCs w:val="28"/>
          <w:lang w:val="en-US"/>
        </w:rPr>
        <w:t>Ni</w:t>
      </w:r>
      <w:r>
        <w:rPr>
          <w:iCs/>
          <w:color w:val="000000"/>
          <w:sz w:val="28"/>
          <w:szCs w:val="28"/>
        </w:rPr>
        <w:t xml:space="preserve">,1 мас.%С и небольшие добавки </w:t>
      </w:r>
      <w:r>
        <w:rPr>
          <w:iCs/>
          <w:color w:val="000000"/>
          <w:sz w:val="28"/>
          <w:szCs w:val="28"/>
          <w:lang w:val="en-US"/>
        </w:rPr>
        <w:t>Mn</w:t>
      </w:r>
      <w:r>
        <w:rPr>
          <w:iCs/>
          <w:color w:val="000000"/>
          <w:sz w:val="28"/>
          <w:szCs w:val="28"/>
        </w:rPr>
        <w:t xml:space="preserve"> и Со. Для сравнения проведены измерения ТЗВТ в сплавах близкого базового состава, не содержащих углерод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ля определения влияния М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и Со на интенсивность затухания упругих колебаний в ГЦК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е—N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—С сплавах построены температурные зависимости ВТ за вычетом фона с использованием гауссовской аппроксимации (рис.2.1). Добавление М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в сплав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е-30.1% №-0.44% Мп-1.22% С смещает максимум ВТ влево по оси температур и уменьшает его интенсивность по сравнению с параметрами пика ВТ в сплаве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е-30.1%,</w:t>
      </w:r>
      <w:r>
        <w:rPr>
          <w:iCs/>
          <w:color w:val="000000"/>
          <w:sz w:val="28"/>
          <w:szCs w:val="28"/>
          <w:lang w:val="en-US"/>
        </w:rPr>
        <w:t>Ni</w:t>
      </w:r>
      <w:r>
        <w:rPr>
          <w:iCs/>
          <w:color w:val="000000"/>
          <w:sz w:val="28"/>
          <w:szCs w:val="28"/>
        </w:rPr>
        <w:t xml:space="preserve">-1.18% С (см. рис.5.1, кривая </w:t>
      </w:r>
      <w:r>
        <w:rPr>
          <w:b/>
          <w:bCs/>
          <w:i/>
          <w:iCs/>
          <w:color w:val="000000"/>
          <w:sz w:val="28"/>
          <w:szCs w:val="28"/>
        </w:rPr>
        <w:t xml:space="preserve">2). </w:t>
      </w:r>
      <w:r>
        <w:rPr>
          <w:iCs/>
          <w:color w:val="000000"/>
          <w:sz w:val="28"/>
          <w:szCs w:val="28"/>
        </w:rPr>
        <w:t xml:space="preserve">Введение Со в сплавы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е-30.3% </w:t>
      </w:r>
      <w:r>
        <w:rPr>
          <w:iCs/>
          <w:color w:val="000000"/>
          <w:sz w:val="28"/>
          <w:szCs w:val="28"/>
          <w:lang w:val="en-US"/>
        </w:rPr>
        <w:t>Ni</w:t>
      </w:r>
      <w:r>
        <w:rPr>
          <w:iCs/>
          <w:color w:val="000000"/>
          <w:sz w:val="28"/>
          <w:szCs w:val="28"/>
        </w:rPr>
        <w:t xml:space="preserve">-0.5% Со-1.22% С и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е-30.6% N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-1.0% Со-1.05% С приблизительно вдвое увеличивает высоту максимума затухания по сравнению с затуханием в сплаве Ре—30.1% №-1.18% С, а с увеличением содержания кобальта пик уширяется и смещается в сторону более высоких температур (см. рис.2.1, кривые </w:t>
      </w:r>
      <w:r>
        <w:rPr>
          <w:i/>
          <w:iCs/>
          <w:color w:val="000000"/>
          <w:sz w:val="28"/>
          <w:szCs w:val="28"/>
        </w:rPr>
        <w:t xml:space="preserve">3, 4). </w:t>
      </w:r>
      <w:r>
        <w:rPr>
          <w:iCs/>
          <w:color w:val="000000"/>
          <w:sz w:val="28"/>
          <w:szCs w:val="28"/>
        </w:rPr>
        <w:t>На концентра ционной зависимости высоты максимума затухания для легированных М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и Со сплавов наблюдается значительное отклонение значений δ</w:t>
      </w:r>
      <w:r>
        <w:rPr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Cs/>
          <w:color w:val="000000"/>
          <w:sz w:val="28"/>
          <w:szCs w:val="28"/>
          <w:vertAlign w:val="subscript"/>
        </w:rPr>
        <w:t>ах</w:t>
      </w:r>
      <w:r>
        <w:rPr>
          <w:iCs/>
          <w:color w:val="000000"/>
          <w:sz w:val="28"/>
          <w:szCs w:val="28"/>
        </w:rPr>
        <w:t xml:space="preserve"> от кривой, усредняющей точки для сплавов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е—</w:t>
      </w:r>
      <w:r>
        <w:rPr>
          <w:iCs/>
          <w:color w:val="000000"/>
          <w:sz w:val="28"/>
          <w:szCs w:val="28"/>
          <w:lang w:val="en-US"/>
        </w:rPr>
        <w:t>Ni</w:t>
      </w:r>
      <w:r>
        <w:rPr>
          <w:iCs/>
          <w:color w:val="000000"/>
          <w:sz w:val="28"/>
          <w:szCs w:val="28"/>
        </w:rPr>
        <w:t>—С (рис. 5.2)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95625" cy="3295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57525" cy="327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ложное влияние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Со на интенсивность пика ВТ коррелирует с данными амплитудной зависимости внутреннего трения (АЗВТ), согласно которым введение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уменьшает, а легирование Со увеличивает уровень амплитуднозависимых потерь в ГЦК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—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—X—С (X =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-сплавах в широком диапазоне амплитуд деформаций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о, в отличии от слабого влияния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, увеличивает уровень рассеяния упругой энергии в инварных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—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С сплавах с содержанием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коло 30%,что может быть обусловлено следующими обстоятельствами. Увеличение уровня ВТ в ГЦК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—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сплавах наблюдалось при изменении концентрации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ше 29,2 % до 36%, что в свою очередь сопровождалось расширением интервала распределения сверхтонких магнитных полей. Увеличение сверхтонкого магнитного поля на ядрах атомов железа в сплав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—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Со-С по сравнению с его значение для сплав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—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С указывает на то, что введение Со в сплав, содержащий около 30%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изменяет его магнитное состояние подобно увеличению содержания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ше 29,2 %. Учитывая тот факт, что Со увеличивает термодинамическую активность углерода в аустените, можно ожидать влияние этого элемента на распределение атомов С в кристаллической решетке и на соотношение числа одиночных атомов С и пар атомов С-С в ближайших соседних междоузелиях, что может усилить вклад в затухание упругих колебания 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—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Со-С аустените. В тоже время такой карбидообразующий элемент как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, связывая углерод в аустените в атомные кластеры, обогащенные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 и С, может снизить интенсивность затухания упругих колебаний (рис. 2.3). В случае роста числа одиночных атомов С увеличивается вероятность существования диполей С-С в 3-5 координационных сферах, которые согласно модели дают основной вклад в релаксацию Финкельштейна-Розина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исключается также другой механизм, заключающийся во вкладе в релаксацию непосредственно одиночных атомов С, которые в паре с одним из легирующих элементов или вакансий, созданных закалкой, образуют соответствующие диполи, вращение которых под воздействием упругих напряжений порождает ВТ.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28950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Для γ-Fe-Ni сплавов характерно, что в слабом ферромагнитном состоянии спонтанная магнитострикция обратнопропорциональна квадрату температуры, а коэффициент спонтанной магнитострикции имеет положительное значение. В сильном ферромагнитном состоянии при температурах ниже tк в γ-Fe-Ni сплавах магнитный вклад в ТКЛР практически не обнаруживается и только в узкой области температур, примыкающей к Тс , спонтанная магнитострикция сплавов по составу близких к Ni пропорциональна квадрату температуры, а коэффициент спонтанной магнитострикции имеет малые значения и отрицательный знак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Со в отличие от слабого влияния Mn, увеличивает уровень рассеяния упругой энергии в инварных Fe-Ni-С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В результате деформации сплавов Fe-Ni и Fe-Ni-С наблюдается уменьшение ТКЛР и повышение температуры перегиба Тп. С ростом степени деформации уровень прочностных свойств повышается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FFFFFF"/>
          <w:sz w:val="28"/>
          <w:szCs w:val="28"/>
        </w:rPr>
      </w:pPr>
      <w:r>
        <w:rPr>
          <w:i/>
          <w:color w:val="FFFFFF"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 w:cs="Times New Roman"/>
      <w:b/>
      <w:sz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jc w:val="center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8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37:00Z</dcterms:created>
  <dc:creator>Name</dc:creator>
  <dc:description/>
  <cp:keywords/>
  <dc:language>en-US</dc:language>
  <cp:lastModifiedBy>SYSTEM</cp:lastModifiedBy>
  <dcterms:modified xsi:type="dcterms:W3CDTF">2011-09-01T13:37:00Z</dcterms:modified>
  <cp:revision>2</cp:revision>
  <dc:subject/>
  <dc:title>МИНИСТЕРСТВО ОБРАЗОВАНИЯ И НАУКИ,МОЛОДЕЖИ И СПОРТА УКРАИНЫ</dc:title>
</cp:coreProperties>
</file>