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АГЕНТСТВО ПО ОБРАЗОВАНИЮ</w:t>
      </w:r>
    </w:p>
    <w:p>
      <w:pPr>
        <w:pStyle w:val="11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АНКТ-ПЕТЕРБУРГСКИЙ ГОСУДАРСТВЕННЫЙ УНИВЕРСИТЕТ ЭКОНОМИКИ И СЕРВИСА</w:t>
      </w:r>
    </w:p>
    <w:p>
      <w:pPr>
        <w:pStyle w:val="11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федра «Экономика и управление 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едприятиями сервиса»</w:t>
      </w:r>
    </w:p>
    <w:p>
      <w:pPr>
        <w:pStyle w:val="11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11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11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11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11"/>
        <w:widowControl w:val="false"/>
        <w:spacing w:lineRule="auto" w:line="360"/>
        <w:ind w:firstLine="709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Реферат</w:t>
      </w:r>
    </w:p>
    <w:p>
      <w:pPr>
        <w:pStyle w:val="11"/>
        <w:widowControl w:val="false"/>
        <w:spacing w:lineRule="auto" w:line="360"/>
        <w:ind w:firstLine="709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sz w:val="28"/>
        </w:rPr>
        <w:t xml:space="preserve">по дисциплине </w:t>
      </w:r>
      <w:r>
        <w:rPr>
          <w:sz w:val="28"/>
        </w:rPr>
        <w:t>«Региональная экономика»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b/>
          <w:sz w:val="28"/>
        </w:rPr>
        <w:t xml:space="preserve">на тему </w:t>
      </w:r>
      <w:r>
        <w:rPr>
          <w:sz w:val="28"/>
        </w:rPr>
        <w:t>«</w:t>
      </w:r>
      <w:r>
        <w:rPr>
          <w:bCs/>
          <w:color w:val="000000"/>
          <w:sz w:val="28"/>
          <w:szCs w:val="20"/>
        </w:rPr>
        <w:t>Уровень развития и показатели обеспеченности транспортом территории</w:t>
      </w:r>
      <w:r>
        <w:rPr>
          <w:sz w:val="28"/>
        </w:rPr>
        <w:t>»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ка транспорта является одним из важнейших разделов экономической теории, прикладной экономической наукой, изучающей природу и особенности транспорта, специфический характер закономерностей, форм проявления экономических законов в развитии транспорта как отрасли материального производств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ки видов транспорта (составляющих единую транспортную отрасль народного хозяйства) обладают общностью законов развития, однородностью производственных и социально-экономических процессов, назначением создаваемой продукции (транспортных услуг, т.е. услуг по перемещению грузов и пассажиров в соответствии с потребностями государства и населения). Экономики видов транспорта имеют различия, обусловленные спецификой производства, структурой производственных фондов, составом издержек производства, уровнем развития техники и технологий и др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ование любого государства невозможно без развитого транспорта. Особенно велика роль транспорта для Росс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ный комплекс включает в себя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Железнодорожный транспорт (в России 86 тыс. км нормальной колеи с шириной колеи 1520 мм; в Европе ширина колеи – 1435 мм). В США имеется проект по созданию супертяжелых грузовых магистралей. Сейчас существует 86 тыс. км магистральных дорог; 89 тыс. км путей промышленных предприятий. Имеются также пути узкой коле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Автомобильный транспорт (в России 750 тыс. км автодорог, в США в 10 раз больше, в Японии 1100 тыс. км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ечной транспорт (84 тыс. км речных путей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Морской транспорт (1 млн. км морских путей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Авиационный транспорт (800 тыс. км авиапутей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Городской транспорт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мплексном транспорте занято 4 млн. человек, а на дорожном транспорте – 6 млн. человек. Транспорт ежегодно потребляет 18% топлива, 6% электроэнергии, 10% - лесоматериалов, 4% - металл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едавнем прошлом транспорт СССР был единым. Основой этого составляла общественная форма собственности на транспортные ресурсы. В связи с проведением рыночных реформ и приватизации транспортных средств понятие единства исчезло. Был приватизирован автомобильный, речной, авиационный, морской транспорт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р делается на конкуренцию между видами транспорта. Рынок – это не анархия, а вполне регулируемый государственный механизм. Главное – это положительный результат для человека: его благосостояние, социально-экономическая защищенность и общепринятый уровень свободы. Конечным результатом должна быть ресурсосберегающая экономика, важнейшей частью которой является транспорт. Специфика транспорта в России заключается в том, что в силу сложившейся геополитических условий для транспорта нет конкурентного рынка, а есть во многих регионах какой-нибудь один вид транспорта, а другой дополняет его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трубопроводный транспорт (220 тыс. км в России, в США – 280 тыс. км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в железных дорог 1895 г. перешел неизменно в советскую Россию. В советское время морской транспорт занимал 3-е место в мире. Аэрофлот по мощности был также на 3-м месте в мире. Трубопроводы равнялись длине трубопроводов США. Городской транспорт был на уровне, строился метрополитен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оссии была принята программа транспорт России.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ГЛАВА 1. Основные понятия и развитие транспор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40"/>
        </w:rPr>
        <w:t>1.1 Различие понятий транспорт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ная отрасль представляет собой систему видов/комплексов транспорта, имеющую определенную структуру, отвечающую целям государственного регулирования и удовлетворения реальных потребностей (в услугах транспорта) страны (территории), где потенциал каждого элемента (вида транспорта, используемых им путей и транспортных средств, инфраструктуры и т.д.) оценивается через провозные возможности, техническую оснащенность и экономический вклад в развитие страны. Приоритет процессов организации и регулирования в понятии транспортной отрасли отражен в организационной структуре управления (встроенный механизм государственного регулирования) отраслью, имеющей устойчивые связи между элементами управления на разных уровнях и предприятиями отрасл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енное различие между понятиями «транспорт» и «транспортная отрасль» отражает комплекс отношений, которые они охватывают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транспорт используется как характеристика техническая, масштабная — количество наличных транспортных средств, их дифференциация для обслуживания специфических процессов производства в отрасли (транспортные средства для перевозки видов грузов — навалочные, наливные, контейнерные и др., а также для перевозки пассажиров — для перевозок по городу, между городами, между странами и др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40"/>
        </w:rPr>
        <w:t>1.2 Развитие транспорта Росс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и морского и железнодорожного видов транспорта уменьшились в общем объеме производства без серьезных изменений в структуре грузопотоков. Деятельность речного транспорта с начала 1990-х гг. и до настоящего времени находится в катастрофическом положении (основная причина — переключение грузопотоков на другие виды транспорта как более дешевые, удобные, скоростные в доставке). Аналогичные процессы наблюдаются и на воздушном транспорте, перевозка которым только дорожает, а политика вида транспорта не претерпевает серьезных изменений. В относительно благополучном состоянии находится трубопроводный транспорт при общем, но не столь резком падении объемов производств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ами структурных изменений стали коммерциализация видов транспорта, приспособление к происходящим изменениям парка транспортных средств, формирование и развитие конкурентной среды. После проведения приватизации в собственности государства к концу 1995 г. осталось около 31 % всех действующих автотранспортных предприятий. К концу 2003 г. эта величина составила 7 %. В результате от общего объема перевозок в настоящее время 86,7 % — коммерчески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ные процессы вызвали изменения в структуре парка транспортных средств, особенно AT. В наследство от СССР остался парк автомобилей в основном средней грузоподъемности (98 % всего парка автотранспортных средств составляли автомобили грузоподъемностью 4,5…6 т, общая доля малых, больших и особо больших составляла около 2 %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40"/>
        </w:rPr>
        <w:t>1.3 Основные понятия экономики транспортной отрасл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 как отрасль материального производства, сформировавшаяся в России в социалистический период, до сих пор отражает следующие особенности социалистической организации производства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 момента образования и до настоящего времени транспорт сохраняет позиции отрасли, имеющей для государства стратегическое значение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сновной понятийный аппарат экономики транспорта сформирован в период планового управления экономикой страны, когда производственные отношения на транспорте, в том числе и на автомобильном, имели яркую политическую окраск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реформы изменили приоритеты в развитии транспорта, определив в качестве основных не стратегическую значимость транспорта (как отрасли, важной для поддержания независимости государства), а экономические выгоды основных производителей транспортной отрасли и эффективность национальной экономики в целом. Становление на транспорте рыночных отношений определило необходимость пересмотра основных понятий, характеризующих состояние и развитие рынка транспортных услуг (РТУ), транспорта, его различных подотраслей (автомобильной и др.), их взаимосвязей и динамик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ГЛАВА 2. Виды и характеристик транспорта территории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2.1 Виды транспорт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ервое место держит железная дорога и автомобильная дорога. На железную дорогу приходится 32%, а на автомобиль – 56%, остальные 12% приходятся на непрерывные виды транспор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0 лет назад сохранялась тенденция увеличения перевозок на непрерывных видах транспор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нвейерный транспорт характеризуется высокой производительностью – 5-20 тыс. м3/час. У конвейерного транспорта больший подъем (свыше 300 тыс.). Следующее преимущество – поточность, которая обеспечивает более большую производительность механизмов, полная автоматизация транспорта, т.е. повышенная производительность труд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ССР при общем росте объемов перевозки и объемов транспорта на 30% темпы роста непрерывных видов транспорта планировалось увеличить в 2-3 раз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вое время были разработки по выбору сфер применения различны видов транспорта, и одним из показателей была энергоемкость. Сейчас экономисты считают, что на выбор вида транспорта будет влиять стоимость энергии и энергоемкость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онорельсовый транспорт: Этот вид транспорта никто сейчас не производит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двесные канатные дороги (ПКД) – очень рентабельный вид транспорта, имеет большие перспектив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ирижабельный вид транспорта – применяется в горах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Феномен – рост народонаселения. На протяжении многих тысячелетий прирост народонаселения был 0,005%. За 20 тыс. лет население мира удвоилось, а с появлением земледелия – увеличилось в 100 раз. К началу нашей эры было 300 млн. человек. В 1850 году – 1 млрд.; в 1900 году – 1,5 млрд.; в 1965 году – 3 млрд., в 1973 году – 4 млрд., в 1989 году – 5 млрд., в 2000 году – 6 млрд. В 2030 году ожидается 9млрд. человек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XX также считается веком урбанизации, т.е. бурного роста городов. В 1900 году в городе проживало 13,6% населения мира. Сегодня – 55%. В СССР в городе проживало 66%населения, на Западе - больш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а 1000 лет на Руси создано 860 городов. За последние 70 лет – 1316 городов. В 1923 году было 2 города с населением больше миллиона. В СССР таких городов было 24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месте с ростом городов рос и развивался городской транспорт. Первая мостовая в России появилась в 9 веке в Новгороде (деревянная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етр I начал мощение камнем. 150 лет назад в Москве главную транспортную работу выполняли 26 тыс. извозчиков. В 1840 г. появились первые линейки (телеги со скамьями), в них помещалось до 50 человек. В 1870 году появилась первая рельсовая дорога – конка. Первый трамвай появился в Киеве в 1891 году, в Москве – в 1903 году, в Санкт Петербурге – в 1907 году. Метро в Европе появилось в 1863 году в Лондоне с паровой тягой. Первые автобусы появились в Париже и Нью-Йорке в 1890 году. Троллейбусы испытывались в 1883 году в Америке, но из-за несовершенства конструкции токоприемника они не получили распростран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емпы роста перевозок значительно превышают темпы роста населения. Город в 2 млн. человек требует в 4 раза больше транспортных средств, чем 10 городов по 200 тыс. человек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ородские пути сообщения подразделяются на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уличные и внеуличны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рельсовые и безрельсовы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общегосударственного (экспрессы) и районного знач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хемы путей сообщения связаны с планом города, его размерами, формой, рельефом и др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уществует несколько схем планировки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) радиально-кольцевая (Москва, Париж, Лондон)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) прямоугольная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3) диагонально-прямоугольная (появилась взамен прямоугольной из-за плохого движения транспорта) – пробиваются секущие диагонали к центру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4) города-линии (вдоль рек – Сталинград, Самара и др)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5) смешанна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транспортном отношении наиболее удобными являются 2 схемы: радиально-кольцевая и диагонально-прямоугольная, т.к. они имеют наименьший коэффициент непрямолинейности маршрутов, т.е. отношения расстояния между двумя пунктами города к расстоянию по воздушной линии. В среднем прямоугольная система дает коэффициент непрямолинейности – 1,27, а радиально-кольцевая – 1,1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2.2 Технико-экономическая характеристика отдельных видов транспорт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равнению и оценке подлежат следующие виды оценке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скорость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провозная способность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себестоимость перевозок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удобство пассажиров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безопасность транспорта и поездок на нем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личные виды транспорт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) трамвай (tram – англ – рельс; way – путь)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ССР обслуживал 110 городов, на его долю приходилась 1/5 городских перевозок (теперь 1/10). Развернутая длина 9 тыс. км, ширина колеи 1524 мм (есть и 1000 мм). Рельсы желобчатые массой до 65 км/м и железнодорожные R43 и R50. Продольный уклон не более 0,06. Минимальный радиус кривой – 20 м. Расстояние между остановками 300-500 м. Работает на постоянном токе 600 В. Скорость до 70 км/час. Средняя скорость 16-20 км/час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) троллейбус (trolley – ролик)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м освоена ¼ городских перевозок. Общая длина линий 15 тыс. км. Уклон в длину – 0,08. Работает на постоянном токе 600 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) автобус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амый распространенный вид транспорта. На его долю приходится 40 % перевозок. Большинство автобусов карбюраторные – отравляют воздух. Основной вид транспорта в городах с населением 100 тыс. человек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4) автомобил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 каждого пассажира требуется до 60 м3 площади проезжей части. Перевозки пассажиров в России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автобус – 42%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троллейбус – 12,8%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трамвай – 10,2%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метро – 6,0%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автотранспорт – 29%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неуличный транспорт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) Метрополитен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надежности и комфорту это лучший вид транспорта. Общая протяженность 11 метрополитенов (СССР) –420 км. В Москве – 252 км в двухпутном исчислении. В Москве перевозят более 50% пассажиров. В последние годы не строят, т.к. строительство требует крупных капитальных затрат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Линии метрополитена бывают подземные и наземные. Тоннели под землей строят глубокого (25 м и более) и мелкого (8-12 м) заложения. 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190625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одольные уклоны от 3% до 40%. Радиус не менее 400 м, ширина колеи 5 футов (152,4 см). Везде автоблокировка с автостопом. Блок-участок не менее 1 км. Ток постоянный – 750 В слева от рельсов. Длина вагона 19 м, ширина 2,7 м. В Чикаго есть грузовой метрополитен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настоящее время с появлением линейных двигателей возникло миниметро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) Скоростной трамвай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неуличный вид транспорта, т.к. делается на обособленной полосе. В центре города проходит в тоннеле (в Ижевске, Волгограде, Саратове, Старомосковье). Скорость приблизительно в 2 раза больше обычного трамва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остоинства: дает большую провозную способность, меньший штат и подвижной соста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5"/>
        <w:gridCol w:w="1425"/>
        <w:gridCol w:w="1560"/>
        <w:gridCol w:w="1410"/>
        <w:gridCol w:w="1845"/>
      </w:tblGrid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 транспорта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корость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возная способность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счастные случаи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ебестоимость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рамвай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-18 км/ч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%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коростной трамвай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-30 км/ч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15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втобус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-25 км/ч</w:t>
            </w:r>
          </w:p>
        </w:tc>
        <w:tc>
          <w:tcPr>
            <w:tcW w:w="15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%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11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роллейбус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-20 км/ч</w:t>
            </w:r>
          </w:p>
        </w:tc>
        <w:tc>
          <w:tcPr>
            <w:tcW w:w="15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%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77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Легковой автотранспорт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-30 км/ч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0%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етрополитен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5-40 км/ч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%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2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агазованность – бич автотранспорта. Для борьбы с загазованностью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применяются усовершенствованные двигатели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применяются нейтрализаторы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применяются дизели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создаются электромобил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 Западе в последние годы скоростные трамваи и метрополитены стали строить на пневматике. В центральной части города строят движущиеся тротуары.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40"/>
        </w:rPr>
        <w:t>ГЛАВА 3. Показатели обеспеченности транспортом территории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40"/>
        </w:rPr>
        <w:t>3.1 Показатель транспортной обеспечен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транспортной обеспеченности, характеризующий возможности населения пользоваться транспортной сетью, определяют как соотношение протяженности дорог территории к численности населения данной территор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енные показатели, хотя и не отражают достаточности или оптимальности развития транспортной сети, являются важным индикатором уровня обеспеченности населения путями для отдельных видов транспор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комплексного показателя густоты сети различных видов транспорта предложено указывать приведенную длину путей сообщения и учитывать только обжитую площадь рассматриваемой территор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настоящего времени Россия имеет наиболее низкие показатели транспортной обеспеченности, что свидетельствует о низком уровне транспортного обслуживания населения и требует усиления мер государственного характера в этом направлении, создания программ для дальнейшего развития сети дорог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роэкономическим показателем уровня транспортного обслуживания считают объем приведенного грузооборота в тонна-километрах, приходящегося на единицу валового внутреннего продукта (национального дохода) стра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3.2 Расчет показателей транспортной обеспечен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транспортной обеспеченности и доступност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показатели отражают уровень транспортного обслуживания хозяйства, населения и зависят от многих факторов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тяженность сети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пускная и провозная способность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фигурации улиц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араллельность ходов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ждя, гололеда и др.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м больше показатель, тем больше развита сеть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Густота сети на 1000 км2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619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58" r="-2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э – протяженность эксплуатационной длины; S – площадь территор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Транспортная обеспеченность населения на 10000 человек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561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64" r="-2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 – число насел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бобщенный показатель (формула Эйнгеля)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571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63" r="-2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Успенский ввел формулу: объем предъявленных для транспортировки грузов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66850" cy="581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62" r="-2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Q – количество груз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С развитием различных видов транспорта появился показатель по приведению их к общему виду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43075" cy="762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47" r="-2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0 – обжитая территори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силевский предложил следующий коэффициент приведения транспортной линии к одному км железных дорог (пропускной и провозной способностей)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автомагистралей - 0,45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ычное шоссе - 0,15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чной путь - 0,25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гистральный газопровод - 0,30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фтепровод - 1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по железнодорожному транспорту dsж/д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ир в целом - 1,81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НГ - 0,65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ША - 2,27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зия - 1,35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оссия - 0,51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фрика - 0,50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Макроэкономическим показателем уровня транспортного обслуживания считают объем приведенного грузооборота в тонно-километрах, (грузооборот – количество тонн, приведенных на один километр) приходящегося на 1 рубль национального дохода.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9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164" r="-31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60120" cy="5759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60" r="-3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.3 Критерии регулирования рынка транспорт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FFFFFF"/>
          <w:sz w:val="28"/>
          <w:szCs w:val="40"/>
        </w:rPr>
      </w:pPr>
      <w:r>
        <w:rPr>
          <w:b/>
          <w:color w:val="FFFFFF"/>
          <w:sz w:val="28"/>
          <w:szCs w:val="40"/>
        </w:rPr>
        <w:t>транспорт обеспеченно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России на транспорте и отдельных его видах факторная система регулирования пока не сформирован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читывая важность и специфические особенности региональных проблем транспорта, представляется необходимой разработка системы критериев и показателей диагностики и анализа состояния РТУ, основанной на регионально-ориентированном методическом подходе. К основным критериям с этой точки зрения следует отнести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материально-техническую базу и производственный потенциал участников рынка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цены на транспортные услуги и их динамику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стоимость нового подвижного состава и других основных фондов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уровень среднеотраслевых затрат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способность функционировать в условиях режима расширенного воспроизводства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границы критической зависимости экономики региона от импорта/экспорта услуг и товаров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госконтроль над стратегическими ресурсами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устойчивость финансовой системы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поддержание научного и инновационного потенциала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сохранение и развитие экономического и транспортного пространства в регионе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беспечение необходимого уровня государственного регулирования с целью формирования условий для нормального функционирования и развития РТУ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 государственного регулирования рынка транспортных услуг — создать равные и благоприятные условия для осуществления свободной продажи транспортных услуг в географических границах России и отдельного региона, создать единое транспортное пространство и условия для динамичной интеграции российского РТУ в мировой. При этом надо всегда учитывать показатели обеспеченности и уровень развития транспорта территор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егулирование должно решить две наиболее важные задачи. С одной стороны, необходимо сформировать и обеспечить функционирование и развитие рыночных отношений в российской транспортной отрасли и на отдельных видах транспорта, укрепить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стойчивость и улучшить результативность экономики отрасли. С другой стороны, необходимо управлять рыночными отношениями и способствовать их развитию, обеспечивая удовлетворение транспортных потребностей России и ее отдельных территорий при сочетании индивидуальных интересов участников рынка и общественных интерес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астными задачами регулирования РТУ являются укрепление и расширение сферы рыночных отношений, формирование единого транспортного пространства; реализация стратегии развития рынка транспортных услуг путем поддержания оптимальных пропорций между видами транспорта, наращивание его потенциала при эффективном использовании региональных факторов и с учетом особенностей транспортной системы; стимулирование деловой активности и предпринимательства, привлечение инвестиций; организация системы непрерывного мониторинга функционирования РТУ; обеспечение систематической оценки мер государственного регулирования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Клепцова Л.Н. Рынок транспортных услуг: учеб. пособие/Л.Н. Клепцова, В.В. Михайлов, А.А. Клепцов; Кузбас. гос. техн. ун-т.- Кемерово: КузГТУ, 2008.- 144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ипова О.Я. Транспортное обслуживание туристов: учеб. пособие/ О.Я. Осипова.-3-е изд., испр. и доп.-М.:Академия,2006. - 384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зер С.М. Управление транспортом: монография/С. М. Резер.-М.:Наука, 2007.-315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Рябоконь Ю.А. Организация движения транспорта: учеб. пособие/ Ю.А. Рябоконь ; Сибир. гос. автомоб.-дор. акад.-Омск: СибАДИ, 2007. -94 с.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Якунин В.И. Экономика транспорта. Политическое измерение транспортного развития/В.И. Якунин.-М.:Экономика,2006.-432 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10"/>
      <w:type w:val="nextPage"/>
      <w:pgSz w:w="11906" w:h="16838"/>
      <w:pgMar w:left="1701" w:right="851" w:gutter="0" w:header="68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color w:val="7F7F7F"/>
        <w:sz w:val="28"/>
      </w:rPr>
    </w:pPr>
    <w:r>
      <w:rPr>
        <w:color w:val="7F7F7F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stheader">
    <w:name w:val="postheade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Çàãë1"/>
    <w:basedOn w:val="Normal"/>
    <w:qFormat/>
    <w:pPr>
      <w:overflowPunct w:val="false"/>
      <w:autoSpaceDE w:val="false"/>
      <w:jc w:val="center"/>
      <w:textAlignment w:val="baseline"/>
    </w:pPr>
    <w:rPr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3:24:00Z</dcterms:created>
  <dc:creator>Masya</dc:creator>
  <dc:description/>
  <cp:keywords/>
  <dc:language>en-US</dc:language>
  <cp:lastModifiedBy>SYSTEM</cp:lastModifiedBy>
  <dcterms:modified xsi:type="dcterms:W3CDTF">2011-09-01T13:24:00Z</dcterms:modified>
  <cp:revision>2</cp:revision>
  <dc:subject/>
  <dc:title>Уровень развития и показатели обеспеченности транспортом территории</dc:title>
</cp:coreProperties>
</file>