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Педагогически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истории Росс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историческому краеведению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К «Ротор - Волгоград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клуб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многих изданиях, как год образования футбольной команды "Трактор" указан 1933, но, изучив материалы архивов и воспоминания ветеранов футбола, группа волгоградских любителей футбола установила, что команда образована в 1929 году. Тогда она входила в спортивное общество "Тракторостроитель" и принимала участие лишь в городских товарищеских матчах. В первом же своем официальном турнире - первенстве города - "Тракторостроитель" сыграл в 1930 году. В футбол же в нашем городе начали играть еще за 20 лет до этого: в Царицыне были образованы две любительские команды: "Штурм" и "Штандарт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июля 1936 года команде тракторного завода было дано имя "Дзержинец-СТЗ". Осенью того же года, за успешное выступление в Кубке ВЦСПС (выход в финал), команда была включена в состав участников чемпионата СССР в группе "Г". На следующий год "Трактор" выиграл этот турнир и получил право выступать вместе с лучшими командами страны. Дебютный сезон в классе сильнейших "Трактор" завершил на 12-м месте (из 26 участников), а в 1939 году занял почетное четвертое место, пропустив вперед себя лишь московский "Спартак", тбилисское "Динамо" и ЦДКА. На следующий год "Трактор" был седьмым, а по ходу сезона 1941 года уверенно шел на четвертой позиции, но, начавшаяся война надолго оставила болельщиков без футбола. Правда, в 1943 году, 2 мая, в разрушенном Сталинграде состоялся товарищеский матч, в котором наспех собранный "Трактор" взял верх над московским "Спартаком" - 1: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45 году команда дошла до полуфинала Кубка СССР, где уступила будущему чемпиону - московскому "Динамо". В 1948 году "Трактор" был переименован в "Торпедо", а в 1950 году, заняв предпоследнее, восемнадцатое место, команда покинула элиту отечественного футбола, причем произошло это в матче с прошлогодним чемпионом - "Динамо". Ничья в этой встрече позволяла "Торпедо" остаться в высшей лиге, но, на последней минуте матча, голкипер сталинградцев пропустил нелепый мяч с углового, стоивший "Торпедо" места в классе сильнейш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58 году клубу было возвращено прежнее имя - "Трактор", но вернуть вместе с именем и былую игру, к сожалению, не удалось. В 1970 году команда получила нового хозяина - сталепроволочноканатный завод, и новое название - "Сталь", но от этого положение также не улучшилось. В 1972 году команда меняет название на "Баррикады", а три года спустя, в 1975 году, на свое нынешнее имя - "Ротор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0 году "Ротор" занимает первое место в своей зоне второй лиги, но в дополнительном групповом турнире за право выхода в первую лигу выступает неудачно. В том же году, участвуя в чемпионате РСФСР, "Ротор" впервые становится чемпионом России. А в следующем сезоне команда завоевывает право выступать в первой лиге чемпионата СССР. Игра волгоградцев в то время не слишком отличается стабильностью, достаточно лишь посмотреть на результаты выступлений: 1982 год - 14 место; 1983 год - 4 место; 1984 год - 15 место; 1985 и 1986 годы - 8 место; 1987 год - 17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этап в становлении команды начался в 1987 году, с приходом на тренерский мостик опытного специалиста и тонкого психолога Виктора Евгеньевича Прокопенко. Приняв "Ротор" в тот момент, когда он неудержимо скатывался во вторую лигу, Виктор Евгеньевич не только вытащил команду на спасительное 17-е место, но и поставил ей игру, привил свой неповторимый стиль. Тот состав "Ротора" был, пожалуй, самым сильным за всю предыдущую клубную историю, и именно тогда в полной мере раскрылся талант кумира волгоградских болельщиков всех поколений, форварда Александра Никит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едующий год "Ротор" уверенно занял второе место, и, спустя тридцать восемь лет, получил право выступления в высшей лиге. Все решил матч последнего тура в Волгограде, в котором "Ротор" принимал победителя турнира - душанбинский "Памир". В жесточайший мороз, на заснеженном поле, при сумасшедшей поддержке 23-х тысяч зрителей, волгоградцы вырвали победу со счетом 3:2, хотя по ходу встречи уступали 0: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же своем сезоне в высшей лиге "Ротор" занял довольно высокое, учитывая уровень союзного чемпионата, десятое место. Отрадно, что, оказавшись в компании с киевскими динамовцами, "Спартаком", "Торпедо", "Ротор" не стушевался и оказывал достойное сопротивление признанным фаворитам. Даже в матчах с лидерами советского футбола "Ротор" играл в три нападающих, что впоследствии стало "фирменным" стилем коман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в следующем, 1990 году, команде пришлось расстаться с высшей лигой. Заняв тринадцатое место, и проиграв московскому "Локомотиву" по сумме стыковых матчей, "Ротор" вернулся в первую лигу. Но расставание с высшим футбольным светом страны не было долгим. На следующий год "Ротор" финиширует с отрывом в пять очков от ближайшего преследователя, выигрывает малые золотые медали чемпионата, и возвращается в высшую лигу - теперь уже чемпионата России. Несмотря на неудачное выступление (12-е место), именно в этом сезоне был заложен фундамент будущих успехов, и одним из краеугольных камней этого фундамента стало образовавшееся в тот год наше "звездное" трио: Веретенников - Нидергаус - Есип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3 году под руководством Владимира Салькова команда завоевала первые в своей истории медали - серебряные. Спор за серебро разрешил феерический матч с главным конкурентом - московским "Динамо", когда, проигрывая во втором тайме 0:2, "Ротор" в течение считанных минут склонил чашу весов на свою сторону. Однако в 1995 году динамовцы взяли реванш. "Ротор" вышел в финал Кубка России, но проиграл "Динамо" в серии одиннадцатиметровых - 7:8. Принести этот почетный трофей волгоградцам мог удар Олега Веретенникова с 11-метровой отметки за две минуты до окончания дополнительного времени, но наш бомбардир попал в штангу. В 1996 и 1997 годах "Ротор" по праву претендовал на золото чемпионата России и должен был его выигрывать, но, к сожалению, оступался в последних, самых решающих матч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94 по 1998 год "Ротор" неизменно принимал участие в европейских кубковых турнирах. Самое яркое впечатление осталось от ответной игры 1/32 финала Кубка УЕФА против "Манчестер Юнайтед", где, после нулевой ничьей в Волгограде, сине-голубые добились великолепного результата - 2:2, а голам Веретенникова и Нидергауса рукоплескала не только Россия, но и вся "антиманкуниански" настроенная Англия. Впрочем, и все остальные соперники волгоградцев, пройти которых не удалось, были далеко не самыми слабыми и только невезение (а порой и неквалифицированное судейство) не позволило "Ротору" добиться более высоких результатов. Тем не менее, французские клубы "Нант", "Бордо", итальянский "Лацио" и югославская "Црвена Звезда" не нуждаются в отдельном представл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сезона 1999 года - самого неудачного сезона 90-х - команду покинули лучший бомбардир в истории российских чемпионатов Олег Веретенников и главный тренер Виктор Прокопенко, возвращению которых в "Ротор" будут рады все волгоградские болельщики. На смену Прокопенко пришел Георгий Александрович Ярцев, который в 1996 году привел омолодившийся состав московского "Спартака" к золотым медалям. Однако в "Роторе" у Ярцева не заладилось, хотя результаты первых матчей, проведенных командой под его руководством, вселяли в болельщиков надежду. К сожалению, именно с Ярцевым "Ротор" потерпел самые сокрушительные домашние поражения в своей истории, и к тому же умудрился в матчах с четырьмя командами московскими ("Локомотивом", "Спартаком", ЦСКА и "Динамо") не взять ни одного очка при разности забитых и пропущенных мячей 3-15. Стоит отметить, что и посещаемость на Центральном стадионе упала до катастрофической отметки - 3-4 тысячи болельщиков за иг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факторы вкупе с непростым семейным положением Ярцева и послужили причиной его отставки. Тренерский мостик "Ротора" пустовал недолго - буквально в течение суток команде был представлен новый главный тренер - Евгений Мефодьевич Кучеревский, один из самых опытнейших специалистов на постсоветском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Кучеревском в действиях молодых футболистов "Ротора" появилась потерянная было уверенность, у команды стал вырисовываться стиль и в итоге волгоградцам удалось решить задачу сохранения прописки в высшем дивизионе задолго до финиша чемпионата. За это время у болельщиков появилась надежда, что завершившийся сезон станет плацдармом для будущих успехов клуба, однако незадолго до Нового 2001 года Евгений Мефодьевич покинул "Ротор", оставив пост главного тренера вакан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этого у волгоградской дружины начинается черная полоса, из которой клуб не может выйти до сих пор. В 2002 году «Ротор» покидают ведущие игроки, в том числе герой Евро-2008 Роман Павлюченко. В «Роторе» начинается глубокий финансовый кризис. Сначала он вылетает из премьер лиги в 2004, а за тем теряет статус профессионального клуба в 2005 году. «Ротор» официально прекращает своё существ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руководству удается сохранить костяк команды, который переходит в фарм-клуб «Ротор-2». Однако команда выступает уже во втором дивизионе зоне «Юг». Клуб выступает не стабильно, лихорадит и тренерский штаб. Встаёт вопрос о финансировании клуба, так как старые спонсоры отказываются работать, а администрация города разрывается между командами «Ротор-2» и «Олимп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усугубился. В сезоне 2008 года в связи с неуплатой зарплаты многие игроки отказываются выходить на поле, а заменить их оказывается не кем. В клубе ровно 11 игроков. Апогей кризиса пришел на лето 2008 года, когда на замену выходили болельщ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совсем не давно нашелся выход и из этой ситуации. 22 декабря 2008 года администрация города заявила о создании новой команды на базе «Ротор-2» и «Олимпия». Из городского бюджета на 2009 год выделено 37 млн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уб получил название «Ротор-Волгоград» и является приемником команды «Ротор-2». Чтобы принять участие во втором дивизионе российского первенства в этом сезоне администрация делает всё возможное, и 27 января 2009 года клуб будет проходить освидетельствование на получение звания профессионального футбольного клуб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ч «На руинах Сталинград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тч «На руи́нах Сталингра́да» - товарищеская встреча, состоявшаяся 2 мая 1943 года в освобождённом от немецко-фашистских захватчиков Сталинграде, между футбольной командой «Спартак» (Москва) и сборной местных игроков в составе «Динамо» (Сталинград). Сталинградская команда выиграла со счётом 1:0.</w:t>
      </w:r>
    </w:p>
    <w:p>
      <w:pPr>
        <w:pStyle w:val="Style16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менее пострадавший в ходе Сталинградской битвы располагался в Бекетовке, южной окраине города. Ко дню проведения матча этот заводской стадион «Азот» был приведён в порядок, оборудовано около 3000 временных мест. Игра вызвала огромный интерес, на матче присутствовало по оценкам очевидцев не менее 9-10 тысяч зрителей.</w:t>
      </w:r>
    </w:p>
    <w:p>
      <w:pPr>
        <w:pStyle w:val="Style16"/>
        <w:widowControl w:val="false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кт проведения игры в разрушенном войной Сталинграде имел международный резонанс и упоминается в истории мирового футбола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Большое историческое и социальное значение матча признаётся футбольными хронистами со стороны «Спартака», «Ротора» (современное название «Трактора»), футбольными и волгоградскими властями.</w:t>
      </w:r>
    </w:p>
    <w:p>
      <w:pPr>
        <w:pStyle w:val="Style16"/>
        <w:widowControl w:val="false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лгограде неоднократно проводились мемориальные матчи и турниры, посвящённые матчу «На руинах Сталинграда». Последняя такая встреча с участием футбольных ветеранов московского «Спартака» и Волгограда состоялась 30 апреля 2008 года на стадионе «Олимпия».</w:t>
      </w:r>
    </w:p>
    <w:p>
      <w:pPr>
        <w:pStyle w:val="Style16"/>
        <w:widowControl w:val="false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як «Динамо» составили оказавшиеся в городе игроки «Трактора», который представлял Сталинград в чемпионате СССР. (Команда находилась в эвакуации в Челябинске вместе со Сталинградским тракторным заводом.).</w:t>
      </w:r>
    </w:p>
    <w:p>
      <w:pPr>
        <w:pStyle w:val="Normal"/>
        <w:widowControl w:val="false"/>
        <w:shd w:fill="F8FC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есные факты матча:</w:t>
      </w:r>
    </w:p>
    <w:p>
      <w:pPr>
        <w:pStyle w:val="Normal"/>
        <w:widowControl w:val="false"/>
        <w:shd w:fill="F8FC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 тренировочным сбором Сталинградские игроки искали друг друга по всему городу.</w:t>
      </w:r>
    </w:p>
    <w:p>
      <w:pPr>
        <w:pStyle w:val="Normal"/>
        <w:widowControl w:val="false"/>
        <w:shd w:fill="F8FC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ылет «Спартака» из Москвы был задержан в связи с ожидаемым налётом немецкой авиации на Сталинград</w:t>
      </w:r>
      <w:r>
        <w:rPr/>
        <w:t>http://ru.wikipedia.org/wiki/%D0%9C%D0%B0%D1%82%D1%87_%C2%AB%D0%9D%D0%B0_%D1%80%D1%83%D0%B8%D0%BD%D0%B0%D1%85_%D0%A1%D1%82%D0%B0%D0%BB%D0%B8%D0%BD%D0%B3%D1%80%D0%B0%D0%B4%D0%B0%C2%BB - cite_note-spartak70-1#cite_note-spartak70-1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8FC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яч пытались ввести в игру с пикирующего истребителя эскорта. </w:t>
      </w:r>
    </w:p>
    <w:p>
      <w:pPr>
        <w:pStyle w:val="Style16"/>
        <w:widowControl w:val="false"/>
        <w:shd w:fill="F8FC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ы команд:</w:t>
      </w:r>
    </w:p>
    <w:p>
      <w:pPr>
        <w:pStyle w:val="Normal"/>
        <w:widowControl w:val="false"/>
        <w:shd w:fill="F8FC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«Динамо» (Сталинград) </w:t>
      </w:r>
    </w:p>
    <w:p>
      <w:pPr>
        <w:pStyle w:val="Normal"/>
        <w:widowControl w:val="false"/>
        <w:shd w:fill="F8FC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силий Ермасов (вр), Константин Беликов (к), Александр Шеремет, А. Моисеев, А. Колосов, В. Зуев, И. Фролов, Ф. Гусев, Г. Шляпин, Сергей Плонский, Савва Пеликьян, Л. Назарчук, И. Иванов. </w:t>
      </w:r>
    </w:p>
    <w:p>
      <w:pPr>
        <w:pStyle w:val="Normal"/>
        <w:widowControl w:val="false"/>
        <w:shd w:fill="F8FC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«Спартак» (Москва) </w:t>
      </w:r>
    </w:p>
    <w:p>
      <w:pPr>
        <w:pStyle w:val="Normal"/>
        <w:widowControl w:val="false"/>
        <w:shd w:fill="F8FC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лий Акимов (вр), Александр Леонтьев (вр), Георгий Глазков, Константин Малинин,Николай Морозов, А. Оботов, А. Сеглин, Б. Смыслов, Борис Соколов, Василий Соколов, Виктор Соколов, Владимир Степанов, Олег Тимаков, С. Холод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ные мат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"Ротор" - "Спартак" (Москва) - 1:0</w:t>
      </w:r>
      <w:r>
        <w:rPr>
          <w:sz w:val="28"/>
          <w:szCs w:val="28"/>
        </w:rPr>
        <w:t xml:space="preserve"> 03.10.199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партак" ехал за золотыми медалями. В случае победы в Волгограде "Спартак" официально становился бы чемпионом, но и "Ротор" тоже вел борьбу за 2-е место. Судьбу матча решил единственный гол. Александр Шмарко, подключившись к атаке, ударом из-за штрафной площади привел Центральный стадион в экстаз. В концовке матча стадион превратился в горящее пекло: такого количества феерверков и ракет на нашем стадионе больше никогда не было. А то что творилось после финального свистка просто невозможно передать сл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"Ротор" - "Динамо" (Москва) - 3:2</w:t>
      </w:r>
      <w:r>
        <w:rPr>
          <w:sz w:val="28"/>
          <w:szCs w:val="28"/>
        </w:rPr>
        <w:t xml:space="preserve"> 24.09.1993  Матч по сути за второе место. Когда в середине второго тайма "Динамо" забило второй гол и повело 2:0, многие болельщики потянулись к выходу. Но уже в следующей атаке Владимир Геращенко забивает ответный гол и сокращает разрыв в счете. Через несколько минут Александр Царенко сравнивает счет, а вскоре Олег Веретенников забивает победный гол. "Ротор" выиграл 3:2 и во многом благодаря именно этой победе, впервые в истории занял второе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"Спартак" (Владикавказ) - "Ротор" - 2:2 (пен. 2:4)</w:t>
      </w:r>
      <w:r>
        <w:rPr>
          <w:sz w:val="28"/>
          <w:szCs w:val="28"/>
        </w:rPr>
        <w:t xml:space="preserve"> 17.05.1995  Полуфинал Кубка России 1994/95. Выиграть во Владикавказе, а тем более в матче на Кубок равносильно подвигу. Естественно, в "Роторе" было удаление, во Владикавказе по другому не судят. Но перед тем как получить красную карточку Валерий Есипов забил гол в ворота хозяев. Еще один гол забил Александр Беркетов, в итоге матч закончился со счетом 2:2, дополнительное время не принесло результата, а в серии пенальти "Ротор" выиграл - 4:2 и вышел в финал Куб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"Ротор" - "Алания" (Владикавказ) - 3:0</w:t>
      </w:r>
      <w:r>
        <w:rPr>
          <w:sz w:val="28"/>
          <w:szCs w:val="28"/>
        </w:rPr>
        <w:t xml:space="preserve"> 18.05.1996  В Волгоград приехал чемпион страны. Но борьбы не получилось, матч прошел с подавляющим преимуществом волгоградцев. Несправедливо, что матч закончился только со счетом 3:0, он вполне мог бы быть и двухзначным. Голы-красавцы забили Олег Веретенников и Владимир Нидергаус, а во втором тайме Александр Беркетов подвел итог разгрому чемпиона - 3: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"Ротор" - "Спартак" (Москва) - 4:3</w:t>
      </w:r>
      <w:r>
        <w:rPr>
          <w:sz w:val="28"/>
          <w:szCs w:val="28"/>
        </w:rPr>
        <w:t>17.08.1996  Фантастический матч! В первые 60 минут "Ротор" устроил "Спартаку" настоящий ад, но из многих моментов "Ротор" реализовал только два: в концовке тайма Александр Беркетов открыл счет, а во втором Олег Веретенников со штрафного делает счет 2:0. А потом были кошмарные 15 минут, в течении которых "Спартак" забил 3 гола и повернул ход матча на 180 градусов. В этот критический момент команду за собой повел Олег Веретенников. Сначала его удар пришелся в штангу, а когда Олег сравнял счет сомнения по поводу исхода матча исчезли. Оставался только один вопрос: кто добьет "Спартак"? И вот Владимир Геращенко набрасывает мяч в штрафную площадь, там Владимир Нидергаус простреливает вдоль ворот и набежавший Валерий Бурлаченко отправляет мяч в се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"Ротор" - ЦСКА (Москва) - 5:3</w:t>
      </w:r>
      <w:r>
        <w:rPr>
          <w:sz w:val="28"/>
          <w:szCs w:val="28"/>
        </w:rPr>
        <w:t xml:space="preserve"> 14.04.1998  Четвертьфинал Кубка России 1997/98. Первый тайм прошел в равной борьбе и закончился со счетом 0:0. Во втором тайме соперники дважды обмениваются голами, притом сравнять счет армейцы смогли только на последней минуте основного времени. У нас голы забили Олег Веретенников и Валерий Бурлаченко. В дополнительное время "Ротор" полностью переиграл ЦСКА - на голы Зубко и дважды Веретенникова армейцы ответили только одним. Итог - 5: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"Ротор" - "Нант" (Франция) - 3:2</w:t>
      </w:r>
      <w:r>
        <w:rPr>
          <w:color w:val="000000"/>
          <w:sz w:val="28"/>
          <w:szCs w:val="28"/>
        </w:rPr>
        <w:t xml:space="preserve"> 13.09.1994  Этого матча многие болельщики "Ротора" ждали всю жизнь. Ведь "Ротору" впервые предстояло выступить в кубке УЕФА! Начал "Ротор" игру скованно и в середине первого тайма Уэдек вывел французов вперед. Но постепенно "Ротор" собрался и в конце первого тайма устроил настоящий штурм ворот лидера чемпионата Франции. И на 44 минуте состоялся первый гол "Ротора" в еврокубках: при подаче углового Владимир Геращенко головой забил мяч в ворота французкого клуба. Во втором тайме Сергей Нечай и Олег Веретенников доводят счет до 3:1. Игроки "Ротора" стали увлекаться атаками и пропустили выпад французов - 3:2, но "Ротор" продолжал штурмовать ворота "Нанта" и на последней минуте забил четвертый гол, который по непонятным причинам судья не засчит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анчестер Юнайтед" (Англия) - "Ротор" - 2:2</w:t>
      </w:r>
      <w:r>
        <w:rPr>
          <w:color w:val="000000"/>
          <w:sz w:val="28"/>
          <w:szCs w:val="28"/>
        </w:rPr>
        <w:t xml:space="preserve"> 26.09.1995  Победа по итогам двух матчей над знаменитым "Манчестером". До сих пор в памяти фраза комментатора ОРТ во время матча "Ливерпуль" - "Алания": "Мне вот передали... но здесь какая-то ошибка... так вот, после первого тайма "Манчестер Юнайтед"... проигрывает "Ротору"... 0:2. Я все же уточню у своих английских коллег". В "Ротор" никто не верил, а игроки вышли на знаменитый "Олд Траффорд" и сначала совсем неопытный Зернов отдает супер-пас Нидергаусу и тот забивает в пустые ворота, а потом Олег Веретенников не доходя до штрафной площади посылает мяч точно в нижний угол. Только на последней минуте вратарь англичан Шмейхель смог спасти "МЮ" от еще большего позора. А еще в памяти фраза главного тренера англичан Алекса Фергюссона сказанная им перед первым матчем в Волгограде. Ее смысл можно передать вот так: "Нам все равно что в "Роторе" играет лучший бомбардир Веретенников и то, что "Нант" в прошлом году потерпел здесь первое поражение в сезоне. Мы все равно пройдем "Ротор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"Ротор" - ЛАСК (Австрия) - 5:0</w:t>
      </w:r>
      <w:r>
        <w:rPr>
          <w:color w:val="000000"/>
          <w:sz w:val="28"/>
          <w:szCs w:val="28"/>
        </w:rPr>
        <w:t xml:space="preserve"> 31.07.1996  Полуфинал Кубка Интертото. В первой игре в Австрии "Ротор" сыграл 2:2. Борьба шла только до конца первого тайма. В его концовке сначала Александр Беркетов, а затем Олег Веретенников забили по мячу в ворота австрийцев. Во втором тайме "Ротор" еще трижды забивал голы. Отличились Зернов, Абрамов и вновь Веретен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"Эребру" (Швеция) - "Ротор" - 1:4</w:t>
      </w:r>
      <w:r>
        <w:rPr>
          <w:color w:val="000000"/>
          <w:sz w:val="28"/>
          <w:szCs w:val="28"/>
        </w:rPr>
        <w:t xml:space="preserve"> 30.09.1997  Ответный матч 1/32 финала Кубка УЕФА. Дважды Нидергаус, Зернов и Веретенников остудили пыл шведов, обещавших крупно обыграть "Ротор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истически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 звонком серьёзного достижения было 4 место в чемпионате СССР в далеком 1939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бы закрепить успех спустя всего 6 лет в 1945 году тогда еще Сталинградское «Динамо» в кубке СССР добралось до полуфинальной стадии турн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ервого своего по настоящему ценного трофея клуб с берегов Волги ждал до 1980 года. В итоге тяжелого сезона «Ротор» занял первое место в чемпионате РСФ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спадом СССР «Ротор» наконец таки нашел свою игру. Стоит тока принять во внимание выступления в кубке страны. Волгоградцы упорно доходили до полуфинала в 1992, 1996, 1998 – 1999. А в 1995 даже играли в финале, однако заветного кубка так и подержали над гол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е в чемпионате России тоже были весьма успешны. 4 место в 1994 и 1998 годах, бронза 1996 и памятные серебряные медали 1993 и 1997 годов заставили соперников зауважать себ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 и выступление клуба в европейских турнирах. Городу герою удавалось преодолевать в кубке УЕФА таких именитых соперников как «Царвена Звезда», «Манчестер Юнайтед», «Бордо» и многих других. Самым крупный международным достижением является финал в рамках кубка «Инрертото» в 1996 году. Однако стать первым российским клубом, обладающим европейским трофеем Ротору так и не уд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трофеев в футболе принято запоминать и триумфальные победы с «разгромным» счетом. Эти игры еще долго вспоминаются очевидцами, а спортивные обозреватели обсуждают все возможные причины такого исхода матча. Ниже предоставлены убедительные победы «Ротора»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937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руппа «Г»</w:t>
      </w:r>
      <w:r>
        <w:rPr>
          <w:sz w:val="28"/>
          <w:szCs w:val="28"/>
        </w:rPr>
        <w:t xml:space="preserve"> Торпедо (Горький) 7: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937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/64 кубка СССР</w:t>
      </w:r>
      <w:r>
        <w:rPr>
          <w:sz w:val="28"/>
          <w:szCs w:val="28"/>
        </w:rPr>
        <w:t xml:space="preserve"> Динамо Саратов 9: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939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руппа «А»</w:t>
      </w:r>
      <w:r>
        <w:rPr>
          <w:sz w:val="28"/>
          <w:szCs w:val="28"/>
        </w:rPr>
        <w:t xml:space="preserve"> Динамо (Одесса) 6: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95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руппа «Б»</w:t>
      </w:r>
      <w:r>
        <w:rPr>
          <w:sz w:val="28"/>
          <w:szCs w:val="28"/>
        </w:rPr>
        <w:t xml:space="preserve"> Динамо (Сталинобад) 7: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968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2 гр. класса «А»</w:t>
      </w:r>
      <w:r>
        <w:rPr>
          <w:sz w:val="28"/>
          <w:szCs w:val="28"/>
        </w:rPr>
        <w:t xml:space="preserve"> Ширак (Ленинакан) 7: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979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торая лига</w:t>
      </w:r>
      <w:r>
        <w:rPr>
          <w:sz w:val="28"/>
          <w:szCs w:val="28"/>
        </w:rPr>
        <w:t xml:space="preserve"> Авангард (Курск) 12: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988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вая лига (в гостях)</w:t>
      </w:r>
      <w:r>
        <w:rPr>
          <w:sz w:val="28"/>
          <w:szCs w:val="28"/>
        </w:rPr>
        <w:t xml:space="preserve"> Котайк (Абовян) 7: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99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ьер лига</w:t>
      </w:r>
      <w:r>
        <w:rPr>
          <w:sz w:val="28"/>
          <w:szCs w:val="28"/>
        </w:rPr>
        <w:t xml:space="preserve"> Жемчужина (Сочи) 7: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, дольше таких побед помнят болельщики такие же поражения. Обсуждения о причинах подобного поражения и критика в адрес команды может идти в течении всего сез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936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руппа «Г»</w:t>
      </w:r>
      <w:r>
        <w:rPr>
          <w:sz w:val="28"/>
          <w:szCs w:val="28"/>
        </w:rPr>
        <w:t xml:space="preserve"> Тракторостроитель (Харьков) 0: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95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ласс «А»</w:t>
      </w:r>
      <w:r>
        <w:rPr>
          <w:sz w:val="28"/>
          <w:szCs w:val="28"/>
        </w:rPr>
        <w:t xml:space="preserve"> Динамо (Тбилиси) 0: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956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ласс «Б»</w:t>
      </w:r>
      <w:r>
        <w:rPr>
          <w:sz w:val="28"/>
          <w:szCs w:val="28"/>
        </w:rPr>
        <w:t xml:space="preserve"> Крылья Советов (Куйбышев) 0: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966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2 гр. класса «А»</w:t>
      </w:r>
      <w:r>
        <w:rPr>
          <w:sz w:val="28"/>
          <w:szCs w:val="28"/>
        </w:rPr>
        <w:t xml:space="preserve"> Текстильщик (Иваново) 0: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966 </w:t>
      </w:r>
      <w:r>
        <w:rPr>
          <w:i/>
          <w:iCs/>
          <w:sz w:val="28"/>
          <w:szCs w:val="28"/>
        </w:rPr>
        <w:t>2 гр. класса «А»</w:t>
      </w:r>
      <w:r>
        <w:rPr>
          <w:sz w:val="28"/>
          <w:szCs w:val="28"/>
        </w:rPr>
        <w:t xml:space="preserve"> Динамо (Батуми) 0: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974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торая лига</w:t>
      </w:r>
      <w:r>
        <w:rPr>
          <w:sz w:val="28"/>
          <w:szCs w:val="28"/>
        </w:rPr>
        <w:t xml:space="preserve"> Локомотив (Оренбург) 0: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977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торая лига</w:t>
      </w:r>
      <w:r>
        <w:rPr>
          <w:sz w:val="28"/>
          <w:szCs w:val="28"/>
        </w:rPr>
        <w:t xml:space="preserve"> Кубань (Краснодар) 0: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984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вая лига</w:t>
      </w:r>
      <w:r>
        <w:rPr>
          <w:sz w:val="28"/>
          <w:szCs w:val="28"/>
        </w:rPr>
        <w:t xml:space="preserve"> Карпаты (Львов) 0: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995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ьер лига</w:t>
      </w:r>
      <w:r>
        <w:rPr>
          <w:sz w:val="28"/>
          <w:szCs w:val="28"/>
        </w:rPr>
        <w:t xml:space="preserve"> Уралмаш (Екатеринбург) 0: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00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ьер лига</w:t>
      </w:r>
      <w:r>
        <w:rPr>
          <w:sz w:val="28"/>
          <w:szCs w:val="28"/>
        </w:rPr>
        <w:t xml:space="preserve"> Спартак (Москва) 1: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004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ьер лига</w:t>
      </w:r>
      <w:r>
        <w:rPr>
          <w:sz w:val="28"/>
          <w:szCs w:val="28"/>
        </w:rPr>
        <w:t xml:space="preserve"> Динамо (Москва) 0: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командными достижениями так же ведется статистика личных заслуг выдающихся футболистов клу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лександр Пономарёв</w:t>
      </w:r>
      <w:r>
        <w:rPr>
          <w:sz w:val="28"/>
          <w:szCs w:val="28"/>
        </w:rPr>
        <w:t xml:space="preserve"> забил 45 мячей (19 из них в чемпионате СССР 1938 год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иктор Матвеев</w:t>
      </w:r>
      <w:r>
        <w:rPr>
          <w:sz w:val="28"/>
          <w:szCs w:val="28"/>
        </w:rPr>
        <w:t xml:space="preserve"> сыграл 180 матч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алерий Есипов</w:t>
      </w:r>
      <w:r>
        <w:rPr>
          <w:sz w:val="28"/>
          <w:szCs w:val="28"/>
        </w:rPr>
        <w:t xml:space="preserve"> сыграл 349 матчей, забив 84 мяч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ладимир Нидергаус </w:t>
      </w:r>
      <w:r>
        <w:rPr>
          <w:sz w:val="28"/>
          <w:szCs w:val="28"/>
        </w:rPr>
        <w:t>сыграл 168 матча, забив 68 мяч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лег Веретенников</w:t>
      </w:r>
      <w:r>
        <w:rPr>
          <w:sz w:val="28"/>
          <w:szCs w:val="28"/>
        </w:rPr>
        <w:t xml:space="preserve"> в течении 247 матчей забил 141 мяч (25 из них в сезоне 1995 года), став абсолютно лучшим бомбардиром чемпионатов России за всю исто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ающиеся игро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лекса́ндр Семё́нович Пономарё́в</w:t>
      </w:r>
      <w:r>
        <w:rPr>
          <w:sz w:val="28"/>
          <w:szCs w:val="28"/>
        </w:rPr>
        <w:t xml:space="preserve"> (23 апреля 1918, Горловка - 7 июня 1973, Москв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ий футболист и футбольный тренер, Заслуженный мастер спорта СССР (1946). Заслуженный тренер СССР (196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л за Сталинградский «Трактор» с 1936 по 1940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ладимир Викторович Нидергаус</w:t>
      </w:r>
      <w:r>
        <w:rPr>
          <w:sz w:val="28"/>
          <w:szCs w:val="28"/>
        </w:rPr>
        <w:t xml:space="preserve"> (род. 13 августа 1967, Кокчетав, Казахская ССР) 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 кокчетавского футбола. Первый тренер - Сергей Зайцев. В1991 году перешёл в клуб высшей лиги чемпионата СССР «Кайрат» Алма-Ата. В 1992 году недолго выступал в составе «Кайрата» уже в чемпионате Казахстана. В том же году перешёл в российский футбольный клуб «Ротор» Волгоград, в котором на протяжении пяти лет наряду с Олегом Веретенниковым был лучшим бомбардиром и лидером команды. В составе «Ротора» Нидергаус трижды становился призёром чемпионата России и финалистом Кубка России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 того как в концовке чемпионата России 1997 года «Ротор» в борьбе с московским «Спартаком» упустил шанс на чемпионский титул, Нидергаус покинул Волгоград и два года выступал в израильских клубах «Маккаби» Хайфа» и «Маккаби» Герцлия. В 1999 году он вернулся в «Ротор», но былой силой команда уже не обладала и завершила чемпионат в конце турнирной таблицы. Всего в высшем дивизионе чемпионата России Нидергаус сыграл в 168 матчах, забил 68 голов (</w:t>
      </w:r>
      <w:r>
        <w:rPr>
          <w:i/>
          <w:iCs/>
          <w:sz w:val="28"/>
          <w:szCs w:val="28"/>
        </w:rPr>
        <w:t>12 место среди всех игроков</w:t>
      </w:r>
      <w:r>
        <w:rPr>
          <w:sz w:val="28"/>
          <w:szCs w:val="28"/>
        </w:rPr>
        <w:t>)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0 году Нидергаус был приглашён в Казахстан в столичный клуб «Женис», с которым выиграл чемпионат, забив 15 голов в 28 играх. По итогам сезона 2000 года он стал вторым бомбардиром чемпионата, лучшим игроком «Жениса», а также был включён в список 11 лучших футболистов чемпионата. Помимо выступлений за «Женис» в 2000 году Нидергаус принял участие в одном товарищеском матче в составе сборной Казахстана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Оле́г Алекса́ндрович Верете́нников</w:t>
      </w:r>
      <w:r>
        <w:rPr>
          <w:sz w:val="28"/>
          <w:szCs w:val="28"/>
        </w:rPr>
        <w:t xml:space="preserve"> (5 января 1970,Ревда, Свердловская область) 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футболист. Лучший бомбардир российской премьер-лиги за всю её историю в составе волгоградского «Ротора». Выступал за него с 1992 по 1999, затем с 2005 по 2007 гг. На данный момент игрок футбольного клуба «Астана», выступающего в казахстанской Суперлиге. За сборную России сыграл 4 официальных матча и один неофициальный матч против сборной ФИФА, посвящённый 100-летию российского футбола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й бомбардир Премьер-Лиги России (1995, 1997, 1998)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але́рий Вячесла́вович Е́сипов</w:t>
      </w:r>
      <w:r>
        <w:rPr>
          <w:sz w:val="28"/>
          <w:szCs w:val="28"/>
        </w:rPr>
        <w:t xml:space="preserve"> (4 октября 1971, Щигры, Курская область) 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ветский и российский футболист, нападающий </w:t>
      </w:r>
      <w:r>
        <w:rPr>
          <w:i/>
          <w:iCs/>
          <w:sz w:val="28"/>
          <w:szCs w:val="28"/>
        </w:rPr>
        <w:t>(ранее полузащитник)</w:t>
      </w:r>
      <w:r>
        <w:rPr>
          <w:sz w:val="28"/>
          <w:szCs w:val="28"/>
        </w:rPr>
        <w:t>. В составе сборной России провёл 5 матчей. Единственный участник первых 16-ти чемпионатов России по футболу (1992-2007), в составе команд «Факел», «Ротор», Раменский «Сатурн». Рекордсмен чемпионата России по количеству проведённых игр - 390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м стал по выступлению в волгоградском «Роторе» с 1992 по 2004 гг. 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2007 года Есипов заявил о завершении карьеры футболиста и о переходе на должность главного тренера в свой первый клуб - «Авангард» из Курска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Евгений Валерьевич Алдо́нин</w:t>
      </w:r>
      <w:r>
        <w:rPr>
          <w:sz w:val="28"/>
          <w:szCs w:val="28"/>
        </w:rPr>
        <w:t xml:space="preserve"> (22 января 1980, Алупка, Крым) Р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футболист, воспитанник детской спортивной школы города Алупка и волгоградского спортинтерната «Ротор», полузащитник московского ЦСКА, заслуженный мастер спорта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ехал в Волгоград из Ялты в возрасте 16 лет. Начал свою профессиональную карьеру в Волгограде, в фарм-клубе «Ротора» «Ротор-2» (1997-2000), затем с 2000 года выступал за сам Ротор. За клуб провел 98 матчей и забил 7 мячей. В 2002 начал играть за сборную России на позиции опорного полузащитника. В 2004 году перешел в московский ЦСКА. За ЦСКА дебютировал 12 марта 2004 года в матче против ФК Москва выйдя на поле в основном составе команды. В этом же году выступал за сборную России на Чемпионате Европы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Рома́н Анато́льевич Павлюче́нко</w:t>
      </w:r>
      <w:r>
        <w:rPr>
          <w:sz w:val="28"/>
          <w:szCs w:val="28"/>
        </w:rPr>
        <w:t xml:space="preserve"> (15 декабря 1981, посёлок Мостовской, Краснодарский край)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футболист, нападающий сборной России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0 по 2002 выступал за волгоградский «Ротор»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ноября 2002 года по август 2008 года выступал за футбольный клуб «Спартак» (Москва). С августа 2008 года играет за английский «Тоттенхэм Хотспур». Этот трансфер сделал его самым дорогим российским футболистом, проданным за рубеж, в истории российского футбола (сумма компенсации, полученной «Спартаком» - не менее 17 миллионов евро)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октября 2008 года по результатам выборов прошёл в Ставропольскую городскую думу от партии «Единая Россия», в списках которой числился шестым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вро-2008 Павлюченко был одним из лучших. Но ещё до Чемпионата Европы он забил 2 мяча в ворота сборной Англии, что помогло России вырвать победу в ключевом матче квалификации к чемпионату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чету Романа мячи в ворота таких сборных, как Испания (1:4), Швеция (2:0), Голландия (3:1). Имел он шансы забить и в проигранном сборной полуфинале, однако ему не хватало точности. В итоге Роман стал лучшим бомбардиром команды на Чемпионате Европы.</w:t>
      </w:r>
      <w:bookmarkStart w:id="0" w:name="BM_D0_9A_D0_B0_D1_80_D1_8C_D0_B5_D1_80_D"/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ал в символическую сборную Чемпионата Европы 2008 года по версии УЕФА.</w:t>
      </w:r>
    </w:p>
    <w:p>
      <w:pPr>
        <w:pStyle w:val="Style16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«Тоттенхэм Хотспур» Роман Павлюченко уже не раз забивал голы. Также, играя за «Тоттенхэм», Павлюченко получил травму, из-за которой пропустил игры сборной России с Германией и Финляндией. 13 ноября 2008 года в матче Кубка лиги против «Ливерпуля» Павлюченко оформил первый дубль в своей зарубежной карьере, что позволило его клубу выиграть 4:2. Затем был матч с «Блэкберн Роверс» в Чемпионате Англии, где единственный гол Романа принёс победу «шпорам». 2 января 2009 года Роман впервые сыграл в Кубке Англии, где «шпоры» встречались с «Уиган Атлетик», в этом матче Павлюченко забил два мяча, один с пенальти, другой ударом из-за пределов штрафной, «шпоры» в итоге победили 3: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ство клуб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утбольный клуб ротор мат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ладимир Дмитриевич Горюнов</w:t>
      </w:r>
      <w:r>
        <w:rPr>
          <w:sz w:val="28"/>
          <w:szCs w:val="28"/>
        </w:rPr>
        <w:t xml:space="preserve"> (4 сентября 1949, Алексеевка, Воронежская обла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л водителем, заведующим гаражом, администратором и начальником коман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женный тренер РСФСР. С 1990 по 2008 год президент СК «Ротор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5 по 1998 гг. депутат Государственной Думы Российской Федерации от фракции Н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2540"/>
        <w:gridCol w:w="67"/>
        <w:gridCol w:w="67"/>
        <w:gridCol w:w="1504"/>
        <w:gridCol w:w="536"/>
        <w:gridCol w:w="536"/>
        <w:gridCol w:w="537"/>
      </w:tblGrid>
      <w:tr>
        <w:trPr/>
        <w:tc>
          <w:tcPr>
            <w:tcW w:w="9354" w:type="dxa"/>
            <w:gridSpan w:val="8"/>
            <w:tcBorders/>
            <w:shd w:fill="F0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Руководящий и тренерский состав</w:t>
            </w:r>
          </w:p>
        </w:tc>
      </w:tr>
      <w:tr>
        <w:trPr/>
        <w:tc>
          <w:tcPr>
            <w:tcW w:w="3567" w:type="dxa"/>
            <w:tcBorders/>
            <w:shd w:fill="F0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2674" w:type="dxa"/>
            <w:gridSpan w:val="3"/>
            <w:tcBorders/>
            <w:shd w:fill="F0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3113" w:type="dxa"/>
            <w:gridSpan w:val="4"/>
            <w:tcBorders/>
            <w:shd w:fill="F0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ата рождения</w:t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рюнов Владимир Дмитриевич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</w:t>
            </w:r>
          </w:p>
        </w:tc>
        <w:tc>
          <w:tcPr>
            <w:tcW w:w="311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1949 г.</w:t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беднов Сергей Петрович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вице-президент</w:t>
            </w:r>
          </w:p>
        </w:tc>
        <w:tc>
          <w:tcPr>
            <w:tcW w:w="311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963 г.</w:t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ябус Виктор Владимирович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це-президент</w:t>
            </w:r>
          </w:p>
        </w:tc>
        <w:tc>
          <w:tcPr>
            <w:tcW w:w="311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950 г.</w:t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икитин Александр Борисович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311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61 г.</w:t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ролов Вячеслав Алексеевич</w:t>
            </w:r>
          </w:p>
        </w:tc>
        <w:tc>
          <w:tcPr>
            <w:tcW w:w="2674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ер по безопасности</w:t>
            </w:r>
          </w:p>
        </w:tc>
        <w:tc>
          <w:tcPr>
            <w:tcW w:w="311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947 г.</w:t>
            </w:r>
          </w:p>
        </w:tc>
      </w:tr>
      <w:tr>
        <w:trPr/>
        <w:tc>
          <w:tcPr>
            <w:tcW w:w="6174" w:type="dxa"/>
            <w:gridSpan w:val="3"/>
            <w:tcBorders/>
            <w:shd w:fill="F0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сновной тренерский состав</w:t>
            </w:r>
          </w:p>
        </w:tc>
        <w:tc>
          <w:tcPr>
            <w:tcW w:w="2107" w:type="dxa"/>
            <w:gridSpan w:val="3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617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/>
            <w:shd w:fill="F0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2540" w:type="dxa"/>
            <w:tcBorders/>
            <w:shd w:fill="F0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1638" w:type="dxa"/>
            <w:gridSpan w:val="3"/>
            <w:tcBorders/>
            <w:shd w:fill="F0F8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ата рождения</w:t>
            </w:r>
          </w:p>
        </w:tc>
        <w:tc>
          <w:tcPr>
            <w:tcW w:w="160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ньщиков Игорь Анатольевич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тренер</w:t>
            </w:r>
          </w:p>
        </w:tc>
        <w:tc>
          <w:tcPr>
            <w:tcW w:w="16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1970 г.</w:t>
            </w:r>
          </w:p>
        </w:tc>
        <w:tc>
          <w:tcPr>
            <w:tcW w:w="160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анин Валерий Иванович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манды</w:t>
            </w:r>
          </w:p>
        </w:tc>
        <w:tc>
          <w:tcPr>
            <w:tcW w:w="16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1955 г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узнецов Сергей Алексеевич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</w:t>
            </w:r>
          </w:p>
        </w:tc>
        <w:tc>
          <w:tcPr>
            <w:tcW w:w="16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1966 г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качков Константин Ильич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16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1946 г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иков Вячеслав Михайлович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</w:t>
            </w:r>
          </w:p>
        </w:tc>
        <w:tc>
          <w:tcPr>
            <w:tcW w:w="16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1948 г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льин Михаил Валерьевич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жист</w:t>
            </w:r>
          </w:p>
        </w:tc>
        <w:tc>
          <w:tcPr>
            <w:tcW w:w="16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1983 г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учур Эдуард Анатольевич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оператор</w:t>
            </w:r>
          </w:p>
        </w:tc>
        <w:tc>
          <w:tcPr>
            <w:tcW w:w="16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1964 г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авелов Роман Дмитриевич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атташе</w:t>
            </w:r>
          </w:p>
        </w:tc>
        <w:tc>
          <w:tcPr>
            <w:tcW w:w="16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1967 г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льклор болельщ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театр любит кто-т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я люблю команду «Ротор»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расно-сини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расно-белы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олько сине-голубой, эй-э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наше знамя родного клу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но реет над страной, эй-э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а крышка от мопед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щество «Торпедо»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а мусорная ям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щество «Динамо»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а «куча» рядом с н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щество «коней»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ад ними вьётся фл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«Ротор-Волгоград»!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to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olgogr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otor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olgogra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t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otor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t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.ru.wikipedia.org</w:t>
        </w:r>
      </w:hyperlink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hd w:fill="ECF6FF" w:val="clear"/>
      <w:spacing w:before="60" w:after="60"/>
      <w:jc w:val="center"/>
    </w:pPr>
    <w:rPr>
      <w:b/>
      <w:bCs/>
      <w:color w:val="144190"/>
      <w:sz w:val="20"/>
      <w:szCs w:val="20"/>
    </w:rPr>
  </w:style>
  <w:style w:type="paragraph" w:styleId="Text">
    <w:name w:val="text"/>
    <w:basedOn w:val="Normal"/>
    <w:qFormat/>
    <w:pPr>
      <w:shd w:fill="F0F8FF" w:val="clear"/>
      <w:jc w:val="both"/>
    </w:pPr>
    <w:rPr>
      <w:color w:val="00006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" TargetMode="External"/><Relationship Id="rId3" Type="http://schemas.openxmlformats.org/officeDocument/2006/relationships/hyperlink" Target="http://www.rotor-volgograd.ru/" TargetMode="External"/><Relationship Id="rId4" Type="http://schemas.openxmlformats.org/officeDocument/2006/relationships/hyperlink" Target="http://www.rotora.narod.ru/" TargetMode="External"/><Relationship Id="rId5" Type="http://schemas.openxmlformats.org/officeDocument/2006/relationships/hyperlink" Target="http://www.ru.wikipedia.org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5:00Z</dcterms:created>
  <dc:creator>Zver</dc:creator>
  <dc:description/>
  <cp:keywords/>
  <dc:language>en-US</dc:language>
  <cp:lastModifiedBy>SYSTEM</cp:lastModifiedBy>
  <dcterms:modified xsi:type="dcterms:W3CDTF">2011-09-01T13:15:00Z</dcterms:modified>
  <cp:revision>2</cp:revision>
  <dc:subject/>
  <dc:title>Во многих изданиях, как год образования футбольной команды "Трактор" указан 1933, но, изучив материалы архивов и воспоминания ветеранов футбола, группа волгоградских любителей футбола установила, что команда образована в 1929 году</dc:title>
</cp:coreProperties>
</file>