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И НАУКИ УКРАИНЫ</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ИНСТИТУТ ПРИРОДОПОЛЬЗОВАНИЯ</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ИЗДО</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онтрольная работа по дисциплине</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Экологическая экспертиза и аудит”</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ыполнил ст.гр.: м-ЕД-09</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Тимошенко А.В. </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Проверил: проф. Шапаров А.Г.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Днепропетровск</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2010</w:t>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План </w:t>
      </w:r>
    </w:p>
    <w:p>
      <w:pPr>
        <w:pStyle w:val="Normal"/>
        <w:widowControl w:val="fals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1. Основание для проведения ОВОС </w:t>
      </w:r>
    </w:p>
    <w:p>
      <w:pPr>
        <w:pStyle w:val="Normal"/>
        <w:widowControl w:val="false"/>
        <w:spacing w:lineRule="auto" w:line="360" w:before="0" w:after="0"/>
        <w:rPr/>
      </w:pPr>
      <w:r>
        <w:rPr>
          <w:rFonts w:cs="Times New Roman" w:ascii="Times New Roman" w:hAnsi="Times New Roman"/>
          <w:sz w:val="28"/>
          <w:szCs w:val="24"/>
        </w:rPr>
        <w:t>1.1 Сведения о документах, являющихся основанием для разработки проектно-сметной документации в целом и раздела ОВОС.</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 Общая характеристика объекта</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1 Общая характеристика планируемой деятельности</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2.3 Краткое описание технологии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2.3.1 Сортамент, программа производства, годовой фонд рабочего времени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3. Физико-географическая и климатическая характеристики района строительства объекта проектируемой деятельности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3.1 Перечень и характеристика источников воздействия на окружающую среду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4. Оценка воздействия планируемой деятельности на окружающую среду.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4.1 Климат и микроклимат</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4.2 Воздушная среда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4.2.1 Характеристика источников выбросов загрязняющих веществ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5. Геологическая среда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6. Водная среда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6.2 Производственное водоснабжение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6.3 Водоотведение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6.3.1 Производственная канализация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6.3.2 Хозяйственно-бытовая канализация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6.3.3 Дождевая канализация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7. Почва, земельные ресурсы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8. Окружающая техногенная среда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8.1</w:t>
      </w:r>
      <w:r>
        <w:rPr>
          <w:rFonts w:cs="Times New Roman" w:ascii="Times New Roman" w:hAnsi="Times New Roman"/>
          <w:bCs/>
          <w:sz w:val="28"/>
          <w:szCs w:val="24"/>
        </w:rPr>
        <w:t xml:space="preserve"> Растительный и животный мир, заповедные объекты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9. Оценка воздействия планируемой деятельности на окружающую социальную среду.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9.1 Оценка возможности возникновения аварийных ситуаций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9.2 Отходы производства и их утилизация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10. Комплексные мероприятия по обеспечению нормативного состояния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окружающей среды и экологической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11.Охрана окружающей природной среды в процессе строительства. </w:t>
      </w:r>
    </w:p>
    <w:p>
      <w:pPr>
        <w:pStyle w:val="Normal"/>
        <w:widowControl w:val="false"/>
        <w:spacing w:lineRule="auto" w:line="360" w:before="0" w:after="0"/>
        <w:rPr/>
      </w:pPr>
      <w:r>
        <w:rPr>
          <w:rFonts w:cs="Times New Roman" w:ascii="Times New Roman" w:hAnsi="Times New Roman"/>
          <w:sz w:val="28"/>
          <w:szCs w:val="24"/>
        </w:rPr>
        <w:t>Перечень использованных нормативно-методических документов и источников информации</w:t>
      </w:r>
    </w:p>
    <w:p>
      <w:pPr>
        <w:pStyle w:val="Normal"/>
        <w:widowControl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загрязняющий вещество выброс утилизация</w:t>
      </w:r>
      <w:r>
        <w:br w:type="page"/>
      </w:r>
    </w:p>
    <w:p>
      <w:pPr>
        <w:pStyle w:val="Normal"/>
        <w:widowControl w:val="false"/>
        <w:spacing w:lineRule="auto" w:line="360" w:before="0" w:after="0"/>
        <w:ind w:firstLine="709"/>
        <w:jc w:val="both"/>
        <w:rPr/>
      </w:pPr>
      <w:r>
        <w:rPr>
          <w:rFonts w:cs="Times New Roman" w:ascii="Times New Roman" w:hAnsi="Times New Roman"/>
          <w:b/>
          <w:sz w:val="28"/>
          <w:szCs w:val="24"/>
        </w:rPr>
        <w:t xml:space="preserve">1. Основание для проведения ОВОС </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1 Сведения о документах, являющихся основанием для разработки проектно-сметной документации в целом и раздела ОВОС</w:t>
      </w:r>
    </w:p>
    <w:p>
      <w:pPr>
        <w:pStyle w:val="Style17"/>
        <w:widowControl w:val="fals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й части проекта рассмотрены аспекты охраны окружающей природной среды после реконструкции ТЭСЦ № 2 ОАО «Интерпайп НМТЗ» с организацией участка по нанесению трехслойного наружного полимерного антикоррозионного покрытия на трубы диаметром 159-530 м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дена оценка воздействий проектируемой деятельности на различные компоненты природной среды, а также социальную и техногенную сред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а выполнена в соответствии с ДБН А.2.2-1-2003 «Состав и содержание материалов оценки воздействий на окружающую среду (ОВОС) при проектировании и строительстве предприятий, зданий и сооружений. Основные положения проектир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олненный в работе анализ видов и уровней воздействия на окружающую среду показывает, что реконструкция ТЭСЦ № 2 не приведет к ухудшению экологических аспектов регио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анием для разработки тома ОВОС является договор № 1290/2, а также «Задание на разработку ОВОС» (приложение А) с целью определения воздействий на окружающую среду после реконструкции ТЭСЦ № 2 ОАО «Интерпайп НМТЗ» с организацией участка по нанесению трехслойного наружного полимерного антикоррозионного покрытия на трубы диаметром 159-530 м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ю ОВОС является определение приемлемости и целесообразности проектируемой деятельности с точки зрения обеспечения безопасности окружающей сред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их материалах ОВОС установлены изменения состояния геологической, воздушной, водной сред, почвы, растительного и животного мира, социальной среды, техногенной среды, рассмотрен вопрос образования и утилизации производственных отход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 материалов ОВОС входит «Заявление об экологических последствиях» (ЗЭП), являющееся юридическим документом о сути этих последствий и гарантиях выполнения мероприятий по обеспечению экологической безопасности на весь период осуществления проектируемой деятельности и представляющее собой резюме ОВОС. В соответствии со статьей 34 Закона Украины «Об экологической экспертизе», ЗЭП оглашается Заказчиком через средства массовой информ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2. Общая характеристика объекта </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24"/>
        </w:rPr>
        <w:t>2.1 Общая характеристика планируемой деятельности, организация производственной структуры</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2 Организационная схема производственной структуры ВАТ Интерпайп НМТ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836795" cy="37344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grayscl/>
                    </a:blip>
                    <a:srcRect l="-6" t="-8" r="-6" b="-8"/>
                    <a:stretch>
                      <a:fillRect/>
                    </a:stretch>
                  </pic:blipFill>
                  <pic:spPr bwMode="auto">
                    <a:xfrm>
                      <a:off x="0" y="0"/>
                      <a:ext cx="4836795" cy="3734435"/>
                    </a:xfrm>
                    <a:prstGeom prst="rect">
                      <a:avLst/>
                    </a:prstGeom>
                  </pic:spPr>
                </pic:pic>
              </a:graphicData>
            </a:graphic>
          </wp:inline>
        </w:drawing>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стоящий рабочий проект предназначен для организации в ТЭСЦ № 2 ОАО «Интерпайп НМТЗ» участка по нанесению трехслойного полимерного антикоррозионного покрытия на трубы диаметром 159-530 м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в большинстве стран мира при прокладке газопроводов и нефтепроводов используются трубы как с наружным, так и внутренним защитным покрытием, поскольку такие трубы имеют увеличенный эксплуатационный срок службы без капремонтов, требуют меньших материальных затрат на их обслужив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каз от проекта лишит завод возможности выпуска конкурентно способной продукции и получения при этом дополнительной прибыли, что снизит темпы развития предприятия, обновления технологического оборудования, что в условиях рыночной экономики является нецелесообразны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размещению предусматриваемые решения не имеют альтернативы, так как целесообразность организации на ОАО «Интерпайп НМТЗ» производства труб с наружным покрытием, а в дальнейшем и с внутренним покрытием обоснована возможностью использования существующих производственных зданий, коммуникаций. При этом используются существующие объекты энергоснабжения, вспомогательного и обслуживающего назначения. Имеется квалифицированный производственный персонал, что значительно сокращает время на затраты и освоение оборудования и технолог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рганизации производства труб с наружным антикоррозионным покрытием предусматриваются следующие основные реконструктивные мероприятия в ТЭСЦ № 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сстановление существующего транспортного рольганга в пролете Г-Д вдоль ряда Д в осях колонн 21 -28;</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оружение трех поперечных стеллажей с транспортным рольгангом для накопления труб;</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устройство склада готовой продукции в пролете Е-Ж в осях колонн 4-13 и 23-28 для складирования и хранения труб с наружным антикоррозионным покрыти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оборудование существующих помещений в пролете В-Г вдоль ряда Г в осях колонн 1-4 и 7-12 и склада на участке ГСМ для хранения материалов покрыт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чень технологических операций участка по нанесению трехслойного наружного полимерного антикоррозионного покрытия на трубы диаметром 159-530 мм принят в соответствии с материалами контракта на поставку оборудования.</w:t>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2.3 Краткое описание технологи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иже приведено описание технологического процесса производства труб диаметром до 530 мм с наружным антикоррозионным покрыти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убы со склада в пролёте Г-Д или с участка окончательной выдачи труб передаются при помощи существующего транспортного рольганга на накопительные поперечные стеллажи при помощи перекладывателей, либо на входной рольганг участка нанесения наружного покрыт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ее, трубы транспортным рольгангом подаются на установку промывки наружной поверхности щелочным раствором и водой температурой 50^-60 °С, затем в газовую печь сушки, где производится нагрев труб до температуры 50 °С</w:t>
      </w:r>
    </w:p>
    <w:p>
      <w:pPr>
        <w:pStyle w:val="Normal"/>
        <w:widowControl w:val="false"/>
        <w:spacing w:lineRule="auto" w:line="360" w:before="0" w:after="0"/>
        <w:ind w:firstLine="709"/>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3">
                <wp:simplePos x="0" y="0"/>
                <wp:positionH relativeFrom="margin">
                  <wp:posOffset>6748145</wp:posOffset>
                </wp:positionH>
                <wp:positionV relativeFrom="paragraph">
                  <wp:posOffset>8229600</wp:posOffset>
                </wp:positionV>
                <wp:extent cx="0" cy="2020570"/>
                <wp:effectExtent l="7620" t="0" r="7620" b="0"/>
                <wp:wrapNone/>
                <wp:docPr id="2" name=""/>
                <a:graphic xmlns:a="http://schemas.openxmlformats.org/drawingml/2006/main">
                  <a:graphicData uri="http://schemas.microsoft.com/office/word/2010/wordprocessingShape">
                    <wps:wsp>
                      <wps:cNvSpPr/>
                      <wps:spPr>
                        <a:xfrm>
                          <a:off x="0" y="0"/>
                          <a:ext cx="0" cy="2020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1.35pt,648pt" to="531.35pt,807.0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8"/>
          <w:szCs w:val="24"/>
        </w:rPr>
        <w:t>Стены печи сконструированы так, чтобы уменьшить потери тепла и обеспечить бесперебойную работу. Входные и выходные отверстия печи снабжены сменными шибер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ижней части печи установлены 2 газовые горелки. Горелки питаются воздушно-газовой смесью от смесителя с вентилятором и контрольными клапанами. Расход природного газа составляет 45 м3/час, годовой расход газа - 306 тыс. м3/го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чь снабжена необходимыми стандартными системами защиты и контро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дукты сгорания природного газа через выбросную трубу отводятся в атмосфер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этого трубы поступают на установку дробемётной очистки, где колотой дробью очищается наружная поверхность труб до степени Sa 2х 12 по ISO 8501-1 и создается микрорельеф поверхности с шероховатостью Rz=50-100 мкм. Для повторного использования дроби производится ее регенерация и очистка. Дробь очищается от ненужных частиц через сито. Система воздушной очистки очищает дробь от пыли. Очистка вентиляционного воздуха пылесборника установки дробемётной машины оснащается кассетным фильтром с системой регенерации сжатым воздухом. Максимальное содержание пыли в очищенном воздухе не более 3 мг/м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ее трубы с выходного транспортного рольганга за дробемётной установкой при помощи сбрасывателей передаются на поперечную решетку к установке продувки труб, где при помощи мощного вентилятора из внутренней полости удаляется металлическая пыль и остатки дроби. В процессе работы камера для сбора пыли, установленная на тележке, надвигается на задний конец трубы и закрывает его с помощью резиновых уплотнений. Там же установлен пылесборник, оснащенный кассетным фильтром, обеспечивающим очистку запыленного воздуха до концентрации не более 3 мг/м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тем трубы поступают на инспекционную площадку, где контролируется степень очистки, шероховатость поверхности и степень обеспыленности, а также проводится мелкий ремонт дефектов наружной поверхности труб (зачистка поверхности шлифовальным круг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трубы, прошедшие контроль наружной поверхности, устанавливаются специальные «ниппеля», обеспечивающие центрирование концов смежных труб при образовании непрерывной трубной плети, что позволяет обеспечить необходимую равномерность технологического процесса покрытия труб.</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убы, прошедшие мелкий ремонт дефектов наружной поверхности, по обводному рольгангу передаются на повторную обработку наружной поверхности для создания необходимого микрорельефа поверхности и шероховат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контроля очистки наружной поверхности, трубы по поперечному стеллажу подаются на колесный рольганг линии изоляции, при этом производится позиционирование сварного шва (совмещение сварного шва предыдущей и последующей труб) и осуществляется «догон» предыдущей трубы и соединение труб в непрерывную пле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убная плеть по колёсному рольгангу перемещается через установку хроматирования, где на наружную поверхность труб наносится хроматный раствор. Установка оснащается вентиляцией. Содержание хромата в выбросах вентсистемы минимальное и составляет след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посредственно за установкой хроматирования, с целью исключения контакта транспортных роликов с жидким хроматом, расположена индукционная печь, обеспечивающая нагрев труб до температуры 220°С и способствующая наиболее благоприятному режиму протекания термохимической реакции хроматного раствора с металлом труб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прохождения индукционной печи на стыки трубной плети на участке длиной 50-100 мм наклеивается термостойкая бумажная лента для предотвращения попадания праймера на металл.</w:t>
      </w:r>
    </w:p>
    <w:p>
      <w:pPr>
        <w:pStyle w:val="Normal"/>
        <w:widowControl w:val="false"/>
        <w:spacing w:lineRule="auto" w:line="360" w:before="0" w:after="0"/>
        <w:ind w:firstLine="709"/>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4">
                <wp:simplePos x="0" y="0"/>
                <wp:positionH relativeFrom="margin">
                  <wp:posOffset>7367270</wp:posOffset>
                </wp:positionH>
                <wp:positionV relativeFrom="paragraph">
                  <wp:posOffset>7775575</wp:posOffset>
                </wp:positionV>
                <wp:extent cx="0" cy="274320"/>
                <wp:effectExtent l="1905" t="0" r="1905" b="0"/>
                <wp:wrapNone/>
                <wp:docPr id="3"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0.1pt,612.25pt" to="580.1pt,633.8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4"/>
        </w:rPr>
        <w:t xml:space="preserve"> </w:t>
      </w:r>
      <w:r>
        <w:rPr>
          <w:rFonts w:cs="Times New Roman" w:ascii="Times New Roman" w:hAnsi="Times New Roman"/>
          <w:sz w:val="28"/>
          <w:szCs w:val="24"/>
        </w:rPr>
        <w:t>Далее трубы поступают в зону нанесения наружного покрытия (нанесение эпоксидного праймера, адгезива, полиэтилена). В установке нанесения эпоксидного праймера на нагретые трубы методом электростатического напыления наносится слой эпоксидной порошковой краски толщиной от 100 до 500 мкм. Камера нанесения эпоксидного порошка оснащается вентиляционной установкой с кассетным фильтром с очисткой запыленного воздуха до 3 мг/м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неотверждённый слой эпоксидной краски методом боковой экструзии с прикаткой слоя к трубе мягким роликом с антиадгезионной поверхностью наносится слой клея (адгезива) толщиной от 150 до 400 мк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ее на слой клея методом боковой экструзии экструдерами через плоскощелевую головку наносится наружный слой покрытия из полиэтилена низкой, средней плотности, бимодального полиэтилена или полипропилена. Толщина сплавленных слоев - от 2 до 5 мм (в зависимости от требований потребителя). Наружный слой покрытия прикатывается к трубе мягким роликом с антиадгезионной поверхностью. При нанесении покрытия обеспечивается равномерность толщины покрытия, как по основному телу трубы, так и в зоне сварного шва (система обнаружения сварного шва и система нагона материала или дополнительного впрыска его). Установка нанесения экструзионного покрытия оснащается вентиляционной систем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нанесения покрытия перед подачей трубной плети в зону охлаждения производится операция разрезания покрытия на стыках труб.</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ее, труба с покрытием поступает на участок охлаждения, где осуществляется охлаждение ее до температуры 60 °С. Охлаждение происходит в два этапа. На первом этапе, до первого контакта, не отвердевшего покрытия с транспортными роликами, охлаждение производится путем распыления воды на наружную поверхность трубы. На втором этапе охлаждение производится путем обильного полива воды на наружную поверх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торой зоне охлаждения труб производится контроль толщины покрыт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определяются участки, имеющие толщину покрытия ниже заданной, регистрируются показания толщиномера в электронном виде, производится автоматический контроль и учёт общего расхода материалов, нанесённых на конкретную трубу, и, в целом, по данному заказ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нанесения покрытий происходит компьютерное сопровождение технологических операций и контроль температуры нагрева труб, а также всех основных параметров и режимов технологического процесса. Режимы работы агрегатов и измеряемые параметры заносятся в компьютерную память с привязкой к конкретной трубе и сохраняются в качестве сдаточных документов. Наряду с контролем температуры труб, выполняется автоматическое поддержание её в заданных технологических предел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убы с участка охлаждения при помощи сбрасывателей передаются на поперечный стеллаж, где производится удаление остатков воды из внутренней полости труб и, далее, на установку щёточной зачистки концов труб, где на расстоянии 100-200 мм от торца труб удаляется покрытие и обеспечивается плавный переход покрытия к телу трубы (фаска) не более 30°. Пылесборники установки очистки труб оснащаются вентиляционными системами с очисткой в кассетных фильтрах. Выброс очищенного воздуха производится в воздух рабочей зо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зачистки концов, трубы поступают на инспекционную площадку, где контролируется внешний вид, перепроверяется, при необходимости, толщина покрыт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тем трубы при помощи отводящего рольганга (конвейера) перемещаются на установку автоматического нанесения маркировки. Маркировка наносится на внутреннюю или, при необходимости, на наружную поверхность трубы, производится окончательный контроль (наличие маркировки, внешний вид, и т.д.) и, при необходимости, на свободные от покрытия концы труб по требованию потребителя наносится консервационное покрыт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ятые трубы передаются при помощи сбрасывателей на поперечный стеллаж и далее в пролет Е-Ж на склад готовой продукции, отбракованные на ремонтный участо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2.3.1 Сортамент, программа производства, годовой фонд рабочего времен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ртамент труб и программа производства участка нанесения наружного покрытия определены заводом по прогнозируемой потребности 2007 года и приведены в таблице 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Таблица 1 Сортамент труб, программа производства участка нанесения наружного покрытия</w:t>
      </w:r>
    </w:p>
    <w:tbl>
      <w:tblPr>
        <w:tblW w:w="7775" w:type="dxa"/>
        <w:jc w:val="left"/>
        <w:tblInd w:w="724" w:type="dxa"/>
        <w:tblLayout w:type="fixed"/>
        <w:tblCellMar>
          <w:top w:w="0" w:type="dxa"/>
          <w:left w:w="40" w:type="dxa"/>
          <w:bottom w:w="0" w:type="dxa"/>
          <w:right w:w="40" w:type="dxa"/>
        </w:tblCellMar>
      </w:tblPr>
      <w:tblGrid>
        <w:gridCol w:w="1931"/>
        <w:gridCol w:w="742"/>
        <w:gridCol w:w="925"/>
        <w:gridCol w:w="776"/>
        <w:gridCol w:w="811"/>
        <w:gridCol w:w="830"/>
        <w:gridCol w:w="830"/>
        <w:gridCol w:w="930"/>
      </w:tblGrid>
      <w:tr>
        <w:trPr>
          <w:trHeight w:val="23" w:hRule="atLeast"/>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mc:AlternateContent>
                <mc:Choice Requires="wps">
                  <w:drawing>
                    <wp:anchor behindDoc="0" distT="0" distB="0" distL="114935" distR="114935" simplePos="0" locked="0" layoutInCell="1" allowOverlap="1" relativeHeight="5">
                      <wp:simplePos x="0" y="0"/>
                      <wp:positionH relativeFrom="column">
                        <wp:posOffset>-43815</wp:posOffset>
                      </wp:positionH>
                      <wp:positionV relativeFrom="paragraph">
                        <wp:posOffset>5715</wp:posOffset>
                      </wp:positionV>
                      <wp:extent cx="635" cy="600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5pt;margin-top:0.4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4"/>
              </w:rPr>
              <w:t>1</w:t>
            </w:r>
          </w:p>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иаметр труб, мм</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тенки, мм</w:t>
            </w:r>
          </w:p>
        </w:tc>
        <w:tc>
          <w:tcPr>
            <w:tcW w:w="2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Часовая производительность по сдаче с КИО=0,8</w:t>
            </w:r>
          </w:p>
        </w:tc>
        <w:tc>
          <w:tcPr>
            <w:tcW w:w="25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Годовой объем производства</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ч</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шт/ч</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2/ч</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4"/>
              </w:rPr>
              <w:t>т | шт</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2</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68,0 219,1</w:t>
            </w:r>
          </w:p>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73,1 323,9</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4</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9</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2,3</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5,0</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668,0</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0888,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86105,0</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4</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2,7</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70,0</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6611,0</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7806,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12115,0</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5</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9,2</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2,5</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35,0</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931,0</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239,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8268,0</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9</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4,2</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2,8</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00,0</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6671,0</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565,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75396,0</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55,6 406,4 508,0 530,0</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7</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6,6</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9,8</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00,0</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209,0</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713,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3150,0</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9</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4,3</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6,1</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00,0</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396,0</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85,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4433,0</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7</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6,8</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9</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00,0</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9135,0</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885,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84920,0</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7,8</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0</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00,0</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939,0</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486,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9380,0</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того</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2560,0</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2667,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913767,0</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а оборудования участка нанесения наружного покрытия принимается по непрерывному четырехбригадному графику.</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3. Физико-географическая и климатическая характеристики района строительства объекта проектируемой деятельност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ощадка ОАО «Интерпайп НМТЗ» находится в г. Новомосковск, который располагается в степной области Приднепровской возвышен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род Новомосковск - районный центр, расположенный на берегу реки Самара в 28 км от г. Днепропетровск. Город - промышленный центр. Основные отрасли промышленности: черная металлургия, промышленность строительных материалов, деревообрабатывающая, легкая, пищева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льеф местности - холмистая степь. Климат континентальный, самый холодный месяц - январь, самый теплый - июл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ечение года преобладают ветры восточного и северо-восточного направле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кты природно-заповедного фонда в зоне влияния ОАО «Интерпайп НМТЗ» отсутствую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территории предполагаемого влияния реконструируемого ТЭСЦ № 2 отсутствуют популяции или отдельные представители исчезающих видов фауны и флоры, занесенные в Красную Книг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чниками воздействия планируемой деятельности на окружающую среду являются:</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3.1 Перечень и характеристика источников воздействия на окружающую среду</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реконструкцией ТЭСЦ № 2 на территории производственных площадей цеха, занятие земельных угодий и снос зеленых насаждений не предусматривается. Плодородный слой на площадке строительства отсутству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чниками загрязнения атмосферного воздуха являются: печь газового предварительного нагрева; дробемет, установка продувки, установки хроматирования, нанесения эпоксидного праймера, экструзионного покрыт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действие на поверхностные и подземные воды за счет сбросов сточных вод в открытые водоемы не предусматривае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чниками образования отходов являются устанавливаемое технологическое оборудование проектируемого участка, а также бытовые отход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чниками шума являются технологическое и вентиляционное оборудование. Шумовые и вибрационные характеристики оборудования, устанавливаемого по данному рабочему проекту соответствуют санитарным требованиям и обеспечивают нормативные уровни шума на рабочих местах.</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бъектами возможных воздействий являются:</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селение близлежащих к объекту жилых кварталов;</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еленые насаждения улиц в близлежащих кварталах жилой и административной застройки;</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новные фонды предприят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4. Оценка воздействия планируемой деятельности на окружающую среду</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4.1 Климат и микроклимат</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имат района проектируемой деятельности - умеренно-континентальный (атлантико-континентальная европейская область), теплый, недостаточно влажный. Строительно-климатическая зона - Ш В, подзона Западной степи.</w:t>
      </w:r>
    </w:p>
    <w:p>
      <w:pPr>
        <w:pStyle w:val="Normal"/>
        <w:widowControl w:val="false"/>
        <w:spacing w:lineRule="auto" w:line="360" w:before="0" w:after="0"/>
        <w:ind w:firstLine="709"/>
        <w:jc w:val="both"/>
        <w:rPr/>
      </w:pPr>
      <w:r>
        <w:rPr>
          <w:rFonts w:cs="Times New Roman" w:ascii="Times New Roman" w:hAnsi="Times New Roman"/>
          <w:sz w:val="28"/>
          <w:szCs w:val="24"/>
        </w:rPr>
        <w:t>- Средняя максимальная температура воздуха самого жаркого месяца (июля) -плюс 27,6 °С.</w:t>
      </w:r>
    </w:p>
    <w:p>
      <w:pPr>
        <w:pStyle w:val="Normal"/>
        <w:widowControl w:val="false"/>
        <w:spacing w:lineRule="auto" w:line="360" w:before="0" w:after="0"/>
        <w:ind w:firstLine="709"/>
        <w:jc w:val="both"/>
        <w:rPr/>
      </w:pPr>
      <w:r>
        <w:rPr>
          <w:rFonts w:cs="Times New Roman" w:ascii="Times New Roman" w:hAnsi="Times New Roman"/>
          <w:sz w:val="28"/>
          <w:szCs w:val="24"/>
        </w:rPr>
        <w:t>- Средняя минимальная температура воздуха самого холодного месяца (январь) -минус 5,5 °С.</w:t>
      </w:r>
    </w:p>
    <w:p>
      <w:pPr>
        <w:pStyle w:val="Normal"/>
        <w:widowControl w:val="false"/>
        <w:spacing w:lineRule="auto" w:line="360" w:before="0" w:after="0"/>
        <w:ind w:firstLine="709"/>
        <w:jc w:val="both"/>
        <w:rPr/>
      </w:pPr>
      <w:r>
        <w:rPr>
          <w:rFonts w:cs="Times New Roman" w:ascii="Times New Roman" w:hAnsi="Times New Roman"/>
          <w:sz w:val="28"/>
          <w:szCs w:val="24"/>
        </w:rPr>
        <w:t>- Среднегодовая температура 8,5 °С.</w:t>
      </w:r>
    </w:p>
    <w:p>
      <w:pPr>
        <w:pStyle w:val="Normal"/>
        <w:widowControl w:val="false"/>
        <w:spacing w:lineRule="auto" w:line="360" w:before="0" w:after="0"/>
        <w:ind w:firstLine="709"/>
        <w:jc w:val="both"/>
        <w:rPr/>
      </w:pPr>
      <w:r>
        <w:rPr>
          <w:rFonts w:cs="Times New Roman" w:ascii="Times New Roman" w:hAnsi="Times New Roman"/>
          <w:sz w:val="28"/>
          <w:szCs w:val="24"/>
        </w:rPr>
        <w:t>- Максимальная годовая сумма осадков составляет 765 мм в 1978 году.</w:t>
      </w:r>
    </w:p>
    <w:p>
      <w:pPr>
        <w:pStyle w:val="Normal"/>
        <w:widowControl w:val="false"/>
        <w:spacing w:lineRule="auto" w:line="360" w:before="0" w:after="0"/>
        <w:ind w:firstLine="709"/>
        <w:jc w:val="both"/>
        <w:rPr/>
      </w:pPr>
      <w:r>
        <w:rPr>
          <w:rFonts w:cs="Times New Roman" w:ascii="Times New Roman" w:hAnsi="Times New Roman"/>
          <w:sz w:val="28"/>
          <w:szCs w:val="24"/>
        </w:rPr>
        <w:t>- Минимальная - 251 мм в 1921 году.</w:t>
      </w:r>
    </w:p>
    <w:p>
      <w:pPr>
        <w:pStyle w:val="Normal"/>
        <w:widowControl w:val="false"/>
        <w:spacing w:lineRule="auto" w:line="360" w:before="0" w:after="0"/>
        <w:ind w:firstLine="709"/>
        <w:jc w:val="both"/>
        <w:rPr/>
      </w:pPr>
      <w:r>
        <w:rPr>
          <w:rFonts w:cs="Times New Roman" w:ascii="Times New Roman" w:hAnsi="Times New Roman"/>
          <w:sz w:val="28"/>
          <w:szCs w:val="24"/>
        </w:rPr>
        <w:t>- Зима характеризуется частыми оттепелями, неустойчивым снежным покровом и зимним поверхностным стоком.</w:t>
      </w:r>
    </w:p>
    <w:p>
      <w:pPr>
        <w:pStyle w:val="Normal"/>
        <w:widowControl w:val="false"/>
        <w:spacing w:lineRule="auto" w:line="360" w:before="0" w:after="0"/>
        <w:ind w:firstLine="709"/>
        <w:jc w:val="both"/>
        <w:rPr/>
      </w:pPr>
      <w:r>
        <w:rPr>
          <w:rFonts w:cs="Times New Roman" w:ascii="Times New Roman" w:hAnsi="Times New Roman"/>
          <w:sz w:val="28"/>
          <w:szCs w:val="24"/>
        </w:rPr>
        <w:t>- Глубина промерзания почвы 90 см.</w:t>
      </w:r>
    </w:p>
    <w:p>
      <w:pPr>
        <w:pStyle w:val="Normal"/>
        <w:widowControl w:val="false"/>
        <w:spacing w:lineRule="auto" w:line="360" w:before="0" w:after="0"/>
        <w:ind w:firstLine="709"/>
        <w:jc w:val="both"/>
        <w:rPr/>
      </w:pPr>
      <w:r>
        <w:rPr>
          <w:rFonts w:cs="Times New Roman" w:ascii="Times New Roman" w:hAnsi="Times New Roman"/>
          <w:sz w:val="28"/>
          <w:szCs w:val="24"/>
        </w:rPr>
        <w:t>- Скорость ветра, повторяемость превышений которых составляет 5 % - 9-10 м/с.</w:t>
      </w:r>
    </w:p>
    <w:p>
      <w:pPr>
        <w:pStyle w:val="Normal"/>
        <w:widowControl w:val="false"/>
        <w:spacing w:lineRule="auto" w:line="360" w:before="0" w:after="0"/>
        <w:ind w:firstLine="709"/>
        <w:jc w:val="both"/>
        <w:rPr/>
      </w:pPr>
      <w:r>
        <w:rPr>
          <w:rFonts w:cs="Times New Roman" w:ascii="Times New Roman" w:hAnsi="Times New Roman"/>
          <w:sz w:val="28"/>
          <w:szCs w:val="24"/>
        </w:rPr>
        <w:t>- Значение коэффициента «А», соответствующее неблагоприятным метеорологическим условиям и зависящее от температурной стратификации атмосферы, принимаем 200.</w:t>
      </w:r>
    </w:p>
    <w:p>
      <w:pPr>
        <w:pStyle w:val="Normal"/>
        <w:widowControl w:val="false"/>
        <w:spacing w:lineRule="auto" w:line="360" w:before="0" w:after="0"/>
        <w:ind w:firstLine="709"/>
        <w:jc w:val="both"/>
        <w:rPr/>
      </w:pPr>
      <w:r>
        <w:rPr>
          <w:rFonts w:cs="Times New Roman" w:ascii="Times New Roman" w:hAnsi="Times New Roman"/>
          <w:sz w:val="28"/>
          <w:szCs w:val="24"/>
        </w:rPr>
        <w:t>- Среднее количество осадков за год, мм</w:t>
      </w:r>
    </w:p>
    <w:p>
      <w:pPr>
        <w:pStyle w:val="Normal"/>
        <w:widowControl w:val="false"/>
        <w:spacing w:lineRule="auto" w:line="360" w:before="0" w:after="0"/>
        <w:ind w:firstLine="709"/>
        <w:jc w:val="both"/>
        <w:rPr/>
      </w:pPr>
      <w:r>
        <w:rPr>
          <w:rFonts w:cs="Times New Roman" w:ascii="Times New Roman" w:hAnsi="Times New Roman"/>
          <w:sz w:val="28"/>
          <w:szCs w:val="24"/>
        </w:rPr>
        <w:t>- Планируемая деятельность не окажет какого-либо значимого воздействия на климат и микроклимат в рассматриваемом районе ввиду незначительного выделения тепла, парниковых газов, влаги. На климат и микроклимат планируемая деятельность значимого воздействия оказывать не будет ввиду незначительного выделения тепла, парниковых газов, влаги.</w:t>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4.2 Воздушная сред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4.2.1 Характеристика источников выбросов загрязняющих веще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яемая технология и оборудование обеспечивают минимальное выделение в окружающую среду веществ, используемых и образующихся в процессе производства и покрытия труб (герметичное оборудование, оптимальный температурный режим, укрытие мест выделения загрязняющих веществ и т.п.).</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ехнологических мероприятий по снижению выбросов, применение пылегазоочисток воздуха позволяет уменьшить выбросы в атмосферу от установок дробеметной очистки, напыления эпоксидного праймера, очистки концов труб и ряда другого технологического оборуд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хнологический процесс нанесения трехслойного наружного полимерного антикоррозионного покрытия сопровождается выбросами в атмосферу оксида железа, пыли полиэтиленовой, эпоксидной краски порошковой, уксусной кислоты, оксидов азота, оксида углерода, и в минимальном количестве хрома шестивалентного, ртути, мета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 проектируемого участка по нанесению трехслойного наружного полимерного антикоррозионного покрытия на трубы диаметром 159-530 мм выбросы загрязняющих веществ составят 16,3636 т/год загрязняющих веществ, их них 0,4894 т/год твердых веществ и 15,8742 т/год жидких и газообразных. От проектируемого оборудования в атмосферу выделяется 1169,746 т/год веществ, обладающих парниковым эффект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пределения степени влияния выбросов загрязняющих веществ источников проектируемого участка по нанесению трехслойного полимерного антикоррозионного покрытия на воздушный бассейн выполнены расчеты рассеивания загрязняющих веществ в атмосферу на ПЭВМ по программе «ЭОЛ-плюс», действие которой на территории нашего государства согласовано Минэкобезопасности Украины письмом от 16.02.96 г. № 16-6-31 на неограниченный сро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ы выполнены на летний период по всем направлениям ветра для расчетного прямоугольника 3000x3000 с шагом 100 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еорологические характеристики и коэффициенты, определяющие условия рассеивания загрязняющих веществ в атмосфере г. Новомосковска, приняты согласно ОНД-86, а также СНиП 2.01.01082 и приведены в таблице 5.2.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Таблица. Метеорологические характеристики и коэффициенты, определяющие условия рассеивания загрязняющих веществ в атмосфере г. Новомосковска</w:t>
      </w:r>
    </w:p>
    <w:tbl>
      <w:tblPr>
        <w:tblW w:w="7981" w:type="dxa"/>
        <w:jc w:val="left"/>
        <w:tblInd w:w="724" w:type="dxa"/>
        <w:tblLayout w:type="fixed"/>
        <w:tblCellMar>
          <w:top w:w="0" w:type="dxa"/>
          <w:left w:w="40" w:type="dxa"/>
          <w:bottom w:w="0" w:type="dxa"/>
          <w:right w:w="40" w:type="dxa"/>
        </w:tblCellMar>
      </w:tblPr>
      <w:tblGrid>
        <w:gridCol w:w="405"/>
        <w:gridCol w:w="6663"/>
        <w:gridCol w:w="913"/>
      </w:tblGrid>
      <w:tr>
        <w:trPr>
          <w:trHeight w:val="23"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именование характеристики</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еличина</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эффициент, зависящий от стратификации атмосферы</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0</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эффициент рельефа местности</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редняя максимальная температура наружного воздуха наиболее жаркого месяца, С</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6,6</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редняя температура наружного воздуха наиболее холодного месяца, "С</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инус 6,1</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реднегодовая скорость ветра, м/с</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1</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4"/>
              </w:rPr>
              <w:t>Среднегодовая роза ветров, % С</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6</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В</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4</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6,7</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ЮВ</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9</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Ю</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6</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ЮЗ</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1</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6,5</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З</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2</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Штили</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1,2</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ы рассеивания загрязняющих веществ были выполнены с учетом максимальных выделений от каждого источника.</w:t>
      </w:r>
    </w:p>
    <w:p>
      <w:pPr>
        <w:pStyle w:val="Normal"/>
        <w:widowControl w:val="false"/>
        <w:spacing w:lineRule="auto" w:line="360" w:before="0" w:after="0"/>
        <w:ind w:firstLine="709"/>
        <w:jc w:val="both"/>
        <w:rPr/>
      </w:pPr>
      <w:r>
        <w:rPr>
          <w:rFonts w:cs="Times New Roman" w:ascii="Times New Roman" w:hAnsi="Times New Roman"/>
          <w:sz w:val="28"/>
          <w:szCs w:val="24"/>
        </w:rPr>
        <w:t>Приземные концентрации определялись для 9 ингредиентов, выделяющихся | от источников проектируемого объект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5. Геологическая сред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эксплуатации объекта на геологическую среду могут оказать негативное влияние проектируемые сооружения и водонесущие сети. Конструкция проектируемых сооружений и сетей обеспечивает их устойчивость и исключает деформацию грунтов в зонах их размещ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асток по нанесению трехслойного наружного полимерного антикоррозионного покрытия на трубы диаметром 159-530 мм предусматривается разместить на площадях ТЭСЦ № 2 ОАО «Интерпайп НМТ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геологическом строении площадки принимают участия отложения четвертичного возраста, представленные мелкозернистыми кварцевыми песками и суглинк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нтовые воды залегают на глубине 2,5-4,3 мет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итание водоносного горизонта происходит за счет инфильтрации атмосферных осад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эксплуатации зданий на геологическую среду могут оказывать негативное влияние водонесущие сети и сооружения. Конструкция зданий обеспечивает их устойчивость и исключает деформацию грунтов в зоне его размещ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м подпитки бассейна грунтовых вод утечками из сетей и сооружений и фильтрация поверхностных вод в целом по площадке исключае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роектируемого объекта на геологическую среду исключается.</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6. Водная сред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чники воздействия на водную среду - использование воды на технологические нужды предусматривается по оборотной схеме; расход питьевой воды для обеспечения хоз-бытовых нужд участка и частично на производственные нужды предусматривается в количестве 79,109 м3/сут; расход бытовых стоков составляет 13,109 м3/сут; в существующую наружную производственно-ливневую канализацию отводится 4,8 м3/сут сточных вод от установки обратного осмо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доснабжение потребителей технической и питьевой водой намечается из существующих цеховых сет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ользование воды на технологические нужды предусматривается по замкнутой, оборотной схем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 питьевой воды предусматривается в количестве 79,109 м3/сут. для обеспечения хоз-бытовых нужд участка и частично производственного водоснабжения. Питьевое водоснабж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 питьевой воды составляет 79,109 м3/сутки, в том числе на технологические нужды - 66 м3/сут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расхода питьевой воды приведен в таблице 6.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6.1 Расчет расхода питьевой воды </w:t>
      </w:r>
    </w:p>
    <w:tbl>
      <w:tblPr>
        <w:tblW w:w="7866" w:type="dxa"/>
        <w:jc w:val="left"/>
        <w:tblInd w:w="772" w:type="dxa"/>
        <w:tblLayout w:type="fixed"/>
        <w:tblCellMar>
          <w:top w:w="0" w:type="dxa"/>
          <w:left w:w="40" w:type="dxa"/>
          <w:bottom w:w="0" w:type="dxa"/>
          <w:right w:w="40" w:type="dxa"/>
        </w:tblCellMar>
      </w:tblPr>
      <w:tblGrid>
        <w:gridCol w:w="2543"/>
        <w:gridCol w:w="1081"/>
        <w:gridCol w:w="1037"/>
        <w:gridCol w:w="1709"/>
        <w:gridCol w:w="1496"/>
      </w:tblGrid>
      <w:tr>
        <w:trPr>
          <w:trHeight w:val="23" w:hRule="atLeast"/>
        </w:trPr>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mc:AlternateContent>
                <mc:Choice Requires="wps">
                  <w:drawing>
                    <wp:anchor behindDoc="0" distT="0" distB="0" distL="114935" distR="114935" simplePos="0" locked="0" layoutInCell="1" allowOverlap="1" relativeHeight="6">
                      <wp:simplePos x="0" y="0"/>
                      <wp:positionH relativeFrom="column">
                        <wp:posOffset>-34925</wp:posOffset>
                      </wp:positionH>
                      <wp:positionV relativeFrom="paragraph">
                        <wp:posOffset>2540</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5pt;margin-top:0.2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4"/>
              </w:rPr>
              <w:t>'</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личество</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2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 м3/сут</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требителей</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орма</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одопотребле- ние</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одоотведе- ние</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бочие, чел.</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1</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 л/сутки</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25</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25</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Р, чел.</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 л/сутки</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24</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24</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ушевые, шт 3 смены</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0 л/сетка</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толовая, бл.</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5</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 л/сутки</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6</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6</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ка промывки труб</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5 м3/ч</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4</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становка водоподготовки</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8 м3/ч</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2</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арогенераторы</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6 м3/ч</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4</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9,109</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909</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ля обеспечения гигиенических нужд работающих на данном участке покрытия предусматривается устройство санузла по ряду Д в осях 13-14. Подвод питьевой воды предусматривается от существующего цехового хоз-питьевого водопровода. Для обеспечения питьевого режима на участке покрытия устанавливаются два автомата газ вод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 бытовых стоков составляет 13,109 м3/су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брос сточных вод от установки обратного осмоса предусматривается в количестве 0,2 м3/час (4,8 м3/сут) в дренажный приямок и далее отводится в напорном режиме в существующую наружную производственно-ливневую канализацию. Система охлаждения покрытий</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ля системы охлаждения покрытий предусматривается устройство локального оборотного «чистого» цикла производительностью 400 м3/ч. Оборудование оборотного цикла поставляется фирмой-поставщиком основного технологического оборудования. В процессе охлаждения теряется около 40 м3/ч воды. Заполнение и подпитка оборотного цикла предусматривается в бассейн из системы цехового технического водопровода. В качестве резервной используется вода питьевого качества. Заполнение бассейна предусматривается через шланг подсоединенный к соответствующему трубопровод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6.2 Производственное водоснабж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потребителями воды участка нанесения трехслойного полимерного наружного антикоррозионного покрытия являются:</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истема охлаждения покрытий;</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хлаждение экструдера;</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хлаждение индуктора;</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тановка нанесения хромата;</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тановка промывки труб;</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клад эпоксидного прайме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доснабжение потребителей технической и питьевой водой намечается из существующих цеховых сетей, согласно техническим условиях № 12-110 от 10.07.07 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6.3 Водоотвед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6.3.1 Производственная канализац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екте принята замкнутая система водоснабжения без сброса производственных стоков в водо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получения деминерализованной воды на установке обратного осмоса, входящую в состав «установки водоподготовки» образуются сточные воды с солесодержанием до 1120 мг/л в количестве 0,2 м3/час (4,8 м3/сутки). Сброс концентрата предусматривается в дренажный приямок и далее отводится в напорном режиме в существующую наружную производственно-ливневую канализацию ДуЮОО, проложенную вдоль оси «1» ТЭСЦ № 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от же коллектор периодически откачиваются стоки в количестве 4 м3 -во время опорожнения емкости, размещенной на установке промывки труб. В случае промывки труб щелочным раствором предусматривается откачка щелочных стоков в цистерну и вывоз их на имеющиеся на заводе установки нейтрализации в ТЭСЦ № 3 либо цех эмальпосуды (протокол от 25-26.07.2007).</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6.3.2 Хоз-бытовая канализация</w:t>
      </w:r>
    </w:p>
    <w:p>
      <w:pPr>
        <w:pStyle w:val="Normal"/>
        <w:widowControl w:val="false"/>
        <w:spacing w:lineRule="auto" w:line="360" w:before="0" w:after="0"/>
        <w:ind w:firstLine="709"/>
        <w:jc w:val="both"/>
        <w:rPr/>
      </w:pPr>
      <w:r>
        <w:rPr>
          <w:rFonts w:cs="Times New Roman" w:ascii="Times New Roman" w:hAnsi="Times New Roman"/>
          <w:sz w:val="28"/>
          <w:szCs w:val="24"/>
        </w:rPr>
        <w:t>Дополнительный расход бытовых стоков составляет 13,109 м3/сутки. Отвод бытовых стоков предусматривается в существующую сеть бытовой канализации цеха и далее по принятой на заводе схем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6.3.3 Дождевая канализац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тем, что участок нанесения внутреннего покрытия размещается внутри существующего цеха, увеличение площади стока не предвиди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7. Почва, земельные ресурсы</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ация участка по нанесению трехслойного наружного полимерного антикоррозионного покрытия на трубы диаметром 159-530 мм производится на площадях трубоэлектросварочного цеха № 2, на которых отсутствует плодородный сл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тительный и животный мир, заповедные объек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стояние сложившихся в районе деятельности биотопов. флоры и фауны существенным образом не изменится. Заповедные объекты в радиусе возможного воздействия проектируемого объекта отсутствуют.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конструкция ТЭСЦ № 2 предусматривается на площадях ОАО «Интерпайп НМТ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Реестру природно-заповедного фонда Днепропетровской области» в рассматриваемом районе, природно-заповедные объекты в радиусе возможного воздействия проектируемого объекта отсутствую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геоботаническом районировании район проектируемой деятельности относится к степной подзоне разнотравнотипчаковых-ковыльных степей. Коренные растительность и фауна в районе проектируемого объекта, ввиду длительного антропогенного влияния, имеют ограниченное распространение. Степь в рассматриваемом районе к настоящему времени преобразована. Природная растительность практически вытеснена искусственными насаждениями - декоративными деревьями, кустарниками и газон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оогеографическом районировании район проектируемой деятельности относится к степной зоогеографической провинции. Учитывая, что район характеризуется практически полным отсутствием сохранившихся природных ландшафтов, в фауне преобладают виды животных, гибких в выборе мест обитания и приспособленные к жизни на видоизмененных и активно используемых площадях. Ввод в эксплуатацию участка по нанесению наружного трехслойного антикоррозионного покрытия не сопровождается значительными выбросами загрязняющих веществ, и не приведет к антропогенному накоплению в почве токсических и вредных веществ и организмов, вызывающих деградацию или деструкцию почвенного покрова, состава микрофлоры почв, ухудшение физико-химических свойств почв в зоне влияния объект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8. Окружающая техногенная сред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Говоря о воздействии на техногенную среду, необходимо учитывать индивидуальные характеристики различных веществ, загрязнение атмосферы которыми сопровождается прямым или косвенным вредным воздействием на техногенную среду. Серьезные экономические последствия имеет коррозия, которая стоит на первом месте по степени воздействия на техногенную среду.</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8.1</w:t>
      </w:r>
      <w:r>
        <w:rPr>
          <w:rFonts w:cs="Times New Roman" w:ascii="Times New Roman" w:hAnsi="Times New Roman"/>
          <w:b/>
          <w:bCs/>
          <w:sz w:val="28"/>
          <w:szCs w:val="24"/>
        </w:rPr>
        <w:t xml:space="preserve"> Растительный и животный мир, заповедные объек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конструкция ТЭСЦ № 2 предусматривается на площадях ОАО «Интерпайп НМТ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Реестру природно-заповедного фонда Днепропетровской области» в рассматриваемом районе, природно-заповедные объекты в радиусе возможного воздействия проектируемого объекта отсутствую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геоботаническом районировании район проектируемой деятельности относится к степной подзоне разнотравнотипчаковых-ковыльных степей. Коренные растительность и фауна в районе проектируемого объекта, ввиду длительного антропогенного влияния, имеют ограниченное распространение. Степь в рассматриваемом районе к настоящему времени преобразована. Природная растительность практически вытеснена искусственными насаждениями - декоративными деревьями, кустарниками и газон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оогеографическом районировании район проектируемой деятельности относится к степной зоогеографической провинции. Учитывая, что район характеризуется практически полным отсутствием сохранившихся природных ландшафтов, в фауне преобладают виды животных, гибких в выборе мест обитания и приспособленные к жизни на видоизмененных и активно используемых площад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9. Оценка воздействия планируемой деятельности на окружающую социальную среду</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род Новомосковск - промышленный районный центр. Основные отрасли промышленности: черная металлургия, производство строительных материалов, деревообрабатывающая, легкая и пищевая. Население г. Новомосковска - более 76 тыс. челове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труктуре занятости населения превалирующее значение принадлежит промышленности (38,2 % общего количества занятых), транспорту (11,2 %), строительству (8,1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конструкция ТЭСЦ № 2 с организацией участка по нанесению покрытия на трубы диаметром 159-530 мм позволит наладить выпуск конкурентно-способной и пользующейся спросом продукции, что имеет положительное социальное знач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остояние здоровья и заболеваемости местного населения реализация запроектированных решений существенным образом не влия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ные концентрации загрязняющих веществ в приземном слое атмосферы, формируемые выбросами в ходе планируемой деятельности на территории близлежащих жилых массивов, не превысят установленные санитарно-гигиенические нормы с учетом фонового загрязн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циальная организация близлежащих территорий, условия жизнедеятельности местного населения в результате проектируемой деятельности не ухудшае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планируемой деятельности нарушение эксплуатационной надежности и сохранности близлежащих техногенных объектов не предвидится. Социальная организация близлежащих территорий, условия проживания местного населения, деятельность жилищно-гражданских объектов в ходе планируемой деятельности не нарушаю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9.1 Оценка возможности возникновения аварийных ситуаций</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усмотренное рабочим проектом применение современного технологического оборудования с системами автоматического управления и контроля и организация технологического процесса обеспечивают безопасную эксплуатацию оборудования и нормативные условия тру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хнологическое оборудование на участке располагается исходя из рациональной организации технологического процесса с соблюдением требований по расстояниям между оборудованием и строительными конструкциями для обеспечения нормативных проходов и транспортных проездов Рабочим проектом предусматриваются все виды защиты от поражения электрическим ток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вышение надежности работы санитарно-технических систем достигается за счет максимально возможной автоматизации работы оборудования санитарно-технических систем, дистанционного управления и контроля технологических парамет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чительное вредное воздействие на окружающую среду может оказать пожар, в результате которого в атмосферу попадает значительное количество продуктов горения, а также в почву с водой при тушении пожа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беспечения противопожарной безопасности предусматривается автоматическое пожаротушение на участке по нанесению наружного антикоррозионного покрытия на трубы с применением водяной дренчерной установ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этого проектом предусмотрена установка передвижных воздушнопенных огнетушителей ОВП-100 на складе готовых труб, на участке нанесения полиэтиленового покрытия и на участке приемки машин с полиэтиленом для локального ручного тушения очагов загор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втоматическая установка водяного пожаротушения является потребителем 1 категории по ПУЭ. Для электроснабжения установки предусмотрено 2 ввода -рабочий и резервный от 2-х независимых источников электроснабж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ключение звуковой сигнализации о пожаре производится автоматически от блоков управления «Алто 2000 БКП».</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дублирования сигнала о пожаре на участке по нанесению наружного антикоррозионного покрытия на трубы на выходах данного участка и через каждые 50 м установлены ручные извещатели типа ИП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тивопожарное обслуживание предусматривается ближайшим существующим пожарным деп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олнение всех норм, правил техники безопасности и противопожарных мероприятий сводит до минимума вероятность возникновения и масштаб аварийной ситу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9.2 Отходы производства и их утилизация</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чим проектом реконструкции ТЭСЦ № 2 предусматривается установка нового участка для нанесения наружного антикоррозионного покрытия, при эксплуатации которого образуются следующие виды и годовые объемы отход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ходы металлических щеток около 1 тонны - образуются на трубо-обрабатывающих установк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аллическая пыль незагрязненная около 170 т - образуется на дробеметных установк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ходы по пп. 1, 2 используются в сталеплавильном производстве на Нижнеднепровском трубопрокатном завод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работанные масла типа ИГП-3, И-220А и И-40А общим количеством до 0,2 т сдаются по договорам на утилизацию или переработку на Нижнеднепровский трубопрокатный заво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участке наружного покрытия труб предусмотрено нанесение трехслойного антикоррозионного покрытия в составе:</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лой праймера (эпоксидная краска);</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лой адгезива (сополимер полиэтилена);</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лой полиэтиле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10. Комплексные мероприятия по обеспечению нормативного состояния окружающей среды и экологической </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В настоящем рабочем проекте предусматривается реконструкция ТЭСЦ № 2 ОАО «Интерпайп НМТЗ» с организацией участка по нанесению трехслойного наружного полимерного антикоррозионного покрытия на трубы диаметром 159-530 м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роектировании выбиралось технологическое и вентиляционное оборудование соответствующее санитарным требованиям по шумовым и вибрационным характеристикам, что обеспечивает соблюдение нормативных уровней звукового воздействия на рабочих местах и прилегающей селитебной зон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зработке рабочего проекта по всем проектируемым объектам предусмотрены мероприятия, направленные на сокращения его вредного воздействия на окружающую среду, включающие:</w:t>
      </w:r>
    </w:p>
    <w:p>
      <w:pPr>
        <w:pStyle w:val="Normal"/>
        <w:widowControl w:val="false"/>
        <w:spacing w:lineRule="auto" w:line="360" w:before="0" w:after="0"/>
        <w:ind w:firstLine="709"/>
        <w:jc w:val="both"/>
        <w:rPr/>
      </w:pPr>
      <w:r>
        <w:rPr>
          <w:rFonts w:cs="Times New Roman" w:ascii="Times New Roman" w:hAnsi="Times New Roman"/>
          <w:sz w:val="28"/>
          <w:szCs w:val="24"/>
        </w:rPr>
        <w:t>- аспирационные системы улавливания газов, отходящих от дробемета, станции продувки, от установок хроматирования и нанесения эпоксидного праймера, экструзионного покрытия, установки зачистки концов труб;</w:t>
      </w:r>
    </w:p>
    <w:p>
      <w:pPr>
        <w:pStyle w:val="Normal"/>
        <w:widowControl w:val="false"/>
        <w:spacing w:lineRule="auto" w:line="360" w:before="0" w:after="0"/>
        <w:ind w:firstLine="709"/>
        <w:jc w:val="both"/>
        <w:rPr/>
      </w:pPr>
      <w:r>
        <w:rPr>
          <w:rFonts w:cs="Times New Roman" w:ascii="Times New Roman" w:hAnsi="Times New Roman"/>
          <w:sz w:val="28"/>
          <w:szCs w:val="24"/>
        </w:rPr>
        <w:t>- установку кассетных фильтров в составе аспирационных систем пылесборника дробеметной машины и установки продувки с КПД не менее 99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становка кассетного фильтра в составе аспирационной системы установки нанесения эпоксидного праймера с КПД - 99,5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спирационные системы пылесборников установок очистки труб оборудуются кассетными фильтрами с последующим выбросом очищенного воздуха в рабочую зону. Мероприятия по охране водного бассейна, в том числ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оротные циклы производственного водоснабжения проектируемых объектов, исключающие сброс неочищенных сточных вод в водое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роприятия по утилизации или использованию отходов производствами:</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4"/>
        </w:rPr>
        <w:t>металлические отходы направляются на переплавку на ОАО «Нижнеднепровский трубопрокатный завод»;</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работанные масла направляются на утилизацию на ОАО «Нижнеднепровскийтрубопрокатный завод»;</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ходы полиэтилена и отходы после зачистки концов труб передаются на ОАО «ХТЗ» на участок по их переработке;</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адок от нанесения хроматного раствора, канистры от концентрата хрома</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ередаются на утилизацию в ООО «ЭКО-Стандарт», г. Харь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ходы, образующиеся в процессе строительства, вывозятся на специально оборудованную площадку на заводской территор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ходе планируемой деятельности с учетом природоохранных мероприятий выбросы загрязняющих веществ от проектируемого участка по нанесению трехслойного наружного полимерного антикоррозионного покрытия составят 13,2031 т/го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ксимальные приземные концентрации с учетом фонового загрязнения по всем веществам не превысят предельно-допустимых по санитарно-гигиеническим норм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ловия жизнедеятельности местного населения планируемой деятельностью улучшаю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оружение оборотного цикла водоснабжения исключает сброс сточных вод в открытые водое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 питьевой воды предусматривается в количестве 79,109 м3/сут. для обеспечения хоз-бытовых нужд участка и частично производственного водоснабж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 бытовых стоков составляет 13,109 м3/су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брос сточных вод от установки обратного осмоса предусматривается в количестве 0,2 м3/час (4,8 м3/сут) в дренажный приямок и далее отводится в напорном режиме в существующую наружную производственно-ливневую канализац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ация участка производится на существующих производственных площадях, где отсутствует плодородный слой, поэтому на почву планируемая деятельность воздействие оказывать не буд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менение границы санитарно-защитной ОАО «Интерпайп НМТЗ» после проведения реконструкции ТЭСЦ № 2 не требуе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усмотренные рабочим проектом технологические и санитарно-технические мероприятия обеспечивают стабильную и эффективную эксплуатацию технологического и газоочистного оборудования, позволяют свести к допустимому минимуму воздействие проектируемых объектов на окружающую среду.</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1. Охрана окружающей природной среды в процессе строительств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рганизации строительного производства в процессе выполнения строительно-монтажных работ необходимо строго соблюдать требования по охране окружающей природной среды в соответствии с требованиями раздела 3 ДБН А 2.2-1-2003 «Состав и содержание материалов оценки воздействий на окружающую среду (ОВОС) при проектировании и строительстве предприятий, зданий и сооруже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ое внимание обратить на следующее:</w:t>
      </w:r>
    </w:p>
    <w:p>
      <w:pPr>
        <w:pStyle w:val="Normal"/>
        <w:widowControl w:val="false"/>
        <w:spacing w:lineRule="auto" w:line="360" w:before="0" w:after="0"/>
        <w:ind w:firstLine="709"/>
        <w:jc w:val="both"/>
        <w:rPr/>
      </w:pPr>
      <w:r>
        <w:rPr>
          <w:rFonts w:cs="Times New Roman" w:ascii="Times New Roman" w:hAnsi="Times New Roman"/>
          <w:sz w:val="28"/>
          <w:szCs w:val="24"/>
        </w:rPr>
        <w:t>- временные стоянки строительных машин в районе ТЭСЦ № 2 должны иметь покрытие, предотвращающее попадание горюче-смазочных материалов в почву;</w:t>
      </w:r>
    </w:p>
    <w:p>
      <w:pPr>
        <w:pStyle w:val="Normal"/>
        <w:widowControl w:val="false"/>
        <w:spacing w:lineRule="auto" w:line="360" w:before="0" w:after="0"/>
        <w:ind w:firstLine="709"/>
        <w:jc w:val="both"/>
        <w:rPr/>
      </w:pPr>
      <w:r>
        <w:rPr>
          <w:rFonts w:cs="Times New Roman" w:ascii="Times New Roman" w:hAnsi="Times New Roman"/>
          <w:sz w:val="28"/>
          <w:szCs w:val="24"/>
        </w:rPr>
        <w:t>- производственные стоки, образующиеся в процессе строительства, должны организованно отводиться в действующие коммуникации соответствующего назнач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 процессе и по окончанию строительства объекта весь строительный мусор погружается на автотранспорт, и вывозятся на специально обустроенную площадку на расстояние 2 км;</w:t>
      </w:r>
    </w:p>
    <w:p>
      <w:pPr>
        <w:pStyle w:val="Normal"/>
        <w:widowControl w:val="false"/>
        <w:spacing w:lineRule="auto" w:line="360" w:before="0" w:after="0"/>
        <w:ind w:firstLine="709"/>
        <w:jc w:val="both"/>
        <w:rPr/>
      </w:pPr>
      <w:r>
        <w:rPr>
          <w:rFonts w:cs="Times New Roman" w:ascii="Times New Roman" w:hAnsi="Times New Roman"/>
          <w:sz w:val="28"/>
          <w:szCs w:val="24"/>
        </w:rPr>
        <w:t>- строительные машины и механизмы с двигателями внутреннего сгорания должны допускаться к производству работ после прохождения контроля на выбросы предельно допустимых концентраций вредных веществ;</w:t>
      </w:r>
    </w:p>
    <w:p>
      <w:pPr>
        <w:pStyle w:val="Normal"/>
        <w:widowControl w:val="false"/>
        <w:spacing w:lineRule="auto" w:line="360" w:before="0" w:after="0"/>
        <w:ind w:firstLine="709"/>
        <w:jc w:val="both"/>
        <w:rPr/>
      </w:pPr>
      <w:r>
        <w:rPr>
          <w:rFonts w:cs="Times New Roman" w:ascii="Times New Roman" w:hAnsi="Times New Roman"/>
          <w:sz w:val="28"/>
          <w:szCs w:val="24"/>
        </w:rPr>
        <w:t>- для механизации строительных процессов предусматривается использовать механизмы и инструмент, шум от работы которых соответствует величине, указанной в паспорте завода-изготовителя;</w:t>
      </w:r>
    </w:p>
    <w:p>
      <w:pPr>
        <w:pStyle w:val="Normal"/>
        <w:widowControl w:val="false"/>
        <w:spacing w:lineRule="auto" w:line="360" w:before="0" w:after="0"/>
        <w:ind w:firstLine="709"/>
        <w:jc w:val="both"/>
        <w:rPr/>
      </w:pPr>
      <w:r>
        <w:rPr>
          <w:rFonts w:cs="Times New Roman" w:ascii="Times New Roman" w:hAnsi="Times New Roman"/>
          <w:sz w:val="28"/>
          <w:szCs w:val="24"/>
        </w:rPr>
        <w:t>- производство строительно-монтажных работ вблизи трубопроводов (газа, воды, пара и других энергоносителей), находящихся под давлением, будет осуществляться только после оформления специальных наряд-допусков при наличии проекта производства работ, согласованного и утвержденного в установленном порядке. В ППР должны быть разработаны все необходимые мероприятия по защите среды жизнедеятельности человека и предотвращению аварийности выполнения рабо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се строительные материалы и изделия, изготовленные из естественных материалов, должны быть исследованы на величину удельной радиоактивности естественных радионуклидов (ЕРН), либо иметь радиационный паспорт на полученную от завода-изготовителя продукцию, согласно систем норм и правил снижения уровня ионизирующих излучений естественных радионуклидов в строительстве ДБН В. 1.4-2.01-97.</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ом производство строительно-монтажных работ ТЭСЦ № 2 не оказывает вредного воздействия на окружающую природную сред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еречень использованных нормативно-методических документов и источников информаци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ДБН А.2.2-1-2003. Состав и содержание материалов оценки воздействия на окружающую среду (ОВОС) при проектировании и строительстве предприятий, зданий и сооружений. Основные положения проектирования.</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ГОСТ 17.2.3.02-78. «Охрана природы. Атмосфера. Правила установления предельно допустимых выбросов промышленными предприятиями».</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СНиП 2.01.01-82. Строительная климатология и геофизика.</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ОНД-86. Методика расчета концентраций в атмосферном воздухе вредных веществ, содержащихся в выбросах предприятий.</w:t>
      </w:r>
    </w:p>
    <w:p>
      <w:pPr>
        <w:pStyle w:val="Style17"/>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4"/>
        </w:rPr>
        <w:t>ГОСТ 12.1.007-76. Вредные вещества. Классификация и общие требования безопасности.</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Предельно допустимые концентрации и ориентировочно безопасные уровни воздействия загрязняющих веществ в атмосферном воздухе населенных мест.</w:t>
      </w:r>
    </w:p>
    <w:p>
      <w:pPr>
        <w:pStyle w:val="Style17"/>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4"/>
        </w:rPr>
        <w:t>РД 52.04.52-85. Методические указания регулирования выбросов при неблагоприятных метеорологических условиях. Новосибирск, 1986 г.</w:t>
      </w:r>
    </w:p>
    <w:p>
      <w:pPr>
        <w:pStyle w:val="Style17"/>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4"/>
        </w:rPr>
        <w:t>Типовая инструкция по организации системы контроля промышленных выбросов в атмосферу в отраслях промышленности. Л, 1986 г.</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СНиП 2.04.02-84 «Водоснабжение. Наружные сети и сооружения».</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СНиП 2.04.03-85 «Канализация. Наружные сети и сооружения».</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Сборник показателей эмиссии (удельных выбросов) загрязняющих веществ в атмосферный воздух различными производствами. Донецк, 2004 г.</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ГДК 34.02.305-2002 Выбросы загрязняющих веществ в атмосферу от энергетических установок.</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Царенко О.М., Несветов О.О., Кабацкий М.О. Основы екологии и экономики природопользования. Курс лекций. Практикум: Учебное пос.-2-е изд. ВТД «Университетская книга», 2004. - 400 с.</w:t>
      </w:r>
    </w:p>
    <w:p>
      <w:pPr>
        <w:pStyle w:val="Style17"/>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Мельник Л.Г. Экологическая экономика: Учебник. 2-е изд. ВТД «Университетская книга», 2003. - 348 с.</w:t>
      </w:r>
    </w:p>
    <w:p>
      <w:pPr>
        <w:pStyle w:val="Style17"/>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4"/>
        </w:rPr>
        <w:t>http://zakon.rada.gov.ua - сайт кабинета министров Украины</w:t>
      </w:r>
    </w:p>
    <w:p>
      <w:pPr>
        <w:pStyle w:val="Normal"/>
        <w:widowControl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85"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14:00Z</dcterms:created>
  <dc:creator>Пользователь</dc:creator>
  <dc:description/>
  <cp:keywords/>
  <dc:language>en-US</dc:language>
  <cp:lastModifiedBy>SYSTEM</cp:lastModifiedBy>
  <dcterms:modified xsi:type="dcterms:W3CDTF">2011-09-01T13:14:00Z</dcterms:modified>
  <cp:revision>2</cp:revision>
  <dc:subject/>
  <dc:title/>
</cp:coreProperties>
</file>