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а: Формирование установки на здоровый образ жизни у подростков в процессе внеклассной воспитательной работ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Сущность и содержание понятия установки на здоровый образ жизни у подростков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2. Внеклассная воспитательная работа в формировании здорового образа жизни у подростков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Педагогические условия формирования установки на здоровый образ жизни у подростков в процессе внеклассной воспитательной работы</w:t>
      </w:r>
    </w:p>
    <w:p>
      <w:pPr>
        <w:pStyle w:val="Style18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Цели и организация экспериментального исследования его мет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нализ результатов экспериментального исследования</w:t>
      </w:r>
    </w:p>
    <w:p>
      <w:pPr>
        <w:pStyle w:val="Heading1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писок использованной литературы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9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- бесценное достояние не только каждого человека, но и всего общества. При встречах, расставаниях с близкими и дорогими людьми мы желаем им доброго и крепкого здоровья, так как это - основное условие и залог полноценной и счастливой жизни. Здоровье помогает нам выполнять наши планы, успешно решать основные жизненные задачи, преодолевать трудности, а если придется, то и значительные перегрузки. Доброе здоровье, разумно сохраняемое и укрепляемое самим человеком, обеспечивает ему долгую и активную жизнь. К сожалению, многие люди не соблюдают самых простейших, обоснованных наукой норм здорового образа жизни. Одни становятся жертвами малоподвижности (гиподинамии), вызывающей преждевременное старение, другие излишествуют в еде с почти неизбежным в этих случаях развитием ожирения, склероза сосудов, а у некоторых - сахарного диабета, третьи не умеют отдыхать, отвлекаться от производственных и бытовых забот, вечно беспокойны, нервны, страдают бессонницей, что в конечном итоге приводит к многочисленным заболеваниям внутренних органов. Некоторые люди, поддаваясь пагубной привычке к курению и алкоголю , активно укорачивают свою жизнь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1 век характеризуется ростом заболеваемости и смертности населения на фоне высоких достижений медицины, совершенства технических средств диагностики и лечения болезней. Современный этап развития нашего общества связан с демографическим кризисом, снижением продолжительности жизни, снижением психического состояния здоровья населения страны, что вызывает обеспокоенность многих ученых и специалистов (7; 9; 21; 24; 27 и др.). Но, учитывая традиционную направленность действующей системы здравоохранения на выявление, определение и устранение болезней, усилившуюся в связи с прогрессирующей социально-экономической деструкцией общества, становится ясным, что медицина сегодняшнего дня и обозримого будущего не сможет существенно влиять на сохранение здоровья человека. Этот факт обосновывает необходимость поиска более эффективных способов и средств сохранения и развития здоровь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уровень здоровья человека зависит от многих факторов: наследственных, социально-экономических, экологических, деятельности системы здравоохранения. Но, по данным всемирной организации здравоохранения он лишь на 10-15 % связан с последним фактором, на 15-20 % обусловлен генетическими факторами, на 25 % его определяют экологические условия и на 50-55 % - условия и образ жизни человека. Таким образом, очевидно, что первостепенная роль в сохранении и формировании здоровья все же принадлежит самому человеку, его образу жизни, его ценностям, установкам, степени гармонизации его внутреннего мира и отношений с окружением. Первостепенной задачей для повышения уровня здоровья должно стать не развитие медицины, а сознательная, целенаправленная работа самого человека по восстановлению и развитию жизненных ресурсов, по принятию на себя ответственности за собственное здоровье, когда здоровый образ жизни становится потребностью. “Быть здоровым - это естественное стремление человека”, - пишет К. В. Динейка, рассматривая в качестве главной задачи, стоящей перед человеком в отношении его здоровья, не лечение болезней, а творение здоровья. (11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у школьников, как и у населения в целом, преобладает пренебрежительное безответственное отношение к своему здоровью и здоровью окружающих; низок уровень восприятия проблем здоровья как личностно значимых; учащиеся школ не представляют проблему распространения наркомании и ВИЧ-инфекции как социально опасную проблему для жизни общества; недооценивают роль здоровья населения для социально-экономического развития страны и для выживания нации. В целом у учащихся не развита потребность в ведении здорового образа жизни, не сформирован стиль поведения, обеспечивающий здоровье. Многие подростки и выпускники общеобразовательных школ имеют неточное и неполное представление о сущности здоровья человека и его аспектах, о факторах, определяющих здоровье, о компонентах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этому проблема формирования здорового образа жизни детей, подростков и молодежи, является наиболее актуальной на сегодняшний день. Данная тема определяет не только состояние и проблемы здоровья наших детей, но и здоровье, благополучие будущих покол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озрастает роль общеобразовательной школы, призванной обеспечить формирование физически и духовно здоровой личности, способной не только адаптироваться к сложным социально-экономическим условиям жизни общества, но и способной к творческому саморазвитию и творческому преобразованию окружающего мира, к формированию своего образа жизни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кола должна обеспечить физическое, психоэмоциональное и нравственное здоровье, т.е. оптимальное развитие этих сфер личности учащихся, решить следующие валеологические задачи: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беспечить безопасную и здоровую среду обучения, позволяющую сохранить здоровье и психику ребенка, формирующегося в условиях стремительного роста информации, изменения экономических основ общества, стрессов, экологического дисбаланса. Валеологическая среда - это такая обстановка в образовательном учреждении, при которой обучение и ученику и учителю приносит здоровье и радость, а не болезни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Привести все элементы учебного и вне учебного процесса в соответствие с состоянием здоровья, физическими и психологическими возможностями учащихся и учителей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одействовать воспитанию у детей чувства своей неразрывности с природой, ответственности за собственное здоровье, здоровье семьи и общества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учать навыкам здорового образа жизни и поддержания хороших межличностных отношений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омочь ребенку осознать заботу о нем Мира взрослых, тем самым дать ему ощущение ценности своей жизни, защищенности и свободы самовыражения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Способствовать возрождению семьи, как основы сохранения достоинства и здоровья ребенка, его личностного потенциала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чевидна как теоретическая значимость исследования, посвященного анализу таких категорий, как здоровье, здоровый образ жизни, установка на здоровый образ жизни, так и практическое его значение для возможной дальнейшей работы в направлении формирования адекватных представлений о здоровом образе жизни и создания установки на здоровый образ жизни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ю данного исследования является теоретическое обоснование и экспериментальная проверка педагогических условий формирования установки на здоровый образ жизни у подростков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процесс воспитательной работы классного руководителя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мет исследования – формирование установки на здоровый образ жизни у подростков в процессе внеклассной работы классного руководителя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ипотеза исследования: процесс формирования установки на здоровый образ жизни у подростков будет более эффективным, если соблюдать следующие педагогические условия:</w:t>
      </w:r>
    </w:p>
    <w:p>
      <w:pPr>
        <w:pStyle w:val="Style17"/>
        <w:numPr>
          <w:ilvl w:val="0"/>
          <w:numId w:val="2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одростка о здоровом образе жизни (организация информационного обеспечения);</w:t>
      </w:r>
    </w:p>
    <w:p>
      <w:pPr>
        <w:pStyle w:val="Style17"/>
        <w:numPr>
          <w:ilvl w:val="0"/>
          <w:numId w:val="2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его эмоционально-ценностного отношения к здоровому образу жизни (организация моделирования студентом здорового образа жизни);</w:t>
      </w:r>
    </w:p>
    <w:p>
      <w:pPr>
        <w:pStyle w:val="Style17"/>
        <w:numPr>
          <w:ilvl w:val="0"/>
          <w:numId w:val="2"/>
        </w:numPr>
        <w:overflowPunct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Обогащение опыта здорового образа жизни учащегося (включение в здоровье созидающую деятельность)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вленной целью определены следующие задачи: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психолого-педагогической литературы раскрыть сущность и содержание понятия установки на здоровый образ жизни у подростков.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ости внеклассной воспитательной работы в формировании установки на здоровый образ жизни у подростков.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обосновать педагогические условия формирования установки на здоровый образ жизни у подростков в процессе внеклассной воспитательной работы.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ь уровень установки на ЗОЖ у учащихся 7 класса МОУ СОШ №4.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уровень воспитательной работы, направленный на формирование у школьников установки на ЗОЖ, существующий в школе.</w:t>
      </w:r>
    </w:p>
    <w:p>
      <w:pPr>
        <w:pStyle w:val="Style17"/>
        <w:numPr>
          <w:ilvl w:val="0"/>
          <w:numId w:val="11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разработать программу формирования у подростков установки на ЗОЖ во внеклассной воспитательной работе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Сущность и содержание понятия установки на здоровый образ жизни у подростк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Здоровье – важнейший фактор реализации жизненной программы индивидуума. Здоровый образ жизни - это интегральный способ бытия индивида во внешнем и внутреннем мире, как и система взаимоотношений человека с самим собой и факторами внешней среды, где система взаимоотношений человека с самим собой рассматривается как сложнейший комплекс действий и переживаний, наличие полезных привычек, укрепляющих природный ресурс здоровья и отсутствие вредных, разрушающих его, привычек. В связи с ухудшением состояния окружающей среды современный человек все больше осознает необходимость в здоровом образе жизни, личной активности в повышении уровня здоровь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хранение здоровья как значимый внутренний мотив возникает чаще всего в период зрелости. В качестве побуждающих факторов выступает болезнь или «букет» болезней, жизненный кризис, другие экстремальные жизненные ситуации. В действительности, однако, здоровый образ жизни у человека должен целенаправленно и постоянно формироваться с самого раннего возраста. Только при этом условии он будет реальным рычагом укрепления и формирования здоровья, будет совершенствовать резервные возможности организма, обеспечивать успешное выполнение социальных и профессиональных функций независимо от политических, экономических и социально-психологических ситуац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енно поэтому в нашей стране сейчас очень остро стоит вопрос о необходимости разработки и принятия государственной программы по формированию ранних установок на здоровый образ жизни среди детей и подростков. Страна нуждается в здоровом поколении, а достичь этого можно только с помощью широкого и грамотного распространения принципов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уставе Всемирной Организации Здравоохранения (ВОЗ) записано, что здоровье представляет собой не только отсутствие болезней и физических дефектов, но состояние полного социального и духовного благополучия. Г.Л.Апанасенко указывает, что рассматривая человека как биоэнергоинформационную систему, характеризующуюся пирамидальным строением подсистем, к которым относятся тело, психика и духовный элемент, понятие здоровья подразумевает гармоничность данной системы. Нарушения на любом уровне отражаются на устойчивости всей системы (3). Г.А.Кураев, С.К.Сергеев и Ю.В.Шленов подчеркивают, что многие определения здоровья исходят из того, что организм человека должен сопротивляться, приспосабливаться, преодолевать, сохранять, расширять свои возможности и т.д. Авторы отмечают, что при таком понимании здоровья человек рассматривается как воинствующее существо, находящееся в агрессивной природной и социальной среде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.Я. Иванюшкин предлагает 3 уровня для описания ценности здоровья: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) биологический - изначальное здоровье предполагает совершенство само регуляции организма, гармонию физиологических процессов и, как следствие, минимум адаптации;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социальный - здоровье является мерой социальной активности, деятельного отношения человека к миру;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личностный, психологический - здоровье есть не отсутствие болезни, а скорее отрицание ее, в смысле преодоления. Здоровье в этом случае выступает не только как состояние организма, но как “стратегия жизни человека” (17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. И. Брехман подчеркивает, что здоровье - это не отсутствие болезней, а физическая, социальная и психологическая гармония человека, доброжелательные отношения с другими людьми, с природой и самим собой (6). Он пишет, что “здоровье человека - это способность сохранять соответствующую возрасту устойчивость в условиях резких изменений количественных и качественных параметров триединого источника сенсорной, вербальной и структурной информации” (6, с. 27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 из основателей валеологии Т. Ф. Акбашев называет здоровье характеристикой запаса жизненных сил человека, которая задается природой и реализуется или не реализуется человеком (2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. С. Васильева, обращая внимание на наличие ряда составляющих здоровья, в частности, таких как физическое, психическое, социальное и духовное здоровье, рассматривает факторы, оказывающие преимущественное влияние на каждую из них. Так, к числу основных факторов, влияющих на физическое здоровье, относятся: система питания, дыхания, физических нагрузок, закаливания, гигиенические процедуры. На психическое здоровье в первую очередь воздействуют система отношений человека к себе, другим людям, жизни в целом; его жизненные цели и ценности, личностные особенности. Социальное здоровье личности зависит от соответствия личностного и профессионального самоопределения, удовлетворенности семейным и социальным статусом, гибкости жизненных стратегий и их соответствия социокультурной ситуации (экономическим, социальным и психологическим условиям). И, наконец, на духовное здоровье, являющееся предназначением жизни, влияет высокая нравственность, осмысленность и наполненность жизни, творческие отношения и гармония с собой и окружающим миром, Любовь и Вера. Вместе с тем, автор подчеркивает, что рассмотрение этих факторов, как отдельно влияющих на каждую составляющую здоровья достаточно условно, так как все они находятся в тесной взаимосвязи (9)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ким образом, проанализировав различные подходы к определению понятия здоровья, можно </w:t>
      </w:r>
      <w:r>
        <w:rPr>
          <w:bCs/>
          <w:sz w:val="28"/>
          <w:szCs w:val="28"/>
        </w:rPr>
        <w:t xml:space="preserve">его трактовать как состояние полного телесного, душевного и духовного благополучия человека. </w:t>
      </w:r>
      <w:r>
        <w:rPr>
          <w:sz w:val="28"/>
          <w:szCs w:val="28"/>
        </w:rPr>
        <w:t>Здоровье рассматривается как интегративная характеристика личности, охватывающая как её внутренний мир, так и всё своеобразие взаимоотношений с окружением и включающая в себя физический, психический, социальный и духовный аспекты; как состояние равновесия, баланса между адаптационными возможностями человека и постоянно меняющимися условиями среды. «</w:t>
      </w:r>
      <w:r>
        <w:rPr>
          <w:bCs/>
          <w:sz w:val="28"/>
          <w:szCs w:val="28"/>
        </w:rPr>
        <w:t>Способ взаимодействия человека с внешней средой определяется самим человеком и составляет его образ жизни». (29)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оровье человека более чем на 50%, согласно разным источникам зависит от его образа жизни (21; 30). Д. У. Нистрян пишет: “Как считают некоторые исследователи, здоровье человека на 60 % зависит от его образа жизни, на 20 % - от окружающей среды и лишь на 8 % - от медицины” ( 23, с. 40). По данным ВОЗ, здоровье человека на 50-55 % определяется условиями и образом жизни, на 25 % - экологическими условиями, на 15-20 % оно обусловлено генетическими факторами и лишь на 10-15 % - деятельностью системы здравоохранения (6)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Здоровый образ жизни - это, прежде всего деятельность, активность личности, группы людей, общества, использующих материальные и духовные условия и возможности в интересах здоровья, гармонического физического и духовного развития человека” (21, с. 35). Ю. П. Лисицыным и И. В. Полуниной выделяются также ряд критериев критерии здорового образа жизни, к числу которых относятся, например, гармоничное сочетание биологического и социального в человеке, гигиеническое обоснование форм поведения, неспецифические и активные способы адаптации организма и психики человека к неблагоприятным условиям природы и социальной среды (28). Б. Н. Чумаков отмечает, что здоровый образ жизни включает типичные формы и способы повседневной жизнедеятельности людей, которые укрепляют и совершенствуют резервные возможности организма (31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ое в здоровом образе жизни — это активное творение здоровья, включая все его компоненты. Таким образом, понятие здорового образа жизни гораздо шире, чем отсутствие вредных привычек, режим труда и отдыха, система питания, различные закаливающие и развивающие упражнения; в него также входит система отношений к себе, к другому человеку, к жизни в целом, а также жизненные цели и ценности и т.д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уществует несколько моделей обучения здоровому образу жизни, каждая из которых ориентирована на особые воздействия, на понимание роли и места здоровья в переживаниях человека. Остановимся кратко на этих моделях, существенно влияющих на формирование здорового образа жизни у челове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ая модель – медицинская. Она построена на информировании людей. Часто ее еще называют когнитивной, иногда моделью ЗОП – знания, отношения, поведения. Она предполагает в качестве исходного принципа, что если человек знает о качествах поведения, отрицательно влияющих на здоровье, то он начинает воздерживаться от такого поведения, и противоположное утверждение, если он знает о чем-то полезном для здоровья, то знание об этом автоматически приведет к соответствующему поведению. На практике такой взгляд не работает, так как он слишком упроще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угая модель обучения здоровому образу жизни – образовательная. Суть этой модели состоит в том, чтобы оказать влияние на поведение человека в отношении его здоровья. В основу ее легли представления о стадиях принятия решения о своем здоровье как ценности (аксиологическая компонента). Обычно их описывают таким образом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сесторонний анализ возможного альтернативного повед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всех целей, которые могут быть достигнуты, и оценка ценностей, которые связаны с совершаемым выбор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Тщательный анализ всех последствий, которые связаны с выполнением каждого действ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иск информации, важной для оценки возможных альтернати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Оценка поступающей информации и полученных мнений экспертов, даже если они идут в разрез с тем образом действий, к которому изначально был готов принимающий решение человек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овторная оценка последствий всех известных альтернатив, даже тех, которые вначале рассматривались как неподходящие, осуществляется до того, как будут приняты окончательные реш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Составление детального плана для осуществления поведения, учет возможного его применения в случае появления нежелательных последств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тья модель формирования здорового образа жизни – это радикально-политическая модель. Она основана на том, что часто нужно изменить внешние обстоятельства, чтобы содействовать правильному принятию решения о здоровье. К таким обстоятельствам могут относиться законодательные акты, субсидии, которые могут создать среду обитания, способствующую здоровому образу жиз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kk-KZ"/>
        </w:rPr>
        <w:t>Следующая модель обучения здоровому образу жизни - это модель самоусиления. Ее суть в том, что если обьединить достоверную медицинскую информацию,представляемую профилактической медицинской моделью, требуемые для принятия решения навыки, вырабатываемые образавательной моделью, и дающее психологическую поддержку окружение, поддерживающее здоровый образ жизни, обеспеченный радикально- политической моделью, то возникает модель самоуси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звитие во всем мире школ, способствующих пропаганде здорового образа жизни, в настоящее время способствует созданию таких условий. Однако, правительства многих стран, в том числе и нашей, делают далеко не все для того, что можно было говорить о создании такой среды, которая поддерживала бы у человека установку на здоровый образ жизни. К примеру, прдолжается реклама табачных изделий, алкоголя. Это отрицательно сказывается на принятии решений об осуществлении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Обращает на себя внимание реалистичность данной схемы. Она разработана английским ученым К. Томпсоном, и включает все, психологические факторы, в том числе те которые влияют на принятие решений о здоровье. Опыт показывает, что система мотиваций, самоуважения существеным образом сказываются на принятии решений о действиях на благо здоровья. (3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нализ современных моделей обучения здоровому образу жизни показывает, что это весьма сложный процесс. Кроме того, аксиоматическое представление о здоровье как непреходядящей ценности для каждого человека не является таковым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амые энергичные усилия врачей и медицинских работников не могут гарантировать нам здоровья. Никто не может за нас сделать зарядку, вовремя расслабиться, отказаться от лишней рюмки вина и сигареты. Наше здоровье и благополучие – дело наших рук. Чтобы быть здоровым, надо захотеть стать им. Для этого следует вести здоровый образ жизни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заставить себя вести здоровый образ жизни? Для этого необходимо создать установку на здоровый образ жизн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становка является целостным динамическим состоянием субъекта, состоянием готовности к определенной активности, состоянием, которое обусловливается двумя факторами: потребностью субъекта и соответствующей объективной ситуацией» (29). Настроенность на поведение для удовлетворения данной потребности и в данной ситуации может закрепляться в случае повторения ситуации, тогда возникает фиксированная установка в отличие от ситуативной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  <w:lang w:eastAsia="ru-RU"/>
        </w:rPr>
        <w:t xml:space="preserve">С позиций </w:t>
      </w:r>
      <w:r>
        <w:rPr>
          <w:bCs/>
          <w:sz w:val="28"/>
          <w:szCs w:val="28"/>
          <w:lang w:eastAsia="ru-RU"/>
        </w:rPr>
        <w:t>сущностных характеристик</w:t>
      </w:r>
      <w:r>
        <w:rPr>
          <w:sz w:val="28"/>
          <w:szCs w:val="28"/>
          <w:lang w:eastAsia="ru-RU"/>
        </w:rPr>
        <w:t xml:space="preserve"> установку следует рассматривать как </w:t>
      </w:r>
      <w:r>
        <w:rPr>
          <w:iCs/>
          <w:sz w:val="28"/>
          <w:szCs w:val="28"/>
          <w:lang w:eastAsia="ru-RU"/>
        </w:rPr>
        <w:t>готовность</w:t>
      </w:r>
      <w:r>
        <w:rPr>
          <w:sz w:val="28"/>
          <w:szCs w:val="28"/>
          <w:lang w:eastAsia="ru-RU"/>
        </w:rPr>
        <w:t xml:space="preserve">, предрасположенность субъекта к восприятию будущих событий и к действиям в определенном направлении. Выступая как готовность к действию, установка обеспечивает устойчивый целенаправленный характер протекания соответствующей деятельности, служит основой целесообразной избирательной активности человека. Анализ </w:t>
      </w:r>
      <w:r>
        <w:rPr>
          <w:bCs/>
          <w:sz w:val="28"/>
          <w:szCs w:val="28"/>
          <w:lang w:eastAsia="ru-RU"/>
        </w:rPr>
        <w:t>содержательных характеристик</w:t>
      </w:r>
      <w:r>
        <w:rPr>
          <w:sz w:val="28"/>
          <w:szCs w:val="28"/>
          <w:lang w:eastAsia="ru-RU"/>
        </w:rPr>
        <w:t xml:space="preserve"> основывается на представлении об иерархической уровневой природе установки (А.Г.Асмолов). Согласно этой концепции, в зависимости от соотнесения различных форм установок с объективными факторами и структурными моментами деятельности следует выделять различные </w:t>
      </w:r>
      <w:r>
        <w:rPr>
          <w:iCs/>
          <w:sz w:val="28"/>
          <w:szCs w:val="28"/>
          <w:lang w:eastAsia="ru-RU"/>
        </w:rPr>
        <w:t>уровни установки</w:t>
      </w:r>
      <w:r>
        <w:rPr>
          <w:bCs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>- смысловая как проявляющееся в деятельности отношение личности к объектам, имеющим для нее личностный смысл;- целевая как стабилизатор действия, вызванного конкретной целью;- операциональная как готовность к осуществлению действий, основанных на прошлом опыте и поведении в сходных ситуациях. Установка – это готовность человека к определенному действию или к определенному восприятию окружающей действительности. Установка формируется на основе мотивации под непосредственной коррекцией системы ценностей, поэтому одни и те же мотивы у разных людей могут дать начало различным установкам, зависящим от системы ценностей индивидуум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установки на здоровый образ жизни – длительный и много аспектный процесс, успешность которого определяется рядом услов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хват в процессе формирования установки важнейших параметров жизнедеятельности личности, включающих:- соблюдение оптимального двигательного режима;- тренировку иммунитета и закаливание;- организацию рационального питания и режима жизнедеятельности;- психофизиологическую регуляцию;- воспитание психосексуальной и половой культуры;- искоренение вредных привычек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 Учет в процессе формирования установки структуры данного феномена, что требует целостного единства трех аспектов работы:- усвоения системы знаний о сущности здорового образа жизни и путях его формирования;-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имулирования самосознания человека, направленного на эмоционально-личностное отношение к идее здорового образа жизни;- освоения норм поведения, соответствующих здоровому образу жизни.</w:t>
      </w:r>
    </w:p>
    <w:p>
      <w:pPr>
        <w:pStyle w:val="Style3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24"/>
          <w:rFonts w:cs="Times New Roman" w:ascii="Times New Roman" w:hAnsi="Times New Roman"/>
          <w:b w:val="false"/>
          <w:sz w:val="28"/>
          <w:szCs w:val="28"/>
        </w:rPr>
        <w:t>Как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показал научно-педагогический ''анализ деятельности «школ здоровья», самих по себе здоровье сберегающих образовательных технологий недостаточно для формирования у детей ценностной установки на здоровье и здоровый образ жизни. Если ученик сам не ориентирован на укрепление своего организма, не работает постоянно над улучшением состояния собственного здоровья, то нечего ждать от него сознательного отношения к здоровому образу жизни. Здоровье в иерархии ценностей многих подростков занимает довольно низкое положение, что отражается в их склонности к рискам, асоциальному поведению, агрессии. С таким отношением учащихся (да и их </w:t>
      </w:r>
      <w:r>
        <w:rPr>
          <w:rStyle w:val="FontStyle12"/>
          <w:rFonts w:cs="Times New Roman" w:ascii="Times New Roman" w:hAnsi="Times New Roman"/>
          <w:sz w:val="28"/>
          <w:szCs w:val="28"/>
        </w:rPr>
        <w:t>родителей) к здоровью нередко сталкиваются школьные педагоги.</w:t>
      </w:r>
    </w:p>
    <w:p>
      <w:pPr>
        <w:pStyle w:val="Style41"/>
        <w:widowControl/>
        <w:spacing w:lineRule="auto" w:line="360" w:before="0" w:after="0"/>
        <w:ind w:firstLine="709"/>
        <w:contextualSpacing/>
        <w:jc w:val="both"/>
        <w:rPr>
          <w:rStyle w:val="FontStyle17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Необходимо постепенно формировать у школьников убеждение в том, что успешность и высокое качество жизни зависят от собственной культуры человека, от того, насколько внимательно и заботливо он сам относится к здоровью — своему, других людей, к состоянию социокультурной и природной среды.</w:t>
      </w:r>
    </w:p>
    <w:p>
      <w:pPr>
        <w:pStyle w:val="Style41"/>
        <w:widowControl/>
        <w:spacing w:lineRule="auto" w:line="360" w:before="0" w:after="0"/>
        <w:ind w:firstLine="709"/>
        <w:contextualSpacing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Понимание школьниками здоровья как эстетической и нравственной ценности, а не просто как «внутреннего ресурса человека» повышает привлекательность здорового образа жизни, активизирует позицию учащихся в преодолении трудностей, в сопротивлении давлению анти социальных группировок. Таким образом, в данной работе понятия «установка» и «ценностная ориентация» на ЗОЖ синонимичны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  <w:lang w:eastAsia="ru-RU"/>
        </w:rPr>
        <w:t>Как же можно создать заинтересованность и готовность (установку) вести здоровый образ жизни? В общем плане для установки любой формы поведения необходимы два момента: цель должна восприниматься как стоящая усилий и достижимая. Можно выделить несколько факторов, существенных для установки здорового образа жизни: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Знание того, какие формы поведения способствуют нашему благополучию и почему;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Желание быть хозяином своей жизни – вера в то, что здоровое поведение в действительности даст положительные результаты;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  <w:lang w:eastAsia="ru-RU"/>
        </w:rPr>
        <w:t>3) Положительное отношение к жизни – взгляд на жизнь как на праздник, которым нужно наслаждаться;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  <w:lang w:eastAsia="ru-RU"/>
        </w:rPr>
        <w:t>4) Развитое чувство самоуважения, осознание того, что ты достоин наслаждаться всем самым лучшим, что может предложить тебе жизнь.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оворенные правила в семье.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онструктивно справляться со своими негативными чувствами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екватная самооценка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чный пример родите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 не следует забывать о том, что стремление современного подростка сохранить и укрепить своё здоровье должно быть ориентировано на понимание важности состояния собственного здоровья для творческой, активной, социально полезной, и, главное, будущей профессиональной деятельности, ведь часто и выбор специальности определяется кругом требований, которые предъявляются и к состоянию здоровья челове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классная воспитательная работа в формировании здорового образа жизни у подростк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eastAsia="ru-RU"/>
        </w:rPr>
        <w:t>Внеклассная воспитательная работа - это организация педагогом различных видов деятельности школьников во вне учебное время, обеспечивающих необходимые условия для социализации личности ребенка.</w:t>
      </w:r>
      <w:r>
        <w:rPr>
          <w:sz w:val="28"/>
          <w:szCs w:val="28"/>
          <w:lang w:eastAsia="ru-RU"/>
        </w:rPr>
        <w:t xml:space="preserve"> (28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неклассная воспитательная работа представляет собой совокупность различных видов деятельности и обладает широкими возможностями воспитательного воздействия на ребенка. Включение в различные виды внеклассной работы обогащает личный опыт ребенка, его знания о разнообразии человеческой деятельности, ребенок приобретает необходимые практические умения и навыки. Разнообразная внеклассная воспитательная работа способствует развитию у детей интереса к различным видам деятельности, желания активно участвовать в продуктивной, одобряемой обществом деятельности. Если у ребенка сформирован устойчивый интерес к труду в совокупности с определенными практическими навыками, обеспечивающими ему успешность в выполнении заданий, тогда он сможет самостоятельно организовать свою собственную деятельность. Это особенно актуально сейчас, когда дети не умеют занять себя в свободное </w:t>
      </w:r>
      <w:bookmarkStart w:id="0" w:name="374"/>
      <w:bookmarkEnd w:id="0"/>
      <w:r>
        <w:rPr>
          <w:sz w:val="28"/>
          <w:szCs w:val="28"/>
          <w:lang w:eastAsia="ru-RU"/>
        </w:rPr>
        <w:t>время, в результате чего растут детская преступность, проституция, наркомания и алкоголизм, что ведет к неправильному представлению о здоровом образе жизни или незнании о таковом вообще. В различных формах внеклассной работы дети не только проявляют свои индивидуальные особенности, но и учатся жить в коллективе, т.е. сотрудничать друг с другом, заботиться о своих товарищах, ставить себя на место другого человека и пр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ь и задачи внеклассной воспитательной работы придают специфический характер функциям целостного педагогического процесса - обучающей, воспитывающей и развивающей. (28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Обучающая функция, например, не имеет такого приоритета, как в учебной деятельности. Во внеклассной работе она выполняет роль вспомогательной для более эффективной реализации воспитывающей и развивающей функций. </w:t>
      </w:r>
      <w:r>
        <w:rPr>
          <w:iCs/>
          <w:sz w:val="28"/>
          <w:szCs w:val="28"/>
          <w:lang w:eastAsia="ru-RU"/>
        </w:rPr>
        <w:t>Обучающая функция</w:t>
      </w:r>
      <w:r>
        <w:rPr>
          <w:sz w:val="28"/>
          <w:szCs w:val="28"/>
          <w:lang w:eastAsia="ru-RU"/>
        </w:rPr>
        <w:t xml:space="preserve"> внеклассной работы заключается не в формировании системы научных знаний, учебных умений и навыков, а в </w:t>
      </w:r>
      <w:r>
        <w:rPr>
          <w:iCs/>
          <w:sz w:val="28"/>
          <w:szCs w:val="28"/>
          <w:lang w:eastAsia="ru-RU"/>
        </w:rPr>
        <w:t>обучении детей определенным навыкам поведения, коллективной жизни, навыкам общения</w:t>
      </w:r>
      <w:r>
        <w:rPr>
          <w:sz w:val="28"/>
          <w:szCs w:val="28"/>
          <w:lang w:eastAsia="ru-RU"/>
        </w:rPr>
        <w:t xml:space="preserve"> и п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Огромное значение во внеклассной работе имеет </w:t>
      </w:r>
      <w:r>
        <w:rPr>
          <w:iCs/>
          <w:sz w:val="28"/>
          <w:szCs w:val="28"/>
          <w:lang w:eastAsia="ru-RU"/>
        </w:rPr>
        <w:t>развивающая функция</w:t>
      </w:r>
      <w:r>
        <w:rPr>
          <w:sz w:val="28"/>
          <w:szCs w:val="28"/>
          <w:lang w:eastAsia="ru-RU"/>
        </w:rPr>
        <w:t xml:space="preserve">. Она заключается в </w:t>
      </w:r>
      <w:r>
        <w:rPr>
          <w:iCs/>
          <w:sz w:val="28"/>
          <w:szCs w:val="28"/>
          <w:lang w:eastAsia="ru-RU"/>
        </w:rPr>
        <w:t>развитии психических процессов школьник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же можно использовать информацию о функциях внеклассной работы при подготовке конкретной деятельности? Для того чтобы получить положительные результаты, необходимо сформулировать цель. Нужно сформулировать цель вашей беседы с детьми так, чтобы она отражала приоритетные функции в соответствии с задачами внеклассной рабо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Школы зачастую не могут выбрать необходимую направленность внеклассной и общешкольной работы. Это приводит к потере времени, интереса учеников и ухудшению отношений учеников и учителей. Внеклассная работа формирует и развивает личность ребёнка. Управлять воспитательным процессом – значит не только развивать и совершенствовать заложенное в человеке природой, корректировать намечающиеся нежелательные социальные отклонения в его поведении и сознании, но информировать у него потребность в постоянном саморазвитии, самореализации физических и духовных сил, так как каждый человек воспитывает себя, прежде всего сам, здесь добытое лично - добыто на всю жизн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школа должна управлять воспитательным процессом, а не плестись в хвосте. «Управлять воспитательным процессом – значит не только развивать и совершенствовать заложенное в человеке природой, корректировать намечающиеся нежелательные социальные отклонения в его поведении и сознании, но информировать у него потребность в постоянном саморазвитии, самореализации физических и духовных сил, так как каждый человек воспитывает себя, прежде всего сам.» (28) При организации внеклассной воспитательной работы необходимо направить усилия педагогического коллектива и руководства н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Разносторонность её содержания, и общественную направленность. Необходимо, чтобы она охватывала нравственное, эстетическое, физическое, трудовое воспитани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ажной стороной этой работы является использование её массовых форм, как для воспитания школьников, так и для разумной организации их свободного времен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дагогическому коллективу следует заботиться, чтобы внеклассная работа охватывала всех учащих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жнейшее направление воспитательной работы в школе - формирование у школьников здорового образа жизни. Как привить подросткам тягу к физкультуре и спорту, активному отдыху, рациональному питанию, соблюдению правил гигиены? Как уберечь их от пагубного влияния курения, алкоголя, наркотиков? Как выстроить воспитательную работу в классе так, чтобы здоровый образ жизни стал основной нравственной ценностью подростк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Здоровье созидающая деятельность - целенаправленная форма активности, посредством которой удовлетворяются потребности в сохранении, развитии здоровья учащихся. (14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ая цель воспитания</w:t>
      </w:r>
      <w:r>
        <w:rPr>
          <w:bCs/>
          <w:sz w:val="28"/>
          <w:szCs w:val="28"/>
        </w:rPr>
        <w:t xml:space="preserve"> ценностных основ здорового образа жизни</w:t>
      </w:r>
      <w:r>
        <w:rPr>
          <w:sz w:val="28"/>
          <w:szCs w:val="28"/>
        </w:rPr>
        <w:t>: воспитание стремления к становлению себя (к само актуализации) как здорового человека, как здоровой личности, т.е. к развитию у самого себя и устойчивому воспроизводству качеств, позволяющих осуществлять свою открытость миру через гармоничное и полное удовлетворение своих базовых потребностей и достижение телесного, душевного и духовного благополуч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формировании установки на здоровый образ жизни педагог должен учитывать основные цели воспитания</w:t>
      </w:r>
      <w:r>
        <w:rPr>
          <w:bCs/>
          <w:sz w:val="28"/>
          <w:szCs w:val="28"/>
        </w:rPr>
        <w:t xml:space="preserve"> ценностных основ здорового образа жизни, включающие в себя личностный, гносеологический, культурологический, деятельностный компонент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Личностный компонент целей воспит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цель: воспитание стремления к проявлению личностных качеств, характеризующих здорового человека (стремление быть здоровым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Гносеологический компонент целей воспит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ая цель: воспитание стремления к самопознанию и самоопределению, т.е. стремления познать и понять самого себя, опираясь на знания о человеке как таковом: знания о природе человека, о его сущностных качествах, о его базовых потребностях и т.п. для того, чтобы строить свою жизнь исходя из этог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ультурологический компонент целей воспит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щая цель: воспитание стремления к построению </w:t>
      </w:r>
      <w:r>
        <w:rPr>
          <w:bCs/>
          <w:sz w:val="28"/>
          <w:szCs w:val="28"/>
        </w:rPr>
        <w:t>тех основных социокультурных форм организации жизни человека, которые обеспечивают актуализацию его потенциальных собственно человеческих возможностей, а также полное и гармоничное удовлетворение его базовых потребност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Деятельностный компонент целей воспит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ая цель: воспитание стремления к самостоятельному построению таких оптимальных форм отношений с действительностью, которые обеспечивают телесное, душевное и духовное благополучие человека в результате полного и взаимосогласованного удовлетворения базовых потребностей, актуализации его открытости миру и собственно человеческих возможност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ехнология воспитания ценностных основ здорового образа жизни, ориентированного на развитие ценностного мира человека, должна складываться из методов воспитания, обеспечивающих организацию следующих видов деятельности воспитанников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формулировка проблем связанных с переживанием воспитанниками как состояния благополучия (здоровья), так и болезни. построением таких отношений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иск способов разрешения выявленных проблем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едлагаемых способов разрешения выявленных проблем с опорой на систему научных, философских знаний, на аксиоматические высказывания, на примеры из обыденной жизни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е в дискуссии по поводу определения оптимальных способов решения выявленных проблем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здание проектов самостоятельной деятельности по изучению условий возникновения проблемы, по поиску способов их решения, по решению проблем, связанных с недостатком или утратой человеком здоровья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решению конкретных проблем, связанных с укреплением и сохранением своего здоровья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анализу собственной деятельности по решению проблем, связанных с укреплением и сохранением своего здоровья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ностная рефлексия воспитанник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форм воспитания ценностных основ здорового образа жизни могут выступать: классные часы, «метод проектов», индивидуальное воспитательное взаимодействие, учебные занятия по физической культуре и предметов гуманитарного цикл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FontStyle17"/>
          <w:sz w:val="28"/>
          <w:szCs w:val="28"/>
        </w:rPr>
        <w:t xml:space="preserve">Для вовлечения учащихся в процесс здоровьетворчества (внимание к собственному здоровью, выработка индивидуального стиля жизни) важно, чтобы среда мотивировала их на эту деятельность. Идеи самообразования, самосовершенствования, самораскрытия, самоопределения могут овладеть детьми и подростками, если среда ежедневно предоставляет им возможности для реализации этих процессов. Всеобщее внимание привлекают «говорящие стены» (цитаты, поговорки, пословицы о здоровье, записанные изречения самих учащихся, учителей), регулярно обновляемые фотовыставки, информационные стенды о здоровом образе жизни, спорте, экологических аспектах здоровья, выставки детских агитплакатов и коллажей. Все это заставляет школьников задуматься над самим понятием </w:t>
      </w:r>
      <w:r>
        <w:rPr>
          <w:rStyle w:val="FontStyle16"/>
          <w:i w:val="false"/>
          <w:sz w:val="28"/>
          <w:szCs w:val="28"/>
        </w:rPr>
        <w:t xml:space="preserve">здоровье, </w:t>
      </w:r>
      <w:r>
        <w:rPr>
          <w:rStyle w:val="FontStyle17"/>
          <w:sz w:val="28"/>
          <w:szCs w:val="28"/>
        </w:rPr>
        <w:t>связать его с поведением человека, а также состоянием природы. (13)</w:t>
      </w:r>
    </w:p>
    <w:p>
      <w:pPr>
        <w:pStyle w:val="Style41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школьника к самостоятельной жизни, значит сформировать у него адекватные механизмы адаптации – физиологической, психологической, социальной. Это и должна делать школа через ЗОТ (здоровье сберегающие образовательные технологии) – тренируя, обучая, воспитывая. Создание на уроке моделей реальных условий жизни – это те мостики, которые позволяют учащемуся в дальнейшем использовать полученные знания, умения, навыки на практике, а не тяготиться ими как информационным баллас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здоровье сберегающей педагогики – обеспечить выпускнику школы высокий уровень здоровья, сформировать культуру здоровья, тогда аттестат о среднем образовании будет действительной путёвкой в счастливую самостоятельную жизнь, свидетельством умения молодого человека заботиться о своём здоровье и бережно относиться к здоровью других людей. (Н.К. Смирнов. «Здоровье сберегающие образовательные технологии).</w:t>
      </w:r>
    </w:p>
    <w:p>
      <w:pPr>
        <w:pStyle w:val="Style3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1"/>
          <w:sz w:val="28"/>
          <w:szCs w:val="28"/>
        </w:rPr>
        <w:t>Таким образом, чтобы формирование установки на здоровый образ жизни во внеклассной работе проходило эффективно, следует:</w:t>
      </w:r>
    </w:p>
    <w:p>
      <w:pPr>
        <w:pStyle w:val="Style31"/>
        <w:widowControl/>
        <w:spacing w:lineRule="auto" w:line="360" w:before="0" w:after="0"/>
        <w:ind w:firstLine="709"/>
        <w:contextualSpacing/>
        <w:jc w:val="both"/>
        <w:rPr/>
      </w:pPr>
      <w:r>
        <w:rPr>
          <w:rStyle w:val="FontStyle11"/>
          <w:sz w:val="28"/>
          <w:szCs w:val="28"/>
        </w:rPr>
        <w:t>Во-первых, п</w:t>
      </w:r>
      <w:r>
        <w:rPr>
          <w:rFonts w:cs="Times New Roman" w:ascii="Times New Roman" w:hAnsi="Times New Roman"/>
          <w:sz w:val="28"/>
          <w:szCs w:val="28"/>
        </w:rPr>
        <w:t>ри организации и проведении внеклассной работы обязательно ставить цели. Отсутствие цели порождает формализм, который разрушает отношения между педагогом и детьми, в результате эффективность воспитания может быть равной нулю или иметь отрицательные результа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о-вторых, </w:t>
      </w:r>
      <w:r>
        <w:rPr>
          <w:sz w:val="28"/>
          <w:szCs w:val="28"/>
          <w:lang w:eastAsia="ru-RU"/>
        </w:rPr>
        <w:t>перед началом необходимо определить ожидаемые результаты. Это помогает сформулировать задачи таким образом, чтобы они способствовали достижению общей цели - усвоению ребенком социального опыта и формированию позитивной системы ценност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В-третьих, воспитатель должен обладать высокими личностными качествами, во внеклассной работе велика роль контакта педагога с детьми, установление которого невозможно без определенных личностных качеств педагога. Во внеклассной работе дети оценивают педагога, прежде всего как личность и никогда не прощают фальши, двойной морали, отсутствие бескорыстного интереса к людям. То есть, педагогу, чтобы научить детей здоровому образу жизни, требуется в первую очередь самому его соблюдат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, наконец, только тогда формирование установки на здоровый образ жизни у подростков станет возможным, если воспитанник с помощью педагога поверит в свои силы и захочет стать лучш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едагогические условия формирования установки на здоровый образ жизни у подростков в процессе внеклассной воспитательной работ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ми выделены следующие педагогические условия формирования установки на здоровый образ жизни у подростков в процессе внеклассной воспитательной работы в условиях школы: во-первых, информирование ученика о здоровом образе жизни (организация информационного обеспечения); во-вторых, актуализация его эмоционально-ценностного отношения к здоровому образу жизни; в-третьих, обогащение опыта здорового образа жизни школьника (включение в здоровье сберегающую деятельность). Реализация выделенных педагогических условий ориентирования подростка на здоровый образ жизни способствует получению им знаний по теории и практике формирования здорового образа жизни, позитивному отношению к созданию собственного здорового образа жизни, творческому подходу к реализации здоровой жизнедеятельност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нализ научной литературы показал, что формирование здорового образа жизни чаще связывают с физкультурным образование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широком смысле физкультурное образование понимается учеными-педагогами, культурологами как способ приобщения человека к физической культуре, в процессе которого он овладевает системой знаний о здоровом образе жизни, актуализирует ценностное отношение к нему, проявляет активность в здоровье созидающей деятельности (В.К. Бальсевич, В.М. Выдрин, В.А. Запорожанов, В.И. Ильинич, П.Ф. Лесгафт, Л.И.Лубышева, Л.П. Матвеев, Ю.М. Николаев, А.Д. Новиков, В.В. Пономарев, В.И. Столяров, И.И. Сулейманов и др.)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этому реализация первого педагогического условия ориентирования ученика на здоровый образ жизни осуществляется в рамках физкультурного образования. Учебная дисциплина физическая культура может способствовать информационному ориентированию подростка на здоровый образ жизни за счет: сочетания двух содержательных компонентов - обязательного (базового) и вариативного (для решения частных задач) и активного использования ее вариативного компонента в теоретическом разделе программы; усиления образовательной направленности физической культуры с целью информирования школьника о здоровом образе жизни; использования разнообразных форм и методов, способствующих его приобщению к здоровому образу жизни; совершенствования организационно-педагогической деятельности преподавателя. Оптимальное сочетание содержания базового и вариативного компонентов Программы дисциплины "физическая культура" мы связываем с реализацией </w:t>
      </w:r>
      <w:r>
        <w:rPr>
          <w:bCs/>
          <w:iCs/>
          <w:sz w:val="28"/>
          <w:szCs w:val="28"/>
        </w:rPr>
        <w:t>педагогического условия по информированию студента о</w:t>
      </w:r>
      <w:r>
        <w:rPr>
          <w:sz w:val="28"/>
          <w:szCs w:val="28"/>
        </w:rPr>
        <w:t xml:space="preserve"> здоровом образе жизни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Осмысление, осознание и обретение личностных смыслов в любой сфере жизнедеятельности, по мнению педагогов и психологов, существенно изменяется благодаря целенаправленной работе с информацией. Это и составляет содержательное наполнение данного условия, которое в практической педагогической деятельности соотносится с этапом ознакомлени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ирование воспитанников о здоровом образе жизни осуществляется посредством методов кооперативного (совместного) обучения, направленных на переход от пассивной формы восприятия информации к активной и обеспечивающих субъект-субъектный характер взаимодействия педагога и ученика: лекций, лекций-бесед, диспутов, встреч, валеологических конференций. 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зволяет задействовать такие базовые характеристики личности подростка, как способность к познанию и самопознанию, потребности высшего уровня, ценностные отношения. Кроме того, они способствуют переоценке школьниками смыслов собственной жизнедеятельности, осуществлению потребности в достижении, признании, реализации своих разнообразных способностей, в том числе по изменению образа жизн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араллельно осуществляется подготовка учащихся к реализации практико-ориентированной части внеклассной работы, поскольку актуальным в ориентировании учащегося на здоровый образ жизни является его эмоционально-ценностное принятие на личностном уровне как необходимое основание для самоорганизации здоровой жизнедеятельности. </w:t>
      </w:r>
      <w:r>
        <w:rPr>
          <w:bCs/>
          <w:iCs/>
          <w:sz w:val="28"/>
          <w:szCs w:val="28"/>
        </w:rPr>
        <w:t xml:space="preserve">Актуализацию эмоционально-ценностного отношения школьника к здоровому образу жизни </w:t>
      </w:r>
      <w:r>
        <w:rPr>
          <w:sz w:val="28"/>
          <w:szCs w:val="28"/>
        </w:rPr>
        <w:t>мы рассматриваем как следующее условие реализации педагогической стратегии ориентирования воспитанника на него. Актуализация эмоционально-ценностного отношения учащегося к здоровому образу жизни представляет собой целенаправленную педагогическую деятельность по переводу его ценностных валеологических ориентиров (мыслей, взглядов, представлений, убеждений, установок, чувствований, способностей) из потенциального состояния в реальное и осознанию их значимости в жизнедеятельности человека. Это условие соотносится со вторым этапом реализации данной стратегии - этапом актуализаци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м решении задач данного этапа мы исходим из теоретических положений педагогической аксиологии о сущности ценностного отношения. Ценность получает свое актуальное существование в деятельности, когда субъект, вступая во взаимодействие с объектом, формирует отношение. Ценностным оно становится, когда свойства объекта удовлетворяют потребности субъекта, задействуют эмоциональную сферу и порождают личностный смысл, формируя внутреннюю позицию личности. Под влиянием реальной жизненной практики, при наличии внутренней активности человека возникает ценностное отношение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был осуществлен выбор таких педагогических методов, приемов и средств, которые способствовали бы формированию у подростков внутренней картины здорового образа жизни. Основными компонентами такой картины являются: когнитивный (совокупность знаний, представлений, умозаключений о здоровом образе жизни) и эмоциональный (чувственная сторона), способствующие осознанию, эмоционально-ценностному принятию и моделированию здорового образа жизни как деятельностного ориентира. Методическое обеспечение реализации второго педагогического условия осуществляется нами посредством использования дискуссионных методов организации познавательной деятельности учащегося (диалоги, дискуссии), способствующих активизации эмоциональной сферы личности, а также моделирования интерактивных методик, самостоятельных, индивидуальных и совместных форм работы, обеспечивающих деятельностный аспект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на этапе актуализации уделяется методу моделирования, который берет свое начало со времен Пифагора, Платона, Архимеда, Аристотеля и предполагает построение некоторого образца, аналога, модели явления или процесса, отражающего существенные характеристики изучаемого объекта. Модель выполняет функции воссоздания и умножения знаний об оригинале, конструирования его новых свойств, управления им и развития его. Создание модели представляет собой промежуточный этап, на котором осуществляется подготовка к реализации в деятельности. Моделирующая деятельность позволяет использовать интегрированные знания учащегося о здоровом образе жизни, задействовать их ценностные приоритеты, получить первичный опыт конструирования такой деятельности. С этой целью организуется мастер-класс, программа работы которого построена на основе общения, совместной деятельности, проектировании, личного примера. Как результат активного взаимодействия педагога и воспитанника, учеников друг с другом предусматривается создание модели здорового образа жизни как деятельностного ориентира. Работа в мастер-классе позволяет подросткам сориентироваться в проблеме, получить опыт моделирования в процессе совместной деятельности и общения. Создание индивидуальной модели здорового образа жизни школьника с учетом его личностных особенностей - следующий важный шаг в самоорганизации здорового образа жизни. Такую модель учащиеся разрабатывают самостоятельно и представляют преподавателю в качестве самоотчета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>Третье педагогическое условие</w:t>
      </w:r>
      <w:r>
        <w:rPr>
          <w:sz w:val="28"/>
          <w:szCs w:val="28"/>
        </w:rPr>
        <w:t xml:space="preserve"> формирования у подростка установки на здоровый образ жизни - логическое продолжение первых двух и предусматривает </w:t>
      </w:r>
      <w:r>
        <w:rPr>
          <w:bCs/>
          <w:iCs/>
          <w:sz w:val="28"/>
          <w:szCs w:val="28"/>
        </w:rPr>
        <w:t>обогащение опыта здоровье созидающей деятельности</w:t>
      </w:r>
      <w:r>
        <w:rPr>
          <w:sz w:val="28"/>
          <w:szCs w:val="28"/>
        </w:rPr>
        <w:t>, выбор соответствующих педагогических действий, способов организации деятельности школьника. Обогащение опыта здорового образа жизни понимается нами как совокупность педагогических действий по овладению им разнообразными способами формирования и ведения здорового образа жизни и включения их в свой образ жизн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я содержание данного педагогического условия, мы ориентировались на активизацию ресурсов образовательного пространства школы. Были выделены следующие ресурсы по формированию у подростка установки на здоровый образ жизни: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 Административный ресурс (разработка соответствующих программ, планирование здоровье созидающих мероприятий, пропаганда здорового образа жизни, контроль и др.)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 Ресурсы учебно-воспитательного процесса (введение спецкурса о здоровом образе жизни, организация физкультурно-оздоровительных мероприятий, культурно-массовые и досуговые формы работы); использование возможностей нерегламентированного образовательного пространства (различные формы вне учебных занятий) совместной деятельности субъектов образовательного процесса школы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Медицинское обеспечение (медицинский осмотр ученика, диагностика состояния его здоровья, профилактика, медицинское сопровождение и др.)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едагог информирует учащихся о возможностях школы в данном направлении, участвует с ними в различных мероприятиях, поддерживает их в реализации здорового образа жизни. Выбор форм и методов организации деятельности подростков на этапе обогащения соответствующими знаниями включает консультации педагога, участие учащихся в физкультурно-оздоровительных, культурно-массовых мероприятиях, досуговых формах работы, что способствует их приобщению к здоровье созидающей деятельности, обогащению креативно-деятельностного опыта, проявлению активности и самостоятельности в организации собственного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kk-KZ"/>
        </w:rPr>
        <w:t xml:space="preserve">Для успеха </w:t>
      </w:r>
      <w:r>
        <w:rPr>
          <w:sz w:val="28"/>
          <w:szCs w:val="28"/>
        </w:rPr>
        <w:t>формирования у подростка установки на здоровый образ жизни</w:t>
      </w:r>
      <w:r>
        <w:rPr>
          <w:sz w:val="28"/>
          <w:szCs w:val="28"/>
          <w:lang w:val="kk-KZ"/>
        </w:rPr>
        <w:t xml:space="preserve"> должны быть выполнены эти услови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им образом, формирование у подростка установки на здоровый образ жизни через реализацию совокупности педагогических условий, методов, приемов и средств информационно-познавательного, эмоционально-ценностного и креативно-деятельностного характера может осуществляться в образовательном процессе школы во вне учебное время и способствовать решению проблемы формирования здорового образа жизни школьника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1 главе решены поставленные перед нами задачи:</w:t>
      </w:r>
    </w:p>
    <w:p>
      <w:pPr>
        <w:pStyle w:val="Style17"/>
        <w:numPr>
          <w:ilvl w:val="0"/>
          <w:numId w:val="5"/>
        </w:numPr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психолого-педагогической литературы раскрыты сущность и содержание понятия установки на здоровый образ жизни у подростков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</w:rPr>
        <w:t xml:space="preserve">Мы выяснили, что существует несколько подходов к определению понятия здоровье. Проанализировав их, в общем можно </w:t>
      </w:r>
      <w:r>
        <w:rPr>
          <w:bCs/>
          <w:sz w:val="28"/>
          <w:szCs w:val="28"/>
        </w:rPr>
        <w:t xml:space="preserve">трактовать здоровье как состояние полного телесного, душевного и духовного благополучия человека. </w:t>
      </w:r>
      <w:r>
        <w:rPr>
          <w:sz w:val="28"/>
          <w:szCs w:val="28"/>
        </w:rPr>
        <w:t>Здоровье рассматривается как интегративная характеристика личности, охватывающая как её внутренний мир, так и всё своеобразие взаимоотношений с окружением и включающая в себя физический, психический, социальный и духовный аспекты; как состояние равновесия, баланса между адаптационными возможностями человека и постоянно меняющимися условиями среды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целостный взгляд на здоровье можно представить в виде четырехкомпонентной модели, в которой выделены взаимосвязи различных его компонентов и представлена их иерархия (см. рисунок).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едагогический здоровый подросток классный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54880" cy="1880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шем понимании духовный компонент здоровья определяет его личностный уровень, который строится в соответствии с основными целями и ценностями жизни, характеризуется нравственной ориентацией личности, ее менталитетом по отношению к себе, природе и обществу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Физический компонент характеризуется уровнем физического развития, степенью само регуляции органов и систем, наличием резервных возможностей организма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ический компонент определяется, на наш взгляд, уровнем развития психических процессов, степенью регуляции деятельности эмоционально-волевой сферой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компонент характеризуется степенью социальной адаптации человека в обществе, наличием предпосылок для всесторонней и долговременной активности в социуме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Мы определили, что понятие здорового образа жизни гораздо шире, чем отсутствие вредных привычек, режим труда и отдыха, система питания, различные закаливающие и развивающие упражнения; в него также входит система отношений к себе, к другому человеку, к жизни в целом, а также жизненные цели и ценности, и на сегодняшний день существует несколько моделей обучения здоровому образу жизни.</w:t>
      </w:r>
    </w:p>
    <w:p>
      <w:pPr>
        <w:pStyle w:val="Normal"/>
        <w:spacing w:before="0" w:after="0"/>
        <w:ind w:firstLine="709"/>
        <w:contextualSpacing/>
        <w:jc w:val="both"/>
        <w:textAlignment w:val="top"/>
        <w:rPr/>
      </w:pPr>
      <w:r>
        <w:rPr>
          <w:sz w:val="28"/>
          <w:szCs w:val="28"/>
          <w:lang w:eastAsia="ru-RU"/>
        </w:rPr>
        <w:t xml:space="preserve">Для того, чтобы вести здоровый образ жизни, необходимо создать установку на него. Нами было выделено 3 </w:t>
      </w:r>
      <w:r>
        <w:rPr>
          <w:iCs/>
          <w:sz w:val="28"/>
          <w:szCs w:val="28"/>
          <w:lang w:eastAsia="ru-RU"/>
        </w:rPr>
        <w:t>уровня установки</w:t>
      </w:r>
      <w:r>
        <w:rPr>
          <w:bCs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 xml:space="preserve">- смысловая как проявляющееся в деятельности отношение личности к объектам, имеющим для нее личностный смысл;- целевая как стабилизатор действия, вызванного конкретной целью;- операциональная как готовность к осуществлению действий, основанных на прошлом опыте и поведении в сходных ситуациях. </w:t>
      </w:r>
      <w:r>
        <w:rPr>
          <w:sz w:val="28"/>
          <w:szCs w:val="28"/>
        </w:rPr>
        <w:t>Определены возможности внеклассной воспитательной работы в формировании установки на здоровый образ жизни у подростков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делан вывод, что внеклассная воспитательная работа, представляющая собой совокупность различных видов деятельности, обладает широкими возможностями воспитательного воздействия на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и исследования, учебно-воспитательный процесс должен включать два ведущих направления педагогической деятельности по формированию здорового образа жиз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оптимальных внешне средовых условий - микросоциальной среды (гуманистические отношения, благоприятный психологический климат, активная творческая обстановка), через совместную деятельность и общение детей и взрослых в образовательном процессе (Ю.К. Бабанский, А.А. Бодалев, Б.С. Гершунский, В.И. Зверева, В.А. Караковский, А.С. Макаренко, А.В. Мудрик, Н.Е. Щуркова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ценностных ориентаций, как внутренних условий (установок, потребностей, способностей) для саморазвития и самовоспитания учащихся через механизмы самопознания, рефлексии, целеполагания (Г.В. Акопов, Б.Г. Ананьев, Л.И. Божович, Б.С. Братусь, Т.М. Давыденко, В.М. Минияров, Б.Д. Парыгин, С.В. Попов, С.Л. Рубинштейн, В.А. Якунин и др.)</w:t>
      </w:r>
    </w:p>
    <w:p>
      <w:pPr>
        <w:pStyle w:val="Style17"/>
        <w:numPr>
          <w:ilvl w:val="0"/>
          <w:numId w:val="5"/>
        </w:numPr>
        <w:overflowPunct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Теоретически обоснованы педагогические условия формирования установки на здоровый образ жизни у подростков в процессе внеклассной воспита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выделены следующие педагогические условия формирования установки на здоровый образ жизни у подростков в процессе внеклассной воспитательной работы в условиях шко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информирование ученика о здоровом образе жизни (организация информационного обеспеч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актуализация его эмоционально-ценностного отношения к здоровому образу жиз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-третьих, обогащение опыта здорового образа жизни школьника (включение в здоровье сберегающую деятельность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можно сказать, что реализация выделенных в гипотезе педагогических условий формирования установки на здоровый образ жизни у подростка способствует получению им знаний по теории и практике формирования здорового образа жизни, позитивному отношению к созданию собственной установки на здоровый образ жизни, творческому подходу к реализации здоровой жизнедеятельности. Формирование установки может осуществляться в образовательном процессе школы во внеклассной воспитательной работе и способствовать решению проблемы формирования здорового образа жизни школь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Цели и организация экспериментального исследования, его методы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пытно-экспериментальную базу исследования составила МОУ СОШ №4 г.Аши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ю являлось измерение у учащихся установки на ЗОЖ, определение их индивидуального стиля здорового образа жизни, выявление представлений учащихся о ЗОЖ, а также определение уровня организации воспитательной работы образовательного учреждения в этом направлении и рассмотрение возможностей повышения эффективности и результативности учебно-воспитательного процесса в направлении сохранения здоровья подрастающего поколени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21"/>
        <w:ind w:firstLine="709"/>
        <w:jc w:val="both"/>
        <w:rPr/>
      </w:pPr>
      <w:r>
        <w:rPr/>
        <w:t>В эксперименте приняли участие учащиеся двух параллельных классов в количестве 45 человек, возраст детей – 13-15 лет, их педагоги. Выбор класса проводился, исходя из мнения о том, что именно в этом возрасте происходит становление и закладка основных физических и духовных качеств, приобщение к вредным привычкам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водилось в 4 этапа: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 этап – поисково-теоретический. На данном этапе мы изучили и проанализировали научную литературу. Были определены методология и методика исследования, его понятийный аппарат, объект, предмет, задачи, методы и гипотеза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этап - опытно-экспериментальный, на котором проводилось анкетирование детей двух параллельных классов (опытного и экспериментального) с целью измерения их уровня установки на ЗОЖ. 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3 этапе проводилось анкетирование педагогов с целью выявления уровня воспитательной работы, существующей в школе. 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 этап – итогово-аналитический - был посвящен систематизации и обобщению данных опытно-экспериментальной работы, уточнению выводов, оформлению результатов исследования, составлению диаграмм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и проведении исследования использовались следующие методы: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зучение и теоретический анализ психолого-педагогической, валеологичесой, философской литературы.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е методы: констатирующий эксперимент, тестирование и анкетирование детей и педагогов, беседа.</w:t>
      </w:r>
    </w:p>
    <w:p>
      <w:pPr>
        <w:pStyle w:val="Style18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нализ и обобщение полученных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Анализ результатов экспериментального исследования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целью измерения установки на ЗОЖ у учащихся были предложены следующие методики:</w:t>
      </w:r>
    </w:p>
    <w:p>
      <w:pPr>
        <w:pStyle w:val="Style18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Анкета «Будем здоровы!» (автор Шишковец М. А.)</w:t>
      </w:r>
    </w:p>
    <w:p>
      <w:pPr>
        <w:pStyle w:val="Style17"/>
        <w:numPr>
          <w:ilvl w:val="0"/>
          <w:numId w:val="9"/>
        </w:numPr>
        <w:ind w:left="0" w:firstLine="709"/>
        <w:jc w:val="both"/>
        <w:rPr/>
      </w:pPr>
      <w:r>
        <w:rPr>
          <w:b/>
          <w:sz w:val="28"/>
          <w:szCs w:val="28"/>
          <w:lang w:eastAsia="ru-RU"/>
        </w:rPr>
        <w:t>Методика «</w:t>
      </w:r>
      <w:r>
        <w:rPr>
          <w:sz w:val="28"/>
          <w:szCs w:val="28"/>
          <w:lang w:eastAsia="ru-RU"/>
        </w:rPr>
        <w:t>Определение уровня здорового образа жизни подростка».</w:t>
      </w:r>
    </w:p>
    <w:p>
      <w:pPr>
        <w:pStyle w:val="Style17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eastAsia="ru-RU"/>
        </w:rPr>
        <w:t>Методика сужения поля ценностных ориентаций. (ценностные ориентации выбирались по А.В. Кирьяковой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 xml:space="preserve">Анкета «Будем здоровы!» (автор Шишковец М. А.) </w:t>
      </w:r>
      <w:r>
        <w:rPr>
          <w:sz w:val="28"/>
          <w:szCs w:val="28"/>
        </w:rPr>
        <w:t xml:space="preserve">проводилась с целью определения индивидуального стиля здорового образа жизни учащихся и их установки на приобретение основ здорового образа жизни.Оценка индивидуального образа жизни и отношения к своему здоровью проводилась по 4 балльной шкале. Использование шкалы с 3 ответами, которым присваиваются баллы от 4 до 0 широко распространенный в социальных исследованиях прием. При анализе анкеты за каждый ответ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, присуждалось 4 балла, за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 – 2 балла и за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 – 0. 42 балла и выше – высокий уровень сформированности установки на ЗОЖ, на котором сформированы все компоненты личностной культуры бережного отношения к своему здоровью, зрелость и активность механизмов сохранения и укрепления здоровья, определен общий смысл жизни, взаимоотношений, реализуются компоненты здорового образа жизни.  41 – 31 балл – средний уровень сформированности установки на ЗОЖ, на котором заметны проявления одних компонентов формирования здорового образа жизни и недостаточная сформированность других, недостаточная активность механизмов сохранения и укрепления своего здоровья, недостаточная адаптация к условиям окружающей среды, неустойчивая работоспособность. 30 – ниже – низкий уровень сформированности установки, на котором проявляется отсутствие отдельных компонентов формирования здорового образа жизни, потребности в их формировании и совершенствовании, отсутствие заботы о сохранении и укреплении своего здоровья, низкий уровень адаптации к условиям окружающей среды, низкая работоспособность, наличие болезней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зультаты данного анкетирования в 7 а классе (экспериментальная группа) показали, что больше половины учащихся имеют низкий уровень сформированности установки на ЗОЖ и лишь двое испытуемых – высокий уровень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793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394"/>
      </w:tblGrid>
      <w:tr>
        <w:trPr>
          <w:trHeight w:val="244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ровень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центы от общего количества опрошенных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сокий уровен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%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ед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%</w:t>
            </w:r>
          </w:p>
        </w:tc>
      </w:tr>
      <w:tr>
        <w:trPr>
          <w:trHeight w:val="22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изк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9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ru-RU"/>
        </w:rPr>
        <w:t>Методика «</w:t>
      </w:r>
      <w:r>
        <w:rPr>
          <w:sz w:val="28"/>
          <w:szCs w:val="28"/>
          <w:lang w:eastAsia="ru-RU"/>
        </w:rPr>
        <w:t>Определение уровня здорового образа жизни подростка». Школьникам предлагалось ответить на 9 вопросов. Далее производилась обработка результа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вопросы 2, 3, 6, 7, 8 за ответ Да - 2 балла, за Нет - (минус один) бал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вопросы 1, 4, 5, 9 наоборот Да - ( минус один), Нет - (плюс два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читываем по каждому опрошенному и определяем уровень согласно следующим критериям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 балла и ниже - низкий уровень здорового образа жизн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 -8 - средний уровен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 баллов и выше - высокий уровен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 данного анкетирования представлены в таблиц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793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394"/>
      </w:tblGrid>
      <w:tr>
        <w:trPr>
          <w:trHeight w:val="310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ровень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центы от общего количества опрошенных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сокий уровен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%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ед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7%</w:t>
            </w:r>
          </w:p>
        </w:tc>
      </w:tr>
      <w:tr>
        <w:trPr>
          <w:trHeight w:val="22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изк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0%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Из данных, представленных в таблице 2 видно, что уровень ЗОЖ подростков находится в основном на низком (процентов) уровне и среднем уровне (процентов). Лишь трое - 9 процентов показали высокий уровень, то есть ведут полностью здоровый образ жизн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ка сужения поля ценностных ориентаций показала, что у 60% испытуемых ориентация на здоровый образ жизни находится на низком уровне, у 32% - на среднем уровне и у 8% - на низком уровне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сюда следует, что по результатам всех трёх методик, можно сделать вывод о том, что у подавляющего большинства учащихся возрасте 13-15 лет не сформирована установка на ЗОЖ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е результаты по измерению уровня установки на ЗОЖ у подростков представлены в следующей диаграмме: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3.35pt;height:200.2pt" filled="f" o:ole="">
            <v:imagedata r:id="rId4" o:title=""/>
          </v:shape>
          <o:OLEObject Type="Embed" ProgID="Excel.Sheet.12" ShapeID="ole_rId3" DrawAspect="Content" ObjectID="_1684011676" r:id="rId3"/>
        </w:objec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53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8.05pt;height:232.6pt" filled="f" o:ole="">
            <v:imagedata r:id="rId6" o:title=""/>
          </v:shape>
          <o:OLEObject Type="Embed" ProgID="Excel.Sheet.12" ShapeID="ole_rId5" DrawAspect="Content" ObjectID="_113881500" r:id="rId5"/>
        </w:objec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окол обработки полученных результатов второй (контрольной) группы по данным методикам представлен в таблице 3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585"/>
        <w:gridCol w:w="851"/>
        <w:gridCol w:w="850"/>
        <w:gridCol w:w="992"/>
        <w:gridCol w:w="709"/>
        <w:gridCol w:w="992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рове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етодика 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етодика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етодика 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сок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%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ед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9%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изк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2%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езультатам трех методик мы составляем диаграмму 2 для контрольной группы: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object w:dxaOrig="7681" w:dyaOrig="4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8.25pt;height:206.2pt" filled="f" o:ole="">
            <v:imagedata r:id="rId8" o:title=""/>
          </v:shape>
          <o:OLEObject Type="Embed" ProgID="Excel.Sheet.12" ShapeID="ole_rId7" DrawAspect="Content" ObjectID="_1048047695" r:id="rId7"/>
        </w:objec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Для того чтобы выяснить, что мешает учащимся вести ЗОЖ, была проведена </w:t>
      </w:r>
      <w:r>
        <w:rPr>
          <w:bCs/>
          <w:kern w:val="2"/>
          <w:sz w:val="28"/>
          <w:szCs w:val="28"/>
          <w:lang w:eastAsia="ru-RU"/>
        </w:rPr>
        <w:t>методика «Что мешает мне вести здоровый образ жизни?»</w:t>
      </w:r>
      <w:r>
        <w:rPr>
          <w:b/>
          <w:bCs/>
          <w:kern w:val="2"/>
          <w:sz w:val="28"/>
          <w:szCs w:val="28"/>
          <w:lang w:eastAsia="ru-RU"/>
        </w:rPr>
        <w:t xml:space="preserve"> (а</w:t>
      </w:r>
      <w:r>
        <w:rPr>
          <w:sz w:val="28"/>
          <w:szCs w:val="28"/>
          <w:lang w:eastAsia="ru-RU"/>
        </w:rPr>
        <w:t xml:space="preserve">втор В.Д. Пурин) </w:t>
      </w:r>
      <w:r>
        <w:rPr>
          <w:b/>
          <w:bCs/>
          <w:sz w:val="28"/>
          <w:szCs w:val="28"/>
          <w:lang w:eastAsia="ru-RU"/>
        </w:rPr>
        <w:t>Цель методик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яснение ситуации в коллективе образовательного учреждения; таким образом, в школе потенциальный контингент испытуемых – это ученики 5-11 классов, т.е. дети и подростки 11-17 лет) относительно уровня помех в отношении ведения учениками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нструкция для диагност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щиеся делают письменные ответы на 12 вопросов-утверждений по следующей шкале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 – всегд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 – часто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 – иногд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 – редко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 – никог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о возможное количество баллов в сумме составляет 60 баллов, минимально возможное – 12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ос проводится в открытом виде, коллективно, не анонимно (или анонимно – в зависимости от цели конкретного исследовани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спондент подсчитывает общее количество баллов и сдаёт контрольный листок на анализ испытателю-диагносту (школьному учителю или педагогу-психологу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ценка результатов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-28 баллов – низкий уровень (НУ) помех: ученик в состоянии справиться с имеющимися (незначительными проблемами в ведении здорового образа жизн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9-44 баллов – средний уровень (СУ): ученик уже не в состоянии самостоятельно решить некоторые проблемы, связанные с ведением здорового образа жизни; ему нужна корректная и, по возможности, оперативная помощь со стороны как одноклассников и друзей, так и со стороны взрослых (родителей, учителе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5-60 баллов – высокий уровень (ВУ): состояние здоровья данного ученика (как физическое, так и психологическое) должны вызывать глубокие опасения и тревогу, нужны срочные, порой радикальные меры по устранению имеющихся проблем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нтерпретация результа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лиянии той или иной причины на ведение конкретным учащимся здорового (адекватного, гармоничного, правильного) образа жизни можно судить по его оценке каждого из 12 утвержд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м выше эта оценка, тем большее влияние оказывает данная проблема на личность (а также и на физическое развитие) ученика, тем сложнее она разрешим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езультате проведения методики мы выяснили, что в основном учащимся мешают вести ЗОЖ следующие причины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Состояние моего здоровья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Семейные проблемы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Погодно-климатические условия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Недостаток свободного времен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Свободная продажа сигарет, пива и алкогольных напитков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Дурная компания во дворе, на улице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..Нарушение(я) с моей стороны норм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eastAsia="ru-RU"/>
        </w:rPr>
        <w:t>Методику №5</w:t>
      </w:r>
      <w:r>
        <w:rPr>
          <w:sz w:val="28"/>
          <w:szCs w:val="28"/>
          <w:lang w:eastAsia="ru-RU"/>
        </w:rPr>
        <w:t xml:space="preserve"> мы использовали с целью выявления </w:t>
      </w:r>
      <w:r>
        <w:rPr>
          <w:sz w:val="28"/>
          <w:szCs w:val="28"/>
        </w:rPr>
        <w:t>представлений учащихся о ЗОЖ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Описание: </w:t>
      </w:r>
      <w:r>
        <w:rPr>
          <w:bCs/>
          <w:sz w:val="28"/>
          <w:szCs w:val="28"/>
        </w:rPr>
        <w:t>анкета</w:t>
      </w:r>
      <w:r>
        <w:rPr>
          <w:sz w:val="28"/>
          <w:szCs w:val="28"/>
        </w:rPr>
        <w:t xml:space="preserve"> включает вопросы двух видов. Часть из них (вопросы № 1, 2, 5) представляют собой начало предложений. Прочтите их внимательно и завершите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угие вопросы (№ 3, 4, 6) содержат варианты возможных ответов, из которых Вам следует выбрать тот ответ, который Вы считаете верным в отношении себя. Затем напишите, почему Вы выбрали именно этот ответ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тратьте времени на раздумывание, пишите то, что первым приходит в голову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в процессе работы Вы сочтете нужным изменить свое мнение, то можете исправить свои ответы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ранее благодарим за участие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нтерпретировав результаты, мы определили, что 67% учащихся не имеют четкого представлении о понятии ЗОЖ, 88% подростков считают его необходимым, но лишь 7% его соблюдают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уровень воспитательной работы в школе, мы устно опросили классных руководителей данных групп. Им было задано 10 вопросов (приложение 6), три из них открытого типа, три – закрытого и четыре вопроса – полузакрытого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ос показал, что в воспитательной работе чаще ведутся лекции и беседы по различным темам, а активные методы, например, такие как дискуссии, дебаты используются крайне редко или не используются вообще. Работе по формированию установки на ЗОЖ уделяется недостаточное количество времени, тема сводится в основном к вредным привычкам, физическому здоровью, а о психическом здоровье школьников забывается.</w:t>
      </w:r>
    </w:p>
    <w:p>
      <w:pPr>
        <w:pStyle w:val="Style18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мнению педагогов 60-70% учащихся ведут ЗОЖ, а наши объективные результаты проведения методик показали абсолютно противоположную картину (см диаграмму 1 и 2)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нами исследование показало, что у большинства учащихся седьмых классов установка на ЗОЖ находится на низком уровне. Также подростки имеют недостаточное представление о ЗОЖ, их знания в основном сводятся к физической составляющей (не болеть, не иметь вредных привычек, заниматься спортом и т.п). Отсюда следует, что при работе по формированию установки на ЗОЖ во внеклассной воспитательной работе следует начать с информирования обучаемых.</w:t>
      </w:r>
    </w:p>
    <w:p>
      <w:pPr>
        <w:pStyle w:val="Style18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нами исследование вносит определенный вклад в разработку программы формирования установки на здоровый образ жизни школьников, что является следующим звеном в изучении данной пробле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им образом, в данной главе анализируется опыт по формированию здорового образа жизни и подчеркивается, что создание педагогических условий организации этой работы, показанных в нашей гипотезе, заключается, во-первых, в переосмыслении целей и задач воспитания учащихся в соответствии со значимой ценностью здоровья и содержания обучения через овладение школьниками системой знаний, научных представлений о путях и средствах организации здорового образа жизни; во-вторых, в определении основных этапов предлагаемой работы и конкретных организационных мер, способствующих достижению предполагаемых результатов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башев Т.Ф. Третий путь. М., 1996.</w:t>
      </w:r>
    </w:p>
    <w:p>
      <w:pPr>
        <w:pStyle w:val="Style17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ишев, А.В., Зайцев, Г.К., Колбанов В.В., Татарникова Л.Г. Основные направления школьной валеологии. В Сб.: Теория и практика социальной работы: отечественный и зарубежный опыт, т. 2, 1993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панасенко, Г.А. Валеология: имеет ли она право на самостоятельное существование? // Валеология. 1996, №2, с. 9-14.</w:t>
      </w:r>
    </w:p>
    <w:p>
      <w:pPr>
        <w:pStyle w:val="Style17"/>
        <w:numPr>
          <w:ilvl w:val="0"/>
          <w:numId w:val="10"/>
        </w:numPr>
        <w:ind w:left="0" w:hanging="0"/>
        <w:jc w:val="both"/>
        <w:textAlignment w:val="top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ароненко,В.А.,Рапопорт, Л.А. Здоровье и физическая культура студента. М.:2003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Басалаева, Н.М., Савкин В.М. Здоровье нации: стратегия и тактика (о проблемах здравотворчества в регионах России // Валеология. 1996. - №2, с. 35-37.</w:t>
      </w:r>
    </w:p>
    <w:p>
      <w:pPr>
        <w:pStyle w:val="Style17"/>
        <w:numPr>
          <w:ilvl w:val="0"/>
          <w:numId w:val="10"/>
        </w:numPr>
        <w:ind w:left="0" w:hanging="0"/>
        <w:jc w:val="both"/>
        <w:rPr/>
      </w:pPr>
      <w:r>
        <w:rPr>
          <w:sz w:val="28"/>
          <w:szCs w:val="28"/>
        </w:rPr>
        <w:t>Брехман, И.И. Введение в валеологию - науку о здоровье. Л., 1987. - 125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леология: Диагностика, средства и практика обеспечения здоровья. СПб, 1993. - 269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асильева, О.С. Валеология - актуальное направление современной психологии // Психологический вестник РГУ. Ростов-на-Дону, 1997. - Вып.3. с. 406-411.</w:t>
      </w:r>
    </w:p>
    <w:p>
      <w:pPr>
        <w:pStyle w:val="Style17"/>
        <w:numPr>
          <w:ilvl w:val="0"/>
          <w:numId w:val="10"/>
        </w:numPr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ригорьев, Ю.И., Григорьев, И.Ю., Истомина Л.Б. Некоторые аспекты правового обеспечения формирования валеологического пространства в образовании //Формирование валеологического пространства в образовательной системе Российской Федерации. Тезисы науч.-практ. конф. – Липецк, 2001. – С18-20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нейка, К.В. 10 уроков психофизической тренировки. М., 1987. - 63 с.</w:t>
      </w:r>
    </w:p>
    <w:p>
      <w:pPr>
        <w:pStyle w:val="Style17"/>
        <w:numPr>
          <w:ilvl w:val="0"/>
          <w:numId w:val="10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эвид Майерс. Социальная психология. Интенсивный кур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рнал «Воспитание школьников»,№10, 2009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рнал «Педагогика», №1, 2009.</w:t>
      </w:r>
    </w:p>
    <w:p>
      <w:pPr>
        <w:pStyle w:val="Style17"/>
        <w:numPr>
          <w:ilvl w:val="0"/>
          <w:numId w:val="10"/>
        </w:numPr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здоровый образ жизни. Программа для учащихся общеобразовательных школ, учителей, родителей /Амиров Н.Х., Иванов А.В., Давлетова Н.Х., Морозов Р.Г., Галеев К.А. – Казань: Изд-во Казанск. ун-та, 2004. – 72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оровье, развитие, личность / под ред. Г.Н.Сердюковой, Д.Н. Крылова, У. Кляйнпетер М., 1990. - 360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иновьев, В. Правоведы осознают необходимость возврата к строгому контролю //Наркомат, 2004. - №9. – с.22-23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ванюшкин А.Я. “Здоровье” и “болезнь” в системе ценностных ориентаций человека // Вестник АМН СССР. 1982. Т.45. №1, с.49-58, №4, с.29-33.</w:t>
      </w:r>
    </w:p>
    <w:p>
      <w:pPr>
        <w:pStyle w:val="Style17"/>
        <w:numPr>
          <w:ilvl w:val="0"/>
          <w:numId w:val="10"/>
        </w:numPr>
        <w:ind w:left="0" w:hanging="0"/>
        <w:jc w:val="both"/>
        <w:rPr/>
      </w:pPr>
      <w:r>
        <w:rPr>
          <w:sz w:val="28"/>
          <w:szCs w:val="28"/>
        </w:rPr>
        <w:t>Культура здоровья и безопасность жизнедеятельности : с</w:t>
      </w:r>
      <w:r>
        <w:rPr>
          <w:bCs/>
          <w:sz w:val="28"/>
          <w:szCs w:val="28"/>
        </w:rPr>
        <w:t>б. науч. тр. участников Всерос. конф. [с междунар. участием] «</w:t>
      </w:r>
      <w:r>
        <w:rPr>
          <w:sz w:val="28"/>
          <w:szCs w:val="28"/>
        </w:rPr>
        <w:t>Культура здоровья и безопасность жизнедеятельности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2—13 сентября 2006 г., г. Балашов</w:t>
      </w:r>
      <w:r>
        <w:rPr>
          <w:bCs/>
          <w:sz w:val="28"/>
          <w:szCs w:val="28"/>
        </w:rPr>
        <w:t xml:space="preserve"> / под ред. А. В. Тимушкина. — Балашов : Николаев, 2006. — 196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раев, Г.А., Сергеев С.К., Шленов Ю.В. Валеологическая система сохранения здоровья населения России // Валеология. 1996. - №1, с. 7-17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сицын, Ю.П. Образ жизни и здоровье населения. М., 1982, 40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сицын, Ю.П., Полунина, И.В. Здоровый образ жизни ребенка. М. - 1984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стрян Д.У. Некоторые вопросы здоровья человека в условиях научно-технического прогресса // Здоровый образ жизни. Социально-философские и медико-биологические проблемы. Кишинев, 1991, с. 40-63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С.В. Формирование здорового образа жизни семьи в системе школьного образования // Современная семья: проблемы и перспективы. Ростов-на -Дону, 1994. - с. 132-133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ия. Словарь / под общ. ред. А.В.Петровского, М.Г. Ярошевского. 2-е изд. М. - 1990, 494 с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джерс К. Взгляд на психотерапию. Становление человека. М. - 1994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менова, В.Н. Валеология в практике работы школы // Вестник психосоциальной и коррекционно-реабилитационной работы. 1998. - №3, с. 56-61.</w:t>
      </w:r>
    </w:p>
    <w:p>
      <w:pPr>
        <w:pStyle w:val="Style17"/>
        <w:numPr>
          <w:ilvl w:val="0"/>
          <w:numId w:val="10"/>
        </w:numPr>
        <w:ind w:left="0" w:hanging="0"/>
        <w:jc w:val="both"/>
        <w:rPr/>
      </w:pPr>
      <w:r>
        <w:rPr>
          <w:bCs/>
          <w:sz w:val="28"/>
          <w:szCs w:val="28"/>
        </w:rPr>
        <w:t>Трубачев, В.Н. Сущность внеклассной воспитательной работы и степень ее влияния на развитие социальных качеств личности. Краснодар, 2008.</w:t>
      </w:r>
    </w:p>
    <w:p>
      <w:pPr>
        <w:pStyle w:val="Style17"/>
        <w:numPr>
          <w:ilvl w:val="0"/>
          <w:numId w:val="10"/>
        </w:numPr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знадзе, Д.Н. Психологические исследования. М.: Наука, 1966. С. 140-152, 164-169, 180-183.</w:t>
      </w:r>
    </w:p>
    <w:p>
      <w:pPr>
        <w:pStyle w:val="Style17"/>
        <w:numPr>
          <w:ilvl w:val="0"/>
          <w:numId w:val="10"/>
        </w:numPr>
        <w:ind w:left="0" w:hanging="0"/>
        <w:jc w:val="both"/>
        <w:rPr/>
      </w:pPr>
      <w:r>
        <w:rPr>
          <w:sz w:val="28"/>
          <w:szCs w:val="28"/>
        </w:rPr>
        <w:t xml:space="preserve">Худякова, Н.Л. Теория и методика воспитания, ориентированного на развитие ценностного мира человека: учеб. пособие / Х Н.Л. Худякова. – Челябинск: изд-во ЧелГУ, 2008. – 202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10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рлтон Э. Основные принципы обучения здоровому образу жизни // Вопросы психологии. 1997, №2, с. 3-14.</w:t>
      </w:r>
    </w:p>
    <w:p>
      <w:pPr>
        <w:pStyle w:val="Style17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овлева, Н.В. Анализ подходов к изучению здоровья в психологии // Психология и практика. Ежегодник Российского психологического общества. Ярославль, 1998, Т.4. Вып.2. с.364-366.</w:t>
      </w:r>
    </w:p>
    <w:p>
      <w:pPr>
        <w:pStyle w:val="Style17"/>
        <w:numPr>
          <w:ilvl w:val="0"/>
          <w:numId w:val="10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рьякова А.В. Теория ориентации Личности в мире ценностей. Оренбург, 1996 – 188с.</w:t>
      </w:r>
    </w:p>
    <w:p>
      <w:pPr>
        <w:pStyle w:val="Style17"/>
        <w:numPr>
          <w:ilvl w:val="0"/>
          <w:numId w:val="10"/>
        </w:numPr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дьмая волна психологии. Вып. 7./Сб. под ред. Козлова В.В.– Ярославль: МАПН, ЯрГУ, 2010 – 444 с.</w:t>
      </w:r>
    </w:p>
    <w:p>
      <w:pPr>
        <w:pStyle w:val="Style17"/>
        <w:ind w:left="0" w:hanging="0"/>
        <w:jc w:val="both"/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4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08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32"/>
      <w:szCs w:val="3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</w:rPr>
  </w:style>
  <w:style w:type="character" w:styleId="FontStyle15">
    <w:name w:val="Font Style15"/>
    <w:qFormat/>
    <w:rPr>
      <w:rFonts w:ascii="Georgia" w:hAnsi="Georgia" w:cs="Georgia"/>
      <w:sz w:val="16"/>
      <w:szCs w:val="16"/>
    </w:rPr>
  </w:style>
  <w:style w:type="character" w:styleId="FontStyle24">
    <w:name w:val="Font Style24"/>
    <w:qFormat/>
    <w:rPr>
      <w:rFonts w:ascii="Georgia" w:hAnsi="Georgia" w:cs="Georgia"/>
      <w:b/>
      <w:bCs/>
      <w:sz w:val="14"/>
      <w:szCs w:val="14"/>
    </w:rPr>
  </w:style>
  <w:style w:type="character" w:styleId="FontStyle12">
    <w:name w:val="Font Style12"/>
    <w:qFormat/>
    <w:rPr>
      <w:rFonts w:ascii="Bookman Old Style" w:hAnsi="Bookman Old Style" w:cs="Bookman Old Style"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1"/>
      <w:ind w:firstLine="187"/>
    </w:pPr>
    <w:rPr>
      <w:rFonts w:ascii="Georgia" w:hAnsi="Georgia" w:cs="Georgi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</w:pPr>
    <w:rPr>
      <w:rFonts w:ascii="Impact" w:hAnsi="Impact" w:cs="Impact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1"/>
      <w:ind w:firstLine="110"/>
    </w:pPr>
    <w:rPr>
      <w:rFonts w:ascii="Impact" w:hAnsi="Impact" w:cs="Impact"/>
      <w:sz w:val="24"/>
      <w:szCs w:val="24"/>
    </w:rPr>
  </w:style>
  <w:style w:type="paragraph" w:styleId="Style19">
    <w:name w:val="Текст"/>
    <w:basedOn w:val="Normal"/>
    <w:qFormat/>
    <w:pPr>
      <w:autoSpaceDE w:val="false"/>
      <w:spacing w:lineRule="auto" w:line="240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42:00Z</dcterms:created>
  <dc:creator>Paradise</dc:creator>
  <dc:description/>
  <cp:keywords/>
  <dc:language>en-US</dc:language>
  <cp:lastModifiedBy>SYSTEM</cp:lastModifiedBy>
  <dcterms:modified xsi:type="dcterms:W3CDTF">2011-09-01T12:42:00Z</dcterms:modified>
  <cp:revision>2</cp:revision>
  <dc:subject/>
  <dc:title/>
</cp:coreProperties>
</file>