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Теоретические основы товароведени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нная характеристика товар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ные нефтепродукты – топлива</w:t>
      </w:r>
    </w:p>
    <w:p>
      <w:pPr>
        <w:pStyle w:val="Style19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яжелые моторные топлива</w:t>
      </w:r>
    </w:p>
    <w:p>
      <w:pPr>
        <w:pStyle w:val="Style19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Товарные нефтепродукты – масл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миссионные масла – масла для механических коробок передач</w:t>
      </w:r>
    </w:p>
    <w:p>
      <w:pPr>
        <w:pStyle w:val="Style19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ные эксплуатационные свойства трансмиссионных масел </w:t>
      </w:r>
    </w:p>
    <w:p>
      <w:pPr>
        <w:pStyle w:val="Style19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Товарные нефтепродукты – пластичные смазки и нефтепродукты специального назначени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стификаторы и мягчители </w:t>
      </w:r>
    </w:p>
    <w:p>
      <w:pPr>
        <w:pStyle w:val="Style19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массу топлива и смазочных материалов вырабатывают из нефти. В зависимости от физико-химических свойств нефти выбирается наиболее рациональное направление её переработки. Свойства получаемых нефтепродуктов зависят от химического состава нефти и способов её переработ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нефти входят три основных класса углеводородов: парафиновые, нафтеновые и ароматические. При изучении современных способов получения топлива и масел из нефти нужно уяснить, что способы получения бензина могут быть физические и химические, масел и дизельного топлива − только физические. При физических способах не нарушается углеводородный состав нефти, а только разделяются по температурам кипения различные дистилляты. При химических способах изменяется углеводородный состав и образуются новые углеводороды, которых не было в исходном сырь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й и важной частью при получении топлива является очистка нефтепродуктов. Цель очистки − удаление из дистиллята вредных примесей (сернистых и азотных соединений, смолистых веществ, органических кислот и др.), а иногда и нежелательных углеводородов непредельных, полициклических и др.). Способы очистки разные - сернокислотная, гидрогенизационная селективная обработка адсорбентам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еоретические основы товарове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оличественная характеристика товаров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ая характеристика относится к одной из основополагающих. При ее определении следует различать следующие количественные градации: единичные экземпляры товаров и их совокупность — товарные партии, комплексные упаковочные единицы и комплекты товар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ичные экземпляры</w:t>
      </w:r>
      <w:r>
        <w:rPr>
          <w:rFonts w:cs="Times New Roman" w:ascii="Times New Roman" w:hAnsi="Times New Roman"/>
          <w:sz w:val="28"/>
          <w:szCs w:val="28"/>
        </w:rPr>
        <w:t xml:space="preserve"> — отдельные товары, которые обладают целостностью и присущими конкретному виду или наименованию потребительскими свойствами. Разные экземпляры с определенной степенью достоверности должны иметь одинаковые свойства. Однако абсолютной равнозначности достичь невозможно, поэтому совокупность этих экземпляров — товарная партия — отличается неоднородностью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единичных экземпляров товара, могут выступать промышленные изделия (например, автомобиль, головка сыра, пара обуви или носков и т. П.), либо биологические объекты (яйцо, рыба, зерно, яблоко, арбуз и т. п.), а также упаковочные единицы, товарная масса, в которых характеризуется монолитностью и целостностью (блок сливочного масла, бутылка вина, молока, банка с краской и т. п.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диничным экземплярам товаров не относятся упаковочные единицы, состоящие из отдельных изделий (ящик или пачка печенья, ящик гвоздей и т. п.), так как они сами являются комплексными упаковочными единицам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лексная упаковочная единица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единичных экземпляров одинаковых товаров, объединенных общностью упаковки. Такая единица отличается от товарной партии лишь меньшими размерами и чаще всего служит объектом мелкооптовой торговли, хотя в определенных ситуациях и в розничной торговле реализуется товар в виде комплексных упаковочных единиц для личного потребления (например, ящик пива или упаковка безалкогольных напитков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лект товаров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единичных экземпляров разнородных товаров, обладающих совместимостью и/или взаимозаменяемостью и предназначенных для одного функционального назначения. В комплект могут входить товары, дополняющие друг друга или заменяющие отдельные детали уже готовой продукции. Например, комплект одежды (брюки и/или юбка и пиджак), мебели, посуды, запасные детали (колеса для автомобилей, шурупы, стекла для мебели и т. п.). Кроме того, комплекты товаров невысокой степени готовности к потреблению (эксплуатации) могут состоять из отдельных деталей, предназначенных для изготовления из них готовых изделий (например, комплект деталей для корпусной мебели, раскрой для одежды и др.). В комплект товаров может входить и упаковка, если товар может быть и без не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варная партия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единичных экземпляров товаров и/или комплексных упаковочных единиц (одного вида и наименования), объединенных по определенному признаку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 обоснованные подходы к выбору признаков, определяющих принадлежность к товарной партии, отсутствуют, поэтому наиболее часто в качестве таких признаков выбирают производственные: смену или день выработки продукции для промышленных изделий; отправку одним или несколькими транспортными средствами; наличие одного товарно-сопроводительного документ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я </w:t>
      </w:r>
      <w:r>
        <w:rPr>
          <w:rFonts w:cs="Times New Roman" w:ascii="Times New Roman" w:hAnsi="Times New Roman"/>
          <w:i/>
          <w:sz w:val="28"/>
          <w:szCs w:val="28"/>
        </w:rPr>
        <w:t>«товарная партия для конкретных товаров»</w:t>
      </w:r>
      <w:r>
        <w:rPr>
          <w:rFonts w:cs="Times New Roman" w:ascii="Times New Roman" w:hAnsi="Times New Roman"/>
          <w:sz w:val="28"/>
          <w:szCs w:val="28"/>
        </w:rPr>
        <w:t xml:space="preserve"> дается в стандартах на методы испытаний (правила отбора проб), причем в них отсутствует единое определение термин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о определение партии как продукции одного вида, сорта и наименования, выработанной за одну смену и оформленной одним документом о качеств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это определение имеет ряд недостатков: во-первых, сфера его применения ограничена только партией, выпускаемой заводом-изготовителем; во-вторых, относится к продукции, а не к товару; в-третьих, неприменимо для товарных партий, формируемых в оптовой и розничной торговле путем деления крупных партий на более мелкие. В последнем случае признак выработки продукции за одну смену теряет смысл, так как при дроблении крупная партия утрачивает целостность, а вновь образованные мелкие партии приобретают целостность и новые идентифицирующие призна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градации имеют общие ассортиментную характеристику и предположительно качество, а отличаются количеством товаров и их стоимостью. Особо необходимо остановиться на общности и специфике количественных характеристик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общим количественным характеристикам товара</w:t>
      </w:r>
      <w:r>
        <w:rPr>
          <w:rFonts w:cs="Times New Roman" w:ascii="Times New Roman" w:hAnsi="Times New Roman"/>
          <w:sz w:val="28"/>
          <w:szCs w:val="28"/>
        </w:rPr>
        <w:t xml:space="preserve"> относятся следующие основные физические величины: масса, длина, термодинамическая температура, а также производные от них величины — объем, теплопроводность, теплоемкость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ецифичные количествен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присущи либо товарным партиям, либо единичным экземплярам товар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</w:t>
      </w:r>
      <w:r>
        <w:rPr>
          <w:rFonts w:cs="Times New Roman" w:ascii="Times New Roman" w:hAnsi="Times New Roman"/>
          <w:i/>
          <w:sz w:val="28"/>
          <w:szCs w:val="28"/>
        </w:rPr>
        <w:t>наиболее распространенных количественных характеристик товарных партий</w:t>
      </w:r>
      <w:r>
        <w:rPr>
          <w:rFonts w:cs="Times New Roman" w:ascii="Times New Roman" w:hAnsi="Times New Roman"/>
          <w:sz w:val="28"/>
          <w:szCs w:val="28"/>
        </w:rPr>
        <w:t xml:space="preserve"> можно назвать следующие физические величины: объемную (насыпную) массу, скважистость, сыпучесть, угол наклона насыпи товаров, вертикальное и/или горизонтальное давление слоя товаров (или отдельных товаров в партии) на строительные конструкции или нижерасположенные слои. Последние три свойства присущи только отдельным группам товар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ичным экземплярам товаров</w:t>
      </w:r>
      <w:r>
        <w:rPr>
          <w:rFonts w:cs="Times New Roman" w:ascii="Times New Roman" w:hAnsi="Times New Roman"/>
          <w:sz w:val="28"/>
          <w:szCs w:val="28"/>
        </w:rPr>
        <w:t xml:space="preserve"> присущи такие специфичные характеристики, как пористость, пластичность, эластичность, вязкость, механическая устойчивость, твердость и др., а также химические и физико-химические свойств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ценивать влажность, эластичность и пористость мякиша каждой буханки хлеба, но бессмысленно говорить об этих показателях в целом для товарной партии хлеб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количественные характеристики выражаются через основные и производные физические величины и единицы их измерения. Они служат физико-химическими показателями качества, а также физических и химических свойст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количественных характеристик товаров, прежде всего единичных экземпляров, является то, что многие из них одновременно выступают критериями для определения как количества, так и качества. Большинство из перечисленных ниже показателей физических свойств, выполняя основную функцию — количественной характеристики товара, одновременно служат и показателями качества. Так, масса или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диничных экземпляров некоторых товаров регламентируется в стандартах как один из показателей качества. То же можно сказать о цвете, относительной плотности и других показателях качества. В этом, казалось бы, несоответствии находит отражение всемирный закон перехода количества в качество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все товары в товарной партии как части целого обладают одинаковыми свойствами. Однако, даже имея в виду партию промышленных изделий с гарантированным качеством, можно говорить лишь об идентичности (тождественности) свойств отдельных экземпляров одного наименования товара, произведенного на одном и том же предприятии. Частные различия между ними обусловлены неоднородностью природного сырья, а также рядом производственных факторов (степенью механизации и автоматизации технологических процессов, квалификацией персонала, качеством труда в течение рабочего дня, наличием систем качества на производстве и др.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сложнее обстоит дело с товарной партией, состоящей из природных объектов: биологических или минеральных. Степень неоднородности единичных экземпляров товаров в такой партии возрастает многократно, поскольку в природе не бывает двух совершенно одинаковых объект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неоднородность требует установления определенного допустимого диапазона количественных характеристик единичных экземпляров товаров и усредненного значения (среднеарифметического) или предельных значений для товарной партии в целом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разброса (рассеивания) действительных значений показателей качества единичных экземпляров товаров в партии, используют </w:t>
      </w:r>
      <w:r>
        <w:rPr>
          <w:rFonts w:cs="Times New Roman" w:ascii="Times New Roman" w:hAnsi="Times New Roman"/>
          <w:i/>
          <w:sz w:val="28"/>
          <w:szCs w:val="28"/>
        </w:rPr>
        <w:t>показатель однородности</w:t>
      </w:r>
      <w:r>
        <w:rPr>
          <w:rFonts w:cs="Times New Roman" w:ascii="Times New Roman" w:hAnsi="Times New Roman"/>
          <w:sz w:val="28"/>
          <w:szCs w:val="28"/>
        </w:rPr>
        <w:t>, который служит критерием стабильности качества товаров в условиях массового и серийного производств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казателям однородности относят </w:t>
      </w:r>
      <w:r>
        <w:rPr>
          <w:rFonts w:cs="Times New Roman" w:ascii="Times New Roman" w:hAnsi="Times New Roman"/>
          <w:i/>
          <w:sz w:val="28"/>
          <w:szCs w:val="28"/>
        </w:rPr>
        <w:t>среднеквадратичное отклонение значений показателей качества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мах </w:t>
      </w:r>
      <w:r>
        <w:rPr>
          <w:rFonts w:cs="Times New Roman" w:ascii="Times New Roman" w:hAnsi="Times New Roman"/>
          <w:sz w:val="28"/>
          <w:szCs w:val="28"/>
        </w:rPr>
        <w:t>— разность между максимальным и минимальным результатам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однородность качества</w:t>
      </w:r>
      <w:r>
        <w:rPr>
          <w:rFonts w:cs="Times New Roman" w:ascii="Times New Roman" w:hAnsi="Times New Roman"/>
          <w:sz w:val="28"/>
          <w:szCs w:val="28"/>
        </w:rPr>
        <w:t xml:space="preserve"> совокупности однородных товаров (комплексных упаковочных единиц и товарных партий) обусловливает необходимость применения статического приемочного контроля, при котором устанавливаются приемочные и браковочные числа, а также уровень дефек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Товарные нефтепродукты – топли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яжелые моторные топлива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ые моторные и судовые топлива используют в судовых энергетических установках. К котельным топливам относят топочные мазуты марок 40 и 100, вырабатываемые по ГОСТ 10585 — 75, к тяжелым моторным топливам — флотские мазуты Ф-5 и Ф-12 по ГОСТ 10585-75, моторные топлива ДТ и ДМ — по ГОСТ 1667-68. К судовым топливам относят дистиллятное топливо ТМС по ТУ 38.101567— 87 и остаточные топлива СВТ, СВЛ, СВС по ТУ 38.1011314-90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, предъявляемые к качеству котельных, тяжелых моторных и судовых топлив, устанавливающие условия их применения, определяются такими показателями качества, как вязкость, содержание серы, теплота сгорания, температуры застывания и вспышки, содержание воды, механических примесей и зольность </w:t>
      </w:r>
      <w:r>
        <w:rPr>
          <w:rFonts w:cs="Times New Roman" w:ascii="Times New Roman" w:hAnsi="Times New Roman"/>
          <w:i/>
          <w:sz w:val="28"/>
          <w:szCs w:val="28"/>
        </w:rPr>
        <w:t>(табл.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язкость.</w:t>
      </w:r>
      <w:r>
        <w:rPr>
          <w:rFonts w:cs="Times New Roman" w:ascii="Times New Roman" w:hAnsi="Times New Roman"/>
          <w:sz w:val="28"/>
          <w:szCs w:val="28"/>
        </w:rPr>
        <w:t xml:space="preserve"> Эта техническая характеристика является важнейшей для котельных и тяжелых моторных топлив. Она определяет методы и продолжительность сливно-наливных операций, условия перевозки и перекачки топлива, гидравлическое сопротивление при транспортировке по трубопроводам, эффективность работы форсунок. От вязкости в значительной степени зависит скорость осаждения механических примесей при хранении, а так же способность топлива отстаиваться от воды. При температуре 50…8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условную вязкость топлива определяют по ГОСТ 6258-85 на вискозиметре ВУМ, либо используют вязкостно-температурные диаграм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котельные и тяжелые моторные топлива – структурированные системы, для сливно-наливных операций необходимо учитывать реологические свойства топлив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а 1. Основные характеристики остаточных топли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1087"/>
        <w:gridCol w:w="1088"/>
        <w:gridCol w:w="1366"/>
        <w:gridCol w:w="1366"/>
        <w:gridCol w:w="1366"/>
        <w:gridCol w:w="1364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тельное топливо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ГОСТ 10585-99)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яжелые моторные топлива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почный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ут «40»</w:t>
            </w:r>
          </w:p>
        </w:tc>
        <w:tc>
          <w:tcPr>
            <w:tcW w:w="10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почный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ут «100»</w:t>
            </w:r>
          </w:p>
        </w:tc>
        <w:tc>
          <w:tcPr>
            <w:tcW w:w="1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Т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ГОСТ 1667-68)</w:t>
            </w:r>
          </w:p>
        </w:tc>
        <w:tc>
          <w:tcPr>
            <w:tcW w:w="1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М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ГОСТ 1667-68)</w:t>
            </w:r>
          </w:p>
        </w:tc>
        <w:tc>
          <w:tcPr>
            <w:tcW w:w="2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лотский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зут (ГОСТ 10585-99)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-5</w:t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-12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язкость при 5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, не более: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инематическа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/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ловная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У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ксуемость, % не боле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тность при 2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г/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е боле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ольность %, не боле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ышки в закрытом тигле, не ниже,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стывания, не выше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15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%,не более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р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ханич. примесей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ы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дораствори-мых кислот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щелоч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…3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-ствую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…3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-ствую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кость при низких температурах определяют по ГОСТ 1929-87 с помощью ротационного вискозиметра «Реотест». Принцип действия прибора «Реотест» основан на измерении сопротивления, которое оказывает испытуемый продукт вращающемуся внутреннему цилиндру. Это сопротивление зависит только от внутреннего трения жидкости и прямо пропорционально абсолютной вязк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серы. </w:t>
      </w:r>
      <w:r>
        <w:rPr>
          <w:rFonts w:cs="Times New Roman" w:ascii="Times New Roman" w:hAnsi="Times New Roman"/>
          <w:sz w:val="28"/>
          <w:szCs w:val="28"/>
        </w:rPr>
        <w:t>В остаточных топливах содержание серы зависит от типа перерабатываемой нефти (сернистой или высокосернистой) и технологии получения топлива. Сера в остаточных топливах находится в связанном состоянии (меркаптановая сера, сероводород). Наиболее коррозионно-агрессивных соединений — меркаптановой серы — в остаточных топливах меньше, чем в среднедистиллятных фракциях. Поэтому коррозионная агрессивность сернистых мазутов ниже, чем сернистых светлых нефтепродуктов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жигании сернистых топлив сера превращается в оксиды — SO2 и SO3 Наличие в дымовых газах SO3 повышает температуру начала конденсации влаги — точку росы. В связи с тем, что температура хвостовых поверхностей котлов (воздухоподогревателей, экономайзеров) близка к точке росы дымовых газов, на этих поверхностях конденсируется серная кислота, которая и вызывает усиленную коррозию металла. На </w:t>
      </w:r>
      <w:r>
        <w:rPr>
          <w:rFonts w:cs="Times New Roman" w:ascii="Times New Roman" w:hAnsi="Times New Roman"/>
          <w:i/>
          <w:sz w:val="28"/>
          <w:szCs w:val="28"/>
        </w:rPr>
        <w:t>рис. 1</w:t>
      </w:r>
      <w:r>
        <w:rPr>
          <w:rFonts w:cs="Times New Roman" w:ascii="Times New Roman" w:hAnsi="Times New Roman"/>
          <w:sz w:val="28"/>
          <w:szCs w:val="28"/>
        </w:rPr>
        <w:t xml:space="preserve"> показана зависимость точки росы от содержания сер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6525" cy="2237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1 . Зависимость точки росы t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т массовой доли серы m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s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серы в мазутах оказывает значительное влияние на экологическое состояние воздушного бассейна. В ряде ведущих капиталистических стран в последние годы приняты ограничения по содержанию серы в мазутах до уровня 0,5—1,0 %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плота сгорания.</w:t>
      </w:r>
      <w:r>
        <w:rPr>
          <w:rFonts w:cs="Times New Roman" w:ascii="Times New Roman" w:hAnsi="Times New Roman"/>
          <w:sz w:val="28"/>
          <w:szCs w:val="28"/>
        </w:rPr>
        <w:t xml:space="preserve"> Это одна из важнейших характеристик топлива, от которой зависит его расход, особенно для топлив, применяемых в судовых энергетических установках, так как при заправке топливом с более высокой теплотой сгорания увеличивается дальность плавания. Теплота сгорания зависит от отношения </w:t>
      </w:r>
      <w:r>
        <w:rPr>
          <w:rFonts w:cs="Times New Roman" w:ascii="Times New Roman" w:hAnsi="Times New Roman"/>
          <w:i/>
          <w:sz w:val="28"/>
          <w:szCs w:val="28"/>
        </w:rPr>
        <w:t>Н/С</w:t>
      </w:r>
      <w:r>
        <w:rPr>
          <w:rFonts w:cs="Times New Roman" w:ascii="Times New Roman" w:hAnsi="Times New Roman"/>
          <w:sz w:val="28"/>
          <w:szCs w:val="28"/>
        </w:rPr>
        <w:t xml:space="preserve">, а также элементного состава топлива и его зольности. Различают высшую и низшую теплоту сгорания. При определении </w:t>
      </w:r>
      <w:r>
        <w:rPr>
          <w:rFonts w:cs="Times New Roman" w:ascii="Times New Roman" w:hAnsi="Times New Roman"/>
          <w:i/>
          <w:sz w:val="28"/>
          <w:szCs w:val="28"/>
        </w:rPr>
        <w:t>высшей теплоты сгорания</w:t>
      </w:r>
      <w:r>
        <w:rPr>
          <w:rFonts w:cs="Times New Roman" w:ascii="Times New Roman" w:hAnsi="Times New Roman"/>
          <w:sz w:val="28"/>
          <w:szCs w:val="28"/>
        </w:rPr>
        <w:t xml:space="preserve"> учитывают, что часть тепла, выделяющегося при сгорании топлива, расходуется на конденсацию паров воды, образовавшейся при сгорании водорода в топливе. При определении </w:t>
      </w:r>
      <w:r>
        <w:rPr>
          <w:rFonts w:cs="Times New Roman" w:ascii="Times New Roman" w:hAnsi="Times New Roman"/>
          <w:i/>
          <w:sz w:val="28"/>
          <w:szCs w:val="28"/>
        </w:rPr>
        <w:t>низшей теплоты сгорания</w:t>
      </w:r>
      <w:r>
        <w:rPr>
          <w:rFonts w:cs="Times New Roman" w:ascii="Times New Roman" w:hAnsi="Times New Roman"/>
          <w:sz w:val="28"/>
          <w:szCs w:val="28"/>
        </w:rPr>
        <w:t xml:space="preserve"> тепло, затрачиваемое на образование воды, не учитываетс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пература застывания.</w:t>
      </w:r>
      <w:r>
        <w:rPr>
          <w:rFonts w:cs="Times New Roman" w:ascii="Times New Roman" w:hAnsi="Times New Roman"/>
          <w:sz w:val="28"/>
          <w:szCs w:val="28"/>
        </w:rPr>
        <w:t xml:space="preserve"> Как и вязкость, температура застывания характеризует условия слива и перекачки топлива, зависит от качества перерабатываемой нефти и способа получения топлива. На температуру застывания влияют условия и продолжительность хранения топлива, диаметр сосуда, в котором определяется эта температура, скорость охлаждения топлива и пр. Учитывая нестабильность температуры застывания, стандарты на остаточные топлива гарантируют, что по истечении трех месяцев хранения, температура застывания топлив не будет превышать установленную стандартом величину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агают, что повышение температуры застывания топлива при хранении (регрессия) обусловлено взаимодействием парафиновых углеводородов и асфальтено-смолистых веществ с образованием кристаллической структуры. Эта способность остаточных топлив затрудняет их применение и не позволяет гарантировать соответствующее качество после хранения и транспортировки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нижения температуры застывания применяют </w:t>
      </w:r>
      <w:r>
        <w:rPr>
          <w:rFonts w:cs="Times New Roman" w:ascii="Times New Roman" w:hAnsi="Times New Roman"/>
          <w:i/>
          <w:sz w:val="28"/>
          <w:szCs w:val="28"/>
        </w:rPr>
        <w:t xml:space="preserve">депрессорные присадки </w:t>
      </w:r>
      <w:r>
        <w:rPr>
          <w:rFonts w:cs="Times New Roman" w:ascii="Times New Roman" w:hAnsi="Times New Roman"/>
          <w:sz w:val="28"/>
          <w:szCs w:val="28"/>
        </w:rPr>
        <w:t>– сополимеры этилена с винилацетатом. Они препятствуют образованию прочных кристаллических структур парафиновых углеводородов. Но, чем больше парафиновых углеводородов в топливе и чем выше температура их плавления, тем менее эффективно действие депрессорных присадок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пература вспышки</w:t>
      </w:r>
      <w:r>
        <w:rPr>
          <w:rFonts w:cs="Times New Roman" w:ascii="Times New Roman" w:hAnsi="Times New Roman"/>
          <w:sz w:val="28"/>
          <w:szCs w:val="28"/>
        </w:rPr>
        <w:t xml:space="preserve"> определяет требования к пожарной безопасности остаточных топлив. Для топлив, используемых в судовых энергетических установках, нормируется температура вспышки в закрытом тигле (&gt;75-80 0С), для котельных топлив – в открытом тигле (90-100 0С). Разница между температурами вспышки в открытом и закрытом тиглях составляет приблизительно 30 0С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пература вспышки, °С: Мазут марки 40 Мазут марки 100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тигле 92 120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рытом тигле 61 93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воды, механических примесей и зольность.</w:t>
      </w:r>
      <w:r>
        <w:rPr>
          <w:rFonts w:cs="Times New Roman" w:ascii="Times New Roman" w:hAnsi="Times New Roman"/>
          <w:sz w:val="28"/>
          <w:szCs w:val="28"/>
        </w:rPr>
        <w:t xml:space="preserve"> Эти компоненты являются нежелательными составляющими котельных топлив, так как присутствие их ухудшает экономические показатели работы котельного агрегата, увеличивает коррозию хвостовых поверхностей его нагрева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 образует в топливе стойкие эмульсии, изменяя и снижая смазывающую способность топлива, а также ухудшает процесс сгорания. Однако если вода равномерно распределена в топливе в виде мелкодисперсных вкраплений, она оказывает положительное влияние на эксплуатационные свойства остаточных топлив. Испарение мелкодисперсных частиц воды происходит мгновенно в виде «микровзрыва», при этом процесс горения протекает плавно, с достаточной полнотой, что приводит к снижению удельного расхода топлива и дымности отходящих газов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ханические примеси</w:t>
      </w:r>
      <w:r>
        <w:rPr>
          <w:rFonts w:cs="Times New Roman" w:ascii="Times New Roman" w:hAnsi="Times New Roman"/>
          <w:sz w:val="28"/>
          <w:szCs w:val="28"/>
        </w:rPr>
        <w:t>, как и вода, засоряют форсунки, фильтры, нарушая процесс распыл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ола </w:t>
      </w:r>
      <w:r>
        <w:rPr>
          <w:rFonts w:cs="Times New Roman" w:ascii="Times New Roman" w:hAnsi="Times New Roman"/>
          <w:sz w:val="28"/>
          <w:szCs w:val="28"/>
        </w:rPr>
        <w:t xml:space="preserve">характеризует наличие в топливе солей металлов. При сжигании топлива они отлагаются на нагретых поверхностях топливной аппаратуры, ухудшая теплопередачу, повышая температуру отходящих газов, снижая кпд двигателей и котлов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ьность топлив зависит от солесодержания нефти и качества ее обессоливания при переработке. Улучшение обессоливания нефтей на нефтеперерабатывающих предприятиях в последние годы позволило получать нефти с содержанием солей не более 3…5 мг/л и вырабатывать котельные топлива с улучшенными показателями зольн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глублением переработки нефти изменяется компонентный состав мазута, вследствие более полного отбора дизельных фракций на установках вторичной переработки нефти. В результате этого, в топочном мазуте увеличивается содержание асфальто-смолистых веществ. Это приводит к снижению эффективности горения топлива и увеличению выбросов сажи в окружающую среду, а также ухудшению стабильности топлива при хранении и образованию осадков. Для таких топлив рекомендуется применение полифункциональной присадки (ВНИИНП-200). Механизм ее действия основан на разрушении структуры асфальто-смолистых веществ, благодаря чему улучшается гомогенность и физическая стабильность мазутов, повышается качество их распыл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лотские мазуты марок Ф-5 и Ф-12</w:t>
      </w:r>
      <w:r>
        <w:rPr>
          <w:rFonts w:cs="Times New Roman" w:ascii="Times New Roman" w:hAnsi="Times New Roman"/>
          <w:sz w:val="28"/>
          <w:szCs w:val="28"/>
        </w:rPr>
        <w:t>, предназначенные для сжигания в судовых энергетических установках и средне- и малооборотных дизелях , обладают улучшенными характеристиками по сравнению с топочными мазутами марок «40» и «100»: меньшей вязкостью, содержанием механических примесей, воды и зольностью, более низкой температурой застыва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лотский мазут Ф-5</w:t>
      </w:r>
      <w:r>
        <w:rPr>
          <w:rFonts w:cs="Times New Roman" w:ascii="Times New Roman" w:hAnsi="Times New Roman"/>
          <w:sz w:val="28"/>
          <w:szCs w:val="28"/>
        </w:rPr>
        <w:t xml:space="preserve"> получают смешением продуктов прямой перегонки нефти: 60…70 % прямогонного мазута и 30–40 % дизельного топлива с добавлением депрессорной присадки. Допускается использование также в его составе до 22 % керосиногазойлевых фракций вторичных процессов (каталитического и термического крекинга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лотский мазут Ф-12 </w:t>
      </w:r>
      <w:r>
        <w:rPr>
          <w:rFonts w:cs="Times New Roman" w:ascii="Times New Roman" w:hAnsi="Times New Roman"/>
          <w:sz w:val="28"/>
          <w:szCs w:val="28"/>
        </w:rPr>
        <w:t>вырабатывают в небольших количествах на установке прямой перегонки нефти. Основными отличиями мазута Ф-12 от Ф-5 являются более жесткие требования по содержанию серы (Ф-12 – менее 0,8 %, Ф-5 – менее 2 %) и менее жесткие требования по величине вязкости при 50 0С (Ф-12 – менее 12 0ВУ, Ф-5 – менее 5 0ВУ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флотских и топочных мазутов отечественная промышленность выпускает согласно ТУ 38.001361-87 технологическое экспортное топливо четырех марок: Э-2, Э-3, Э-4, Э-5 </w:t>
      </w:r>
      <w:r>
        <w:rPr>
          <w:rFonts w:cs="Times New Roman" w:ascii="Times New Roman" w:hAnsi="Times New Roman"/>
          <w:i/>
          <w:sz w:val="28"/>
          <w:szCs w:val="28"/>
        </w:rPr>
        <w:t>(табл. 2).</w:t>
      </w:r>
      <w:r>
        <w:rPr>
          <w:rFonts w:cs="Times New Roman" w:ascii="Times New Roman" w:hAnsi="Times New Roman"/>
          <w:sz w:val="28"/>
          <w:szCs w:val="28"/>
        </w:rPr>
        <w:t xml:space="preserve"> Это топливо получают только из продуктов прямой перегонки нефти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Характеристики технологического экспортного топлива (ТУ 38.001361-8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1051"/>
        <w:gridCol w:w="1052"/>
        <w:gridCol w:w="1052"/>
        <w:gridCol w:w="1050"/>
      </w:tblGrid>
      <w:tr>
        <w:trPr/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4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для марок</w:t>
            </w:r>
          </w:p>
        </w:tc>
      </w:tr>
      <w:tr>
        <w:trPr/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-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-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-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-5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при 20 0С, кг/м3, не боле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зкость условная при 80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, не боле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ьность, %, не боле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ое содержание серы, %, не более: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, %, не более: 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х примесей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ад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: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ывания, не выше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ышки в закрытом тигле, не ниж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шая теплота сгорания, кДж/кг, не мене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2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i/>
          <w:sz w:val="28"/>
          <w:szCs w:val="28"/>
        </w:rPr>
        <w:t>табл. 2</w:t>
      </w:r>
      <w:r>
        <w:rPr>
          <w:rFonts w:cs="Times New Roman" w:ascii="Times New Roman" w:hAnsi="Times New Roman"/>
          <w:sz w:val="28"/>
          <w:szCs w:val="28"/>
        </w:rPr>
        <w:t>, технологическое экспортное топливо превосходит все остальные виды остаточных топлив по величине низшей теплоты сгорания (40402 кДж/кг), однако характеризуется повышенной температурой застывания (+15 оС) и более высоким содержанием серы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Товарные нефтепродукты – масла </w:t>
      </w:r>
    </w:p>
    <w:p>
      <w:pPr>
        <w:pStyle w:val="Style19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ансмиссионные масла – масла для механических коробок передач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нсмиссионные мас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ы для коробок передач и силовых трансмиссий, передающих большие крутящие моменты в автомобилях, тракторах, экскаваторах, танках и других стационарных машинах и механизмах. Эти масла подразделяются на пять групп </w:t>
      </w:r>
      <w:r>
        <w:rPr>
          <w:rFonts w:cs="Times New Roman" w:ascii="Times New Roman" w:hAnsi="Times New Roman"/>
          <w:i/>
          <w:sz w:val="28"/>
          <w:szCs w:val="28"/>
        </w:rPr>
        <w:t>(табл. 3.)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областей применения и от условий эксплуатации. Кроме того, для масел установлено 34 класса по вязкости и поэтому их обозначают, например, следующим образом: ТМ-1-18 или ТМ-5-34 </w:t>
      </w:r>
      <w:r>
        <w:rPr>
          <w:rFonts w:cs="Times New Roman" w:ascii="Times New Roman" w:hAnsi="Times New Roman"/>
          <w:i/>
          <w:sz w:val="28"/>
          <w:szCs w:val="28"/>
        </w:rPr>
        <w:t>(табл. 4)</w:t>
      </w:r>
      <w:r>
        <w:rPr>
          <w:rFonts w:cs="Times New Roman" w:ascii="Times New Roman" w:hAnsi="Times New Roman"/>
          <w:sz w:val="28"/>
          <w:szCs w:val="28"/>
        </w:rPr>
        <w:t>, что означает трансмиссионное масло 1-й группы, класса вязкости 18 или 5-й группы класса вязкости 34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кие масла класса 18 - одни из массовых в ассортименте трансмиссионных смазок. Область их применения - все грузовые и легковые автомобили, тракторы и дорожно-строительные машины, а также некоторые тяжелые редукторы промышленного оборудования. Показатели качества этих масел приведены в </w:t>
      </w:r>
      <w:r>
        <w:rPr>
          <w:rFonts w:cs="Times New Roman" w:ascii="Times New Roman" w:hAnsi="Times New Roman"/>
          <w:i/>
          <w:sz w:val="28"/>
          <w:szCs w:val="28"/>
        </w:rPr>
        <w:t>табл. 5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. Группы трансмиссионных масел по ГОСТ 17479.2-85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3317"/>
        <w:gridCol w:w="3514"/>
      </w:tblGrid>
      <w:tr>
        <w:trPr>
          <w:trHeight w:val="1027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масел по эксплуатационным свойствам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масел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ая область применения</w:t>
            </w:r>
          </w:p>
        </w:tc>
      </w:tr>
      <w:tr>
        <w:trPr>
          <w:trHeight w:val="1229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масла без присадок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ические, конические и червячные передачи, работающие при контактных напряжениях от 900 до 1600 МПа и температуре масла в объеме до 90 °С</w:t>
            </w:r>
          </w:p>
        </w:tc>
      </w:tr>
      <w:tr>
        <w:trPr>
          <w:trHeight w:val="898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масла с противо-износными присадками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при контактных напряжениях до 2100 МПа и температуре масла в объеме до 130°С</w:t>
            </w:r>
          </w:p>
        </w:tc>
      </w:tr>
      <w:tr>
        <w:trPr>
          <w:trHeight w:val="1162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масла с противо-задирными присадками умеренной эффективности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ические, конические, спирально-конические и гипоидные передачи, работающие при контактных напряжениях до 2500 МПа и температуре масла в объеме до 150 °С</w:t>
            </w:r>
          </w:p>
        </w:tc>
      </w:tr>
      <w:tr>
        <w:trPr>
          <w:trHeight w:val="1152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масла с противо-задирными присадками высокой эффективности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линдрические, спирально-конические и гипоидные передачи, работающие при контактных напряжениях до 3000 МПа и температуре масла в объеме до 150 °С</w:t>
            </w:r>
          </w:p>
        </w:tc>
      </w:tr>
      <w:tr>
        <w:trPr>
          <w:trHeight w:val="1536" w:hRule="atLeas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ральные масла с противо-задирными присадками высокой эффективности и многофункционального действия, а также универсальные масла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оидные передачи, работающие с ударными нагрузками при контактных напряжениях выше 3000 МПа и температуре масла в объеме до 150°С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4. </w:t>
      </w:r>
      <w:r>
        <w:rPr/>
        <w:t>Соответствие обозначений трансмиссионных масел по ГОСТ 17479.2-85 обозначениям, принятым в нормативно-технической документаци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3494"/>
        <w:gridCol w:w="2626"/>
      </w:tblGrid>
      <w:tr>
        <w:trPr>
          <w:trHeight w:val="979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асла по ГОСТ 17479.2-85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асла, принятое в нормативно-технической документации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техническая документация</w:t>
            </w:r>
          </w:p>
        </w:tc>
      </w:tr>
      <w:tr>
        <w:trPr>
          <w:trHeight w:val="32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1-1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-14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/38.101110-81</w:t>
            </w:r>
          </w:p>
        </w:tc>
      </w:tr>
      <w:tr>
        <w:trPr>
          <w:trHeight w:val="29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M-I-I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-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8.001280-76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2-9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-10ЭФО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8.101701-77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2-1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п-1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3652-79</w:t>
            </w:r>
          </w:p>
        </w:tc>
      </w:tr>
      <w:tr>
        <w:trPr>
          <w:trHeight w:val="30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2-34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&gt; 38.1011332-90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3-9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эп-8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^38'Л£ 11280-89</w:t>
            </w:r>
          </w:p>
        </w:tc>
      </w:tr>
      <w:tr>
        <w:trPr>
          <w:trHeight w:val="302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3-9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-1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8.401809-90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3-1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-15К, ТАп-15В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3652-79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5-9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з-9гип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8.1011238-89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5-1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-14гип, ТАД-17и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3652-79</w:t>
            </w:r>
          </w:p>
        </w:tc>
      </w:tr>
      <w:tr>
        <w:trPr>
          <w:trHeight w:val="298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5-34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гип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 38.01260-82</w:t>
            </w:r>
          </w:p>
        </w:tc>
      </w:tr>
      <w:tr>
        <w:trPr>
          <w:trHeight w:val="394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5-12з (рк)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5-12рк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8.101844-8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5. </w:t>
      </w:r>
      <w:r>
        <w:rPr/>
        <w:t>Характеристики трансмиссионных масел класса вязкости 18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7"/>
        <w:gridCol w:w="1207"/>
        <w:gridCol w:w="1206"/>
        <w:gridCol w:w="1357"/>
        <w:gridCol w:w="1358"/>
        <w:gridCol w:w="1359"/>
      </w:tblGrid>
      <w:tr>
        <w:trPr>
          <w:trHeight w:val="422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п-1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-15К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п-15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п-14г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Д-17и</w:t>
            </w:r>
          </w:p>
        </w:tc>
      </w:tr>
      <w:tr>
        <w:trPr>
          <w:trHeight w:val="2078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к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матическая, мм7с, при температур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°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°С динамическая при -15 (20) °С, Пас, не боле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±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±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±1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14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5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17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вязкости, не мене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6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, °С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ышки в открытом тигле, 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ывания, не выш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</w:t>
            </w:r>
          </w:p>
        </w:tc>
      </w:tr>
      <w:tr>
        <w:trPr>
          <w:trHeight w:val="1114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% (мае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их примесей, не бол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а, 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3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-2,3</w:t>
            </w:r>
          </w:p>
        </w:tc>
      </w:tr>
      <w:tr>
        <w:trPr>
          <w:trHeight w:val="826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ание на коррозию в течение 3 ч пластинок из меди при 120 °С, баллы, не боле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с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с</w:t>
            </w:r>
          </w:p>
        </w:tc>
      </w:tr>
      <w:tr>
        <w:trPr>
          <w:trHeight w:val="322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ьность, %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0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0,3</w:t>
            </w:r>
          </w:p>
        </w:tc>
      </w:tr>
      <w:tr>
        <w:trPr>
          <w:trHeight w:val="571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ное число, мг КОН/г, не боле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—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—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—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—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1402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ность к пенообразованию, см , не более, при температур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°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°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°С после испытания при 94 °С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55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азывающие свойства на ЧШМ: индекс задира, Н, 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 сваривания, Н, не мене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8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8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7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масло ТЭп-15, полученное на базе ароматизированных остатков и дистиллятных масел, применяют как всесезонное для тракторов и других сельхозмашин в районах с умеренным климатом и работают они в диапазоне рабочих температур от минус 20 до +100 °С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ТСп-15К предназначено для коробки передач и главной передачи (двухступенчатый редуктор с цилиндрическими и спирально-коническими зубчатыми парами) экскаваторной техни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 ТАД-17и применяется для коробок передач и карданных передач автомашин "Жигули"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мпература масла в агрегатах трансмиссии транспортных машин и промышленных редукторах меняется в широких пределах: от температуры окружающего воздуха в момент начала работы до 120... 130 °С и даже 150°С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температура масла в агрегатах трансмиссии автомобилей в холодной зоне может достигать — 60 °С, в умеренной зоне до —40 °С, а в жаркой до —10 °С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скольжения (для различного типа передач от 1,5 до 25 м/с) и удельные нагрузки на поверхности зубьев шестерен (от 0,5 до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Па в полюсе зацепления, а в гипоидных передачах до 4 ГПа) во многом определяют тип применяемого масла в шестеренчатой передаче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напряженности работы зубчатых передач трансмиссионные масла можно разделить на следующие виды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ниверсальные</w:t>
      </w:r>
      <w:r>
        <w:rPr>
          <w:rFonts w:cs="Times New Roman" w:ascii="Times New Roman" w:hAnsi="Times New Roman"/>
          <w:sz w:val="28"/>
          <w:szCs w:val="28"/>
        </w:rPr>
        <w:t>, обеспечивающие работу всех типов зубчатых передач и других трущихся деталей агрегатов трансмисси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его назначения</w:t>
      </w:r>
      <w:r>
        <w:rPr>
          <w:rFonts w:cs="Times New Roman" w:ascii="Times New Roman" w:hAnsi="Times New Roman"/>
          <w:sz w:val="28"/>
          <w:szCs w:val="28"/>
        </w:rPr>
        <w:t>, применяющиеся в цилиндрических, конических и червячных передачах автомобилей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ла для гипоидных передач</w:t>
      </w:r>
      <w:r>
        <w:rPr>
          <w:rFonts w:cs="Times New Roman" w:ascii="Times New Roman" w:hAnsi="Times New Roman"/>
          <w:sz w:val="28"/>
          <w:szCs w:val="28"/>
        </w:rPr>
        <w:t xml:space="preserve"> грузовых и легковых автомобил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адежной работы современной техники трансмиссионные и редукторные масла должны отвечать следующим основным требованиям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достаточным уровнем противоизносных и противозадирных свойст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хорошие вязкостно-температурные свойств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казывать коррозионного воздействия на детали трансмисси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хорошую термоокислительную стабильность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ть хорошими защитными свойствам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нетоксичными и иметь хорошую совместимость с материалами сальниковых уплотнени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Основные эксплуатационные свойства трансмиссионных масел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мазывающие свойства </w:t>
      </w:r>
      <w:r>
        <w:rPr>
          <w:rFonts w:cs="Times New Roman" w:ascii="Times New Roman" w:hAnsi="Times New Roman"/>
          <w:sz w:val="28"/>
          <w:szCs w:val="28"/>
        </w:rPr>
        <w:t>трансмиссионных масел зависят от их компонентного состава и количества используемых антифрикционных, противоизносных и противозадирных присадок. Состав масла зависит от метода его получения, т. е. от того с чем смешивается маловязкое масло: с остаточными маслами или с экстрактом (смолкой), получаемым после селективной очистки масел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очные свойства трансмиссионных масел должны обеспечивать долговечную и надежную работу агрегатов трансмиссии при больших нагрузках и скоростях перемещения трущихся поверхностей, снижая интенсивность их износа и предотвращая заедание (посредством образования на них тонких пленок, изолирующих детали и предотвращающих сваривание и заедание зубьев шестерен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смазочных свойств масел в качестве присадок используются органические вещества (сера, фосфор, азотосодержащие соединения) и металлоорганические соединения (свинец, цинк, алюминий и др.), которые образуют защитные пленки на поверхности металл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язкостно-температурные свойства </w:t>
      </w:r>
      <w:r>
        <w:rPr>
          <w:rFonts w:cs="Times New Roman" w:ascii="Times New Roman" w:hAnsi="Times New Roman"/>
          <w:sz w:val="28"/>
          <w:szCs w:val="28"/>
        </w:rPr>
        <w:t>трансмиссионных масел оказывают большое влияние на КПД агрегатов трансмиссии, обеспечивают непрерывность поступления масла в зону зацепления зубьев шестерен и к телам качения подшипников и способность трогания с места автомобиля при низких температурах окружающего воздух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отечественных и иностранных групп трансмиссионных масел по эксплуатационным свойствам и назначению показано в </w:t>
      </w:r>
      <w:r>
        <w:rPr>
          <w:rFonts w:cs="Times New Roman" w:ascii="Times New Roman" w:hAnsi="Times New Roman"/>
          <w:i/>
          <w:sz w:val="28"/>
          <w:szCs w:val="28"/>
        </w:rPr>
        <w:t>табл. 6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6. Соответствие отечественных и иностранных классификационных групп трансмиссионных масел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8"/>
        <w:gridCol w:w="2047"/>
        <w:gridCol w:w="4969"/>
      </w:tblGrid>
      <w:tr>
        <w:trPr>
          <w:trHeight w:val="317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масла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499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ГОСТ</w:t>
            </w:r>
          </w:p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9.2-8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o API</w:t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-1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, для которых необходимы масла с депрессорными и антипенными присадками</w:t>
            </w:r>
          </w:p>
        </w:tc>
      </w:tr>
      <w:tr>
        <w:trPr>
          <w:trHeight w:val="547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-2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, для которых необходимы масла с антифрикционными присадками</w:t>
            </w:r>
          </w:p>
        </w:tc>
      </w:tr>
      <w:tr>
        <w:trPr>
          <w:trHeight w:val="758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-3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 мосты со спирально-коническими передачами, требующие использования масел со слабыми противозадирными присадками</w:t>
            </w:r>
          </w:p>
        </w:tc>
      </w:tr>
      <w:tr>
        <w:trPr>
          <w:trHeight w:val="763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-4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оидные передачи, требующие использования масел с противозадирными присадками средней активности</w:t>
            </w:r>
          </w:p>
        </w:tc>
      </w:tr>
      <w:tr>
        <w:trPr>
          <w:trHeight w:val="979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-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-5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оидные передачи грузовых и легковых автомобилей, требующие использования масел с активными противозадирными и противоизносными присадками</w:t>
            </w:r>
          </w:p>
        </w:tc>
      </w:tr>
      <w:tr>
        <w:trPr>
          <w:trHeight w:val="99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-6</w:t>
            </w:r>
          </w:p>
        </w:tc>
        <w:tc>
          <w:tcPr>
            <w:tcW w:w="4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оидные передачи, работающие в очень тяжелых условиях и требующие использования масел с высокоэффективными противозадирными и противоизносными присадками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уппа ТМ-1 </w:t>
      </w:r>
      <w:r>
        <w:rPr>
          <w:rFonts w:cs="Times New Roman" w:ascii="Times New Roman" w:hAnsi="Times New Roman"/>
          <w:sz w:val="28"/>
          <w:szCs w:val="28"/>
        </w:rPr>
        <w:t>включает в себя нигролы — масла для промышленного оборудования, выпускаемые по ТУ 38.101.529—75. Эти масла применяют также в агрегатах трансмиссий некоторых тракторов, сельскохозяйственных и дорожно-строительных машин, планетарных передачах подъемных кранов и экскаваторов. Нигролы представляют собой неочищенные остатки прямой перегонки нефти и характеризуются большим содержанием смол, асфальтенов, механических примес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группе ТМ-2</w:t>
      </w:r>
      <w:r>
        <w:rPr>
          <w:rFonts w:cs="Times New Roman" w:ascii="Times New Roman" w:hAnsi="Times New Roman"/>
          <w:sz w:val="28"/>
          <w:szCs w:val="28"/>
        </w:rPr>
        <w:t xml:space="preserve"> относится масло ТСп-10-ЭФО (ТУ 38.101701-77), являющееся смесью деасфальтизата и низкозастывающего дистиллятного масла, к которой добавлены противоизносная и депрессорная присадки. В эту же группу входят масло ТЭп-15 и масло для коробок передач и рулевого управления ТС (ТУ 38.1011332—90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группу ТМ-3</w:t>
      </w:r>
      <w:r>
        <w:rPr>
          <w:rFonts w:cs="Times New Roman" w:ascii="Times New Roman" w:hAnsi="Times New Roman"/>
          <w:sz w:val="28"/>
          <w:szCs w:val="28"/>
        </w:rPr>
        <w:t xml:space="preserve"> входит масло ТСп-10 (ТУ 38.401809—90), а также масла ТАП-15В и ТСп-15К, выпускаемые по ГОСТ 23652—79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 xml:space="preserve">группе ТМ-4 </w:t>
      </w:r>
      <w:r>
        <w:rPr>
          <w:rFonts w:cs="Times New Roman" w:ascii="Times New Roman" w:hAnsi="Times New Roman"/>
          <w:sz w:val="28"/>
          <w:szCs w:val="28"/>
        </w:rPr>
        <w:t>относится масло ТСп-15 (ГОСТ 23652—79), и масла ТС3-9гип (ТУ 38.1011238-89) и ТСгип (ТУ 38.1011332-90) для гипоидных передач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группу ТМ-5</w:t>
      </w:r>
      <w:r>
        <w:rPr>
          <w:rFonts w:cs="Times New Roman" w:ascii="Times New Roman" w:hAnsi="Times New Roman"/>
          <w:sz w:val="28"/>
          <w:szCs w:val="28"/>
        </w:rPr>
        <w:t xml:space="preserve"> входят масла ТМ5-12(рк) (ТУ 38.101844-80) и ТАД-17 (ГОСТ 23652-79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идромеханических коробок передач применяются масла марок А и Р (ТУ 38.1011282-89) и масло МГТ (ТУ 38.1011103-87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ло марки 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сесезонно в гидротрансформаторах и гидромеханических передачах автомобилей и автобусов. Оно производится на основе глубокоочищенного масла с введением противоизносной, антиокислительной, депрессорной и антипенной присадок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ло марки Р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в гидроусилителях рулевого управления автомобилей. Его основой служит масло веретенное АУ, в которое введен тот же комплекс присадок, что и в масло марки А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ло марки МГТ</w:t>
      </w:r>
      <w:r>
        <w:rPr>
          <w:rFonts w:cs="Times New Roman" w:ascii="Times New Roman" w:hAnsi="Times New Roman"/>
          <w:sz w:val="28"/>
          <w:szCs w:val="28"/>
        </w:rPr>
        <w:t xml:space="preserve"> (ТУ 38.1011103—87) представляет собой высокоочищенную основу, в которую введен комплекс высокоэффективных функциональных присадок, обеспечивающих высокий индекс вязкости и хорошие низкотемпературные свойства. 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оно в гидромеханических коробках передач автомобильной и гусеничной техни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оварные нефтепродукты – пластичные смазки и нефтепродукты специального назначения</w:t>
      </w:r>
    </w:p>
    <w:p>
      <w:pPr>
        <w:pStyle w:val="Style19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стификаторы и мягчители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стификаторы</w:t>
      </w:r>
      <w:r>
        <w:rPr>
          <w:rFonts w:cs="Times New Roman" w:ascii="Times New Roman" w:hAnsi="Times New Roman"/>
          <w:sz w:val="28"/>
          <w:szCs w:val="28"/>
        </w:rPr>
        <w:t xml:space="preserve"> служат добавками к каучукам и другим полимерным материалам, вводимым при производстве шин и РТИ для улучшения свойств резин и пластмасс (обрабатываемости, дисперсности сажи, низкотемпературных свойств и др.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ка 0,3-0,8 частей пластификатора на 1 часть каучука понижает его температуру стеклования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 и температуру текучести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ластификаторов зависит от их химического состава, в частности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рафиновые и парафинонафтеновые углеводороды в наибольшей степени улучшают морозостойкость резин, но замедляют вулканизацию и выпотевают из резины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рУ хорошо совмещаются с каучуками, повышают их клейкость и прочность, но снижают эластичность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пластификаторы - АрУ с длинными боковыми линейными алкильными цепями, способствующими понижению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гчители</w:t>
      </w:r>
      <w:r>
        <w:rPr>
          <w:rFonts w:cs="Times New Roman" w:ascii="Times New Roman" w:hAnsi="Times New Roman"/>
          <w:sz w:val="28"/>
          <w:szCs w:val="28"/>
        </w:rPr>
        <w:t xml:space="preserve"> — принятое в резиновой промышленности название пластификаторов, которые облегчают переработк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учуков</w:t>
        </w:r>
      </w:hyperlink>
      <w:r>
        <w:rPr>
          <w:rFonts w:cs="Times New Roman" w:ascii="Times New Roman" w:hAnsi="Times New Roman"/>
          <w:sz w:val="28"/>
          <w:szCs w:val="28"/>
        </w:rPr>
        <w:t>, снижая температуру текучести резиновых смесей, но не улучшают морозостойкость вулканизатор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ягчителям относятся, например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рафин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-нафтеновые и ароматические нефтяные масла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нифо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умароно-инденовые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ефтеполимерные смолы</w:t>
        </w:r>
      </w:hyperlink>
      <w:r>
        <w:rPr>
          <w:rFonts w:cs="Times New Roman" w:ascii="Times New Roman" w:hAnsi="Times New Roman"/>
          <w:sz w:val="28"/>
          <w:szCs w:val="28"/>
        </w:rPr>
        <w:t>, продукты взаимодействия растительных масел с серой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актисы</w:t>
        </w:r>
      </w:hyperlink>
      <w:r>
        <w:rPr>
          <w:rFonts w:cs="Times New Roman" w:ascii="Times New Roman" w:hAnsi="Times New Roman"/>
          <w:sz w:val="28"/>
          <w:szCs w:val="28"/>
        </w:rPr>
        <w:t>), нефтяные битумы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убраксы</w:t>
        </w:r>
      </w:hyperlink>
      <w:r>
        <w:rPr>
          <w:rFonts w:cs="Times New Roman" w:ascii="Times New Roman" w:hAnsi="Times New Roman"/>
          <w:sz w:val="28"/>
          <w:szCs w:val="28"/>
        </w:rPr>
        <w:t>). Мягчители должны соответствовать ряду требований: хорошая совместимость с полимерами, химическая и термическая стойкость при переработке или при эксплуатации изделий, низкая летучесть, отсутствие неприятного запаха и низкая токсичность, малое изменение вязкости в широком интервале температур, незначительное влияние на кинетику структурирования, низкая стоимость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таблице 7.</w:t>
      </w:r>
      <w:r>
        <w:rPr>
          <w:rFonts w:cs="Times New Roman" w:ascii="Times New Roman" w:hAnsi="Times New Roman"/>
          <w:sz w:val="28"/>
          <w:szCs w:val="28"/>
        </w:rPr>
        <w:t xml:space="preserve"> приведены для примера две марки высокоплавких мягчителей (пластификаторов) - А-30 и А-10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оторное топливо очистка масло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7. Характеристики высокоплавких мягчите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1"/>
        <w:gridCol w:w="1607"/>
        <w:gridCol w:w="1755"/>
        <w:gridCol w:w="1755"/>
        <w:gridCol w:w="1606"/>
      </w:tblGrid>
      <w:tr>
        <w:trPr>
          <w:trHeight w:val="422" w:hRule="atLeast"/>
        </w:trPr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30</w:t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10</w:t>
            </w:r>
          </w:p>
        </w:tc>
      </w:tr>
      <w:tr>
        <w:trPr>
          <w:trHeight w:val="398" w:hRule="atLeast"/>
        </w:trPr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й с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с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й сорт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сорт</w:t>
            </w:r>
          </w:p>
        </w:tc>
      </w:tr>
      <w:tr>
        <w:trPr>
          <w:trHeight w:val="422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размягчения, °С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3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35</w:t>
            </w:r>
          </w:p>
        </w:tc>
      </w:tr>
      <w:tr>
        <w:trPr>
          <w:trHeight w:val="341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етрация при 25 °С, 0,1 м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9</w:t>
            </w:r>
          </w:p>
        </w:tc>
      </w:tr>
      <w:tr>
        <w:trPr>
          <w:trHeight w:val="1507" w:hRule="atLeast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, % (мас.), не более: 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ы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афинов 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9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</w:tc>
      </w:tr>
      <w:tr>
        <w:trPr>
          <w:trHeight w:val="754" w:hRule="atLeast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ч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марок А-30 и А-10: растворимость в сероуглероде, хлороформе, бензоле или трихлорэтилене - не менее 99 %; изменение массы при нагревании - не более 0,1 %.</w:t>
            </w:r>
          </w:p>
        </w:tc>
      </w:tr>
    </w:tbl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именяются наиболее массовые масляные пластификаторы: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-6 - ароматизированное масло, содержащее до 14 % парафинонафтеновых углеводородов (ПНУ), 6-8 % смол и примерно 80 % АрУ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-6к - пластификатор для производства маслонаполненных каучуков и шин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-6ш - пластификатор, получаемый смешением остаточных и дистиллят-ных экстрактов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-5 - светлый низкозастывающий пластификатор для резин; получают из дистиллятов анастасиевской нефти кислотно-щелочной очисткой;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-6 - высокоароматизированное масло для РТИ автомобилей ВАЗ, содержащее до 80 % АрУ; получают из экстракта депарафинированных масел после кислотно-контактной очистки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повышению надежности и эффективности работы техники привели к значительному ужесточению эксплуатационных характеристик топлив и смазочных материалов. Законодательные акты по защите окружающей среды поставили задачу создания нефтепродуктов с улучшенными экологическими свойствами. В связи с этим в последние годы значительно повышено качество автомобильных бензинов, дизельных топлив, моторных, трансмиссионных, гидравлических и других масел. Этому способствовало широкое использование гидрокаталитических процессов и современных присадок, повышающих эксплуатационные и экологические свойства нефтепродукт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конкретным конструктивным особенностям и условиям эксплуатации техники должны соответствовать определенные по составу и свойствам топлива и смазочные материалы. Неправильный их выбор может привести к сокращению срока службы и надежности работы машин и оборудования. Таким образом, нефтепродукты, являясь эксплуатационными материалами, по влиянию на эффективность работы техники равнозначны конструкционным материалам. Поэтому знание их состава, свойств, областей применения, эксплуатационных характеристик, токсикологических и экологических особенностей необходимо как специалистам, эксплуатирующим технику, так и тем, кто занимается производством, транспортированием и хранением нефтепродуктов.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Н.Б. Автомобильные эксплуатационные материалы :Учеб. пособие для студ. учреждений сред. проф. образования / Нина Борисовна Кириченко. — 2-е изд., стер. — М.: Издательский центр «Академия», 2005. — 208 с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Школьников В.М. Топлива, смазочные материалы, технические жидкости. Ассортимент и применение: Справочник. Изд. 2-е перераб. и доп. – М.: Издательский центр «Техинформ», 1999. – 596с.: ил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ановян А. К. Технология переработки природных энергоносителей.– М.: Химия, КолосС, 2004. – 456 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дин М.Г., Сомов В.Е., Фомин А.С. Карманный справочник нефтепереработчика. – М.: ЦНИИТЭнефтехим, 2004.- 336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уханов В.П. Переработка нефти: Учебник для средних проф.- техн. учеб. заведений.− 2-е изд., перераб. и доп. – М.: Высш. школа, 1979. – 335с., ил. – (Профтехобразование. Нефт. и газовая пром-сть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скуряков В.А., Драбкина А.Е. Химия нефти и газа: Учебное пособие для вузов – 2-е изд., перераб. – Л.: Химия, 1989. – 424с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иколаева М. А. Теоретические основы товароведения: учеб. для вузов /М. А. Николаева. – М. : Норма, 2007. – 448 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+ Курсив6"/>
    <w:qFormat/>
    <w:rPr>
      <w:rFonts w:ascii="Times New Roman" w:hAnsi="Times New Roman" w:cs="Times New Roman"/>
      <w:i/>
      <w:spacing w:val="-7"/>
      <w:sz w:val="18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88" w:before="0" w:after="0"/>
      <w:ind w:hanging="940"/>
      <w:jc w:val="center"/>
    </w:pPr>
    <w:rPr>
      <w:rFonts w:ascii="Times New Roman" w:hAnsi="Times New Roman" w:cs="Times New Roman"/>
      <w:spacing w:val="1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0;&#1072;&#1091;&#1095;&#1091;&#1082;" TargetMode="External"/><Relationship Id="rId4" Type="http://schemas.openxmlformats.org/officeDocument/2006/relationships/hyperlink" Target="http://ru.wikipedia.org/wiki/&#1055;&#1072;&#1088;&#1072;&#1092;&#1080;&#1085;" TargetMode="External"/><Relationship Id="rId5" Type="http://schemas.openxmlformats.org/officeDocument/2006/relationships/hyperlink" Target="http://ru.wikipedia.org/wiki/&#1050;&#1072;&#1085;&#1080;&#1092;&#1086;&#1083;&#1100;" TargetMode="External"/><Relationship Id="rId6" Type="http://schemas.openxmlformats.org/officeDocument/2006/relationships/hyperlink" Target="http://ru.wikipedia.org/wiki/&#1053;&#1077;&#1092;&#1090;&#1077;&#1087;&#1086;&#1083;&#1080;&#1084;&#1077;&#1088;&#1085;&#1099;&#1077;_&#1089;&#1084;&#1086;&#1083;&#1099;" TargetMode="External"/><Relationship Id="rId7" Type="http://schemas.openxmlformats.org/officeDocument/2006/relationships/hyperlink" Target="http://ru.wikipedia.org/wiki/&#1060;&#1072;&#1082;&#1090;&#1080;&#1089;" TargetMode="External"/><Relationship Id="rId8" Type="http://schemas.openxmlformats.org/officeDocument/2006/relationships/hyperlink" Target="http://ru.wikipedia.org/w/index.php?title=&#1056;&#1091;&#1073;&#1088;&#1072;&#1082;&#1089;&#1099;&amp;action=edit&amp;redlink=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35:00Z</dcterms:created>
  <dc:creator>SamLab.ws</dc:creator>
  <dc:description/>
  <cp:keywords/>
  <dc:language>en-US</dc:language>
  <cp:lastModifiedBy>SYSTEM</cp:lastModifiedBy>
  <cp:lastPrinted>2010-12-10T01:31:00Z</cp:lastPrinted>
  <dcterms:modified xsi:type="dcterms:W3CDTF">2011-09-01T11:35:00Z</dcterms:modified>
  <cp:revision>2</cp:revision>
  <dc:subject/>
  <dc:title/>
</cp:coreProperties>
</file>