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ППРОКСИМАЦИЯ ФУНКЦИИ МЕТОДОМ НАИМЕНЬШИХ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АДРАТОВ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работы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тодические указания</w:t>
      </w:r>
    </w:p>
    <w:p>
      <w:pPr>
        <w:pStyle w:val="Style19"/>
        <w:widowControl w:val="false"/>
        <w:tabs>
          <w:tab w:val="clear" w:pos="708"/>
          <w:tab w:val="left" w:pos="935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Методические рекомендации по аппроксимации методом наименьших квадратов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становка задачи</w:t>
      </w:r>
    </w:p>
    <w:p>
      <w:pPr>
        <w:pStyle w:val="Style19"/>
        <w:widowControl w:val="false"/>
        <w:tabs>
          <w:tab w:val="clear" w:pos="708"/>
          <w:tab w:val="left" w:pos="935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Методика выбора аппроксимирующей функции</w:t>
      </w:r>
    </w:p>
    <w:p>
      <w:pPr>
        <w:pStyle w:val="Style19"/>
        <w:widowControl w:val="false"/>
        <w:tabs>
          <w:tab w:val="clear" w:pos="708"/>
          <w:tab w:val="left" w:pos="935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Общая методика решения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Методика решения нормальных уравнений</w:t>
      </w:r>
    </w:p>
    <w:p>
      <w:pPr>
        <w:pStyle w:val="Style19"/>
        <w:widowControl w:val="false"/>
        <w:tabs>
          <w:tab w:val="clear" w:pos="708"/>
          <w:tab w:val="left" w:pos="935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Рекомендации по выбору формы записи систем линейных алгебраических уравнений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 Методика вычисления обратной матрицы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3. Ручной счет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Исходные данные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Система нормальных уравнений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Решение систем методом обратной матрицы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хема алгоритмов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кст программы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зультаты машинного расчета</w:t>
      </w:r>
    </w:p>
    <w:p>
      <w:pPr>
        <w:pStyle w:val="Style19"/>
        <w:widowControl w:val="false"/>
        <w:tabs>
          <w:tab w:val="clear" w:pos="708"/>
          <w:tab w:val="left" w:pos="935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</w:t>
      </w:r>
    </w:p>
    <w:p>
      <w:pPr>
        <w:pStyle w:val="Style19"/>
        <w:widowControl w:val="fals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Цель работы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3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ая курсовая работа является завершающим разделом дисциплины «Вычислительная математика и программирование» и требует от студента в процессе ее выполнения решения следующих задач: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рактического освоения типовых вычислительных методов прикладной информатики; б) совершенствования навыков разработки алгоритмов и построения программ на языке высокого уровня. </w:t>
      </w:r>
    </w:p>
    <w:p>
      <w:pPr>
        <w:pStyle w:val="Normal"/>
        <w:widowControl w:val="false"/>
        <w:tabs>
          <w:tab w:val="clear" w:pos="708"/>
          <w:tab w:val="left" w:pos="331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ое выполнение курсовой работы предполагает решение типовых инженерных задач обработки данных с использованием методов матричной алгебры, решения систем линейных алгебраических уравнений численного интегрирования. Навыки, приобретаемые в процессе выполнения курсовой работы, являются основой для использования вычислительных методов прикладной математики и техники программирования в процессе изучения всех последующих дисциплин при выполнении курсовых и дипломных проектов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15" w:leader="none"/>
          <w:tab w:val="left" w:pos="3686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Методические указания</w:t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70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Методические рекомендации по аппроксимации методом наименьших квадратов</w:t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709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2.2 Постановка задачи</w:t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зависимостей между величинами важной задачей является приближенное представление (аппроксимация ) этих зависимостей с помощью известных функций или их комбинаций, подобранных надлежащим образом. Подход к такой задаче и конкретный метод её решения определяются выбором используемого критерия качества приближения и формой представления исходных данных.</w:t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Методика выбора аппроксимирующей функции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Аппроксимирующую функцию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выбирают из некоторого семейства функций, для которого задан вид функции, но остаются неопределенными (и подлежат определению) её параметры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8"/>
          <w:szCs w:val="28"/>
        </w:rPr>
        <w:t>т.е.</w:t>
      </w:r>
    </w:p>
    <w:p>
      <w:pPr>
        <w:pStyle w:val="Style19"/>
        <w:widowControl w:val="false"/>
        <w:tabs>
          <w:tab w:val="clear" w:pos="708"/>
          <w:tab w:val="left" w:pos="0" w:leader="none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9"/>
        <w:widowControl w:val="false"/>
        <w:tabs>
          <w:tab w:val="clear" w:pos="708"/>
          <w:tab w:val="left" w:pos="594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1) </w:t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аппроксимирующей функции φ разделяется на два основных этапа:</w:t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бор подходящего вида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ждение ее параметров в соответствии с критерием МНК.</w:t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бор вида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представляет собой сложную задачу, решаемую методом проб и последовательных приближений. Исходные данные, представленные в графической форме (семейства точек или кривые), сопоставляется с семейством графиков ряда типовых функций, используемых обычно для целей аппроксимации. Некоторые типы функций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, используемых в курсовой работе, приведены в таблице 1.</w:t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лее подробные сведения о поведении функций, которые могут быть использованы в задачах аппроксимации, можно найти в справочной литературе. В большинстве заданий курсовой работы вид аппроксимирующей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задан.</w:t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4 Общая методика решения</w:t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того как выбран вид аппроксимирующей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(или эта функция задана) и, следовательно, определена функциональная зависимость (1), необходимо найти в соответствии с требованиями МНК значения параметров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 …,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Как уже указывалось, параметры должны быть определены таком образом, чтобы значение критерия в каждой из рассматриваемых задач было наименьшим по сравнению с его значением при других возможных значениях параметров.</w:t>
      </w:r>
    </w:p>
    <w:p>
      <w:pPr>
        <w:pStyle w:val="Style19"/>
        <w:widowControl w:val="false"/>
        <w:tabs>
          <w:tab w:val="clear" w:pos="708"/>
          <w:tab w:val="left" w:pos="7501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ешения задачи подставим выражение (1) в соответствующее из выражений и проведем необходимые операции суммирования или интегрирования (в зависимости от вид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. В результате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именуемая в дальнейшем критерием аппроксимации, представляется функцией искомых параметров </w:t>
      </w:r>
    </w:p>
    <w:p>
      <w:pPr>
        <w:pStyle w:val="Style19"/>
        <w:widowControl w:val="false"/>
        <w:tabs>
          <w:tab w:val="clear" w:pos="708"/>
          <w:tab w:val="left" w:pos="7501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9"/>
        <w:widowControl w:val="false"/>
        <w:tabs>
          <w:tab w:val="clear" w:pos="708"/>
          <w:tab w:val="left" w:pos="234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(2) </w:t>
      </w:r>
    </w:p>
    <w:p>
      <w:pPr>
        <w:pStyle w:val="Style19"/>
        <w:widowControl w:val="false"/>
        <w:tabs>
          <w:tab w:val="clear" w:pos="708"/>
          <w:tab w:val="left" w:pos="234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widowControl w:val="false"/>
        <w:tabs>
          <w:tab w:val="clear" w:pos="708"/>
          <w:tab w:val="left" w:pos="2340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дующее сводиться к отысканию минимума этой функции переменных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; определение значений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*</w:t>
      </w:r>
      <w:r>
        <w:rPr>
          <w:rFonts w:cs="Times New Roman" w:ascii="Times New Roman" w:hAnsi="Times New Roman"/>
          <w:sz w:val="28"/>
          <w:szCs w:val="28"/>
        </w:rPr>
        <w:t>, к=1,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, соответствующих этому элемен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и является целью решаемой задач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ы функций Таблица 1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5560"/>
      </w:tblGrid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функции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ние функции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x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нейная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x+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дратичная (параболическая)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</w:t>
            </w:r>
            <w:r>
              <w:fldChar w:fldCharType="begin"/>
            </w:r>
            <w:r>
              <w:rPr>
                <w:position w:val="-9"/>
              </w:rPr>
              <w:instrText xml:space="preserve"> QUOTE _x0001_ </w:instrText>
            </w:r>
            <w:r>
              <w:rPr>
                <w:position w:val="-9"/>
              </w:rPr>
            </w:r>
            <w:r>
              <w:rPr>
                <w:position w:val="-9"/>
              </w:rPr>
              <w:fldChar w:fldCharType="separate"/>
            </w:r>
            <w:r>
              <w:rPr>
                <w:position w:val="-9"/>
              </w:rPr>
            </w:r>
            <w:r>
              <w:rPr>
                <w:position w:val="-9"/>
              </w:rPr>
              <w:drawing>
                <wp:inline distT="0" distB="0" distL="0" distR="0">
                  <wp:extent cx="752475" cy="1714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210" r="-4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9"/>
              </w:rPr>
              <w:fldChar w:fldCharType="end"/>
            </w:r>
            <w:r>
              <w:rPr>
                <w:position w:val="-9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циональная(полин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-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тепени)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57150" cy="2381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33" t="-151" r="-63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тно пропорциональная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vertAlign w:val="subscript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71450" cy="2381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10" t="-151" r="-21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епенная дробно-рациональная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</w:t>
            </w:r>
            <w:r>
              <w:fldChar w:fldCharType="begin"/>
            </w:r>
            <w:r>
              <w:rPr>
                <w:position w:val="-8"/>
              </w:rPr>
              <w:instrText xml:space="preserve"> QUOTE _x0001_ </w:instrText>
            </w:r>
            <w:r>
              <w:rPr>
                <w:position w:val="-8"/>
              </w:rPr>
            </w:r>
            <w:r>
              <w:rPr>
                <w:position w:val="-8"/>
              </w:rPr>
              <w:fldChar w:fldCharType="separate"/>
            </w:r>
            <w:r>
              <w:rPr>
                <w:position w:val="-8"/>
              </w:rPr>
            </w:r>
            <w:r>
              <w:rPr>
                <w:position w:val="-8"/>
              </w:rPr>
              <w:drawing>
                <wp:inline distT="0" distB="0" distL="0" distR="0">
                  <wp:extent cx="1524000" cy="171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210" r="-2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8"/>
              </w:rPr>
              <w:fldChar w:fldCharType="end"/>
            </w:r>
            <w:r>
              <w:rPr>
                <w:position w:val="-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обно-рациональная(первой степени)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C3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епенная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C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x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казательная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log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огарифмическая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+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X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(0&lt;n&lt;1)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ррациональная, алгебраическая </w:t>
            </w:r>
          </w:p>
        </w:tc>
      </w:tr>
      <w:tr>
        <w:trPr/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=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·sinx+C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sx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7501" w:leader="none"/>
              </w:tabs>
              <w:spacing w:lineRule="auto" w:line="360" w:before="0" w:after="0"/>
              <w:ind w:left="0" w:firstLine="3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игонометрические функции (и обратные к ним)</w:t>
            </w:r>
          </w:p>
        </w:tc>
      </w:tr>
    </w:tbl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можны следующие два подхода к решению этой задачи: использование известных условий минимума функции нескольких переменных или непосредственное отыскание точки минимума функции каким – либо из численных методов.</w:t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ервого из указанных подходов воспользуемся необходимым условием минимума функции (1) нескольких переменных, в соответствии с которыми в точке минимума должны быть равны нулю частные производные этой функции по всем ее аргументам</w:t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24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24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k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е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равенств следует рассматривать как систему уравнений относительно искомых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,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,…, С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. При произвольном виде функциональной зависимости (1) уравнения (3) оказывается нелинейным относительно величин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и их решение требует применение приближенных численных методов.</w:t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равенства (3) дают, лишь необходимые, но недостаточные условия минимума (2). Поэтому требуется уточнить, обеспечивают ли найденные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* </w:t>
      </w:r>
      <w:r>
        <w:rPr>
          <w:rFonts w:cs="Times New Roman" w:ascii="Times New Roman" w:hAnsi="Times New Roman"/>
          <w:sz w:val="28"/>
          <w:szCs w:val="28"/>
        </w:rPr>
        <w:t xml:space="preserve">именно минимум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. В общем случае такое уточнение выходит за рамки данной курсовой работы, и предлагаемые для курсовой работы задания подобраны так, что найденное решение системы (3) отвечает именно минимум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Однако, поскольку величин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еотрицательна (как сумма квадратов) и нижняя её граница есть 0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=0), то, если существует решение системы (3) единственно, оно отвечает именно минимум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7501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аппроксимирующей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 xml:space="preserve"> общим выражением (1) соответствующие нормальным уравнениям (3) оказываются нелинейными относительно искомых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.</w:t>
      </w:r>
      <w:r>
        <w:rPr>
          <w:rFonts w:cs="Times New Roman" w:ascii="Times New Roman" w:hAnsi="Times New Roman"/>
          <w:sz w:val="28"/>
          <w:szCs w:val="28"/>
        </w:rPr>
        <w:t xml:space="preserve"> их решение может быть сопряжено со значительными трудностями. В таких случаях предпочтительным являются непосредственный поиск минимума функци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8"/>
          <w:szCs w:val="28"/>
        </w:rPr>
        <w:t>в области возможных значений ее аргументов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, не связанный с использованием соотношений (3). Общая идея подобного поиска сводиться к изменению значений аргументов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и вычислению на каждом шаге соответствующего значения функц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до минимального или достаточно близко к нему.</w:t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5 Методика решения нормальных уравнений</w:t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возможных способов минимизации критерия аппроксимации (2) предполагает решение системы нормальных уравнений (3). При выборе в качестве аппроксимирующей функции линейной функции искомых параметров нормальные уравнения представляют собой систему линейных алгебраических уравнений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709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 Рекомендации по выбору формы записи систем линейных алгебраических уравнений</w:t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линейных уравнений общего вида: </w:t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widowControl w:val="false"/>
        <w:tabs>
          <w:tab w:val="clear" w:pos="708"/>
          <w:tab w:val="left" w:pos="7501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eqArr>
      </m:oMath>
    </w:p>
    <w:p>
      <w:pPr>
        <w:pStyle w:val="Style19"/>
        <w:widowControl w:val="false"/>
        <w:tabs>
          <w:tab w:val="clear" w:pos="708"/>
          <w:tab w:val="left" w:pos="7501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</w:t>
      </w:r>
    </w:p>
    <w:p>
      <w:pPr>
        <w:pStyle w:val="Style19"/>
        <w:widowControl w:val="false"/>
        <w:tabs>
          <w:tab w:val="clear" w:pos="708"/>
          <w:tab w:val="left" w:pos="7501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widowControl w:val="false"/>
        <w:tabs>
          <w:tab w:val="clear" w:pos="708"/>
          <w:tab w:val="left" w:pos="7501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widowControl w:val="false"/>
        <w:tabs>
          <w:tab w:val="clear" w:pos="708"/>
          <w:tab w:val="left" w:pos="7501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(4) можно записать посредством матричных обозначений в следующем виде: А·Х=В,</w:t>
      </w:r>
    </w:p>
    <w:p>
      <w:pPr>
        <w:pStyle w:val="Style19"/>
        <w:widowControl w:val="false"/>
        <w:tabs>
          <w:tab w:val="clear" w:pos="708"/>
          <w:tab w:val="left" w:pos="7501" w:leader="none"/>
          <w:tab w:val="left" w:pos="8505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3315" w:leader="none"/>
          <w:tab w:val="left" w:pos="3686" w:leader="none"/>
          <w:tab w:val="left" w:pos="8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8"/>
          <w:szCs w:val="28"/>
        </w:rPr>
        <w:tab/>
        <w:t>(5)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вадратная матрица А называется </w:t>
      </w:r>
      <w:r>
        <w:rPr>
          <w:rFonts w:cs="Times New Roman" w:ascii="Times New Roman" w:hAnsi="Times New Roman"/>
          <w:i/>
          <w:sz w:val="28"/>
          <w:szCs w:val="28"/>
        </w:rPr>
        <w:t>матрицей системы</w:t>
      </w:r>
      <w:r>
        <w:rPr>
          <w:rFonts w:cs="Times New Roman" w:ascii="Times New Roman" w:hAnsi="Times New Roman"/>
          <w:sz w:val="28"/>
          <w:szCs w:val="28"/>
        </w:rPr>
        <w:t xml:space="preserve">, а вектора Х и В соответственно </w:t>
      </w:r>
      <w:r>
        <w:rPr>
          <w:rFonts w:cs="Times New Roman" w:ascii="Times New Roman" w:hAnsi="Times New Roman"/>
          <w:i/>
          <w:sz w:val="28"/>
          <w:szCs w:val="28"/>
        </w:rPr>
        <w:t>вектором-столбцом неизвестных систем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вектором-столбцом ее свободных член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 матричном виде исходную систему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линейных уравнений можно записать и так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836" w:leader="none"/>
          <w:tab w:val="left" w:pos="6646" w:leader="none"/>
          <w:tab w:val="left" w:pos="7295" w:leader="none"/>
          <w:tab w:val="left" w:pos="85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  <m:e/>
        </m:eqArr>
      </m:oMath>
    </w:p>
    <w:p>
      <w:pPr>
        <w:pStyle w:val="Normal"/>
        <w:widowControl w:val="false"/>
        <w:tabs>
          <w:tab w:val="clear" w:pos="708"/>
          <w:tab w:val="left" w:pos="5940" w:leader="none"/>
          <w:tab w:val="left" w:pos="850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(6) 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системы линейных уравнений сводиться к отысканию значений элементов вектора-столбца (х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), называемых корнями системы. Чтобы эта система имела единственное решение, входящее в нее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уравнение должно быть линейно независимым. Необходимым и достаточным условием этого является неравенство нулю определителя системы, т.е. Δ=</w:t>
      </w:r>
      <w:r>
        <w:rPr>
          <w:rFonts w:cs="Times New Roman" w:ascii="Times New Roman" w:hAnsi="Times New Roman"/>
          <w:sz w:val="28"/>
          <w:szCs w:val="28"/>
          <w:lang w:val="en-US"/>
        </w:rPr>
        <w:t>detA</w:t>
      </w:r>
      <w:r>
        <w:rPr>
          <w:rFonts w:cs="Times New Roman" w:ascii="Times New Roman" w:hAnsi="Times New Roman"/>
          <w:sz w:val="28"/>
          <w:szCs w:val="28"/>
        </w:rPr>
        <w:t xml:space="preserve">≠0. 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горитм решения системы линейных уравнений подразделяется на прямые и итерационные. На практике никакой метод не может быть бесконечным. Для получения точного решения итерационные методы требуют бесконечного числа арифметических операций. практически это число приходиться брать конечным и поэтому решение в принципе имеет некоторую ошибку, даже если пренебречь ошибками округлений, сопровождающими большинство вычислений. Что же касается прямых методов, то они даже при конечном числе операций могут в принципе дать точное решение, если оно существует.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ямые и конечные методы позволяют найти решение системы уравнений за конечное число шагов. Это решение будет точным, если все промежутки вычисления проводятся с ограниченной точностью.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7 Методика вычисления обратной матрицы</w:t>
      </w:r>
    </w:p>
    <w:p>
      <w:pPr>
        <w:pStyle w:val="Style19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ин из методов решения системы линейных уравнений (4), записываем в матричной форме А·Х=В, связан с использованием обратной матрицы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. В этом случае решение системы уравнений получается в виде </w:t>
      </w:r>
    </w:p>
    <w:p>
      <w:pPr>
        <w:pStyle w:val="Style19"/>
        <w:widowControl w:val="false"/>
        <w:numPr>
          <w:ilvl w:val="0"/>
          <w:numId w:val="0"/>
        </w:numPr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widowControl w:val="false"/>
        <w:numPr>
          <w:ilvl w:val="0"/>
          <w:numId w:val="0"/>
        </w:numPr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Х=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>·В,</w:t>
      </w:r>
    </w:p>
    <w:p>
      <w:pPr>
        <w:pStyle w:val="Style19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-1 </w:t>
      </w:r>
      <w:r>
        <w:rPr>
          <w:rFonts w:cs="Times New Roman" w:ascii="Times New Roman" w:hAnsi="Times New Roman"/>
          <w:sz w:val="28"/>
          <w:szCs w:val="28"/>
        </w:rPr>
        <w:t>–матрица, определяемая следующим образом.</w:t>
      </w:r>
    </w:p>
    <w:p>
      <w:pPr>
        <w:pStyle w:val="Style19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сть А –квадратная матрица размеро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 ненулевым определителем </w:t>
      </w:r>
      <w:r>
        <w:rPr>
          <w:rFonts w:cs="Times New Roman" w:ascii="Times New Roman" w:hAnsi="Times New Roman"/>
          <w:sz w:val="28"/>
          <w:szCs w:val="28"/>
          <w:lang w:val="en-US"/>
        </w:rPr>
        <w:t>detA</w:t>
      </w:r>
      <w:r>
        <w:rPr>
          <w:rFonts w:cs="Times New Roman" w:ascii="Times New Roman" w:hAnsi="Times New Roman"/>
          <w:sz w:val="28"/>
          <w:szCs w:val="28"/>
        </w:rPr>
        <w:t xml:space="preserve">≠0. Тогда существует обратная 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1</w:t>
      </w:r>
      <w:r>
        <w:rPr>
          <w:rFonts w:cs="Times New Roman" w:ascii="Times New Roman" w:hAnsi="Times New Roman"/>
          <w:sz w:val="28"/>
          <w:szCs w:val="28"/>
        </w:rPr>
        <w:t xml:space="preserve">, определяемая условием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Style19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где Е –единичная матрица, все элементы главной диагонали которой равн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, а элементы вне этой диагонали -0, Е=[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...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], где Е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вектор-столбец. Матрица К –квадратная матрица размером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х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  <m:e/>
              </m:d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sz w:val="28"/>
          <w:szCs w:val="28"/>
          <w:lang w:val="en-US"/>
        </w:rPr>
        <w:t>Rj</w:t>
      </w:r>
      <w:r>
        <w:rPr>
          <w:rFonts w:cs="Times New Roman" w:ascii="Times New Roman" w:hAnsi="Times New Roman"/>
          <w:sz w:val="28"/>
          <w:szCs w:val="28"/>
        </w:rPr>
        <w:t xml:space="preserve"> –вектор-столбец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им ее первый столбец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=(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,…,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, где Т –означает транспонирование. Нетрудно проверить, что произведение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равно первому столбцу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(1, 0, …, 0)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Т</w:t>
      </w:r>
      <w:r>
        <w:rPr>
          <w:rFonts w:cs="Times New Roman" w:ascii="Times New Roman" w:hAnsi="Times New Roman"/>
          <w:sz w:val="28"/>
          <w:szCs w:val="28"/>
        </w:rPr>
        <w:t xml:space="preserve"> единичной матрицы Е, т.е. вектор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можно рассмотреть как решение системы линейных уравнений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Аналогично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й столбец матрицы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 xml:space="preserve">, 1≤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, представляет собой решение уравнения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</w:rPr>
        <w:t xml:space="preserve">, где 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</w:rPr>
        <w:t>=(0, …, 1, 0)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й столбец единичной матрицы Е.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обратная матрица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представляет собой набор из решений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истем линейных уравнений 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·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</w:rPr>
        <w:t xml:space="preserve"> , 1≤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шения этих систем можно применять любые методы, разработанные для решения алгебраических уравнений. Однако метод Гаусса дает возможность решать все эти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систем одновременно, а независимо друг от друга. Действительно, все эти системы уравнений отличаются только правой частью, а все преобразования, которые проводятся в процессе прямого хода метода Гаусса, полностью определяются элементами матрицы коэффициентов (матрицы А). Следовательно, в схемах алгоритмов изменению подлежат только блоки, связанные с преобразованием вектора В. В нашем случае одновременно будут преобразовываться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векторов </w:t>
      </w:r>
      <w:r>
        <w:rPr>
          <w:rFonts w:cs="Times New Roman" w:ascii="Times New Roman" w:hAnsi="Times New Roman"/>
          <w:sz w:val="28"/>
          <w:szCs w:val="28"/>
          <w:lang w:val="en-US"/>
        </w:rPr>
        <w:t>Em</w:t>
      </w:r>
      <w:r>
        <w:rPr>
          <w:rFonts w:cs="Times New Roman" w:ascii="Times New Roman" w:hAnsi="Times New Roman"/>
          <w:sz w:val="28"/>
          <w:szCs w:val="28"/>
        </w:rPr>
        <w:t xml:space="preserve">, 1≤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. Результатом решения также будет не один вектор, а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 xml:space="preserve"> векторов </w:t>
      </w:r>
      <w:r>
        <w:rPr>
          <w:rFonts w:cs="Times New Roman" w:ascii="Times New Roman" w:hAnsi="Times New Roman"/>
          <w:sz w:val="28"/>
          <w:szCs w:val="28"/>
          <w:lang w:val="en-US"/>
        </w:rPr>
        <w:t>Rm</w:t>
      </w:r>
      <w:r>
        <w:rPr>
          <w:rFonts w:cs="Times New Roman" w:ascii="Times New Roman" w:hAnsi="Times New Roman"/>
          <w:sz w:val="28"/>
          <w:szCs w:val="28"/>
        </w:rPr>
        <w:t xml:space="preserve">, 1≤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≤ </w:t>
      </w:r>
      <w:r>
        <w:rPr>
          <w:rFonts w:cs="Times New Roman" w:ascii="Times New Roman" w:hAnsi="Times New Roman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учной счет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3.1 Исходные данные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448"/>
        <w:gridCol w:w="1463"/>
        <w:gridCol w:w="1448"/>
        <w:gridCol w:w="1463"/>
        <w:gridCol w:w="1540"/>
      </w:tblGrid>
      <w:tr>
        <w:trPr>
          <w:trHeight w:val="328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</w:t>
            </w:r>
          </w:p>
        </w:tc>
      </w:tr>
      <w:tr>
        <w:trPr>
          <w:trHeight w:val="262" w:hRule="atLeast"/>
        </w:trPr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Yi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</m:oMath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 </w:t>
      </w:r>
      <w:r>
        <w:rPr>
          <w:rFonts w:cs="Times New Roman" w:ascii="Times New Roman" w:hAnsi="Times New Roman"/>
          <w:sz w:val="28"/>
          <w:szCs w:val="28"/>
          <w:lang w:val="en-US"/>
        </w:rPr>
        <w:t>MINU</w:t>
      </w:r>
    </w:p>
    <w:p>
      <w:pPr>
        <w:pStyle w:val="Style19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position w:val="-12"/>
          <w:sz w:val="28"/>
          <w:szCs w:val="28"/>
          <w:lang w:val="uk-UA"/>
        </w:rPr>
      </w:pPr>
      <w:r>
        <w:rPr>
          <w:rFonts w:cs="Times New Roman" w:ascii="Times New Roman" w:hAnsi="Times New Roman"/>
          <w:position w:val="-12"/>
          <w:sz w:val="28"/>
          <w:szCs w:val="28"/>
          <w:lang w:val="uk-UA"/>
        </w:rPr>
      </w:r>
    </w:p>
    <w:p>
      <w:pPr>
        <w:pStyle w:val="Style19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х</m:t>
          </m:r>
        </m:oMath>
      </m:oMathPara>
    </w:p>
    <w:p>
      <w:pPr>
        <w:pStyle w:val="Style19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>Система нормальных уравнений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position w:val="-28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position w:val="-28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5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</m:oMath>
      </m:oMathPara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nary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4815</wp:posOffset>
                </wp:positionH>
                <wp:positionV relativeFrom="paragraph">
                  <wp:posOffset>20955</wp:posOffset>
                </wp:positionV>
                <wp:extent cx="114300" cy="114300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3.45pt;margin-top:1.65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</m:oMath>
      </m:oMathPara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</m:oMath>
      </m:oMathPara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3.3 Решение систем методом обратной матрицы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lang w:val="en-US"/>
        </w:rPr>
        <w:t>аппроксимация квадрат функция линейный уравнение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3,5 2,6 0,5 5 3,5 2,6 0,5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36" w:leader="none"/>
          <w:tab w:val="left" w:pos="3675" w:leader="none"/>
          <w:tab w:val="left" w:pos="4005" w:leader="none"/>
          <w:tab w:val="left" w:pos="45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,5 2,85 2,43 -0,89</w:t>
        <w:tab/>
        <w:t xml:space="preserve"> 0 0,4</w:t>
        <w:tab/>
        <w:t>0,61 -1,24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3660" w:leader="none"/>
          <w:tab w:val="left" w:pos="4005" w:leader="none"/>
          <w:tab w:val="left" w:pos="57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,56 2,43 2,44 -1,86 0 0,638</w:t>
        <w:tab/>
        <w:t>1,109 -2,116</w:t>
      </w:r>
    </w:p>
    <w:p>
      <w:pPr>
        <w:pStyle w:val="Normal"/>
        <w:widowControl w:val="false"/>
        <w:tabs>
          <w:tab w:val="clear" w:pos="708"/>
          <w:tab w:val="left" w:pos="1836" w:leader="none"/>
          <w:tab w:val="center" w:pos="481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 3,5 2,6 0,5</w:t>
        <w:tab/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0,4 0,61 -1,24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 0 0,136 -0,138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2</m:t>
              </m:r>
            </m:e>
            <m:e>
              <m:r>
                <w:rPr>
                  <w:rFonts w:ascii="Cambria Math" w:hAnsi="Cambria Math"/>
                </w:rPr>
                <m:t xml:space="preserve">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1</m:t>
              </m:r>
            </m:e>
          </m:eqArr>
        </m:oMath>
      </m:oMathPara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ультаты расчета: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,71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-1,552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-1,015;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Аппроксимирующая функция: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e>
        </m:eqArr>
      </m:oMath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b/>
          <w:sz w:val="28"/>
          <w:szCs w:val="28"/>
        </w:rPr>
        <w:t>. Текст программы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Program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pprF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ses Crt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nst n=3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ype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ss=array[1..5]of real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ss1=array[1..3,1..3] of real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ss2=array[1..3] of real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,Y,E,y1,delta : mass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: mass1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,x1: mass2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g,r,sum,temp,maxD,Q:real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,j,k,l,num : byte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 VVOD(var E: mass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5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(E[i]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Function FI( i ,k : integer): real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i=1 then FI:=1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i=2 then FI:=Sin(x[k]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i=3 then FI:=Cos(x[k]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ocedure PEREST(i:integer;var a:mass1;var b:mass2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g:=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m:=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l:= i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abs(a[l,i]) &gt; big the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ig:=a[l,i]; writeln ( big:6:4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um:=l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big=0 the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</w:t>
      </w:r>
      <w:r>
        <w:rPr>
          <w:rFonts w:cs="Times New Roman" w:ascii="Times New Roman" w:hAnsi="Times New Roman"/>
          <w:sz w:val="28"/>
          <w:szCs w:val="28"/>
        </w:rPr>
        <w:t>Перестановк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равнений</w:t>
      </w:r>
      <w:r>
        <w:rPr>
          <w:rFonts w:cs="Times New Roman" w:ascii="Times New Roman" w:hAnsi="Times New Roman"/>
          <w:sz w:val="28"/>
          <w:szCs w:val="28"/>
          <w:lang w:val="en-US"/>
        </w:rPr>
        <w:t>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num&lt;&gt;i the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i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mp:=a[i,j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[i,j]:=a[num,j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[num,j]:=temp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temp:=b[i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[i]:=b[num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[num]:=temp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__________________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>('Введите значения Х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VOD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) 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>('__________________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 xml:space="preserve">('‚Введите значения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VOD(Y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___________________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[i,j]:=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k:=1 to 5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 A[i,j]:= A[i,j]+FI(i,k)*FI(j,k); write(a[i,j]:7:5); 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________________________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('</w:t>
      </w:r>
      <w:r>
        <w:rPr>
          <w:rFonts w:cs="Times New Roman" w:ascii="Times New Roman" w:hAnsi="Times New Roman"/>
          <w:sz w:val="28"/>
          <w:szCs w:val="28"/>
        </w:rPr>
        <w:t>Матриц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эффици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i,j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__________________________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 (A[i,j]:5:2, ' 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[i]:=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1 to 5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[i]:=B[i]+Y[j]*FI(i,j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eadkey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__________________________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riteln</w:t>
      </w:r>
      <w:r>
        <w:rPr>
          <w:rFonts w:cs="Times New Roman" w:ascii="Times New Roman" w:hAnsi="Times New Roman"/>
          <w:sz w:val="28"/>
          <w:szCs w:val="28"/>
        </w:rPr>
        <w:t xml:space="preserve">(‘Матрица Коэффициентов </w:t>
      </w:r>
      <w:r>
        <w:rPr>
          <w:rFonts w:cs="Times New Roman" w:ascii="Times New Roman" w:hAnsi="Times New Roman"/>
          <w:sz w:val="28"/>
          <w:szCs w:val="28"/>
          <w:lang w:val="en-US"/>
        </w:rPr>
        <w:t>Bi</w:t>
      </w:r>
      <w:r>
        <w:rPr>
          <w:rFonts w:cs="Times New Roman" w:ascii="Times New Roman" w:hAnsi="Times New Roman"/>
          <w:sz w:val="28"/>
          <w:szCs w:val="28"/>
        </w:rPr>
        <w:t xml:space="preserve"> 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riteln('_________________________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B[i]:5:2, ' 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2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EREST(i,a,b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k:=i+1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Q:=a[k,i]/a[i,i]; writeln('g=',Q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[k,i]:=0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i+1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[k,j]:=a[k,j]-Q*a[i,j]; writeln('a=',a[k,j]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[k]:=b[k]-Q*b[i]; writeln('b=',b[k]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1[n]:=b[n]/a[n,n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(x1[n]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2 downto 1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m:=b[i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j:=i+1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um:=sum-a[i,j]*x1[j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1[i]:=sum/a[i,i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riteln('__________________________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riteln ('Значение коэффициентов 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'_________________________'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( ' C',i,'=',x1[i]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:=1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5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egin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y1[i]:= x1[k]*FI(k,i) + x1[k+1]*FI(k+1,i) + x1[k+2]*FI(k+2,i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elta[i]:=abs (y[i]-y1[i]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 (y1[i]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end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3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 (x1[i]:7:3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xD:=delta[1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for i:=1 to 5 do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f delta[i]&gt;maxD then maxD:=delta[1]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riteln ('max Delta= ', maxD:5:3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End.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>. Результаты машинного расчета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1,511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-1,237;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=-1,11;</w:t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</m:e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eqArr>
      </m:oMath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36" w:leader="none"/>
          <w:tab w:val="left" w:pos="6646" w:leader="none"/>
          <w:tab w:val="left" w:pos="7295" w:leader="none"/>
          <w:tab w:val="left" w:pos="777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15" w:leader="none"/>
          <w:tab w:val="left" w:pos="3686" w:leader="none"/>
          <w:tab w:val="left" w:pos="8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315" w:leader="none"/>
          <w:tab w:val="left" w:pos="3686" w:leader="none"/>
          <w:tab w:val="left" w:pos="8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</w:t>
      </w:r>
    </w:p>
    <w:p>
      <w:pPr>
        <w:pStyle w:val="Normal"/>
        <w:widowControl w:val="false"/>
        <w:tabs>
          <w:tab w:val="clear" w:pos="708"/>
          <w:tab w:val="left" w:pos="3315" w:leader="none"/>
          <w:tab w:val="left" w:pos="3686" w:leader="none"/>
          <w:tab w:val="left" w:pos="8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315" w:leader="none"/>
          <w:tab w:val="left" w:pos="3686" w:leader="none"/>
          <w:tab w:val="left" w:pos="8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В процессе выполнения курсовой работы я практически освоил типовые вычислительные методы прикладной математики, совершенствовал навыки разработки алгоритмов и построения программ на языках высокого уровня. Получил навыки, являющиеся основой для использования вычислительных методов прикладной математики и техники программирования в процессе изучения всех последующих дисциплин при выполнении курсовых и дипломных проектов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3315" w:leader="none"/>
          <w:tab w:val="left" w:pos="3686" w:leader="none"/>
          <w:tab w:val="left" w:pos="847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FFFFFF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uk-UA"/>
        </w:rPr>
      </w:r>
    </w:p>
    <w:sectPr>
      <w:headerReference w:type="default" r:id="rId6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WW8Num2z1">
    <w:name w:val="WW8Num2z1"/>
    <w:qFormat/>
    <w:rPr>
      <w:rFonts w:cs="Times New Roman"/>
      <w:b/>
      <w:sz w:val="28"/>
      <w:szCs w:val="28"/>
    </w:rPr>
  </w:style>
  <w:style w:type="character" w:styleId="WW8Num2z2">
    <w:name w:val="WW8Num2z2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1:22:00Z</dcterms:created>
  <dc:creator>SYXARIK</dc:creator>
  <dc:description/>
  <cp:keywords/>
  <dc:language>en-US</dc:language>
  <cp:lastModifiedBy>SYSTEM</cp:lastModifiedBy>
  <cp:lastPrinted>2009-12-23T11:55:00Z</cp:lastPrinted>
  <dcterms:modified xsi:type="dcterms:W3CDTF">2011-09-01T11:22:00Z</dcterms:modified>
  <cp:revision>2</cp:revision>
  <dc:subject/>
  <dc:title/>
</cp:coreProperties>
</file>