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СТАНУ КОМПАН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Етапи аналізу</w:t>
      </w:r>
    </w:p>
    <w:p>
      <w:pPr>
        <w:pStyle w:val="2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стану компанії концентрується на 5 питанн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Наскільки ефективна діюча стратегі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У чому сила і слабкість компаній, які в неї є можливості і що являє для неї погроз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Чи є ціни і витрати компанії конкурентоздатни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Наскільки міцна конкурентна позиція компанії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 З якими стратегічними проблемами стикається компані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б відповісти на ці запитання, експерти використовують 4 аналітичних інструмен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– SWOT-аналіз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– аналіз ланцюжка цінност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– аналіз ви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– оцінку конкурентоздатності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Ефективність діючої стратегії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конкурентоздатність стратегія вит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– необхідно усвідомити місце компанії серед конкурентів – чи спробує вона захопити лідерство за рахунок низьких витрат, диференціації продукції чи концентрує свої зусилля на визначених групах споживачів і ринкових ніш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>– визначити кордони конкуренції компанії в галузі – скільки рівнів каналів розподілу вона використовує; розміри і розповсюдження географічних ринків, на яких працює фірма, і груп споживачів, на яких вона орієнтує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– оцінити функціональні стратегії компанії у галузі виробництва, маркетингу, фінансів, кадр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им свідченням того, наскільки ефективна обрана стратегія, є стратегічне і фінансове положення компанії за останній час (оцінка проводиться на базі кількісних показників)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Сила і слабкість компанії, її можливості і загроз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WOT-аналіз дає оцінку внутрішнього середовища фірми – її силу і слабкість, а також зовнішніх можливостей і погроз і підкреслює, що стратегія має якнайкраще їх поєдн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SWOT</w:t>
      </w:r>
      <w:r>
        <w:rPr>
          <w:sz w:val="28"/>
          <w:szCs w:val="28"/>
          <w:lang w:val="uk-UA"/>
        </w:rPr>
        <w:t>-аналіз схожий на складання стратегічного балансу: сильні сторони – це активи компанії в конкурентній боротьбі, а її слабкі сторони – це пасиви. Справа лише в тому, наскільки сильні сторони перекривають слабкі, а також у тому, як використовувати ці сильні сторони і як схилити стратегічний баланс убік активів.</w:t>
      </w:r>
    </w:p>
    <w:p>
      <w:pPr>
        <w:pStyle w:val="21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З погляду формування стратегії сильні сторони компанії важливі, оскільки вони можуть бути використані як основа для формування стратегії і конкурентної переваги. Якщо сильних сторін недостатньо для цього, то керівництво компанії має терміново створити базу, на якій стратегія могла б ґрунтуват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ночас успішна стратегія має бути спрямована на усунення слабких сторін, що роблять компанію вразливою, заважають її діяльності чи не дають їй використовувати привабливі можлив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і можливості багато в чому визначають стратегію компан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більш вигідними для фірми є ті можливості галуз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– які забезпечують максимальне зростання її прибу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– при яких вона здобуває найбільші конкурентні перев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– які є прийнятними для неї у фінансовому відношенні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жливості галузі, що фірма не в змозі реалізувати, є ілюз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на добробут фірми негативно впливають визначені фактори зовнішнього серед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розу можуть являти: поява більш дешевих технологій; упровадження конкурентом нового продукту; нові закони, що наносять вашій фірмі більший збиток, ніж іншим; можливість поглинання іншою фірмою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і і погрози не тільки впливають на положення компанії, але і вказують на необхідність стратегічних змі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б відповідати положенню компанії, стратегія м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– бути націлена на використання перспектив, що відповідають можливостям компан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– забезпечити захист від зовнішніх пог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ерівництво компанії не знає її сильних і слабких сторін, не уявляє собі зовнішніх можливостей і не підозрює про погрози, воно не в змозі розробити стратегію, що відповідає положенню фірми. Тому SWOT-аналіз є необхідним компонентом стратегічної оцінки цього поло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4. Конкурентоздатні ціни і витрати компан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Cs w:val="28"/>
          <w:lang w:val="uk-UA"/>
        </w:rPr>
        <w:t>Одним з найбільш красномовних показників стратегічного положення фірми є конкурентоздатність її цін і витрат стосовно конкуре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того щоб компанія була конкурентоздатною, її витрати мають приблизно відповідати витратам конкурентів. Чим більше вони їх перевищують, тим уразливішою стає позиція компанії на рин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аналіз витрат зосереджує увагу на зіставленні витрат фірми та її конкуренті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важливішим інструментом стратегічного аналізу витрат є ланцюжок цінностей, що визначає діяльність, функції і процеси з розробки, виробництва, маркетингу, доставки і підтримки продукту чи послуги.</w:t>
      </w:r>
    </w:p>
    <w:p>
      <w:pPr>
        <w:pStyle w:val="Heading9"/>
        <w:ind w:firstLine="709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Основна діяльність:</w:t>
      </w:r>
    </w:p>
    <w:p>
      <w:pPr>
        <w:pStyle w:val="32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1) матеріально-технічне забезпеченн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виготовленн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доставка товару до споживач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продажі і маркетинг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 обслуговування (сервіс).</w:t>
      </w:r>
    </w:p>
    <w:p>
      <w:pPr>
        <w:pStyle w:val="Heading6"/>
        <w:spacing w:lineRule="auto" w:line="36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поміжна діяльність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розвиток досліджень і розробок продукції, технологій і систе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управління людськими ресурса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е управлінн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трати фірми при виконанні кожної дії можуть бути збільшені чи скорочені під впливом 2 типів факторів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– структурних 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– виконавчи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анцюжок цінностей компан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– дозволяє визначити основні види діяльності, що створюють цінність для споживача, і допоміжні види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– є засобом для стратегічної оцінки зв'язку між видами діяльності, здійснюваними усередині фірми та за її межами, що важливо для розробки стратегії, а також для визначення того, як можна розвити існуючі перев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– є інструментом для розуміння структури витрат фірми і того, як вони зростають і знижуються в залежності від виду діяльності й усередині самих видів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курентоздатність компанії з погляду витрат залежить не тільки від внутрішньо-фірмових витрат (власного ланцюжка цінностей фірми), але і від витрат у ланцюзі цінностей постачальників і дистриб’юторів (вони можуть мати надмірно високий рівень витрат чи розмір прибутку, що піддає ризику конкурентоздатність компанії, навіть якщо усередині самої фірми витрати на її господарську діяльність досить конкурентоздатні).</w:t>
      </w:r>
    </w:p>
    <w:p>
      <w:pPr>
        <w:pStyle w:val="21"/>
        <w:spacing w:lineRule="auto" w:line="360"/>
        <w:ind w:firstLine="709"/>
        <w:rPr/>
      </w:pPr>
      <w:r>
        <w:rPr>
          <w:szCs w:val="28"/>
          <w:lang w:val="uk-UA"/>
        </w:rPr>
        <w:t>Усе, що робить компанія для зниження витрат постачальників чи збільшення ефективності їхньої роботи, може послужити причиною підвищення конкурентоздатності самої компан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ланцюжків цінностей і відносна важливість видів діяльності усередині них розрізняються в залежності від галузі і місця компанії в системі ланцюжка цінностей.</w:t>
      </w:r>
    </w:p>
    <w:p>
      <w:pPr>
        <w:pStyle w:val="21"/>
        <w:spacing w:lineRule="auto" w:line="360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сновною метою порівняльної оцінки витрат за основними видами діяльності 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– виявити найкращу практику виконання визначеного виду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– визначити найбільш ефективний спосіб мінімізації ви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– приступити до підвищення конкурентоздатності фірми по витратах на основі отриманого аналізу там, де при їхній оцінці витрати на виконання даного виду діяльності виявилися вище, ніж в інших компаній.</w:t>
      </w:r>
    </w:p>
    <w:p>
      <w:pPr>
        <w:pStyle w:val="21"/>
        <w:spacing w:lineRule="auto" w:line="360"/>
        <w:ind w:firstLine="709"/>
        <w:rPr/>
      </w:pPr>
      <w:r>
        <w:rPr>
          <w:szCs w:val="28"/>
          <w:lang w:val="uk-UA"/>
        </w:rPr>
        <w:t>Порівняльна оцінка витрат компанії і витрат її конкурентів, а також фірм, що досягли кращих результатів, дає ясну картину конкурентоздатності компанії по витрат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атегічні дії з усунення недоліків, пов'язаних з високими витратами, мають реалізовуватися в тих 3 ланках ланцюжка цінностей, де ці недоліки виник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– у частині, пов'язаній з постачаль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– з діяльністю усередині компан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– з оптовими чи роздрібними торговц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ланцюжка цінностей – могутній управлінський інструмент для визначення того, які види діяльності в ланцюжку потенційно мають конкурентну переваг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ою конкурентної переваги є навички і здібності компанії порівняно з конкурентами, а точніше межі можливостей компанії організувати більш ефективне порівняно з конкурентами функціонування всіх елементів ланцюжка цінност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Міцність конкурентної позиції компанії</w:t>
      </w:r>
    </w:p>
    <w:p>
      <w:pPr>
        <w:pStyle w:val="21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rPr/>
      </w:pPr>
      <w:r>
        <w:rPr>
          <w:szCs w:val="28"/>
          <w:lang w:val="uk-UA"/>
        </w:rPr>
        <w:t>Використання концепції ланцюжка цінностей та інших інструментів стратегічного аналізу витрат для визначення конкурентоздатності компанії необхідно, але недостатньо.</w:t>
      </w:r>
    </w:p>
    <w:p>
      <w:pPr>
        <w:pStyle w:val="21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Елементами більш глибокої оцінки конкурентної сили і конкурентної позиції компанії є дослідження т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– наскільки міцно компанія утримує свою конкурентну позицію в даний 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– які перспективи зміцнення чи ослаблення конкурентної позиції при збереженні застосовуваної в даний час стратег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– яке місце займає компанія серед основних конкур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– чи має компанія в даний час конкурентну перевагу чи відстає за рівнем конкурентоздатності від основних конкур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– яка здатність компанії захищати свою позицію в контексті рушійних сил галузі, конкурентного тиску, очікуваних кроків конкурентів.</w:t>
      </w:r>
    </w:p>
    <w:p>
      <w:pPr>
        <w:pStyle w:val="21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Оцінку конкурентної сили можна провести за допомогою кількісної оцінки порівняно із суперниками кожного з ключових факторів успіху і кожного істотного індикатора конкурентної сили.</w:t>
      </w:r>
    </w:p>
    <w:p>
      <w:pPr>
        <w:pStyle w:val="21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Конкурентна сила і конкурентні переваги дають можливість фірмі поліпшити довгострокову ринкову позицію.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6. Стратегічні проблеми, з якими стикаються фір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ною аналітичною задачею є визначення стратегічних питань, на яких має сконцентруватися менеджмент при формуванні ефективного стратегічного плану дій.</w:t>
      </w:r>
    </w:p>
    <w:p>
      <w:pPr>
        <w:pStyle w:val="21"/>
        <w:spacing w:lineRule="auto" w:line="360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ля того, щоб точно вказати питання, на вирішенні яких має зосередитися компанія, менеджери повинні взяти до ува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Чи прийнятна сьогоднішня стратегія фірми для даної галузі, якщо врахувати вплив рушійних си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Наскільки діюча стратегія фірми відповідає ключовим факторам успіху галузі в майбутньо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Чи добрий захист проти 5 конкурентних сил пропонує існуюча стратегі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– особливо проти тих, вплив яких може підсилити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У яких ситуаціях сьогоднішня стратегія не може відповідним чином захистити компанію від зовнішніх погроз і внутрішніх слабкост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Чи може наступ одного чи декількох конкурентів зашкодити компанії? Якщо так, то де і я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ає компанія конкурентну перевагу чи вона повинна працювати, щоб перебороти конкурентні недолі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Які сильні і слабкі сторони сьогоднішньої стратегії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Чи необхідні додаткові дії, щоб знизити витрати, використовувати існуючі можливості, підсилити конкурентне положення компанії?</w:t>
      </w:r>
    </w:p>
    <w:p>
      <w:pPr>
        <w:pStyle w:val="21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і на ці запитання покажуть, чи може компанія продовжувати реалізацію своєї базової стратегії, вносячи в неї лише незначні зміни, чи вона має бути цілком переглян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Виконання стратегії</w:t>
      </w:r>
    </w:p>
    <w:p>
      <w:pPr>
        <w:pStyle w:val="32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жна компанія має тільки їй властивий організаційний стиль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кожної фірми існує своя філософія і принципи, особливі методи розв’язання проблем і ухвалення рішення, своя ділова практика, свій кодекс цінностей, а також особлива система внутрішніх взаємин.</w:t>
      </w:r>
    </w:p>
    <w:p>
      <w:pPr>
        <w:pStyle w:val="32"/>
        <w:spacing w:lineRule="auto" w:line="360"/>
        <w:ind w:firstLine="709"/>
        <w:jc w:val="both"/>
        <w:rPr/>
      </w:pPr>
      <w:r>
        <w:rPr>
          <w:szCs w:val="28"/>
          <w:lang w:val="uk-UA"/>
        </w:rPr>
        <w:t>Усе це утворює поняття “</w:t>
      </w:r>
      <w:r>
        <w:rPr>
          <w:bCs/>
          <w:szCs w:val="28"/>
          <w:lang w:val="uk-UA"/>
        </w:rPr>
        <w:t>корпоративна культура</w:t>
      </w:r>
      <w:r>
        <w:rPr>
          <w:szCs w:val="28"/>
          <w:lang w:val="uk-UA"/>
        </w:rPr>
        <w:t>”, що найбільш повно виражає так званий дух корпорації.</w:t>
      </w:r>
    </w:p>
    <w:p>
      <w:pPr>
        <w:pStyle w:val="32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>Корпоративна культура компаній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ов'язана з цінностями організації, переконаннями, традиціями, стилем роботи і внутрішнім середовищем організації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рпоративна культура не є статичною, раз і назавжди установленою формою взаємин у компанії. Кризи і зміни, що відбуваються в економіці, нерідко приводять до пошуків нових методів ведення справ, нових поведінкових стандартів. Зміна лідерів і керівництва компанії також може привести до виникнення нових ціннісних орієнтирів і практики, що змінить культуру фірми. Також можуть вплинути проникнення компанії в нову сферу бізнесу, завоювання нових ринків і її швидке зростання, що супроводжується збільшенням чисельності персоналу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зважаючи на те, що поняття „корпоративна культура” зазвичай розглядають як єдине ціле, на фірмах існують і так звані </w:t>
      </w:r>
      <w:r>
        <w:rPr>
          <w:bCs/>
          <w:szCs w:val="28"/>
          <w:lang w:val="uk-UA"/>
        </w:rPr>
        <w:t>субкультури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і цінності компанії, принципи, методи ведення бізнесу можуть значно змінюватися в залежності від відділу, географічного розташування, підрозділу компанії чи господарської одиниці. Причому згадані субкультури можуть вступати в протиріччя один з одним у випадку, якщо стилі менеджменту, філософія бізнесу і принципи ведення господарської діяльності в окремих підрозділах компанії занадто різні.</w:t>
      </w:r>
    </w:p>
    <w:p>
      <w:pPr>
        <w:pStyle w:val="32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ильна корпоративна культура та її тісний зв'язок зі стратегією фірми є могутніми важелями управління персоналом з метою поліпшення роботи.</w:t>
      </w:r>
    </w:p>
    <w:p>
      <w:pPr>
        <w:pStyle w:val="32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ильна культура являє цінність для корпорації, коли вона відповідає стратегії, і навпаки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ривале лідерство компанії у визначеній сфері бізнесу, невелика чисельність персоналу, тривале перебування на посаді керівництва компанії також сприяють створенню міцних традицій корпоративної культури.</w:t>
      </w:r>
    </w:p>
    <w:p>
      <w:pPr>
        <w:pStyle w:val="32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Приведення корпоративної культури у відповідність зі стратегією фірми являє собою досить складну задачу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шим кроком є з'ясування того, які аспекти діючої культури є стратегічно підтримуючими, а які – ні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алі менеджери мають чесно і відкрито поговорити з усіма зацікавленими сторонами про ті аспекти культури, які необхідно змінити. Розмова має бути підкріплена видимими діями щодо зміни корпоративної культури.</w:t>
      </w:r>
    </w:p>
    <w:p>
      <w:pPr>
        <w:pStyle w:val="32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Дії менеджерів з посилення відповідності між культурою і стратегією носять символічний і реальний характер.</w:t>
      </w:r>
    </w:p>
    <w:p>
      <w:pPr>
        <w:pStyle w:val="32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ще керівництво компанії має особисто брати участь у створенні орієнтованої на стратегію корпоративної культури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ета з'єднання стратегії і культури носить довгостроковий характер. Необхідний час, щоб нові переконання виникли і відклалися в розумах службовців. Чим більше організація – тим більше часу на це буде потрібно.</w:t>
      </w:r>
    </w:p>
    <w:p>
      <w:pPr>
        <w:pStyle w:val="32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Етична корпоративна культура впливає на довгостроковий стратегічний успіх фірми, неетична може його знищити.</w:t>
      </w:r>
    </w:p>
    <w:p>
      <w:pPr>
        <w:pStyle w:val="32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истема етичних норм і цінностей має бути не тільки визначена, але й інтегрована в культуру корпорації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ли етичні норми і цінності визначені, вони мають бути затверджені і включені в корпоративну політику, практику і поведінку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 розгляді кодексів поведінки особлива увага має бути приділена тим видам діяльності компанії, що особливо чуттєві й уразливі – покупки, продажі, політичне лобіювання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і зусилля мають бути започатковані в компанії повсюдно, проникаючи в кожну її структурну одиницю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блік цінностей і впровадження етичних норм мають розглядатися як безупинний процес побудови корпоративної культури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блема стратегічного лідерства полягає в діагностуванні ситуації і виборі одного з декількох шляхів її вирішення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Щоб бути в курсі того, як здійснюється стратегія, менеджеру потрібна широка мережа контактів і джерел інформації, як формальних, так і неформальних.</w:t>
      </w:r>
    </w:p>
    <w:p>
      <w:pPr>
        <w:pStyle w:val="32"/>
        <w:spacing w:lineRule="auto" w:line="360"/>
        <w:ind w:firstLine="709"/>
        <w:jc w:val="both"/>
        <w:rPr/>
      </w:pPr>
      <w:r>
        <w:rPr>
          <w:szCs w:val="28"/>
          <w:lang w:val="uk-UA"/>
        </w:rPr>
        <w:t>Має місце проблема надійності інформації, тому що доповіді можуть приховувати погані новини чи повідомляти їх не повністю, підлеглі можуть баритися доповідати про невдачі і проблеми, сподіваючись, що зможуть самі виправити справу і та ін.</w:t>
      </w:r>
    </w:p>
    <w:p>
      <w:pPr>
        <w:pStyle w:val="32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Тому менеджер із стратегії повинен захистити себе від неприємних сюрпризів і бути впевненим, що він має точну інформацію і володіє ситуацією. Цього можна досягти за допомогою управління на основі максимальних контактів з персоналом (УОМКП)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дним з найбільш очевидних факторів, що забезпечують успіх дії з адаптації культури до нових умов, є рівень компетентності вищого керівництва компанії.</w:t>
      </w:r>
    </w:p>
    <w:p>
      <w:pPr>
        <w:pStyle w:val="32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ля здійснення широкомасштабних змін у корпоративній культурі необхідна сильна влада, якою володіє, як правило, тільки керівництво компанії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Чим більше ступінь глобальних змін у корпоративній культурі в ході адаптації до нової стратегії, тим більш наочними мають бути слова і вчинки управлінського персоналу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Хоча за формування і виконання стратегії відповідальним є менеджер, задача генерування свіжих ідей, визначення нових можливостей і пристосування до умов, що змінюються, не може бути виконана однією особою. Це задача всієї організації, особливо якщо це велика корпорація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ратегічне лідерство має забезпечити висування свіжих ідей рядовими співробітниками і підтримку підприємницького духу, що уможливить постійну адаптацію до умов, що змінюються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ля того, щоб організація неухильно демонструвала високі етичні норми, вище керівництво має відкрито і недвозначно їм слідувати.</w:t>
      </w:r>
    </w:p>
    <w:p>
      <w:pPr>
        <w:pStyle w:val="32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ректування підходу компанії до реалізації стратегії має проводитися в разі потреб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56:00Z</dcterms:created>
  <dc:creator>Customer</dc:creator>
  <dc:description/>
  <cp:keywords/>
  <dc:language>en-US</dc:language>
  <cp:lastModifiedBy>SYSTEM</cp:lastModifiedBy>
  <dcterms:modified xsi:type="dcterms:W3CDTF">2011-09-01T10:56:00Z</dcterms:modified>
  <cp:revision>2</cp:revision>
  <dc:subject/>
  <dc:title/>
</cp:coreProperties>
</file>