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РИРОВАНИЕ ПРЕДМЕТА БЫТА ЭЛЕМЕНТАМИ ГЕОМЕТРИЧЕСКОЙ РЕЗЬ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3"/>
        </w:rPr>
      </w:pPr>
      <w:r>
        <w:rPr>
          <w:b/>
          <w:color w:val="000000"/>
          <w:sz w:val="28"/>
          <w:szCs w:val="1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Применение украшений, как на предметах быта, так и на других изделиях из древесины, имеет многовековую историю. Вот наиболее распространенные виды декорирования: резьба, токарная обработка, мозаика по дереву и роспи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В современном массовом и крупносерийном производстве предметов быта практически всегда применяют только такие декоративные средства и приемы, выполнение которых может быть механизировано. К ним относятся декорирование изделия рельефными элементами из древесины в том числе имитирующие резьбу по дереву, а также плоскостные элементы, создаваемые посредством различных способов печати (в том числе имитация мозаики по дереву)</w:t>
      </w:r>
      <w:r>
        <w:rPr>
          <w:rStyle w:val="FootnoteCharacters"/>
          <w:rStyle w:val="FootnoteAnchor"/>
          <w:color w:val="000000"/>
          <w:sz w:val="28"/>
          <w:szCs w:val="13"/>
        </w:rPr>
        <w:footnoteReference w:id="2"/>
      </w:r>
      <w:r>
        <w:rPr>
          <w:color w:val="000000"/>
          <w:sz w:val="28"/>
          <w:szCs w:val="13"/>
        </w:rPr>
        <w:t>. Эти технологии оправданы экономией средств, времени, простотой фабричного производства. В современном мире – это необратимый процесс… Но в при всех этих, казалось бы, преимуществах изделие, сделанное в фабричных условиях, теряет огромную часть своей красоты и индивидуальности, и прежде всего – ощущение неповторимости и уникальности. Все чаще на витринах мы встречаем «безликие» типовые безделушки, зачастую не лучшего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Другое дело – ручная работа. Да, выполнение резного декора для украшения бытовых предметов или интерьеров требует от мастера-исполнителя знания пород древесины, особенностей их физико-механических и декоративных свойств, художественного вкуса, владения техническими приемами. Также ему необходимо знание материала, приемов резьбы, технологии отделки украшенных резьбой изделий. Однако все это в совокупности дает неповторимый результат: готовое изделие получается качественным с технической точки зрения и красивым и интересным с художестве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Тема данной курсовой работы – «Декорирование предмета быта элементами геометрической резьбы» – актуальна. Сберечь и сохранить в творчестве лучшие национальные традиции, не дать им кануть в безвестность – задача трудная, но выполним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Цель работы – изготовление деревянного изделия с геометрическим орнаментом, используя традиционную технику резьбы. Основой для нанесения орнамента стала деревянная рам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Это изделие может быть востребовано, актуально и интересно по многим причинам. Ведь любая картина, фотография, панно и т.д. смотрится совершенно иначе, когда она находится в раме. При видимом большом выборе рамок в магазинах потребитель по разным причинам не всегда находит подходящую. Настоящее изделие универсально, оно подходит для обрамления любой подходящей по размеру картины или фотографии, имеет оригинальный орна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Объект исследования – художественная резьба по дере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Предмет исследования – технология декорирования изделия геометрической резьбой. Сохранение изученных технологических приемов, позволило уйти от прямого копирования и создать собственную композицию, соответствующую освоенной техн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Задачи данной курсовой рабо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– </w:t>
      </w:r>
      <w:r>
        <w:rPr>
          <w:color w:val="000000"/>
          <w:sz w:val="28"/>
          <w:szCs w:val="13"/>
        </w:rPr>
        <w:t>ознакомление с историей художественной резьбы по дереву в Росси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– </w:t>
      </w:r>
      <w:r>
        <w:rPr>
          <w:color w:val="000000"/>
          <w:sz w:val="28"/>
          <w:szCs w:val="13"/>
        </w:rPr>
        <w:t>посещение краеведческих музеев г. Задонска, г. Ельца и г. Липецк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– </w:t>
      </w:r>
      <w:r>
        <w:rPr>
          <w:color w:val="000000"/>
          <w:sz w:val="28"/>
          <w:szCs w:val="13"/>
        </w:rPr>
        <w:t>изучение технологии изготовления соответствующего изделия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– </w:t>
      </w:r>
      <w:r>
        <w:rPr>
          <w:color w:val="000000"/>
          <w:sz w:val="28"/>
          <w:szCs w:val="13"/>
        </w:rPr>
        <w:t>исследование опыта мастеров-резчиков по дереву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– </w:t>
      </w:r>
      <w:r>
        <w:rPr>
          <w:color w:val="000000"/>
          <w:sz w:val="28"/>
          <w:szCs w:val="13"/>
        </w:rPr>
        <w:t>изучение литературы по данному вопросу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– </w:t>
      </w:r>
      <w:r>
        <w:rPr>
          <w:color w:val="000000"/>
          <w:sz w:val="28"/>
          <w:szCs w:val="13"/>
        </w:rPr>
        <w:t>показать существующие виды резьбы по дереву и подробно осветить технологию геометрической резьбы, которой декорировано издел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Гипотеза: Резьба по дереву как одна из наиболее распространенных и доступных форм народного орнамента, является прекрасным украш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13"/>
        </w:rPr>
        <w:t>Предполагается, что данная работа может быть интересна как мастерам-резчикам, так и широкой аудитории. Тема народных промыслов – истинная ценность русские не должны забывать, как резать по дереву, создавать красоту своими руками в крови нашего народа-умель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История развития художественной обработки дерева в России и за рубежом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зьба лакировка изделие убран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удожественная обработка дерева – одно из древнейших ремесел, освоенных человеком. В нашей стране деревянная архитектура, отделка интерьеров, мебель, разнообразные предметы быта, выполненные из дерева, принадлежат к одному из важнейших видов искусства и занимают значительное место в национальной культуре на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инных памятников древнерусского искусства относящихся к IX–XVI вв. сохранилось очень мало, но по литературным источникам, а также по изображениям в живописи и миниатюре, известно, что обработка древесины занимала ведущее место среди ремесел. Из древесины строили жилье, изготовляли мебель и бытовую утварь, которую украшали геометрической и контурной резь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V век стал веком расцвета национального искусства и ремесла. Произведения декоративно-прикладного искусства XV в. стали образцами для мастеров многих последующих поколений. Примером тому могут служить резные иконостасы, в ясной и законченной композиции в которых преобладает плетеный орнамент, состоящий из форм, напоминающих растительные мотив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еревообрабатывающих мастерских Оружейной палаты изготовляли различные изделия, украшенные резьбой, в которой преобладал растительный узор, состоящий из побега с листьями сложных очертаний, цветов и гроздей винограда. Резные украшения выполнялись на массиве и накладными в технике плоскорельефной и горельефной резьбы. Для отделки применяли позолоту и раскраску темперными, масляными и клеевыми красками, а также натуральные красители (морилки), восковую мастику, смоляные л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XV–XVI вв. во многих русских городах было широко развито производство деревянной точеной и резной посуд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Посуду отделывали серебром и золотом, расписывали, пропитывали олифой. Один из таких промыслов сохранился до наших дней – это знаменитая хохл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усского искусства XVII в. характерны творческий размах, смелость, жизнерадостность, стремление к реализм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Представление о виртуозном мастерстве русских плотников дает сохранившийся до наших дней шедевр деревянного зодчества – ансамбль построек на острове Кижи Онежского озера, среди которых самой ранней (1714 г.) является двадцатидвуглавая Преображенская церковь (см. рис. 1, с. 27). Хотя этот ансамбль относится к более позднему времени по стилю, композиции, декоративности общего решения и приемам строительного мастерства, он очень близок деревянной архитектуре XVII 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торой половине XVII в. в царском дворце появляется мебель, привезенная из-за границы, в основном из Германии и Голландии. В Россию приглашаются также мастера «разных художеств», в том числе и мебельщики. В Оружейной палате осваивают изготовление художественной меб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беже XVII и XVIII вв. произошло разделение столяров на белодеревцев и краснодеревцев. К белодеревному промыслу относили производство столярных изделий из древесины преимущественно хвойных пород. Такие изделия либо оставляли в неотделанном «белом» виде, либо окрашивали краской, которая полностью закрывала поверхность древесины. К краснодеревному промыслу относили производство столярных изделий, изготовленных из твердолиственных пород или из хвойных, менее ценных пород, но облицованных ценными пор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ная с XVIII в. в русском искусстве ясно обозначаются два направления: народное, преимущественно крестьянское искусство, и искусство господствующих классов. Если в искусстве народных мастеров, тесно связанном с патриархальным крестьянским бытом, изменения происходили медленно и постепенно, то в искусстве господствующих классов с выходом России на Европейскую арену, развитием экономических и культурных связей произошли сравнительно быстрые и решительные пере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усском искусстве первой половины XVIII в. сложился стиль барокко, для которого характерны пышность и повышенная динамичность форм, беспокойный ритм линий, праздничный декор с пенками, раковинами, головками купидонов и др., прославляющий власть и богат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художественной обработки дерева в первой четверти XVIII в. связано со строительством Петербурга, куда из многих городов страны, а также из-за рубежа были собраны лучшие мастера – плотники, столяры и резчики. Основным средством украшения интерьеров, как в дворцовых помещениях, так и в храмах, остается резьба, искусство которой достигает в середине XVIII в. наивысшего расцве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в России наступил период классицизма, возродившего художественные идеалы античности. Так, к середине XIX в. русскими мастерами были освоены практически все способы художественной обработки древесины, все приемы декорирования изделий, основные виды столярных соединений и конструкций, самые разнообразные виды деревянных изделий, которые в последующие годы лишь повторялись с незначительными добав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ю очередь кустарные производства, связанные с обработкой древесины, развивались во многих районах России, в частности в Нижегородской и Вятской губерниях. Мастера-кустари выпускали различные деревянные изделия – домашнюю утварь, посуду, шкатулки, табакерки и т.п. Изделия народных промыслов высоко ценились на всероссийских и международных ярмарках кустарн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XIX в. в связи с развитием промышленного производства кустарные промыслы постепенно приходят в упадок. Самодельная утварь и посуда даже в условиях сельской жизни заменяется готовыми фабричными изделиями. Выходит из моды резная мебель, резные ларцы и другие изделия. Все больше и больше мастеров уходят работать на фабрики и заводы. После войны 1914–1918 гг., на которой погибло немало талантливых мастеров, многие промыслы практически прекратили существ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октябрьской революции предприятия мелкой и кустарной промышленности были объявлены неприкосновенными, не подлежащими национализации. Кустарям разрешалось свободно торговать своими изделиями. Они стали объединяться в артели и товарищества. В 30-е годы многие промыслы располагали крупными производственными цехами, их изделия экспортировались за рубеж и широко распространялись на внутреннем рынке. При промыслах были организованы школы обучения ремеслу, где готовились кадры мастеров декоративно-прикладного искус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военные и последующие годы развитие промыслов, связанных с художественной обработкой дерева, шло по-разному. Одни из них расширяли свое производство, другие, в связи с оттоком молодежи в крупные города, – сокращали. Однако интерес к изделиям народных художественных промыслов никогда не иссякал, а в последние годы он заметно усилился. Скажем больше, на сегодняшний день спрос на художественные изделия из дерева растет и полностью пока не удовлетворяетс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 Следовательно, работа, проведенная мною в этом направлении, будет актуальна и востребова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ы профессионального мастер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Виды резьбы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зьба лакировка изделие убран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Существует много видов резьбы по дереву, которые можно подразделить на следующие основные группы: плосковыемчатая или углубленная; плоскорельефная; рельефная; прорезная, или ажурная; скульптурная, или объемная; домовая (см. рис. 2, с 2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Каждая из этих групп, в свою очередь, делится по рисунку и технике выполнения на разновидности. Ниже дано краткое описание каждого вида резьбы, но более подробно мы остановимся на плосковыемчатой геометрической резь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лоскорельефная резьб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13"/>
        </w:rPr>
        <w:t>имеет несколько разновидностей: резьба с заоваленными контурами (заоваленная, или завальная), резьба с подушечным фоном, резьба с подобранным (выбранным) фоном. Общим признаком для них является невысокий условный рельеф, расположенный в одной плоскости на уровне украшаемой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13"/>
        </w:rPr>
        <w:t xml:space="preserve">Заоваленная резьба </w:t>
      </w:r>
      <w:r>
        <w:rPr>
          <w:color w:val="000000"/>
          <w:sz w:val="28"/>
          <w:szCs w:val="13"/>
        </w:rPr>
        <w:t>выполняется в виде двугранных выемок по контуру рисунка, но выемки режутся более глубокими, а их грани закругляются (заоваливаются). Как правило, со стороны форм орнамента выемки режутся и заоваливаются круче, а со стороны фона – более отлого (см. рис. 3, с. 2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 xml:space="preserve">В некоторых случаях фон заоваливают так, что он нигде не остается плоским. Такой фон называют подушечным, а резьбу – </w:t>
      </w:r>
      <w:r>
        <w:rPr>
          <w:i/>
          <w:iCs/>
          <w:color w:val="000000"/>
          <w:sz w:val="28"/>
          <w:szCs w:val="13"/>
        </w:rPr>
        <w:t xml:space="preserve">заоваленной с подушечным фоном. </w:t>
      </w:r>
      <w:r>
        <w:rPr>
          <w:color w:val="000000"/>
          <w:sz w:val="28"/>
          <w:szCs w:val="13"/>
        </w:rPr>
        <w:t>По технике выполнения, внешнему виду и назначению эта резьба мало отличается от обычной заоваленной резь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 xml:space="preserve">Плоскорельефная резьба </w:t>
      </w:r>
      <w:r>
        <w:rPr>
          <w:i/>
          <w:iCs/>
          <w:color w:val="000000"/>
          <w:sz w:val="28"/>
          <w:szCs w:val="13"/>
        </w:rPr>
        <w:t xml:space="preserve">с выбранным фоном </w:t>
      </w:r>
      <w:r>
        <w:rPr>
          <w:color w:val="000000"/>
          <w:sz w:val="28"/>
          <w:szCs w:val="13"/>
        </w:rPr>
        <w:t>выполняется так же, как и обычная заоваленная. Формы орнамента остаются плоскими, а края форм круто заоваливаются. Фон в этой резьбе выбирают на небольшую глубину. Орнамент как бы лежит на ровной плоскости. Фон иногда чеканят (см. рис. 4, с. 28). Игра светотени здесь несколько богаче, чем в заоваленной резьбе, но также небольшая. Поэтому плоскорельефную резьбу выполняют в основном на мелких предметах и отделывают полир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 xml:space="preserve">В развитии плоскорельефной резьбы большую роль сыграла так называемая абрамцевско-кудринская резьба, которая возникла в конце </w:t>
      </w:r>
      <w:r>
        <w:rPr>
          <w:color w:val="000000"/>
          <w:sz w:val="28"/>
          <w:szCs w:val="13"/>
          <w:lang w:val="en-US"/>
        </w:rPr>
        <w:t>XIX</w:t>
      </w:r>
      <w:r>
        <w:rPr>
          <w:color w:val="000000"/>
          <w:sz w:val="28"/>
          <w:szCs w:val="13"/>
        </w:rPr>
        <w:t> в. в подмосковном имении Абрамцево, где была организована мастерская резьбы по дереву</w:t>
      </w:r>
      <w:r>
        <w:rPr>
          <w:rStyle w:val="FootnoteCharacters"/>
          <w:rStyle w:val="FootnoteAnchor"/>
          <w:color w:val="000000"/>
          <w:sz w:val="28"/>
          <w:szCs w:val="13"/>
        </w:rPr>
        <w:footnoteReference w:id="9"/>
      </w:r>
      <w:r>
        <w:rPr>
          <w:color w:val="000000"/>
          <w:sz w:val="28"/>
          <w:szCs w:val="13"/>
        </w:rPr>
        <w:t>. Многие мастера, работавшие и обучавшиеся в Абрамцево, жили в соседней деревне Кудрино, поэтому резьба получила название абрамцевско-кудринской.</w:t>
      </w:r>
      <w:r>
        <w:rPr>
          <w:color w:val="000000"/>
          <w:sz w:val="28"/>
        </w:rPr>
        <w:t xml:space="preserve"> Пример </w:t>
      </w:r>
      <w:r>
        <w:rPr>
          <w:color w:val="000000"/>
          <w:sz w:val="28"/>
          <w:szCs w:val="12"/>
        </w:rPr>
        <w:t>современной кудринской резьбы можно видеть на фото в приложении (см. рис. 5, с. 2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12"/>
        </w:rPr>
        <w:t>Рельефная резьба</w:t>
      </w:r>
      <w:r>
        <w:rPr>
          <w:color w:val="000000"/>
          <w:sz w:val="28"/>
          <w:szCs w:val="12"/>
        </w:rPr>
        <w:t xml:space="preserve"> выполняется путем подрезки плоского орнамента, оставленного на углубленном фоне, и проработки форм на </w:t>
      </w:r>
      <w:r>
        <w:rPr>
          <w:color w:val="000000"/>
          <w:sz w:val="28"/>
          <w:szCs w:val="13"/>
        </w:rPr>
        <w:t>поверхности этого орнамента. Рельефная резьба почти не имеет плоской поверхности. Формы орнамента выявляются рельефом разной выс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 xml:space="preserve">Различают </w:t>
      </w:r>
      <w:r>
        <w:rPr>
          <w:i/>
          <w:iCs/>
          <w:color w:val="000000"/>
          <w:sz w:val="28"/>
          <w:szCs w:val="13"/>
        </w:rPr>
        <w:t xml:space="preserve">барельефную резьбу </w:t>
      </w:r>
      <w:r>
        <w:rPr>
          <w:color w:val="000000"/>
          <w:sz w:val="28"/>
          <w:szCs w:val="13"/>
        </w:rPr>
        <w:t xml:space="preserve">– резьбу с низким рельефом и </w:t>
      </w:r>
      <w:r>
        <w:rPr>
          <w:i/>
          <w:iCs/>
          <w:color w:val="000000"/>
          <w:sz w:val="28"/>
          <w:szCs w:val="13"/>
        </w:rPr>
        <w:t xml:space="preserve">горельефную резьбу </w:t>
      </w:r>
      <w:r>
        <w:rPr>
          <w:color w:val="000000"/>
          <w:sz w:val="28"/>
          <w:szCs w:val="13"/>
        </w:rPr>
        <w:t>– с более высоким рельефом, ярче выраженным и имеющим более богатую игру светот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Рельефная резьба отличается большой выразительностью и декоративностью. В прошлом ее широко применяли для украшения интерьеров – стеновых панелей, порталов, дверей, а также в мебели. В настоящее время рельефную резьбу также используют для отделки интерьеров общественных зданий в виде настенных панно (см. рис. 6, с. 2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Прорезная резьба – резьба с удаленным фоном. Плоская прорезная резьба нередко применялась для украшения старинной русской мебели (см рис. 7, с. 29).</w:t>
      </w:r>
    </w:p>
    <w:p>
      <w:pPr>
        <w:pStyle w:val="Normal"/>
        <w:shd w:fill="FFFFFF" w:val="clear"/>
        <w:tabs>
          <w:tab w:val="clear" w:pos="708"/>
          <w:tab w:val="left" w:pos="268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 xml:space="preserve">Фон в прорезной резьбе удаляют долотом или пилой. В последнем случае резьбу называют </w:t>
      </w:r>
      <w:r>
        <w:rPr>
          <w:i/>
          <w:iCs/>
          <w:color w:val="000000"/>
          <w:sz w:val="28"/>
          <w:szCs w:val="13"/>
        </w:rPr>
        <w:t xml:space="preserve">пропилъной. </w:t>
      </w:r>
      <w:r>
        <w:rPr>
          <w:color w:val="000000"/>
          <w:sz w:val="28"/>
          <w:szCs w:val="13"/>
        </w:rPr>
        <w:t>Так как эта операция может быть механизирована, пропильная резьба находит применение при серийном производстве деревянны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 xml:space="preserve">Прорезную резьбу с рельефным орнаментом называют </w:t>
      </w:r>
      <w:r>
        <w:rPr>
          <w:i/>
          <w:iCs/>
          <w:color w:val="000000"/>
          <w:sz w:val="28"/>
          <w:szCs w:val="13"/>
        </w:rPr>
        <w:t xml:space="preserve">ажурной. </w:t>
      </w:r>
      <w:r>
        <w:rPr>
          <w:color w:val="000000"/>
          <w:sz w:val="28"/>
          <w:szCs w:val="13"/>
        </w:rPr>
        <w:t>Такая резьба широко применялась для украшения деревянных изделий в сти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 xml:space="preserve">барокко и рококо в конце </w:t>
      </w:r>
      <w:r>
        <w:rPr>
          <w:color w:val="000000"/>
          <w:sz w:val="28"/>
          <w:szCs w:val="13"/>
          <w:lang w:val="en-US"/>
        </w:rPr>
        <w:t>XVII</w:t>
      </w:r>
      <w:r>
        <w:rPr>
          <w:color w:val="000000"/>
          <w:sz w:val="28"/>
          <w:szCs w:val="13"/>
        </w:rPr>
        <w:t>–</w:t>
      </w:r>
      <w:r>
        <w:rPr>
          <w:color w:val="000000"/>
          <w:sz w:val="28"/>
          <w:szCs w:val="13"/>
          <w:lang w:val="en-US"/>
        </w:rPr>
        <w:t>XVIII</w:t>
      </w:r>
      <w:r>
        <w:rPr>
          <w:color w:val="000000"/>
          <w:sz w:val="28"/>
          <w:szCs w:val="13"/>
        </w:rPr>
        <w:t> в. в.</w:t>
      </w:r>
      <w:r>
        <w:rPr>
          <w:rStyle w:val="FootnoteCharacters"/>
          <w:rStyle w:val="FootnoteAnchor"/>
          <w:color w:val="000000"/>
          <w:sz w:val="28"/>
          <w:szCs w:val="13"/>
        </w:rPr>
        <w:footnoteReference w:id="10"/>
      </w:r>
      <w:r>
        <w:rPr>
          <w:color w:val="000000"/>
          <w:sz w:val="28"/>
          <w:szCs w:val="13"/>
        </w:rPr>
        <w:t xml:space="preserve"> (см. рис. 8, с. 29). Исполнение такой резьбы требует высокого масте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13"/>
        </w:rPr>
        <w:t>Скульптурная резьба</w:t>
      </w:r>
      <w:r>
        <w:rPr>
          <w:color w:val="000000"/>
          <w:sz w:val="28"/>
          <w:szCs w:val="13"/>
        </w:rPr>
        <w:t xml:space="preserve"> характеризуется тем, что в ней рельефное изображение частично или полностью отделяется от фона, превращаясь в скульптуру. В отличие от одностороннего изображения объекта в плоскорельефной и рельефной резьбе в объемной резьбе объект изображается всесторонне (см. рис. 9, с. 2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Скульптурная резьба имеет тысячелетнюю историю. С давних времен человек воплощал свои религиозные представления в фигурках богов и духов. Фантастические представления о природе проявлялись также в формах предметов домашнего обихода. Так, в форме ладьевидных ковшей с головою утки или коня отразился древний миф об огненной колеснице, в которой совершало свой путь солнце: днем по небу в нее впрягались кони, а ночью – фантастические пт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риходом христианства появились скульптурные изображения святых, которые нередко ярко раскрашивались и служили украшением многочисленных хра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Любовь к юмору, шутке, а порой и острой сатире получила воплощение в деревянной игрушке, которая пользовалась большой популярностью во многих районах нашей страны. Особую славу приобрели игрушечники Загорска и села Богородское. Особенностью богородской резьбы является узорная проработка поверхности изделия, имитирующая шкурку зверя или оперенье пт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13"/>
        </w:rPr>
        <w:t xml:space="preserve">Домовая резьба </w:t>
      </w:r>
      <w:r>
        <w:rPr>
          <w:color w:val="000000"/>
          <w:sz w:val="28"/>
          <w:szCs w:val="13"/>
        </w:rPr>
        <w:t>характеризуется тем, что является крупномасштабной, выполняется в основном на древесине хвойных пород с помощью топора, пилы и долот и применяется для украшения деревянных постро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Считают, что орнаменты резных украшений на жилые постройки перешли с деревянных кораблей, поэтому домовую резьбу иногда называют также корабельной. По характеру и технике выполнения домовая резьба бывает рельефной, прорезной (ажурной) и объем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 xml:space="preserve">Глухой рельефной резьбой – резьбой с непрорезанным (глухим) фоном и высоким рельефом узора – украшали фронтоны домов, наличники окон (см. рис. 10, с. 29). Мотивами резьбы </w:t>
      </w:r>
      <w:r>
        <w:rPr>
          <w:color w:val="000000"/>
          <w:sz w:val="28"/>
          <w:szCs w:val="12"/>
        </w:rPr>
        <w:t>чаще всего являлись растительные орнаменты, где листья завиваются крутыми встречными спиралями, их соединяют и одновременно отделяют цветочные розетки. Среди листьев и цветов нередко вставляли изображения русалок-берегинь, львов, птицы феник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2"/>
        </w:rPr>
        <w:t>Примером объемной домовой резьбы является так называемый «охлупень» – фигурное изображение головы и верхней части туловища коня, оленя, большой птицы, которое вырезали из целого корневища топором и помещали на гребне крыши над фронтоном, а раньше так украшали носовую часть кораб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лосковыемчатая резьб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13"/>
        </w:rPr>
        <w:t>характеризуется тем, что ее фоном является плоская поверхность украшаемого изделия или заготовки, а рисунок образуют различной формы углубления – выемки. Низшие точки рельефа расположены ниже уровня украшаемой поверхности, а верхние точки находятся на ее уровне. В зависимости от формы выемок и характера рисунка плосковыемчатая резьба может быть геометрической или контур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13"/>
        </w:rPr>
        <w:t xml:space="preserve">Геометрическая резьба – </w:t>
      </w:r>
      <w:r>
        <w:rPr>
          <w:color w:val="000000"/>
          <w:sz w:val="28"/>
          <w:szCs w:val="13"/>
        </w:rPr>
        <w:t>один из самых древних видов резьбы по дереву. Она выполняется в виде двух-, трех- и четырехгранных выемок, образующих на поверхности узор из геометрических фигур – треугольников, квадратов, окружностей, выполняемых ножом-косячком и полукруглыми стамес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В далекие времена каждая геометрическая фигура и различные их сочетания имели свое символическое значение. Так, розетка с лучами являлась символом солнца</w:t>
      </w:r>
      <w:r>
        <w:rPr>
          <w:rStyle w:val="FootnoteCharacters"/>
          <w:rStyle w:val="FootnoteAnchor"/>
          <w:color w:val="000000"/>
          <w:sz w:val="28"/>
          <w:szCs w:val="13"/>
        </w:rPr>
        <w:footnoteReference w:id="11"/>
      </w:r>
      <w:r>
        <w:rPr>
          <w:color w:val="000000"/>
          <w:sz w:val="28"/>
          <w:szCs w:val="13"/>
        </w:rPr>
        <w:t>. Шли века, развивалось понятие о красоте, геометрические элементы складывались в орна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Самые простые элементы геометрической резьбы – двугранные выемки прямолинейной или криволинейной формы, различной ширины и глубины. При повторении прямых выемок, расположенных вертикально или под углом, создается узор, получивший в терминологии народных промыслов название лес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Наибольшее распространение в геометрической резьбе получили трехгранные выемки (треугольники), разнообразные по форме, размеру и технике ис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Треугольники с углублением у основания могут быть равносторонними или вытянутыми в виде лучей. Комбинации из этих треугольников создают разнообразные узоры: ромбы, витейки, змейки, цепочки, различного вида сияния (см. рис. 12, с. 3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Треугольники с углублением у вершины также могут быть разными по форме, размеру и глубине. Такие треугольники называют в народной резьбе уголками. Из них получают узоры: бусы, сколышки, куличики и др. Комбинации уголков и треугольников с углублением у основания создают новые уз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Треугольники можно выполнять с углублением в центре и примерно одинаковыми гранями. Узор из таких трехгранных порезок очень выразител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В геометрической резьбе применяют также более крупные элементы – четырехгранные выемки различной формы: квадратные, прямоугольные, ромб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Наиболее сложными по выполнению элементами геометрической резьбы являются криволинейные трехгранные выемки-лучи, образующие разнообразные розетки-верту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Комбинируя основные элементы геометрической резьбы, можно построить бесконечное множество орнаментальных композиций. Однако красота резного декора будет определяться не только его рисунком и композицией, но и качеством выполнения резьбы, ее чистотой и то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На рисунке 11 (с. 29) представлены фрагменты старинных русских прялок, украшенных геометрической резь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13"/>
        </w:rPr>
        <w:t xml:space="preserve">Контурная резьба </w:t>
      </w:r>
      <w:r>
        <w:rPr>
          <w:color w:val="000000"/>
          <w:sz w:val="28"/>
          <w:szCs w:val="13"/>
        </w:rPr>
        <w:t>характеризуется неглубокими тонкими двугранными выемками, проходящими по всему контуру рисунка. В отличие от геометрической в контурной резьбе используют главным образом изобразительные мотивы: листья, цветы, фигурки животных, птиц. Изображение, выполненное контурной резьбой, похоже на гравированный рисунок: линии его резки, жестки, игры светотени почти нет. На рисунке 13 (с. 30) представлены фрагменты русских прялок, украшенных контурной резьбой и скобчатыми порез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Контурная резьба употребляется чаще всего в сочетании с другими видами резьбы – геометрической, плоскорельефной, а также с росписью. Как самостоятельный вид эту резьбу применяют для выполнения на дереве декоративных па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При выполнении контурной резьбы используют не только нож-косячок, но и различные стамески. Техника контурной резьбы требует от исполнителя большого внимания, свободного владения инструментом и высокого художественного вку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Инструмен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2"/>
        </w:rPr>
        <w:t>Для резьбы по дереву применяют различной формы долота или стаме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12"/>
        </w:rPr>
        <w:t>Прямые стамески «а»</w:t>
      </w:r>
      <w:r>
        <w:rPr>
          <w:color w:val="000000"/>
          <w:sz w:val="28"/>
          <w:szCs w:val="12"/>
        </w:rPr>
        <w:t xml:space="preserve"> с шириной полотна 3–30 мм используют в основном для зачистки фона в рельефной резьбе, иногда их применяют в контурной резь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12"/>
        </w:rPr>
        <w:t xml:space="preserve">Полукруглые стамески «б, в, г» с </w:t>
      </w:r>
      <w:r>
        <w:rPr>
          <w:color w:val="000000"/>
          <w:sz w:val="28"/>
          <w:szCs w:val="12"/>
        </w:rPr>
        <w:t>шириной полотна 3 – 25 мм в зависимости от радиуса кривизны делятся на отлогие – с большим радиусом кривизны, средние и крутые с малым радиусом кривизны Это основной инструмент при выполнении всех видов резьбы, кроме геометрической, где эти стамески применяют лишь для вырезания полукруглых лу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12"/>
        </w:rPr>
        <w:t>Стамески-клюкарзы</w:t>
      </w:r>
      <w:r>
        <w:rPr>
          <w:color w:val="000000"/>
          <w:sz w:val="28"/>
          <w:szCs w:val="12"/>
        </w:rPr>
        <w:t xml:space="preserve"> «д» отличаются коротким полотном шириной 2 – 15 мм и длинной изогнутой около полотна шейкой. Форма полотна может быть различной. Употребляют их при выполнении горельефной резьбы для резания в труднодоступных мес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2"/>
        </w:rPr>
      </w:pPr>
      <w:r>
        <w:rPr>
          <w:i/>
          <w:iCs/>
          <w:color w:val="000000"/>
          <w:sz w:val="28"/>
          <w:szCs w:val="12"/>
        </w:rPr>
        <w:t xml:space="preserve">Стамески-уголки </w:t>
      </w:r>
      <w:r>
        <w:rPr>
          <w:color w:val="000000"/>
          <w:sz w:val="28"/>
          <w:szCs w:val="12"/>
        </w:rPr>
        <w:t>«е» шириной полотна 5 – 15 мм применяют при выборке узких линий-канавок. В поперечном сечении стамеска образует угол 50–60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12"/>
        </w:rPr>
        <w:t xml:space="preserve">Стамески-церазики </w:t>
      </w:r>
      <w:r>
        <w:rPr>
          <w:color w:val="000000"/>
          <w:sz w:val="28"/>
          <w:szCs w:val="12"/>
        </w:rPr>
        <w:t>«ж»</w:t>
      </w:r>
      <w:r>
        <w:rPr>
          <w:i/>
          <w:iCs/>
          <w:color w:val="000000"/>
          <w:sz w:val="28"/>
          <w:szCs w:val="12"/>
        </w:rPr>
        <w:t xml:space="preserve"> </w:t>
      </w:r>
      <w:r>
        <w:rPr>
          <w:color w:val="000000"/>
          <w:sz w:val="28"/>
          <w:szCs w:val="12"/>
        </w:rPr>
        <w:t>шириной полотна 2 – 3 мм по форме близки к крутым полукруглым стамескам, но профиль их более глубокий. Церазики применяют для прорезки узких жил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12"/>
        </w:rPr>
        <w:t xml:space="preserve">Стамески-косячки </w:t>
      </w:r>
      <w:r>
        <w:rPr>
          <w:color w:val="000000"/>
          <w:sz w:val="28"/>
          <w:szCs w:val="12"/>
        </w:rPr>
        <w:t>«з», называемые также резаками, могут быть двух видов. Длинные косячки получают из прямых стамесок, обрезанных под углом 60–70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учшим материалом для резьбы считается мягкая древесина лиственных пород: липы, ольхи и осины. Древесина этих деревьев однородная и прекрасно режется во всех направлениях. На ней можно выполнять тончайшие порезки, не опасаясь скалывания древесины вдоль волокон. После высыхания она становится прочной и не короб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ческий материал для резьбы – лип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 Из нее режут игрушки и скульптуру. Липа – излюбленный материал не только у резчиков, но и у токарей по дереву и столяров. Древесина липы белого цвета, иногда слегка розоватая. Хорошо просушенная и выдержанная, она со временем приобретает медово-золотистый оттенок. Легкая, мягкая, вязкая древесина липы мало растрескивается и почти не усых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оеобразна древесина ольхи, имеющая красноватый оттенок – цвет редкий для деревьев средней пол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сины ослепительно белая древесина, причем эту белизну изделие из нее сохраняет много лет. Легкая и прочная, осина прекрасно обрабатывается и устойчива против гниения, поэтому в старину делали из нее дранку для крыши, срубы колодцев и различную кухонную утва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ебристо-серая древесина березы плотнее и прочнее, чем липы, ольхи и осины. Обрабатывать ее несколько сложнее, но зато она наиболее пригодна для выполнения тонкой резьбы. Режется береза без сколов, одинаково во всех направл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сем миниатюрную резьбу выполняют из древесины самшита, груши, яблони и клена. Древесина этих деревьев по плотности и твердости приближается к слоновой 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ревесины хвойных пород можно выполнять только резьбу с крупными элемент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ехнология изготовления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к изготовлению изделия начинают с разработки эскиза. Можно скопировать готовый рисунок и размеры, но предпочтительнее самостоятельная разработка рису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а под резьбу для данного изделия изготовлена самостоятельно. В разделе 3.2 подробно описан процесс её из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полнения резного убранства изделия выбрана геометрическая резьба. Из множества геометрических элементов для орнамента предлагается выразительное сочетание отдельных элементов крупнолучевых си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ачала на лицевую часть изделия наносится рисунок узора. Узор выполнен исключительно из геометрических элементов. Для этого требуется один инструмент – косой но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идет процесс вырезания геометрических треугольников. В ходе работы последовательно вырезаются все треугольники, входящие в состав композиции геометрической резь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товое изделие затонировано при помощи натурального красителя – морилки. А после покрыто несколькими слоями л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высыхания лака подбирается подходящее по размеру стекло и картонная подложка для того, чтобы закрепить фотограф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тографию обычно вешают на стену, поэтому на задней стороне рамки устанавливается крепежная петель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Разработка творческих эскизов будущего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ую творческую работу лучше всего начинать с эскиза. Эскиз – это создание будущего произведения в миниатюре, и выражение его наиболее характерных че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овать стадию эскиза в создании резного убранства изделия практически невозможно. Именно в эскизе определяется размер будущего изделия, наиболее характерные для него особенности. В хорошо созданном эскизе произведение, когда оно еще видно в самых общих чертах, уже должно «работать». Именно это и есть главная задача эск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эскизом в первую очередь – работа творческая. При его создании используется своего рода синтез из собственных наработок, использования научной и художественной литературы, и, конечно же, фантазии. Также очень интересен практический опыт мастеров, резчиков по дереву. Так, постепенно в сознании творца все составляющие «сливаются» воедино, и получается эскиз будущей работы: (см. рис. 15, с. 32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Изготовление основы под резьб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>
          <w:rStyle w:val="StrongEmphasis"/>
          <w:b w:val="false"/>
          <w:bCs w:val="false"/>
          <w:color w:val="000000"/>
          <w:sz w:val="28"/>
        </w:rPr>
        <w:t>Деревянная фоторамка имеет декоративное значение, и главное ее назначение – украшать фотографию. С помощью обрамления деревянной рамкой можно придать фотографии настроение и подчеркнуть её темат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 xml:space="preserve">Геометрическая резьба наиболее легко, быстро и чисто выполняется на древесине липы. Для изготовления изделия используется липовая рейка. Затем на нее наносится разметка в 22,5 и 17,5 см. соответственно (размеры берутся из эскиза). </w:t>
      </w:r>
      <w:r>
        <w:rPr>
          <w:rStyle w:val="StrongEmphasis"/>
          <w:b w:val="false"/>
          <w:color w:val="000000"/>
          <w:sz w:val="28"/>
        </w:rPr>
        <w:t>Пользуясь отрезной электропилой, по углом 45</w:t>
      </w:r>
      <w:r>
        <w:rPr>
          <w:rStyle w:val="StrongEmphasis"/>
          <w:rFonts w:eastAsia="Symbol" w:ascii="Symbol" w:hAnsi="Symbol"/>
          <w:b w:val="false"/>
          <w:color w:val="000000"/>
          <w:sz w:val="28"/>
          <w:szCs w:val="28"/>
        </w:rPr>
        <w:t></w:t>
      </w:r>
      <w:r>
        <w:rPr>
          <w:rStyle w:val="StrongEmphasis"/>
          <w:b w:val="false"/>
          <w:color w:val="000000"/>
          <w:sz w:val="28"/>
        </w:rPr>
        <w:t xml:space="preserve"> отпиливаются две пары отрезков рейки необходимой длины. Затем плоскости, которые нужно соединить, смазываются клеем «Момент – столяр», после чего складываются остальные части рамки и закрепляются с помощью мебельного степлера. </w:t>
      </w:r>
      <w:r>
        <w:rPr>
          <w:rStyle w:val="StrongEmphasis"/>
          <w:b w:val="false"/>
          <w:bCs w:val="false"/>
          <w:color w:val="000000"/>
          <w:sz w:val="28"/>
        </w:rPr>
        <w:t>Чтобы изделие получилось аккуратным и соответствующим размерам, следует проводить склейку на ровной поверхности, желательно на стек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</w:rPr>
        <w:t>После полного высыхания изделия удаляем скобы и слегка заоваливаем грани изделия рубанком. Удаляем шероховатости и остатки клея наждачной бумагой. Итак, у нас получилась прекрасная основа для нанесения геометрического орнамента, и мы переходим к разметке изделия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13"/>
        </w:rPr>
      </w:pPr>
      <w:r>
        <w:rPr>
          <w:rStyle w:val="StrongEmphasis"/>
          <w:b w:val="false"/>
          <w:color w:val="000000"/>
          <w:sz w:val="28"/>
        </w:rPr>
        <w:t xml:space="preserve">Для изготовления рамки нужны также стекло и картон. </w:t>
      </w:r>
      <w:r>
        <w:rPr>
          <w:rStyle w:val="StrongEmphasis"/>
          <w:b w:val="false"/>
          <w:bCs w:val="false"/>
          <w:color w:val="000000"/>
          <w:sz w:val="28"/>
        </w:rPr>
        <w:t>Картонная подложка служит фиксатором положения фотографии внутри рамки, а стекло сохраняет изображение от пыли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13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3 Разметка издел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3"/>
        </w:rPr>
      </w:pPr>
      <w:r>
        <w:rPr>
          <w:b/>
          <w:color w:val="000000"/>
          <w:sz w:val="28"/>
          <w:szCs w:val="1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При разметке геометрической резьбы сначала наносятся основные линии рисунка, а затем и мелкие детали, соответствующие уз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Приемы разметки орнаментов геометрической резьбы одни и те же независимо от того, выполняется резьба на заготовке или на собранном издел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Разметку начинают с нанесения твердым карандашом линий, ограничивающих орнамент. Линии, параллельные продольным кромкам заготовки, наносятся движением к себе. Линии, перпендикулярные продольным кромкам, чертят с помощью столярного угольника, а линии под различными углами к продольным кромкам проводят в местах их пересечений. После нанесения линий, ограничивающих орнамент, разиваем внутреннее пространство на элементы геометрического узора: сначала на квадраты, а затем – на треугольники (см. рис. 16, с. 3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Точная, аккуратная разметка рисунка и</w:t>
      </w:r>
      <w:r>
        <w:rPr>
          <w:i/>
          <w:iCs/>
          <w:color w:val="000000"/>
          <w:sz w:val="28"/>
          <w:szCs w:val="13"/>
        </w:rPr>
        <w:t xml:space="preserve"> </w:t>
      </w:r>
      <w:r>
        <w:rPr>
          <w:color w:val="000000"/>
          <w:sz w:val="28"/>
          <w:szCs w:val="13"/>
        </w:rPr>
        <w:t>последующая проверка композиции этого рисунка в целом и по частям с помощью чертежных инструментов (циркуля, линейки) – одно из основных условий качественного выполнения геометрической резь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 Выполнение резного убранства издел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3"/>
        </w:rPr>
      </w:pPr>
      <w:r>
        <w:rPr>
          <w:b/>
          <w:color w:val="000000"/>
          <w:sz w:val="28"/>
          <w:szCs w:val="1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3"/>
        </w:rPr>
        <w:t>Предварительно ориентируясь на каждую сторону рамки, приступаем к выполнению самой ответственной части работы – выполнению резного убранства. Декоративный орнамент данного изделия называют снежинкой, а элементы, расположенные по углам, – сия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Начиная резьбу орнамента, ставим носок косячка в центр треугольника так, чтобы пятка его была направлена в один из углов. Держа резец вертикально, нажимаем на ручку и делаем надрез от центра в угол. В каждом треугольнике необходимо сделать три таких надре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Затем косячок приставляется к нижнему левому углу треугольника и, наклонив его к себе (угол наклона около 60°), срезается нижняя грань. Боковые грани треугольников нужно подрезать так, чтобы резьба шла по слою древесины. Выполняется движение от себя, так как направление волокон горизонтальное. При срезании правой грани косячок держат в правой руке носком к себе. Далее ставят носок в нижний правый угол треугольника и, наклонив косячок вправо, срезается следующая грань. Большой палец левой руки, упираясь в ребро косячка, помогает его движению. Таким же образом, наклонив косячок влево, срезают и левую грань. Срезать грани можно за два-три приема. Аналогичная техника применяется при резьбе сия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3"/>
        </w:rPr>
      </w:pPr>
      <w:r>
        <w:rPr>
          <w:color w:val="000000"/>
          <w:sz w:val="28"/>
          <w:szCs w:val="13"/>
        </w:rPr>
        <w:t>Резьба начинается с вертикальных надрезов движением к себе. Носок резака ставится в центр треугольника, затем делаются три вертикальных надреза. Такие же надрезы последовательно выполняются и в остальных треугольниках. Затем подрезаются треугольники с каждой стороны. На некоторых участках грани могут резаться по склеенному шву, что может вызвать некоторые затруднения. Поэтому лезвие косячка должно быть хорошо заточено, чтобы грани получились гладкими и без ско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Грани должны получиться ровными и точно сходиться по линиям вертикального надреза. В местах пересечений не должно быть задиров и вырывов волокон. Линии, ограничивающие стороны треугольников на поверхности заготовки, должны быть четкими и прям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3"/>
        </w:rPr>
        <w:t>Готовая рамка показана на рисунке 17 (с. 34)</w:t>
      </w:r>
      <w:r>
        <w:rPr>
          <w:i/>
          <w:iCs/>
          <w:color w:val="000000"/>
          <w:sz w:val="28"/>
          <w:szCs w:val="13"/>
        </w:rPr>
        <w:t xml:space="preserve">. </w:t>
      </w:r>
      <w:r>
        <w:rPr>
          <w:color w:val="000000"/>
          <w:sz w:val="28"/>
          <w:szCs w:val="13"/>
        </w:rPr>
        <w:t>Красота узора орнамента зависит от точности выполнения резьбы: грани лучей должны быть прямыми и четкими, все лучи по ширине и глубине должны быть одинаковы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 Отделка изделия, тонировка, лакиров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18"/>
        </w:rPr>
        <w:t>Для тонировки изделия используется метод морения. Это старый и широко распространенный способ. При тонировании морением речь идет о натуральных красителях. Некоторое возможное ослабление их цвета с годами не внесет заметную разницу в цветовую гамму художественной поделки. Перед морением рамка очищается от имеющихся видимых линий разметки при помощи ластика и старой зубной ще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Applestylespan"/>
          <w:color w:val="000000"/>
          <w:sz w:val="28"/>
          <w:szCs w:val="18"/>
        </w:rPr>
      </w:pPr>
      <w:r>
        <w:rPr>
          <w:rStyle w:val="Applestylespan"/>
          <w:color w:val="000000"/>
          <w:sz w:val="28"/>
          <w:szCs w:val="18"/>
        </w:rPr>
        <w:t>Очень непросто нанести морилку без полос и затеков. Покрывать поверхность следует быстро, широкой кистью, стараясь по сырому «сплавлять» новые мазки с ранее нанесенными и повторно не захватывать уже заморенные места. Первое покрытие для тренировки делают сильно разведенной морилкой. После высыхания первого покрытия таким же образом наносят второе, а затем и третье покрытие морилкой до нужного 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18"/>
        </w:rPr>
        <w:t>После полного высыхания морилки приступаем к процедуре покрытия изделия лаком.</w:t>
      </w:r>
      <w:r>
        <w:rPr>
          <w:color w:val="000000"/>
          <w:sz w:val="28"/>
          <w:szCs w:val="28"/>
        </w:rPr>
        <w:t xml:space="preserve"> Лакирование – один из самых распространённых способов отделки как окрашенных, так и неокрашенных поверхностей отдельных деталей, узлов и готовых изделий из дере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 Он подходит для любой древес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ак на изделие наносится в несколько слоев. Перед нанесением каждого последующего слоя делают выдержку около двух часов, чтобы предыдущий слой полностью высох. Ведь сокращение сроков сушки ухудшает глянец лакового по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крытия применяется акриловый лак, так как по сравнению, например, со спиртовыми и масляными лаками, он более экологичен. Так как покрытие изделия лаком происходило в закрытом помещении, а нитро- и масляные лаки имеют специфический резкий запах, то покрытие изделия акриловым лаком – самый удобный и безопасный вариант выполнения да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оверхность изделия лак наносится жёсткой кистью. Путем лёгкой растушёвки кистью поперёк и вдоль волокон древесины для более равномерного распределения лака по поверхности. Обычно акриловым лаком изделие покрывают 3 раза, для получения более высокого качества – 5–6 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морения и покрытия лаком рамка приобретает свой окончательный готовый в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ind w:firstLine="709"/>
        <w:rPr>
          <w:color w:val="000000"/>
        </w:rPr>
      </w:pPr>
      <w:r>
        <w:rPr>
          <w:color w:val="000000"/>
        </w:rPr>
        <w:t>В данной курсовой работе представлена технология изготовления одного изделия – деревянной рамки для фотографии. А также подробно показана технологическая и художественная сторона такой декоративной работы, как геометрическая резьба по дереву. Этот вид декора может быть интересен домашним мастерам в дальнейшем при изготовлении других изделий. Курсовая работа – первый шаг на большом пути самодеятельного творчества.</w:t>
      </w:r>
    </w:p>
    <w:p>
      <w:pPr>
        <w:pStyle w:val="Style18"/>
        <w:ind w:firstLine="709"/>
        <w:rPr>
          <w:color w:val="000000"/>
        </w:rPr>
      </w:pPr>
      <w:r>
        <w:rPr>
          <w:color w:val="000000"/>
        </w:rPr>
        <w:t xml:space="preserve">За время работы были выполнены поставленные задачи: изучена литература по данной проблеме, произошло знакомство с опытом работы резчиков по дереву и усвоили навыки работы с деревянными изделиями, узнали о качествах древесных пород. Была изучена история развития резьбы по дереву, её специфика, и в работе нашло отражение сохранение традиций народных художественных ремёсел.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ая пословица гласит: «Без ремесла – без рук». Ремесло – это широкое понятие. На наш взгляд, в наше время ощущается большая необходимость в возрождении народных промыслов. Умение создавать нестандартные вещи, без которых порой и в быту не обойтись, к сожалению, под силу не кажд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изготовленная фоторамка, декорированная геометрической резьбой, удобна и красива. Она вызывает неизменную симпатию, а с ней и положительные эмоции как у автора и исполнителя проекта, так и всех окружающих. Об этой вещи можно поговорить, обсудить качество её исполнения, возможные варианты декорирования. После хорошо сделанной вещи хочется работать ещё, просыпается жажда творческой деятельности. В то же время накапливаются знания и навы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ьба по дереву – очень интересное и увлекательное зан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8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Айриш, Л.С. Древесные духи и лешие [Текст]/ Л.С. Айриш. – Ростов-н/Д.: Феникс, 2006.-110 с.: и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анников, Е.А. Резьба по дереву [Текст] /Е.А. Банников. – Ростов-н/Д.: Феникс, 2006. – 320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 Боб, Нейл. Стильные штучки из дерева [Текст]/ Нейл Боб. – М.:АСТ-ПРЕСС, 2006.-88 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Бобиков, П.А. Мебель своими руками [Текст]/ П.А. Бобиков. – М.: ЭКСМО, 2007.-320 с.: и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 Булавин, В.Д. Мозаичные работы по дереву [Текст]/ В.Д. Булавин. – М.: АСТЕЛЬ, 2001.-320 с.: и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6. Бурчевский, М.С. Ремесло за плечами не виснет [Текст]/ М.С. Бурчевский. – Архангельск: ОАО «ПРАВДА СЕВЕРА», 2001.-411 с.: и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7. Даниель, Райт. Искусство выжигания по дереву [Текст]/Райт Даниель. – М.: Издательская группа «Контект», 2005. – 96 с: и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8. Джексон, А. Энциклопедия работ по дереву [Текст]/ А. Джексон. – М.: АСТЕЛЬ, 2005.-319 с.: и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9. Кошаев, В.Б. Композиция в русском народном искусстве [Текст]/ В.Б. Кошаев. – М.: ВЛАДОС. 2006.-120 сю: и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0. Емельянова, Т.И. Декоративная роспись по дереву «Золотая Хохлома». [Текст]/ Т.И. Емельянова. – М.: ИНТЕРБУК. 2001. 166 с.: и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1. Ивановская, В.И. Русские орнаменты. [Текст]/ В.И. Ивановская. – М.: ШЕВЧУК, 2006.-244с:и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2. Корбет, Стивен. Работы по дереву [Текст]/ Стивен Корбет. – М.: АСТЕЛЬ, 2009.-512 с.:и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Логачева, Л.А. Основы мастерства резчика по дереву [Текст] /Л.А. Логачева. – М.: Народное творчество, 2007. – 136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Маркин, А. Резьба по дереву для начинающих. [Текст] /А. Маркин, В. Чебан. – Ростов-н/Д.: Феникс, 2006. – 253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Мур, Денис. Энциклопедия резьба по дереву. [Текст] /Денис Мур. – М.: ПРЕСС. СКД, 2006.-128 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6. Рыженко, В.И., Юров, В.И. Работа по дереву. Материалы. Технология [Текст] / В.И. Юров. В.И Рыженко. – М.: ОНИКС, 2005.-512 с.:и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Соболев, Н.Н. Русская народная резьба по дереву [Текст]/Н.Н. Соболев. – М.: Сварог и К, 2000. – 480 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8. Сокольникова, Н.М. Изобразительное искусство и методика его преподавания в начальной школе [Текст]: Рисунок; Живопись; Народное искусство; Декоративное искусство; Дизайн; Учебное пособие для вузов (Гриф МО) /Н.М. Сокольникова. – 4-е изд., стереотип. – М.: Академия, 2008. – 368 с. – (Высшее профессиональное образование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9. Стили в искусстве. Орнаменты и декоративные мотивы [Текст]: Учебное издание. – М.: АСТЕЛЬ. 2006. 318 с. и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0. Супрун, Л.Я. Городецкая роспись [Текст] / Л.Я. Супрун. – М.: Культура и традиции, 2006. 148 с.: и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Троекурова, Т.А. Плетеная мебель из лозы своими руками [Текст] / Т.А. Троекурова, В.И. Сергеев. – Ростов-н/Д.: Феникс, 2005. – 220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2. Финягин, В.В. Изделия из бересты. [Текст]/ В.В. Финягин. – М.: АСТЕЛЬ, 2003 г. – 126.:и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Чупахин, В.М. 22 урока геометрической резьбы по дереву [Текст]: Учебно-практическое пособие /Чупахин Владимир Михайлович. – СПб.: Литера, 2004. – 152 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Чеванин, С.А. Резьба по дереву [Текст]: Уличная резьба. Витраж. Дизайн цоколя /Чеванин, Сергей Александрович. – Ростов-н/Д.: Феникс, 2006. – 93 с. 25. Хворостов, А.С., Хворостов, Д.А. Искусство деревянной мозаики [Текст]/А.С. Хворостов Д.А. Хворостов. – М.: Культура и традиции, 2005. – 208 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Хворостов, А.С., Хворостов, Д.А. Художественные работы по дереву [Текст]/А.С. Хворостов Д.А. Хворостов. – М.: ВЛАДОС, 2002. -304 с.:и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зоровский А. И. Технология отделки столярных изделий. – М., 1973. С. 51.</w:t>
      </w:r>
    </w:p>
  </w:footnote>
  <w:footnote w:id="3">
    <w:p>
      <w:pPr>
        <w:pStyle w:val="Style18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Богуславская   И. Я.    Русское народное искусство. Л., Советский художник, 1968. С . 119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енькие чудеса: Сб. очерков о русском народном искусстве/Сост. Н. В. Тарановская. – Л., 1981. С. 33.</w:t>
      </w:r>
    </w:p>
  </w:footnote>
  <w:footnote w:id="5">
    <w:p>
      <w:pPr>
        <w:pStyle w:val="Style18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гуславская   И. Я.    Русское народное искусство. Л., Советский художник, 1968. С. 123.</w:t>
      </w:r>
    </w:p>
  </w:footnote>
  <w:footnote w:id="6">
    <w:p>
      <w:pPr>
        <w:pStyle w:val="Style18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огуславская   И. Я.    Русское народное искусство. Л., Советский художник, 1968. С. 12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онов В. Р. Художник и предметное творчество. – М., 1987. С. 9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стребков Н. Я. Культура жилого интерьера//Журнал «Сделай сам». – 2005 – №2. –  С. 1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енькие чудеса: Сб. очерков о русском народном искусстве/Сост. Н. В. Тарановская. – Л., 1981. С. 49.</w:t>
      </w:r>
    </w:p>
    <w:p>
      <w:pPr>
        <w:pStyle w:val="Footnote"/>
        <w:rPr/>
      </w:pPr>
      <w:r>
        <w:rPr/>
      </w:r>
    </w:p>
  </w:footnote>
  <w:footnote w:id="10">
    <w:p>
      <w:pPr>
        <w:pStyle w:val="Style18"/>
        <w:ind w:left="284" w:hanging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унова   Л. Ф.,    Приблуда С. 3.    Материаловедение и технология производства художественных изделий. М., Высшая школа,  1979.  С. 38.</w:t>
      </w:r>
    </w:p>
    <w:p>
      <w:pPr>
        <w:pStyle w:val="Style18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адулин В. А. Уральская народная живопись по дереву, бересте и металлу.  -  Свердловск., 1982. С. 50.</w:t>
      </w:r>
    </w:p>
  </w:footnote>
  <w:footnote w:id="12">
    <w:p>
      <w:pPr>
        <w:pStyle w:val="Style18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красное  —  своими  руками/Сост.   С.  С.   Газарян.  – М.:   Детская  литература. 1979. С. 37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</w:footnote>
  <w:footnote w:id="13">
    <w:p>
      <w:pPr>
        <w:pStyle w:val="Style18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красное  —  своими  руками/Сост.   С.  С.   Газарян.   Детская  литература. М., 1979. С. 46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rFonts w:ascii="Arial" w:hAnsi="Arial" w:cs="Arial"/>
      <w:b/>
      <w:bCs/>
      <w:spacing w:val="3"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  <w:b/>
      <w:i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2">
    <w:name w:val="Гланый Знак"/>
    <w:qFormat/>
    <w:rPr>
      <w:rFonts w:cs="Times New Roman;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4">
    <w:name w:val="Текст сноски Знак"/>
    <w:qFormat/>
    <w:rPr>
      <w:rFonts w:cs="Times New Roman;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Гла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44:00Z</dcterms:created>
  <dc:creator>www.PHILka.RU</dc:creator>
  <dc:description/>
  <cp:keywords/>
  <dc:language>en-US</dc:language>
  <cp:lastModifiedBy>SYSTEM</cp:lastModifiedBy>
  <cp:lastPrinted>2005-01-13T18:11:00Z</cp:lastPrinted>
  <dcterms:modified xsi:type="dcterms:W3CDTF">2011-09-01T10:44:00Z</dcterms:modified>
  <cp:revision>2</cp:revision>
  <dc:subject/>
  <dc:title>ДЕКОРИРОВАНИЕ ПРЕДМЕТА БЫТА ЭЛЕМЕНТАМИ ГЕОМЕТРИЧЕСКОЙ РЕЗЬБЫ</dc:title>
</cp:coreProperties>
</file>