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ы разума в творчестве Пелевина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зуму, сознательному и бессознательному, манипуляциям с сознанием отводится огромное место в творчестве Пелевин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ова несут в себе огромную силу. Их можно воспринимать как сознательно (аудиально или визуально), так и бессознательно. Нейролингвистическое программирование занимается тем, чтобы менять убеждения посредством не только вербального, но и невербального контакта. Классическое НЛП ориентировано на гуманистическое направление (устранение стрессов, депрессий, конфликтных ситуации и личных проблем), но существует и так называемое «боевое НЛП», целью которого является манипулирование людьми, подмена их убеждений и установок. Нейропрограммирование может встречаться не только в устной речи, но и на пись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мотрим использование приемов «боевого НЛП» на примере произведений Пелевина. Основную форму автор откровенно отметил в одном из своих последних сборников рассказов - 5П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…-Седьмую форму отрабатываю, — сообщил генерал. — Сначала подстройка и ведение, затем разрыв шаблона, потом опущение и присоединение...» («П5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дстройка у Пелевина проста и универсальна. Конечно, она отличается от устоявшейся схемы НЛП-присоединения. Сложно делать подстройку к каждому читателю в отдельности, имеющему определенную репрезентативную систему, не видя его жестов и мимики. Пелевин выбирает отличный тактический прием. Он использует в своих произведениях не только выдуманных персонажей, но и реально существующих или существовавших героев, которые хорошо знакомы читателям. Как то Ельцин, Чапаев, Че Гевара, Березовский и другие. Иногда подстройка осуществляется через повторение мотива или идеи предшествующего произведения (</w:t>
      </w:r>
      <w:r>
        <w:rPr>
          <w:rFonts w:cs="Times New Roman" w:ascii="Times New Roman" w:hAnsi="Times New Roman"/>
          <w:sz w:val="28"/>
          <w:lang w:val="en-US"/>
        </w:rPr>
        <w:t>Generation</w:t>
      </w:r>
      <w:r>
        <w:rPr>
          <w:rFonts w:cs="Times New Roman" w:ascii="Times New Roman" w:hAnsi="Times New Roman"/>
          <w:sz w:val="28"/>
        </w:rPr>
        <w:t xml:space="preserve"> «П» - Ампир </w:t>
      </w:r>
      <w:r>
        <w:rPr>
          <w:rFonts w:cs="Times New Roman" w:ascii="Times New Roman" w:hAnsi="Times New Roman"/>
          <w:sz w:val="28"/>
          <w:lang w:val="en-US"/>
        </w:rPr>
        <w:t>V</w:t>
      </w:r>
      <w:r>
        <w:rPr>
          <w:rFonts w:cs="Times New Roman" w:ascii="Times New Roman" w:hAnsi="Times New Roman"/>
          <w:sz w:val="28"/>
        </w:rPr>
        <w:t xml:space="preserve">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осле установки моста между автором и читателем, происходит ведение. Пелевин выводит своих героев за рамки нашего представления о них, утверждая через диалоги или монологи свою точку зр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ледующий этап Пелевин часто нарушает. Вместо того, чтобы «разорвать шаблон» («разрыв шаблона» - «зависание» читателя при резком попадании из привычной ситуации в непривычную, в частности, при неожиданном поведении автора), автор иногда использует прием «внутреннего конфликта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« - Понял, - сказал Татарский. - Кажется, понял... То есть как, подожди... Выходит, что те определяют этих, а эти... Эти определяют тех. Но как же тогда... Подожди... А на что тогда все опирается?» (Generation «П»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Ботвиник, стоявший у истока нового поколения техник нейролингвистического контроля, может быть с полным правом назван не только главным технологом всех идеологов, но и главным идеологом всех технологов...» Лена перечитала это место три раза, но все равно не поняла, о чем речь» (П5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татель, на подсознательном уровне пытается решить неразрешимый конфликт (выявить суть вышесказанного). Создается ощущение, что автор всеведущ, знает больше, чем читатель. Но поскольку того, о чем Пелевин говорит, нет нигде за пределами выстраиваемой им фразы, он всегда будут разбираться в предмете намного лучше читателя и выглядеть «продвинуто и умно». (Интервью Пелевина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ам прием «разрыва шаблона» свойственен Пелевину. Его очень легко определить. Как таковой, он вводит читателя в состояние, близкое трансовому. Существует много приемов достижения цели: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сценная лексика: «– Слышь, старый Перун! Потренируемся?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Я не старый Перун, товарищ генерал, – ответил тот угрюмо. – Моя фамилия Громов.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– </w:t>
      </w:r>
      <w:r>
        <w:rPr>
          <w:rFonts w:cs="Times New Roman" w:ascii="Times New Roman" w:hAnsi="Times New Roman"/>
          <w:sz w:val="28"/>
        </w:rPr>
        <w:t>Хуемов. Ты перед тем, как старших поправлять, из</w:t>
      </w:r>
      <w:r>
        <w:rPr>
          <w:rFonts w:eastAsia="MS Mincho;Meiryo" w:cs="MS Mincho;Meiryo" w:ascii="MS Mincho;Meiryo" w:hAnsi="MS Mincho;Meiryo"/>
          <w:sz w:val="28"/>
        </w:rPr>
        <w:noBreakHyphen/>
      </w:r>
      <w:r>
        <w:rPr>
          <w:rFonts w:cs="Times New Roman" w:ascii="Times New Roman" w:hAnsi="Times New Roman"/>
          <w:sz w:val="28"/>
        </w:rPr>
        <w:t>за щеки вынь, чмо пернатое»;</w:t>
      </w:r>
    </w:p>
    <w:p>
      <w:pPr>
        <w:pStyle w:val="Style17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«Зал поющих кариатид»)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ножественное повторение: «Хуфу — это имя крокодила? — Нет. Хуфу — это имя фараона. — Фараон Хуфу кормит крокодила? — спросил Игорь. — Или крокодила кормят фараоном Хуфу?»; («Кормление крокодила Хуфу»)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резмерная терминология: «задача шизосуггестирования будет выполнена в результате удержания нейтрализуемого лица у телеэкрана в течение достаточно длительного промежутка времени»;</w:t>
      </w:r>
    </w:p>
    <w:p>
      <w:pPr>
        <w:pStyle w:val="Style17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юда же можно включить и псевдо документальные статьи, заимствованные из различных языков цитаты, в большинстве своем адаптированные для русского сознания («Пар костей не ламент», «</w:t>
      </w:r>
      <w:r>
        <w:rPr>
          <w:rFonts w:cs="Times New Roman" w:ascii="Times New Roman" w:hAnsi="Times New Roman"/>
          <w:sz w:val="28"/>
          <w:lang w:val="en-US"/>
        </w:rPr>
        <w:t>Parliament</w:t>
      </w:r>
      <w:r>
        <w:rPr>
          <w:rFonts w:cs="Times New Roman" w:ascii="Times New Roman" w:hAnsi="Times New Roman"/>
          <w:sz w:val="28"/>
        </w:rPr>
        <w:t xml:space="preserve"> – </w:t>
      </w:r>
      <w:r>
        <w:rPr>
          <w:rFonts w:cs="Times New Roman" w:ascii="Times New Roman" w:hAnsi="Times New Roman"/>
          <w:sz w:val="28"/>
          <w:lang w:val="en-US"/>
        </w:rPr>
        <w:t>i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n</w:t>
      </w:r>
      <w:r>
        <w:rPr>
          <w:rFonts w:cs="Times New Roman" w:ascii="Times New Roman" w:hAnsi="Times New Roman"/>
          <w:sz w:val="28"/>
        </w:rPr>
        <w:t>Ява», «the only bush i trust is mine…» (Единственный куст, которому я верю – это тот, который растет у меня между ног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пущение (стирание) – НЛП техника, связанная со стиранием из сознания уникальных характеристик каждого феномена в отдельности. Также характерный прием для Пелевина: «А в будущем ни одного произведения искусства не будет создаваться просто так; не за горами появление книг и фильмов, главным содержанием которых будет скрытое воспевание "Кока-колы" и нападки на "Пепси-колу" - или наоборот» (</w:t>
      </w:r>
      <w:r>
        <w:rPr>
          <w:rFonts w:cs="Times New Roman" w:ascii="Times New Roman" w:hAnsi="Times New Roman"/>
          <w:sz w:val="28"/>
          <w:lang w:val="en-US"/>
        </w:rPr>
        <w:t>G</w:t>
      </w:r>
      <w:r>
        <w:rPr>
          <w:rFonts w:cs="Times New Roman" w:ascii="Times New Roman" w:hAnsi="Times New Roman"/>
          <w:sz w:val="28"/>
        </w:rPr>
        <w:t xml:space="preserve">«П»). В данном случае эпоха Колы и эпоха Пепси исключает индивидуальность, о чем персонаж говорит открыто и убежденно. Чаще всего, этот прием используется после «разрыва шаблона», чтобы не дать читателю выйти из состояния мгновенного транса и внушить ему определенное мнение на подсознательном уровне. Опять же автор манипулирует сознанием читателя, навязывая ему свою точку зрени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Затем происходит обратная подстройка для возвращения читателя в первоначальное состояние. Заключительная цикловая подстройка может отсылать к персонажам, с которыми читатель познакомился ранее. На протяжении всего цикла должно соблюдаться условие чередования бытовых и философских рассуждений, для постоянной стимуляции подвешенного состояния сознания: «Опохмелиться было все-таки можно… Метод, в сущности, гурджиевский, - объяснил человек. - Относится к так называемому "пути хитрого человека". В нем ты рассматриваешь себя как машину» Далее идет рассуждение о конструкции машины, ее рецепторах и заканчивается все скрытой метафорой поколения Колы и Пеп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от основной цикл методик может быть неполным. Часто встречаются единичные приемы, не зависящие друг от друга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а из главных методик НЛП у Пелевина – методика «новой упаковки»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суждения о вау-импульсах (нервных воздействиях, которые посылает медиа-мембрана к каждой клетке </w:t>
      </w:r>
      <w:r>
        <w:rPr>
          <w:rFonts w:cs="Times New Roman" w:ascii="Times New Roman" w:hAnsi="Times New Roman"/>
          <w:sz w:val="28"/>
          <w:lang w:val="en-US"/>
        </w:rPr>
        <w:t>Oranusa</w:t>
      </w:r>
      <w:r>
        <w:rPr>
          <w:rFonts w:cs="Times New Roman" w:ascii="Times New Roman" w:hAnsi="Times New Roman"/>
          <w:sz w:val="28"/>
        </w:rPr>
        <w:t xml:space="preserve"> (или ротожопы). Каждая клетка этого организма – есть человек), </w:t>
      </w:r>
      <w:r>
        <w:rPr>
          <w:rFonts w:cs="Times New Roman" w:ascii="Times New Roman" w:hAnsi="Times New Roman"/>
          <w:sz w:val="28"/>
          <w:lang w:val="en-US"/>
        </w:rPr>
        <w:t>identity</w:t>
      </w:r>
      <w:r>
        <w:rPr>
          <w:rFonts w:cs="Times New Roman" w:ascii="Times New Roman" w:hAnsi="Times New Roman"/>
          <w:sz w:val="28"/>
        </w:rPr>
        <w:t xml:space="preserve"> (цель рекламной магии, субъект медиа-воздействия, управляемый исключительно остаточными вау-факторами), Внутренняя Монголия (которая одновременно и Пустота, и Нирвана – блаженное состояние), криптоспик (разговорную технику, внедрявшую в сознание собеседника специальные микрокоманды, сами по себе безвредные, но в контексте выверенной фразы образующие что-то вроде бинарного оружия), гламур и дискурс. Ничего нового Пелевин не изобретает. Он использует уже существующие факты для того, чтобы заново, в новой форме донести их до читателя, ориентировать его на определенную позицию мышления, манипулировать его сознание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: легенду об Оранусе и вау-имупльсах читателю преподнесли как голый факт: человек тратит свою жизнь на то, чтобы заработать деньги и потратить их. Логично предположить, что особого интереса и отклика этот факт бы не вызвал. </w:t>
      </w:r>
      <w:r>
        <w:rPr>
          <w:rFonts w:cs="Times New Roman" w:ascii="Times New Roman" w:hAnsi="Times New Roman"/>
          <w:color w:val="FFFFFF"/>
          <w:sz w:val="28"/>
        </w:rPr>
        <w:t>нейролингвистический программирование пелевин разу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ка Пелевина состоит в том, чтобы взять какую-либо известную сентенцию, миф или субъект, и «одеть» его в новую упаковку, украсив несколькими неологизмами и профессиональными терминами. Следует отметить, что интерес писателя к нейро-лингвистическому программированию – давний, но любительский. Может показаться, что, манипулируя читателем через текст произведений, Пелевин программирует его на принятие авторского мировоззрения или отношения к определенному факту. Но автор не скрывает применение приемов НЛП, а иногда даже откровенно на них намекает, что противоречит основной сути нейро-программирования и вынуждает не просто «усвоить» «внедренную» информацию, как того требует НЛП-практик, но и дает возможность ее обнаружить и проанализировать, акцентируя на ней внимание читател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Mincho">
    <w:altName w:val="Meiry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0:34:00Z</dcterms:created>
  <dc:creator>Your User Name</dc:creator>
  <dc:description/>
  <cp:keywords/>
  <dc:language>en-US</dc:language>
  <cp:lastModifiedBy>SYSTEM</cp:lastModifiedBy>
  <dcterms:modified xsi:type="dcterms:W3CDTF">2011-09-01T10:34:00Z</dcterms:modified>
  <cp:revision>2</cp:revision>
  <dc:subject/>
  <dc:title/>
</cp:coreProperties>
</file>