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: «Химия и технология полимеров»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 синтеза блок и привитых сополимеров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»</w:t>
      </w:r>
      <w:r>
        <w:br w:type="page"/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такое сополимеры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Cополимеры</w:t>
      </w:r>
      <w:r>
        <w:rPr>
          <w:rFonts w:cs="Times New Roman" w:ascii="Times New Roman" w:hAnsi="Times New Roman"/>
          <w:sz w:val="28"/>
          <w:szCs w:val="28"/>
        </w:rPr>
        <w:t xml:space="preserve"> - разновидность полимеров, цепочки молекул которых состоят из двух или более различных структурных звеньев. Различают регулярные и нерегулярные сополимеры (коих большинство). Различные структурные звенья нерегулярных сополимеров беспорядочно расположены вдоль цепочки. В регулярных же сополимерах различные структурные звенья расположены упорядоченно и, следовательно, регулярные сополимеры могут быть представлены как обычные полимеры с большими структурными звеньям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пы сополимер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меры, из которых изготавливаются сополимеры, могут быть по-разному скомбинированы. Наиболее вероятные способ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чередующийся (A-B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ериодический (A-B-A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атистиче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-A-B-A-A-A-B-B-A-B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блок-сополимер (A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-(B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ито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(A-A-A-A-A-A-A-A-A-A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| |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 B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| |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 B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| |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 B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| 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1]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лок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ополиме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стоят из линейных макромолекул, содержащих чередующиеся блоки полимеров различного состава или строения, соединенные между собой химическими связями. Строение макромолекул м. блок-сополимеры представлено, например, схемам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(А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(В)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(А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(В)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(А)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(В)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(А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(В)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(С)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(А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Х-(В)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Х-(А)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А, В, С-мономерные звенья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число этих звеньев в блоке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 - фрагмент молекулы бифункционального низкомолекулярного вещества (сшивающего агента). </w:t>
      </w:r>
      <w:r>
        <w:rPr>
          <w:rFonts w:cs="Times New Roman" w:ascii="Times New Roman" w:hAnsi="Times New Roman"/>
          <w:sz w:val="28"/>
          <w:szCs w:val="28"/>
          <w:lang w:val="en-US"/>
        </w:rPr>
        <w:t>[2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ный случай блок-сополимеров – стереоблок-сополимеры, содержащие в макромолекуле блоки одинакового состава, но различной пространственной структу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мономерных звеньев в блоке должно быть достаточным для проявления в нем всей совокупности свойств данного полимер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локи состоят из несовместимых полимеров, то блок-сополимеры приобретают микрогетерогенную структуру и в них сочетаются с вещества полимеров, образующих отдельные блоки. На этом основан один из эффективных путей химического модифицирования полимеров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числу блок-сополимеры, имеющих важное промышленное значение, относятся термоэластоплас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макромолекулы которых состоят из блоков термопласт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полистирол, полиэтилен, полипропилен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гибких блоков эластомер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полибутадиен, полиизопрен, статистические сополимеры бутадиена со стиролом или этилена с пропиленом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ополимеры, образуемые полимерами, резко различающимися по растворимости (напр., полиэтиленоксид - полипропиленоксид), используют для получения неионогенных ПА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филизация волокнообразующих полимеров, например полиэтилентерефталата, введением в их макромолекулы гидрофильных блоков, например полиэтиленоксидных, - один из способов повышения восприимчивости полимеров к красителям. [3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витые сополиме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твленные высокомолекулярные соединения, макромолекулы которых состоят из основной цепи и боковых ответвлений, различающихся по составу и/или строению. Схематично привитые сополимеры можно изобразить так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~AAA - (A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AAA~ ~AAA - (A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AAA~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 | |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B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B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X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| 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B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B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А и В - мономерные звенья различного типа, Х – промежуточная группа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n и l показывают число мономерных звеньев в последовательностях). Основная и боковые цепи могут быть гомо- (показаны на схеме) и сополимерами. 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итые сополимеры, состоящие из последовательностей дифильного характера, претерпевают микрорасслаивание не только в растворах, но и в твердой фазе. Этот процесс может происходить уже при синтезе и выделении привитые сополимеры либо при послед. их переработке. Химические связи между различными частями препятствуют его макрорасслаиванию. Это свойство резко отличает привитые сополимеры от соответствующих термодинамически неустойчивых механических смесей полимеров, поэтому </w:t>
      </w:r>
      <w:r>
        <w:rPr>
          <w:rFonts w:cs="Times New Roman" w:ascii="Times New Roman" w:hAnsi="Times New Roman"/>
          <w:i/>
          <w:iCs/>
          <w:sz w:val="28"/>
          <w:szCs w:val="28"/>
        </w:rPr>
        <w:t>привитые сополимеры применяют там, где необходимы совместимые полимерные систем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наличию микрообластей, обогащенных тем или иным компонентом, привитые сополимеры существенно отличаются по свойствам от статистических сополимеров того же состава и характеризуются в большинстве случаев аддитивностью физико-механических свойств. Последняя отчетливо обнаруживается при термомеханических испытаниях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таких привитых сополимеров, состоящих из несовместимых или мало совместимых компонентов обнаружено существование двух температур стеклования, а температура их течения определяется максимальной температурой течения одного из компонентов, что позволяет в ряде случаев расширить температурный интервал высокоэластичного состояния. Пластификация таких привитых сополимеров осуществляется строго селективно путем растворения пластификатора в соответствующих микрообластя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ование областей микрорасслаивания определяет наиболее ценные в практическом отношении механические свойства привитых сополимеров. Связыванием воедино гибких и жестких сегментов в макромолекулах привитые сополимеры получ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даропрочные пластики прививкой бутадиена, изопрена и некоторых а-олефинов на полистирол, полиакрилонитрил, ПВХ </w:t>
      </w:r>
      <w:r>
        <w:rPr>
          <w:rFonts w:cs="Times New Roman" w:ascii="Times New Roman" w:hAnsi="Times New Roman"/>
          <w:sz w:val="28"/>
          <w:szCs w:val="28"/>
        </w:rPr>
        <w:t>(например, АБС-пластик, полистирол ударопрочный). Привитую сополимеризацию широко используют для модификации поверхностных свойств (напр., жесткости, атмосфере-, термо- и химической стойкости, адгезии, электрических характеристик) полимерных и неполимерных материалов, для придания антитромбогенных свойств поверхности искусственных сосудов и др. эндопротезов, для иммобилизации ферментов. С помощью прививки можно регулировать проницаемость полимерных покрытий и мембра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ПОЛУЧЕНИЯ БЛОК И ПРИВИТЫХ СОПОЛИМЕРОВ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Блоксополимеры и привитые сополимеры отличаются по свойствам от статистических сополимеров.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Блок- и привитые сополимеры обычно сочетают свойства составляющих компонентов (блоков или основных цепей и привитых цепей), а статистические сополимеры не проявляют свойств, характерных индивидуальным компонентам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Для получения блок- и привитых сополимеров не подходят методы прямой сополимеризации и используются реакции химических превращений полимеров, которые осуществляются двумя основными способами: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1) реакциями в системе полимер – мономер,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) реакциями в системе полимер-полимер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Реакции в системе полимер – мономер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Для получения блок- и привитых сополимеров необходимо в макромолекуле создать реакционные центры, на которых происходит полимеризация. Для этих целей используется </w:t>
      </w:r>
      <w:r>
        <w:rPr>
          <w:rFonts w:eastAsia="TimesNewRoman;Arial Unicode MS" w:cs="Times New Roman" w:ascii="Times New Roman" w:hAnsi="Times New Roman"/>
          <w:i/>
          <w:iCs/>
          <w:sz w:val="28"/>
          <w:szCs w:val="28"/>
        </w:rPr>
        <w:t>радикальная полимеризация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и реже – </w:t>
      </w:r>
      <w:r>
        <w:rPr>
          <w:rFonts w:eastAsia="TimesNewRoman;Arial Unicode MS" w:cs="Times New Roman" w:ascii="Times New Roman" w:hAnsi="Times New Roman"/>
          <w:i/>
          <w:iCs/>
          <w:sz w:val="28"/>
          <w:szCs w:val="28"/>
        </w:rPr>
        <w:t>ионная полимеризация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адикальную атаку макромолекул можно осуществлять в одну и две стадии и в зависимости от этого будут получаться различные продукты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  <w:u w:val="single"/>
        </w:rPr>
        <w:t>(А) Радикальная полимеризация (одностадийный метод)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1) В мономере В растворяют гомополимер, состоящий из звеньев А, и добавляют радикальный инициатор.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2) Под действием радикала, образовавшегося при распаде инициатора, происходит радикальная полимеризация мономера В. 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3) Затем осуществляется передача цепи от макрорадикала цепи из звеньев В на полимер из звеньев А путём отрыва подвижного атома водорода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результате в основной цепи полимера из звеньев А образуется радикал и происходит привитая полимеризация мономера В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Например, прививка стирола к полибутадиену идёт по схеме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3512820" cy="227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лученный привитой сополимер называется полибутадиен-</w:t>
      </w:r>
      <w:r>
        <w:rPr>
          <w:rFonts w:eastAsia="TimesNewRoman,Italic;Arial Unicode MS" w:cs="Times New Roman" w:ascii="Times New Roman" w:hAnsi="Times New Roman"/>
          <w:i/>
          <w:iCs/>
          <w:sz w:val="28"/>
          <w:szCs w:val="28"/>
        </w:rPr>
        <w:t>пр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тирол, где первым в названии указывается мономер, образующий основную полимерную цепь, а вторым – прививаемый мономер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В результате рассмотренного одностадийного метода образуется смесь продуктов, состоящая из привитого сополимера, гомополимера из звеньев мономера А и гомополимера из звеньев мономера В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i/>
          <w:i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Эффективность такого метода получения привитого сополимера зависит от скорости передачи цепи на полимер, которая определяется </w:t>
      </w:r>
      <w:r>
        <w:rPr>
          <w:rFonts w:eastAsia="TimesNewRoman;Arial Unicode MS" w:cs="Times New Roman" w:ascii="Times New Roman" w:hAnsi="Times New Roman"/>
          <w:i/>
          <w:iCs/>
          <w:sz w:val="28"/>
          <w:szCs w:val="28"/>
        </w:rPr>
        <w:t>температурой, соотношением полимера и мономера, концентрацией инициатора, подвижностью отрываемого от цепи атома, реакционной способностью мономера В и полимера</w:t>
      </w:r>
      <w:r>
        <w:rPr>
          <w:rFonts w:eastAsia="TimesNewRoman;Arial Unicode MS" w:cs="Times New Roman" w:ascii="Times New Roman" w:hAnsi="Times New Roman"/>
          <w:sz w:val="28"/>
          <w:szCs w:val="28"/>
        </w:rPr>
        <w:t>. Метод характеризуется технологической простотой и широко применяется в промышленности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общем виде прививку путем передачи цепи можно изобразить схемой: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316095" cy="167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  <w:u w:val="single"/>
        </w:rPr>
        <w:t>(Б) Радикальная полимеризация (двухстадийный метод)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Получить привитой сополимер без примесей гомополимеров можно путем проведения реакции в две стадии. На первой стадии на гомополимер действуют свободными радикалами (R•) или </w:t>
      </w:r>
      <w:r>
        <w:rPr>
          <w:rFonts w:eastAsia="SymbolMT;Arial Unicode MS" w:cs="Times New Roman" w:ascii="Times New Roman" w:hAnsi="Times New Roman"/>
          <w:sz w:val="28"/>
          <w:szCs w:val="28"/>
        </w:rPr>
        <w:t>γ−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лучением, а затем на второй стадии реакции вводят мономер В. Реакция осуществляется по схеме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439285" cy="138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Рассматриваемый метод позволяет получить чистый привитой сополимер, однако скорость реакции в этом случае меньше, чем при облучении смеси гомополимера и мономера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,Italic;Arial Unicode MS" w:cs="Times New Roman"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Получение макрорадикалов</w:t>
      </w:r>
      <w:r>
        <w:rPr>
          <w:rFonts w:eastAsia="TimesNewRoman,Italic;Arial Unicode MS"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ля получения привитых сополимеров генерирование макрорадикалов может быть осуществлено разными путям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 УФ-облучении полимера:</w:t>
      </w:r>
    </w:p>
    <w:p>
      <w:pPr>
        <w:pStyle w:val="Normal"/>
        <w:autoSpaceDE w:val="false"/>
        <w:spacing w:lineRule="auto" w:line="360"/>
        <w:ind w:left="709" w:hanging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5153660" cy="44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1" r="-20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 окислении полимеров на воздухе с последующим разложением гидропероксидных групп при нагреве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107180" cy="119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азложение гидропероксидных групп в макромолекуле возможно в присутствии восстановителя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444365" cy="1442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вивку методом передачи цепи проводят в массе, растворе, суспензии и эмульсии. Этим методом в промышленности получают ударопрочный ПС, сополимеры акрилонитрила, бутадиена и стирола (АВС-пластик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  <w:u w:val="single"/>
        </w:rPr>
        <w:t>(В) Ионная полимеризация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 анионной полимеризации отсутствие обрыва цепей приводит к образованию “живых” полимеров, когда длительно сохраняется активность растущих цепей. “Живые” полимеры используют для получения блоксополимеров. Получение блоксополимеров осуществляют путем последовательного введения различных мономеров в реакционную смесь, содержащую “живой” полимер. Это позволяет регулировать длину, число и порядок чередование полимерных блоков в макромолекулах сополимеров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мер: К “живому” полимеру, состоящему из звеньев мономера А, добавляют второй мономер В и при этом рост цепи продолжается с образованием блока из звеньев мономера В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9149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9" r="-2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“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Живые” полимеры можно дезактивировать введением протонодонорного соединения (например, СН3ОН)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  <w:u w:val="single"/>
        </w:rPr>
        <w:t>(Г) Механохимический синтез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Для получения блоксополимеров проводят механическую деструкцию смесей гомополимера, состоящего из звеньев мономера А, с мономером В. В результате механической деструкции гомополимера образуются макрорадикалы, на которых протекает полимеризация мономера В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794885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Механическую деструкцию полимеров проводят путём вальцевания, измельчения, экструзии, вибропомола, облучении ультразвуком, при замораживании растворов полимеров и их размораживании и др. При проведении таких реакций необходимо учитывать протекание побочных реакций деструкции и рекомбинации макрорадикалов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Реакции в системе полимер – полимер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новой этого метода получения блоксополимеров и привитых сополимеров является взаимодействие полимеров или олигомеров путем конденсации функциональных групп или путем рекомбинации макрорадикалов различных полимеров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  <w:u w:val="single"/>
        </w:rPr>
        <w:t>(А) Конденсационный метод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лучение блоксополимеров и привитых сополимеров возможно реакциями функциональных групп различных гомополимеров, когда функциональные группы одного гомополимера способны реагировать с функциональными группами другого гомополимера. Если функциональные группы гомополимеров являются концевыми, то образуются блоксополимеры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095750" cy="447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4" r="-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Если функциональные группы у одного гомополимера рапределены вдоль цепи, а у другого гомополимера являются концевыми, то при их взаимодействии получаются привитые сополимеры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658360" cy="1021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мер получения блоксополимера путём конденсации функциональных групп различных гопополимеров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439285" cy="52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мер получения привитого сополимера путём конденсации функциональных групп различных гопополимеров: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5267325" cy="1329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бразование привитых сополимеров возможно и с помощью низкомолекулярных бифункциональных сшивающих агентов (диизоцианатов, диаминов, дихлорангидридов и др.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5372100" cy="1965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i/>
          <w:i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i/>
          <w:i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iCs/>
          <w:sz w:val="28"/>
          <w:szCs w:val="28"/>
        </w:rPr>
        <w:t xml:space="preserve">Преимуществом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такого способа получения привитых сополимеров является </w:t>
      </w:r>
      <w:r>
        <w:rPr>
          <w:rFonts w:eastAsia="TimesNewRoman;Arial Unicode MS" w:cs="Times New Roman" w:ascii="Times New Roman" w:hAnsi="Times New Roman"/>
          <w:i/>
          <w:iCs/>
          <w:sz w:val="28"/>
          <w:szCs w:val="28"/>
        </w:rPr>
        <w:t>возможность использования в качестве боковых цепей готовых полимеров с требуемыми свойствами, а недостатками является низкая скорость конденсации и небольшие выходы привитых сополимеров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вследствие трудности проведения реакции до полного превращения реагентов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cap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caps/>
          <w:sz w:val="28"/>
          <w:szCs w:val="28"/>
        </w:rPr>
        <w:t>Введение функциональных групп в макромолекулы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color w:val="FFFFFF"/>
          <w:sz w:val="28"/>
          <w:szCs w:val="28"/>
        </w:rPr>
      </w:pPr>
      <w:r>
        <w:rPr>
          <w:rFonts w:eastAsia="TimesNewRoman;Arial Unicode MS" w:cs="Times New Roman" w:ascii="Times New Roman" w:hAnsi="Times New Roman"/>
          <w:color w:val="FFFFFF"/>
          <w:sz w:val="28"/>
          <w:szCs w:val="28"/>
        </w:rPr>
        <w:t>сополимер реакция ионный синтез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Если в полимерах нет реакционноспособных функциональных групп для получения блоксополимеров и привитых сополимеров, то необходимые функциональные группы могут быть введены в полимеры несколькими способами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1) Сополимеризация исходного мономера с набольшими добавками другого мономера, содержащего функциональные группы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Например, метилметакрилат сополимеризуют с небольшим количеством акриловой кислоты и получают сополимер, содержащий в макромолекулах небольшое число карбоксильных групп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5255895" cy="2680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Аналогично можно ввести в цепи гидроксильные, эпоксидные, изоцианатные и хлорангидридные группы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) Функциональные группы в состав макромолекул полимеров можно ввести путем реакций полимераналогичных превращений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Например, частичный гидролиз нитрильных групп в макромолекулах ПАН приводит к появлению в цепи карбоксильных групп: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893945" cy="2691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Другим примером образования фунциональных групп в макромолекуле полимера путем реакции полимераналогичных превращений является частичный щелочной гидролиз полиакриламида, который используется в промышленности для получения сополимера акриламида с акрилатом натрия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5259705" cy="842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3) Полимеры с функциональными группами могут быть получены при использовании инициаторов, содержащих эти группы. При распаде таких инициаторов образуются свободные радикалы, содержащие функциональные группы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4328795" cy="842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лимерные цепи, растущие на приведенных свободных радикалах, несут на одном конце функциональные группы. При обрыве цепи рекомбинацией получается макромолекула, имеющая на обоих концах функциональные группы, а при обрыве цепи диспропорционированием – функциональные группы будут на одном конце макромолекулы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  <w:u w:val="single"/>
        </w:rPr>
        <w:t>(Б) Рекомбинация макрорадикалов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 механических воздействиях на полимер (вальцевание, экструзия, действие ультразвука, гидравлический удар и др.) макромолекулы разрываются с образованием активных осколков цепей (главным образом радикальной природы). Механической деструкцией смеси двух гомополимеров получают макрорадикалы с различными звеньями А и В. Затем в результате рекомбинации различных по природе макрорадикалов получаются блоксополимеры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5379720" cy="881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бычно механохимический метод применяют для получении блоксополимеров из различных эластомеров с малыми добавками жесткоцепных полимеров с целью улучшения их физико-механических свойств (прочности, жесткости и др.), а также для повышения ударной прочности ряда жесткоцепных полимеров (ПАН, ПС) путём добавления к ним малых добавок эластомеров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днако при механодеструкции образование блоксополимеров осложняется реакциями передачи цепи, диспропорционирования и др. Эти реакции приводят к получению смеси блоксополимеров, разветвленных и сшитых полимеров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педия (Свободная энциклопедия) http://ru.wikipedia.org/wiki/Заглавная_стран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шей А., Мак-Грат Дж., Блок-сополимеры, пер. с англ., М., 1980. В. П. Шиба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терд Г., Трегер Д., Свойства привитых и блок-сополимеров, пер. с англ., Л,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за Р. Блок- и привитые сополимеры, пер. с англ,, М., 1964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hanging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.Ф. Куренков Химия высокомолекулярных соединений, Конспект лекций, Казань, 2004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hanging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hanging="0"/>
        <w:rPr>
          <w:rFonts w:ascii="Times New Roman" w:hAnsi="Times New Roman" w:eastAsia="TimesNewRoman;Arial Unicode MS" w:cs="Times New Roman"/>
          <w:color w:val="FFFFFF"/>
          <w:sz w:val="28"/>
          <w:szCs w:val="28"/>
        </w:rPr>
      </w:pPr>
      <w:r>
        <w:rPr>
          <w:rFonts w:eastAsia="TimesNewRoman;Arial Unicode MS"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33:00Z</dcterms:created>
  <dc:creator>SamLab.ws</dc:creator>
  <dc:description/>
  <cp:keywords/>
  <dc:language>en-US</dc:language>
  <cp:lastModifiedBy>SYSTEM</cp:lastModifiedBy>
  <dcterms:modified xsi:type="dcterms:W3CDTF">2011-09-01T10:33:00Z</dcterms:modified>
  <cp:revision>2</cp:revision>
  <dc:subject/>
  <dc:title>РЕФЕРАТ</dc:title>
</cp:coreProperties>
</file>