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  <w:t>Реферат</w:t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48"/>
        </w:rPr>
      </w:pPr>
      <w:r>
        <w:rPr>
          <w:sz w:val="28"/>
          <w:szCs w:val="48"/>
        </w:rPr>
        <w:t>на тему: «</w:t>
      </w:r>
      <w:r>
        <w:rPr>
          <w:b/>
          <w:sz w:val="28"/>
          <w:szCs w:val="48"/>
        </w:rPr>
        <w:t>Зеркала из материалов с высокой отражательной способностью</w:t>
      </w:r>
      <w:r>
        <w:rPr>
          <w:sz w:val="28"/>
          <w:szCs w:val="48"/>
        </w:rPr>
        <w:t>»</w:t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Харьков 2011</w:t>
      </w:r>
      <w:r>
        <w:br w:type="page"/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дна из наиболее меняющихся проблем в создании диагностической системы для ИТЕРа является выбор подходящего материала для зеркала. Быстрая деградация поверхности под действием излучения, бомбардировки быстрыми частицами, загрязнения являются механическими и тепловыми нагрузками на элементы оптической диагностики, находящейся в диверторной области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ервоначально, при выборе материала зеркала, учитывается эрозия под действием бомбардировки. Далее, учитывается повышенное содержания примесей в диверторной плазме, и как следствие, загрязнение всех элементов системы оптической диагностики. Предполагаемая доза аморфной углеводородной (a-C:H) пленки, осаждаемой на первые зеркала оптической системы, будет равна 0,2 нм/мин. Углеводородная пленка прозрачна для красного и инфракрасного спектра, но она может пагубно сказаться на отражательной способности металлов с низким изначальным коэффициентом отражения. На металлы с высоким коэффициентом отражения, углеводородная пленка не повлияет столь сильно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Для уменьшения негативного влияния загрязнения, планируется использовать зеркала из материалов с высоким коэффициентом отражения (Ag, Al) покрытых прозрачной оксидной пленкой (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Z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Предполагается, что покрытие защитит зеркала от распыления и блистеринга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ые исследования</w:t>
      </w:r>
    </w:p>
    <w:p>
      <w:pPr>
        <w:pStyle w:val="TextBody"/>
        <w:suppressLineNumber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сновная задача исследований – изучение изменения отражательной способности зеркал, при распылении их поверхностями ионами дейтериевой плазмы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ходе исследований, также, определялась скорость распыления поверхности. Данная характеристика зеркала легко определяется с помощью формулы: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>,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sz w:val="28"/>
          <w:szCs w:val="28"/>
        </w:rPr>
        <w:t xml:space="preserve"> и S – площадь образца зеркала и плотность его материала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ри фиксированной плотности ионного тока j (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оток ионов на образец будет величиной постоянной, следовательно полученная доза D</w:t>
      </w:r>
      <w:r>
        <w:rPr>
          <w:sz w:val="28"/>
          <w:szCs w:val="28"/>
          <w:vertAlign w:val="subscript"/>
        </w:rPr>
        <w:t>i: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t,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– поток ионов на ед. площади, t – время экспозиции.</w:t>
      </w:r>
    </w:p>
    <w:p>
      <w:pPr>
        <w:pStyle w:val="TextBody"/>
        <w:suppressLineNumbers/>
        <w:suppressAutoHyphens w:val="true"/>
        <w:ind w:firstLine="709"/>
        <w:rPr/>
      </w:pPr>
      <w:r>
        <w:rPr>
          <w:bCs/>
          <w:sz w:val="28"/>
          <w:szCs w:val="28"/>
        </w:rPr>
        <w:t xml:space="preserve">Таким образом, зная зависимость m(t), мы можем определить </w:t>
      </w:r>
      <w:r>
        <w:rPr>
          <w:sz w:val="28"/>
          <w:szCs w:val="28"/>
        </w:rPr>
        <w:t>соответствие распыленной толщины h и полученной дозы D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установка</w:t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ксперименты по исследованию влияния атомов перезарядки на отражательную способность зеркал проводились на установке ДСМ-2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46985" cy="236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Рис. 1. – Принципиальная схема установки ДСМ-2: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1 – Баллоны с дейтерием и водородом; 2 – редукторы;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3а – пьезонатекатель; 3b – игольчатый натекатель; 4 – откачной порт;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>5 – водоохлаждаемые катушки магнитного поля; 6 – тефлоновое окно;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7 – ввод СВЧ – мощности; 8 – рабочая вакуумная камера;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9 – вакуумный клапан ДУ-50; 10 – шлюзовая камера с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дифференциальной откачкой; 11 – коаксиальный шток.</w:t>
      </w:r>
    </w:p>
    <w:p>
      <w:pPr>
        <w:pStyle w:val="TextBody"/>
        <w:suppressLineNumbers/>
        <w:suppressAutoHyphens w:val="tru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/>
      </w:pPr>
      <w:r>
        <w:rPr>
          <w:sz w:val="28"/>
          <w:szCs w:val="28"/>
        </w:rPr>
        <w:t>В ДСМ-2 используется простая схема, обеспечивающая бомбардировку образцов зеркал ионами с фиксированным или широким спектром по энергиям. Принципиальная схема установки представлена на рис. 1, а на рис 2 показана схема подачи напряжения на образец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439035" cy="21907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2"/>
        </w:rPr>
        <w:t>Рис. 2. – Схема подачи напряжения на образец</w:t>
      </w:r>
      <w:r>
        <w:br w:type="page"/>
      </w:r>
    </w:p>
    <w:p>
      <w:pPr>
        <w:pStyle w:val="TextBody"/>
        <w:suppressLineNumbers/>
        <w:suppressAutoHyphens w:val="true"/>
        <w:ind w:firstLine="709"/>
        <w:rPr/>
      </w:pPr>
      <w:r>
        <w:rPr>
          <w:sz w:val="28"/>
          <w:szCs w:val="28"/>
        </w:rPr>
        <w:t>Установка представляет собой цилиндрическую камеру, изготовленную из нержавеющей стали, длиной 0,5 м и диаметром в центральной части 0,5 м. На торцах камеры расположены водоохлаждаемые магнитные катушки. Они включены последовательно так, что образуют зеркальную ловушку (пробкотрон) с магнитной индукцией 0,5 кГс в центре камеры и 2,25 кГс в области пробок.</w:t>
      </w:r>
    </w:p>
    <w:p>
      <w:pPr>
        <w:pStyle w:val="TextBody"/>
        <w:suppressLineNumbers/>
        <w:suppressAutoHyphens w:val="true"/>
        <w:ind w:firstLine="709"/>
        <w:rPr/>
      </w:pPr>
      <w:r>
        <w:rPr>
          <w:sz w:val="28"/>
          <w:szCs w:val="28"/>
        </w:rPr>
        <w:t>Камера используется, как многомодовый резонатор для СВЧ – мощности, которая вводится в камеру через тефлоновое окно, посредством прямоугольного волновода от СВЧ-генератора типа «Хазар», (на основе магнетрона М-571, с частотой 2,375 ГГц). Мощность генератора может плавно меняться в диапазоне (2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500) Вт. Источником ионов в эксперименте служит плазма СВЧ разряда в условиях электронно-циклотронного резонанса (ЭЦР), на указанной частоте при вводимой СВЧ – мощности 200-400 Вт. Плотность плазмы составляет n</w:t>
      </w:r>
      <w:r>
        <w:rPr>
          <w:sz w:val="28"/>
          <w:szCs w:val="28"/>
          <w:vertAlign w:val="subscript"/>
        </w:rPr>
        <w:t>e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см 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, при электронной температуре Т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5 эВ. В этих условиях температура ионов соответствует газу при комнатной температуре. Таким образом, установка, практически, представляет собой плазменный источник «холодных» ионов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Откачка рабочей камеры на высокий вакуум осуществляется турбомолекулярным насосом ТМН-500 и магниторазрядным насосом НОРД-250, включенными параллельно. Вакуум в рабочей камере перед напуском рабочего газа достигает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торр, в то время как давление рабочего газа во время экспозиции составляет (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8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Торр. Непосредственно перед напуском водорода (дейтерия) НОРД отключается, вакуум снижается до (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6 </w:t>
      </w:r>
      <w:r>
        <w:rPr>
          <w:sz w:val="28"/>
          <w:szCs w:val="28"/>
        </w:rPr>
        <w:t>Торр, и поэтому примеси на момент начала экспозиции составляют около 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6%. Давление в камере измерялось по ионизационной лампе ПМИ-2. Эксперименты проводились при давлении 2·10</w:t>
      </w:r>
      <w:r>
        <w:rPr>
          <w:sz w:val="28"/>
          <w:szCs w:val="28"/>
          <w:vertAlign w:val="superscript"/>
        </w:rPr>
        <w:t>-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Торр.</w:t>
      </w:r>
    </w:p>
    <w:p>
      <w:pPr>
        <w:pStyle w:val="TextBody"/>
        <w:widowControl w:val="false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рис. 3 представлена зависимость плотности плазмы n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и электронной температуры T</w:t>
      </w:r>
      <w:r>
        <w:rPr>
          <w:sz w:val="28"/>
          <w:szCs w:val="28"/>
          <w:vertAlign w:val="subscript"/>
        </w:rPr>
        <w:t xml:space="preserve">e </w:t>
      </w:r>
      <w:r>
        <w:rPr>
          <w:sz w:val="28"/>
          <w:szCs w:val="28"/>
        </w:rPr>
        <w:t>от давления в камере. Как видно из графика, температура электронов монотонно убывает с увеличением давления. Плотность электронов максимальна при давлении (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8)·10</w:t>
      </w:r>
      <w:r>
        <w:rPr>
          <w:sz w:val="28"/>
          <w:szCs w:val="28"/>
          <w:vertAlign w:val="superscript"/>
        </w:rPr>
        <w:t xml:space="preserve">-5 </w:t>
      </w:r>
      <w:r>
        <w:rPr>
          <w:sz w:val="28"/>
          <w:szCs w:val="28"/>
        </w:rPr>
        <w:t>Торр, что является оптимальным режимом по давлению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82850" cy="151130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Рис. 3. – Зависимость плотности плазмы ne и электронной температуры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4"/>
        </w:rPr>
        <w:t>Te от давления рабочего газа (дейтерия)</w:t>
      </w:r>
    </w:p>
    <w:p>
      <w:pPr>
        <w:pStyle w:val="TextBody"/>
        <w:suppressLineNumbers/>
        <w:suppressAutoHyphens w:val="tru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На рис. 4 представлено радиальное распределение электронной температуры и плотности плазмы в области «пробки». Как видно, неоднородность плазмы не превышала ±10% в области ~10 см, это значит, что поток плазмы на тестируемый образец был однороден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38400" cy="190182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Рис. 4. – Радиальное распределение плотности плазмы и электронной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температуры в области «пробки»</w:t>
      </w:r>
    </w:p>
    <w:p>
      <w:pPr>
        <w:pStyle w:val="TextBody"/>
        <w:suppressLineNumbers/>
        <w:suppressAutoHyphens w:val="tru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Методика и проведение эксперимента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/>
      </w:pPr>
      <w:r>
        <w:rPr>
          <w:sz w:val="28"/>
          <w:szCs w:val="28"/>
        </w:rPr>
        <w:t xml:space="preserve">Перед экспериментом производится установка образца в держатель. Держатель с образцом помещается в шлюзовую камеру, которая откачивается форвакуумным насосом до давления 3-4 мВ по шкале вакуумметра ВИТ-1. Параллельно со шлюзовой камерой откачивается камера магнитной ловушки до давления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торр. После предварительной откачки шток с образцом вводится в камеру через скользящее уплотнение, так, что образец оказывается в потоке плазмы, вытекающем из магнитной ловушки вдоль силовых линий. Производится откачка камеры на высокий вакуум – (2-3)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торр, одновременно с откачкой в камере зажигается СВЧ-разряд, с целью обезгаживания стенок камеры. Контроль и измерения вакуума ведутся с помощью вакуумметра ВИТ-1. По достижении необходимого вакуума, в камеру из баллона напускается дейтерий. Напуск производится при помощи пьезонатекателя до рабочего давления (7-8)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торр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атем в камере зажигается СВЧ ЭЦР разряд. Экспозиция проводилась с двумя разными энергиями потока ионов: низкая энергия (ускоряющее напряжение – 60 эВ) и высокая энергия (1 кэВ). Измерение напряжения и тока на образец производится с помощью вольтметра и миллиамперметра. После экспозиции образец извлекается из вакуумной камеры и взвешивается. Измерения массы производятся на равноплечих весах ВЛР-2 с точностью до 20 мкг. Из нескольких измерений вычисляется среднее значение Δm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Эксперименты проводились с разными типами зеркал: а) зеркало на Si подложке с Z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енкой, б) зеркало на Si подложке с AgZr пленкой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эксперимента для зеркал SiAgZr</w:t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эксперименте использовались три идентичных зеркала на которые подавались разные напряжения. Величина тока на образец составила j=2.65 м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бочее давление P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7.5x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Торр. Проводилась серия экспозиций с разными временами. На рис. 5, 6, 7 представлены коэффициенты отражения на разных длинах волн после каждой экспозиции для трех зеркал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2790" cy="2338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>Рис. 5. – Коэффициенты отражения для зеркала SiAgZr #1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75965" cy="23152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6. – Коэффициенты отражения для зеркала SiAgZr #2</w:t>
      </w:r>
    </w:p>
    <w:p>
      <w:pPr>
        <w:pStyle w:val="Style18"/>
        <w:suppressLineNumbers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28340" cy="23348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7. – Коэффициенты отражения для зеркала SiAgZr #3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анные эксперимента для зеркал SiZrО</w:t>
      </w:r>
      <w:r>
        <w:rPr>
          <w:b/>
          <w:sz w:val="28"/>
          <w:szCs w:val="28"/>
          <w:vertAlign w:val="subscript"/>
          <w:lang w:val="ru-RU"/>
        </w:rPr>
        <w:t>2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зеркало отражательный дейтериевый волна экспозиция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эксперименте использовались два идентичных зеркала на которые подавались разные напряжения. Величина тока на образец составила j=1,482 м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бочее давление P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7.5x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Торр. Проводилась серия экспозиций с разными временами. На рис. 8, 9 представлены коэффициенты отражения на разных длинах волн после каждой экспозиции для двух зеркал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0190" cy="2099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LineNumbers/>
        <w:tabs>
          <w:tab w:val="clear" w:pos="708"/>
          <w:tab w:val="left" w:pos="1710" w:leader="none"/>
          <w:tab w:val="center" w:pos="4819" w:leader="none"/>
        </w:tabs>
        <w:suppressAutoHyphens w:val="true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  <w:szCs w:val="28"/>
        </w:rPr>
        <w:t>Рис. 8. – Коэффициенты отражения для зеркала SiZrО</w:t>
      </w:r>
      <w:r>
        <w:rPr>
          <w:b w:val="false"/>
          <w:color w:val="000000"/>
          <w:sz w:val="28"/>
          <w:szCs w:val="28"/>
          <w:vertAlign w:val="subscript"/>
        </w:rPr>
        <w:t>2</w:t>
      </w:r>
      <w:r>
        <w:rPr>
          <w:b w:val="false"/>
          <w:color w:val="000000"/>
          <w:sz w:val="28"/>
          <w:szCs w:val="28"/>
        </w:rPr>
        <w:t xml:space="preserve"> #1</w:t>
      </w:r>
    </w:p>
    <w:p>
      <w:pPr>
        <w:pStyle w:val="TextBody"/>
        <w:suppressLineNumbers/>
        <w:suppressAutoHyphens w:val="tru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еред экспозицией образец был взвешен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132940 г ± 20 мкг. После серии экспозиций вес образца изменился ∆m = 40 мкг, что соответствует распыленному слою толщиной 57,5 нм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82265" cy="21615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ис. 9. – Коэффициенты отражения для зеркала SiZr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#2</w:t>
      </w:r>
      <w:r>
        <w:br w:type="page"/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еред экспозицией образец был взвешен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33670 г ± 20 мкг. После серии экспозиций вес образца изменился ∆m = 10 мкг ± 20 мкг, что соответствует распыленному слою толщиной 43 нм.</w:t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TextBody"/>
        <w:suppressLineNumbers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еркала из материалов с высокой отражательной способностью, покрытые оксидными пленками, могут в дальнейшем использоваться в системе оптической диагностики в области диверторной плазмы. Из экспериментальных результатов видно, что при бомбардировке зеркал с пленочным покрытием ионами малой энергии, которая будет использоваться для чистки камеры, толщина пленки существенно не меняется.</w:t>
      </w:r>
    </w:p>
    <w:p>
      <w:pPr>
        <w:pStyle w:val="TextBody"/>
        <w:suppressLineNumbers/>
        <w:suppressAutoHyphens w:val="true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suppressLineNumbers/>
        <w:suppressAutoHyphens w:val="true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before="0" w:after="200"/>
      <w:ind w:firstLine="720"/>
      <w:jc w:val="both"/>
    </w:pPr>
    <w:rPr>
      <w:b/>
      <w:bCs/>
      <w:color w:val="4F81BD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28:00Z</dcterms:created>
  <dc:creator>USER</dc:creator>
  <dc:description/>
  <cp:keywords/>
  <dc:language>en-US</dc:language>
  <cp:lastModifiedBy>SYSTEM</cp:lastModifiedBy>
  <cp:lastPrinted>2011-05-14T22:04:00Z</cp:lastPrinted>
  <dcterms:modified xsi:type="dcterms:W3CDTF">2011-09-01T10:28:00Z</dcterms:modified>
  <cp:revision>2</cp:revision>
  <dc:subject/>
  <dc:title>Одна из наиболее меняющихся проблем в создании диагностической системы для ИТЕРа является выбор подходящего материала для зеркала</dc:title>
</cp:coreProperties>
</file>