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персонифицированная (персональная) медицина является приоритетным направлением в области развития здравоохранения. Персональная медицина не является каким-то отдельным, обособленным разделом медицины. Прежде всего, она является новым качеством оказания медицинских услуг. Основная идея персонифицированного подхода - предоставить все имеющиеся возможности фундаментальной науки конкретному пациенту. Для развития этой новой отрасли необходимо решить две группы задач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bookmarkStart w:id="0" w:name="cutid1"/>
      <w:bookmarkEnd w:id="0"/>
      <w:r>
        <w:rPr>
          <w:sz w:val="28"/>
          <w:szCs w:val="28"/>
        </w:rPr>
        <w:t>1. Организационные. Несмотря на то, что здоровье, самый важный аспект жизни человека, количество медицинских, диагностических услуг, запрашиваемое им, крайне низкое. Ранние стадии заболеваний диагностируются редко. Практически невозможно реализовать комплексный подход. Данные о состоянии здоровья в течение жизни не систематизируются. Время, выделяемое врачом на решение проблем пациента, недостаточно. Достижения современной науки зачастую не применяются. Уровень критичности к состоянию здоровья низкий. Чтобы поменять ситуацию, необходимо скоординировать работу, взаимодействие, оказание услуг нескольких медицинских учреждений, диагностических лабораторий и научных групп, для получения максимально эффективного результата для конкретного человек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ологические. Идеями персональной медицины являются разработка и совершенствование стандарта критериев динамики показателей здоровья человека, разработка методов положительного воздействия и оценки вмешательств на основании выбранных показате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сальный объем информации, полученный в ходе внедрения персональной медицины, даст уникальную и незаменимую информацию для ученых, врачей и органов здравоохранения. Это позволит усовершенствовать способы повышения жизнеспособности человек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– разработка плана организации работы маркетингового отдела в ЗАО «Какое-нибудь», оказывающего услуги по комплексной автоматизации и информатизации медицинской отрасл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курсовой работы ставятся следующие основные задачи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целесообразности организации маркетингового отдел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целевого рынка и возможных конкурентов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маркетинг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зможных перспектив и составление прогноза на 2-3 год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боты является отдел маркетинга ЗАО «Какое-нибудь», предметом – организация работы этого отдел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сновы автоматизации управления процессами в здравоохранени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исание направления деятельности организаци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национальной безопасности Российской Федерации определяет здоровье нации как одну из основ этой безопасности. На реализацию концепции нацелен проводимый в жизнь приоритетный национальный проект «Здоровье», в котором в качестве наиболее актуальных были затронуты пробл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, направленных на создание Единой информационной системы здравоохранения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истемы управления качеством на основе стандартизации (включая вопросы внедрения стандартов ИСО 9000 в здравоохранении), определения и мониторинга индикаторов качества медицинской помощи, сертификации услуг и специалистов в сфере здравоохранения и социального развит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реализации проекта «Здоровье» препятствует недостаточный уровень использования не только материальных, финансовых, кадровых, организационно-управленческих, но и информационных ресурсов. Для решения этой грандиозной проблемы необходимо создание единой многоуровневой информационной системы здравоохран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 xml:space="preserve">– это динамично развивающаяся компания профессионалов международного масштаба. В компании работает более 100 человек, в том числе 2 доктора наук и 3 кандидата наук.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 xml:space="preserve"> обладает опытом работы с государственными структурами и имеет необходимые лицензии (ФСБ, ФСТЭК). В компании действует научно-технический совет с постоянным участием ведущих специалистов по направлениям онкология, кардиология, нейрососудистая хирургия, травматология и др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имеет многолетний опыт сотрудничества с Министерством здравоохранения и социального развития, Российской Академией Медицинских Наук, с отраслевыми институтами, неоднократно участвовала в российских и зарубежных выставках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О «Какое-нибудь»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редлагает весь спектр услуг для комплексной автоматизации и информатизации медицинской отрасли. Компания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О «Какое-нибудь»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яет широкую линейку многофункциональных медицинских информационных систем, которые легко интегрируются и четко взаимодействуют между собой, создавая единое информационное пространство медицинского учрежд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технологична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продукция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 xml:space="preserve"> соответствует международным стандартам создания распределенных систем управления медицинскими данными, включая электронную медицинскую карту пациента,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онструкции изображений, построение экспертных и обучающих систем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О «Какое-нибудь» предлагает</w:t>
      </w:r>
      <w:r>
        <w:rPr>
          <w:sz w:val="28"/>
          <w:szCs w:val="28"/>
        </w:rPr>
        <w:t xml:space="preserve"> масштабируемое, полнофункциональное решение для комплексной автоматизации медицинской деятельности. Медицинские информационные системы </w:t>
      </w: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>успешно эксплуатируется в медицинских учреждениях, как в России, так и в странах ближнего и дальнего зарубежья. Эти системы позволяют предоставлять людям возможность доступной гарантированной медицинской помощи по всему миру, всегда с высоким качеством и использованием собственных информационно-коммуникационных разработок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но-аппаратная информационно-управляющая система позволяет не только автоматизировать весь процесс обследования и лечения пациента, но и передавать данные в режиме реального времени в ведущие клиники России для получения необходимых консультац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е </w:t>
      </w: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>решение по участию в национальном проекте в области здравоохранения обусловлено твёрдой уверенностью в том, что потенциал, заложенный в медицинскую информационную систему, соответствует общероссийскому масштабу и требованиям мировых стандартов в области медицин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защите информации и безопасности данных, в том числе передаваемых по различным типам каналов связи для реализации телемедицинских соединен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боснование целесообразности организации маркетингового отдел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необходимость создания маркетингового отдела обусловлена недостаточной информированностью медицинских учреждений различных уровней о предлагаемых ЗАО «Какое-нибудь» услугах. Нужно не только донести информацию до потенциальных клиентов о разработанной ЗАО «Какое-нибудь» программно-аппаратной информационно-управляющей системе, но и убедить их в высочайшем качестве и надежности именно наших информационных систем, тем самым, приобретя в их лице реальных покупателей нашей программной продукции. Для этого надо решить ряд проблем. В первую очередь это проблемы, связанные со сбором необходимой информации о конкурентах и анализом конкурентного положения на российском рынке медицинских информационных систем, и поиском путей для улучшения и укрепления этого полож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ифицированная медицина на сегодняшний день в России не имеет широкого распространения, в этой связи отделу маркетинга необходимо проводить постоянную работу, направленную на ознакомление населения с преимуществами информатизации медицинских учреждений. Данное направление деятельности является относительно новым, и хотя заказчиком данного программного продукта выступают медицинские учреждения, его востребованность всё же зависит от степени осведомлённости насел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сновными покупателями являются государственные медицинские учреждения, то отдел маркетинга должен проводить мониторинг СМИ на предмет размещения информации о проводимых конкурсах по тематике работ организации.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отдела маркетинг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рынка сбыт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разработки является медицинская информационная </w:t>
      </w:r>
      <w:r>
        <w:rPr>
          <w:iCs/>
          <w:sz w:val="28"/>
          <w:szCs w:val="28"/>
        </w:rPr>
        <w:t>система (МИС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обеспечивает выполнение следующих функц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к электронному архиву диагностических изображений с использованием поискового интерфейс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списком исследований: создание записи о новом исследовании, открытие исследований, загрузка исследований с внешнего нос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ий прием данных с диагностического оборудования по протоколу DICOM и в аналоговом режим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нсультационного пакета и отправка результатов консультаций запрашивающей сторон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клиентов производителей медицинских информационных систем — это государственные (муниципальные) городские поликлиники или стационары, вторым основным потребителем этих систем являются ведомственные организации. Значительно отстают академические учреждения и НИИ, а на последнем месте, как ни странно, коммерческие клиник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ынок сбыта медицинской информационной </w:t>
      </w:r>
      <w:r>
        <w:rPr>
          <w:iCs/>
          <w:sz w:val="28"/>
          <w:szCs w:val="28"/>
        </w:rPr>
        <w:t>системы</w:t>
      </w:r>
      <w:r>
        <w:rPr>
          <w:sz w:val="28"/>
          <w:szCs w:val="28"/>
        </w:rPr>
        <w:t xml:space="preserve"> будет определяться Министерством здравоохранения и социального развития, реализующим приоритетный национальный проект «Здоровье» в области информатизации здравоохранени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нкуренц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ИС присутствуют на российском рынке более десяти лет, и именно это является одним из главных показателей успешности и востребованности таких систем и определяет количество их внедр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среди российских производителей являютс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ЦентрИнвестСофт</w:t>
      </w:r>
      <w:r>
        <w:rPr>
          <w:sz w:val="28"/>
          <w:szCs w:val="28"/>
        </w:rPr>
        <w:t xml:space="preserve"> – разработчик МИС «Амулет»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Интерин» (</w:t>
      </w:r>
      <w:r>
        <w:rPr>
          <w:bCs/>
          <w:sz w:val="28"/>
          <w:szCs w:val="28"/>
        </w:rPr>
        <w:t>Исследовательский центр медицинской информатик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Медиалог» (</w:t>
      </w:r>
      <w:r>
        <w:rPr>
          <w:bCs/>
          <w:sz w:val="28"/>
          <w:szCs w:val="28"/>
        </w:rPr>
        <w:t>Пост Модерн Текнолодж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ПК «АИТ-Холдинг» (МИС «Эверест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МИС «Амулет» (</w:t>
      </w:r>
      <w:r>
        <w:rPr>
          <w:bCs/>
          <w:sz w:val="28"/>
          <w:szCs w:val="28"/>
        </w:rPr>
        <w:t>ЦентрИнвестСофт)</w:t>
      </w:r>
      <w:r>
        <w:rPr>
          <w:sz w:val="28"/>
          <w:szCs w:val="28"/>
        </w:rPr>
        <w:t xml:space="preserve"> – около 50 внедрений в медицинских учреждениях России и СНГ разного профиля и уровня. На её платформе возможно создание региональных медицинских информационно-аналитических систем. </w:t>
      </w:r>
      <w:r>
        <w:rPr>
          <w:bCs/>
          <w:sz w:val="28"/>
          <w:szCs w:val="28"/>
        </w:rPr>
        <w:t>В состав входят модули: регистрации пациентов и персонала, приема и диагностики пациентов, справочной информации, медицинской статистики и административных функц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ИС «Интерин» (</w:t>
      </w:r>
      <w:r>
        <w:rPr>
          <w:bCs/>
          <w:sz w:val="28"/>
          <w:szCs w:val="28"/>
        </w:rPr>
        <w:t>Исследовательский центр медицинской информатики Института программных систем</w:t>
      </w:r>
      <w:r>
        <w:rPr>
          <w:sz w:val="28"/>
          <w:szCs w:val="28"/>
        </w:rPr>
        <w:t xml:space="preserve">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РАН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включающей АИС «Поликлиника» и «Стационар». Теоретические исследования и практические разработки обеспечили создание технологии построения МИС, включающей комплекс инструментальных средств, технологических решений и методик создания интегрированных информационных систем лечебно-профилактических учреждений. П</w:t>
      </w:r>
      <w:r>
        <w:rPr>
          <w:bCs/>
          <w:sz w:val="28"/>
          <w:szCs w:val="28"/>
        </w:rPr>
        <w:t xml:space="preserve">редлагается </w:t>
      </w:r>
      <w:r>
        <w:rPr>
          <w:sz w:val="28"/>
          <w:szCs w:val="28"/>
        </w:rPr>
        <w:t xml:space="preserve">типовая МИС в различных вариантах комплектации,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работка МИС на заказ под конкретного потребителя, решения по создани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диного информационного пространства учреждений</w:t>
        </w:r>
      </w:hyperlink>
      <w:r>
        <w:rPr>
          <w:sz w:val="28"/>
          <w:szCs w:val="28"/>
        </w:rPr>
        <w:t xml:space="preserve"> региона (ведомства) и др. Реализован ряд прикладных медицинских информационных сист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МИС «Медиалог»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Пост Модерн Текнолоджи), </w:t>
      </w:r>
      <w:r>
        <w:rPr>
          <w:sz w:val="28"/>
          <w:szCs w:val="28"/>
        </w:rPr>
        <w:t xml:space="preserve">разработанная для решения комплекса лечебных и управленческих задач современной поликлиники и стационара. Это полнофункциональный, масштабируемый и открытый продукт – рабочий инструмент руководителя, врача и сотрудников клиники. Внедрение МИС </w:t>
      </w:r>
      <w:r>
        <w:rPr>
          <w:bCs/>
          <w:sz w:val="28"/>
          <w:szCs w:val="28"/>
        </w:rPr>
        <w:t>предусматривает: э</w:t>
      </w:r>
      <w:r>
        <w:rPr>
          <w:sz w:val="28"/>
          <w:szCs w:val="28"/>
        </w:rPr>
        <w:t>кспресс обследование, установку системы, настройку системы, обучение пользователей, и</w:t>
      </w:r>
      <w:r>
        <w:rPr>
          <w:bCs/>
          <w:sz w:val="28"/>
          <w:szCs w:val="28"/>
        </w:rPr>
        <w:t>нтеграцию и программные разработк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>МИС «Эверест»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НПК «АИТ-Холдинг»). </w:t>
      </w:r>
      <w:r>
        <w:rPr>
          <w:sz w:val="28"/>
          <w:szCs w:val="28"/>
        </w:rPr>
        <w:t>Компания работает в области медицинской информатики более пятнадцати лет. Предлагает разработку проектной документации для МИС ЛПУ, поставку оборудования и общего программного обеспечения, поставку программного изделия (ПИ), монтаж кабельной системы, установку оборудования и программного обеспечения, обучение персонала, обучение пользователей работе с ПИ, участие в опытной эксплуатации и послегарантийное сопровождение проекта. Предлагается также выполнение и части этих работ для поэтапного создание МИС учреждения, первоначально внедряя небольшие и недорогие, но полезные систем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крупнейшие по числу внедрений производители обеспечивают более 50% всего объема инсталляций комплексных МИС в России. Практически все производители работают на рынке 10 и более лет. Для всех компаний разработка МИС является приоритетным направлением, только 3 из 4 имеют возможность предоставления клиенту комплексного решения внедрения МИС (проектирование сетей, монтаж компьютерного оборудования). Все компании в той или иной степени оказывают услуги сопровождения и поддержки клиентов. Все сравниваемые МИС предоставляют возможность ведения электронной «Истории болезни», автоматизировать работу поликлиники и стационара, поддерживают учет оборота медикаментов и интеграцию с бухгалтерскими программами. Медицинский архив истории болезней (МАИБ) реализован в системах «Эверест», «Медиалог», «Амулет». Среди наиболее активных и эффективных производителей МИС для отечественного пользователя, компаний, специализирующихся в разработке всех востребованных здравоохранением видов МИС (ГИС, АПТЕКА, РИС, ЛИС, ЦИТОЛОГИЯ и ТЕЛЕМЕДИЦИНА) не обнаружено. Большинство производителей специализируются только на каком-либо одном виде МИ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и белорусские компании-разработчики выпускают системы, по функциональности несущественно отстающие от западных образцов, но при этом значительно более доступные в цене. Стоимость внедрения отечественных МИС подвержена значительным колебаниям, но в среднем в 10 раз меньше, чем в США, следовательно, конкуренция со стороны зарубежных производителей не существенн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лан маркетинг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способ привлечения потребителей, создание спроса и популяризации лежит через рекламу. Распространение рекламы может производиться через специализированные медицинские журналы, газеты, и сайты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Рынок сбыта данного программного продукта достаточно специализирован, вследствие чего, существует еще один способ распространения программного продукта – на различных выставках и конференциях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. На основании полученных данных построить гипотезу разрешения данных проблем силами создаваемого отдела маркетинга, т.е. разработать план маркетинга. Исходя из стратегии маркетингового развития и из целей отдела маркетинга, мы можем построить гипотезу о рациональной структуре отдела маркетинга. В данном случае она будет выглядеть так (см. рис.1)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маркетинга подчиняется непосредственно генеральному директору. Он координирует и несет ответственность за работу отдела в целом. Оптимальный размер отдела - 4 сотрудник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направл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 по анализу информ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 по маркетинговым исследованиям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алист по рекламе 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выделить следующие уровни возможного применения маркетинга в здравоохранен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уровень, где устанавливаются стратегические цели развития государства и общества, формируется политика развития системы здравоохранения, определяются приоритетные проблемы и пути их решения и т.д. Здесь маркетинг используется как для исследования потребителей услуг здравоохранения, в том числе их отношения к здравоохранению, потребностей общества и т.д., так и для обеспечения общественной поддержки реформ здравоохра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гиональных органов государственного управления, где дополняется, конкретизируется и адаптируется к местным условиям федеральная политика, разрабатываются дополнительные территориальные программы и мероприятия, посвященные решению специфических медицинских проблем, уточняется нормативная база здравоохранения, совершенствуется система обеспечения населения фармацевтическими препаратами, специфическими медицинскими услуг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едприятий, где осуществляется непосредственная работа с потребителями, в том числе по изучению их предпочтений, выявлению тенденций изменения спроса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уровня предприятий маркетинговому отделу ЗАО «Какое-нибудь» необходимо провести работу по следующим направлениям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руководства фирмы необходимой маркетинговой информацией в интересах разработки стратегии и тактики развития рыночного поведения фирмы. Отдел обязан при необходимости уточнять и дополнять указанную информацию, а также выполнять все необходимые работы по анализу и оценке различного рода текущих и перспективных рыночных ситуаций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сего комплекса рыночных исследований, связанных с рынком медицинских информационных систем и потребител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оянное участие в разработке стратегии и тактики рыночного поведения фирмы посредством: формирования товарной, ценовой, сбытовой, рекламной и сервисной стратегии маркетинга; консультационной помощи руководству фирмы и другим подразделениям, участвующими в разработке стратегии и тактики рыночного поведения фир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кламной деятельности, а также разработка комплекса мероприятий по формированию и поддержанию связей с общественностью, обеспечивающих как необходимую доходность и прибыльность деятельности фирмы, так и поддержание ее доброго имени в глазах общественност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анализ и оценка эффективности маркетинга в фирме и соответственное развитие служб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 обеспечение консультаций по маркетингу всем подразделениям фирмы. Методическое руководство (и частичное осуществление собственными силами) и обучение всего персонала фирмы основам маркетинг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ых систем на основе получаемой маркетинговой информации, дизайнерских разработок и стоимостно-функционального анализ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лан бюджета проекта по созданию маркетингового отдел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информатизации в сфере здравоохранения ведутся в рамках федеральной целевой программы, следовательно, источником финансирования может выступать федеральный бюджет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аркетинга не может быть реализована без соответствующего бюджета. В практике маркетинга используются различные методы определения бюджета маркетинг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инансирование от возможностей</w:t>
      </w:r>
      <w:r>
        <w:rPr>
          <w:sz w:val="28"/>
          <w:szCs w:val="28"/>
        </w:rPr>
        <w:t xml:space="preserve"> осуществляется по принципу «сколько вы можете выделить». Такой метод применяется фирмами, ориентированными на производство, а не на маркетинг, то есть данный метод применим и к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>. Абсолютная произвольность выделений конкретных сумм, их непредсказуемость из года в год и как следствие – невозможность разработки долгосрочных маркетинговых программ, планирования комплекса маркетинга и всей деятельности фирм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расходы маркетингового отдела будут относиться к статье накладных расходов, и составлять 45%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ёт договорной цен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тносится к НИР (Научно Исследовательским Работам), результатом является программный продукт. Заказчиком является медицинское учреждение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задействовано 4 человека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женер-программист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 1 категори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представлена на рисунке 2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участников рабочей группы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отвечает за грамотную постановку задачи, контролирует отдельные этапы работы, вносит необходимые коррективы и изменения и оценивает выполненную работу в целом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вечает за консультирование в области технической части проекта, предлагает возможные пути решения поставленных задач, выбора инструментов разработки, способов разработки;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763" w:dyaOrig="7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9pt;height:165.7pt" filled="f" o:ole="">
            <v:imagedata r:id="rId5" o:title=""/>
          </v:shape>
          <o:OLEObject Type="Embed" ProgID="" ShapeID="ole_rId4" DrawAspect="Content" ObjectID="_112861179" r:id="rId4"/>
        </w:objec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Организационная структур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женер-программист занимается непосредственной разработкой программного продукта, проведением его тестирования, внесением корректировок по результатам испытаний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 1 категории отвечает за разработку интерфейса системы, проведение тестирования готового программного продукта и подготовку проектной документации для дальнейшего внедрения программного продук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работку отводится 90 рабочих дней. Комплекс работ при проектировании и разработке программного продукта выполняется последовательно. Создание программного комплекса включает в себя несколько этапов. Эти этапы описываются в ГОСТ 19.102-77 «Стадии разработки»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а количества отведенных на разработку дней были определены этапы разработки, представленные в таблице 1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 xml:space="preserve"> Этапы разрабо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57"/>
        <w:gridCol w:w="2888"/>
        <w:gridCol w:w="1588"/>
        <w:gridCol w:w="1556"/>
      </w:tblGrid>
      <w:tr>
        <w:trPr>
          <w:trHeight w:val="57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, долж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выполнения, дн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выполнения, чел/дней</w:t>
            </w:r>
          </w:p>
        </w:tc>
      </w:tr>
      <w:tr>
        <w:trPr>
          <w:trHeight w:val="34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ое зад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ое предлож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, главный специал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скизное проектирование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ановка задач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, 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общего описания алгоритма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ий проект</w:t>
            </w:r>
          </w:p>
        </w:tc>
      </w:tr>
      <w:tr>
        <w:trPr>
          <w:trHeight w:val="95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структуры программы и логической структуры базы данны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сание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й проект</w:t>
            </w:r>
          </w:p>
        </w:tc>
      </w:tr>
      <w:tr>
        <w:trPr>
          <w:trHeight w:val="6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ирование и отладка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6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ктировка программы по результатам испыта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технической документации на программный продук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, 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 готового продукта и внедр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лавный специалист, 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7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омощью ленточного графика можно наглядно показать план проведения работ. Ленточный график разработки представлен на рисунке 3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0"/>
        <w:gridCol w:w="456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  <w:gridCol w:w="457"/>
        <w:gridCol w:w="4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должительность этапов, дн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Эта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Ленточный план-график разработк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дравоохранение автоматизация управление маркетинговый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считать себестоимость продукции, необходимо определить все затраты, которые имеют место в процессе разработки. Калькуляция себестоимости проведения НИР производится по следующим статьям расходов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покупные изделия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ховые взнос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нтрагентские расходы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е оборудование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ладные расх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и покупные изделия представлены в таблице 2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>
          <w:iCs/>
          <w:sz w:val="28"/>
          <w:szCs w:val="28"/>
        </w:rPr>
        <w:t>Расходы по статье «</w:t>
      </w:r>
      <w:r>
        <w:rPr/>
        <w:t>материалы, покупные изделия, полуфабрикат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61"/>
        <w:gridCol w:w="1379"/>
        <w:gridCol w:w="735"/>
        <w:gridCol w:w="1381"/>
        <w:gridCol w:w="1364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единицу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мпакт-диск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омпакт-диск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Бумага А</w:t>
            </w:r>
            <w:r>
              <w:rPr>
                <w:sz w:val="20"/>
                <w:lang w:val="en-US"/>
              </w:rPr>
              <w:t>-4</w:t>
            </w:r>
            <w:r>
              <w:rPr>
                <w:sz w:val="20"/>
              </w:rPr>
              <w:t xml:space="preserve"> (упаковка 500 листо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ч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ные материалы для принтера (картридж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целярский набор (ручка, карандаш, ластик, линей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ные расходы (15% от всех затра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</w:tr>
      <w:tr>
        <w:trPr>
          <w:trHeight w:val="23" w:hRule="atLeast"/>
        </w:trPr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 036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е предусмотрены издержки стоимости материалов, покупных изделий, расходуемых непосредственно в процессе разработки проекта. Материалы приобретаются в торговой сети по розничным ценам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чет основной заработной платы выполняется на основе трудоемкости выполнения каждого этапа в человеко-днях и величины месячного должностного оклада исполнител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реднее количество рабочих дней в месяце – 22. Следовательно, стоимость одного человеко-дня определяется делением размера оклада на количество рабочих дней в месяце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ой заработной платы представлен в таблице 3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/>
        <w:t xml:space="preserve"> Основная заработная пла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9"/>
        <w:gridCol w:w="1554"/>
        <w:gridCol w:w="1455"/>
        <w:gridCol w:w="1455"/>
        <w:gridCol w:w="1513"/>
      </w:tblGrid>
      <w:tr>
        <w:trPr>
          <w:tblHeader w:val="true"/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. оклад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-емкость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чел./дн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за день 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лата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 36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 27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 69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 500</w:t>
            </w:r>
          </w:p>
        </w:tc>
      </w:tr>
      <w:tr>
        <w:trPr>
          <w:trHeight w:val="23" w:hRule="atLeast"/>
        </w:trPr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 820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ляет 111 820 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трудников проекта представляет собой премии и надбавки рассчитывается по формуле: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= ОЗП * 2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= ОЗП * 20% = 111 820 * 20% = 22 364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в Пенсионный Фонд РФ, Фонд социального страхования РФ и фонды обязательного медицинского страхования РФ рассчитываются при помощи показателя фонда оплаты труда. Фонд оплаты труда (ФОТ) состоит из основной и дополнительной заработной платы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= ОЗП + ДЗП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= ОЗП + ДЗП = 111 820 + 22 364 = 134 184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траховые взносы составляют 34% от фонда оплаты труда и рассчитываю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ФОТ * 34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ОТ – фонд оплаты труд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ФОТ * 34% = 134 184 * 34% = 45 622,56 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тчисления на социальные нужды составляют 45 622,56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кладным расходам относятся расходы на содержание и ремонт зданий, сооружений, оборудования, инвентаря. Это затраты, сопутствующие основному производству, но не связанные с ним напрямую, не входящие в стоимость труда и материалов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кладных расходов составляет 250% от основной заработной платы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ОЗП · 25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ОЗП * 250% = 111 820 * 250% = 279 550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еличина накладных расходов составляет 279 550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включают в себя стоимость машинного времени. При разработке, отладке и тестировании программного продукта использовалось два компьютера, за которым было проведено 90 рабочих дней по 8 часов. Исходя из расчета оплаты 10 рублей за 1 час машинного времени, сумма составит: ПР = 2* 90 * 8 * 10 = 14 400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всей разработки оценивается как сумма издержек по всем статьям расходов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МТ + ОЗП + ДЗП + СВ + НР + ПР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МТ – стоимость материалов, включая транспорт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П –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– отчисления на страховые взнос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наклад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очие расх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МТ + ОЗП + ДЗП + СВ + НР + ПР = 3 036 + 111 820 + 22 364 + 45 622,56 + 279 550 + 14 400 = 476 792,56 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Структура себестоимости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94"/>
        <w:gridCol w:w="2322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атей расход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умма руб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териалы, покупные изделия, полуфабрика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 03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сновная заработная плата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1 82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ая заработная плата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 36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траховой взно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 622,5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кладны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9 55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 400</w:t>
            </w:r>
          </w:p>
        </w:tc>
      </w:tr>
      <w:tr>
        <w:trPr>
          <w:trHeight w:val="23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разрабо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76 792,56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ая себестоимость разработки составит 476 792,56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ная цена включает в себя стоимость разработки и норму прибыли и формируется на базе экономически обоснованной стоимости разработки + прибыль + НДС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 составляет 30% от стоимости разработки. Следовательно, прибыль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3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себестоимость разработк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30% = 476 792,56 * 30% = 143 037,76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едприятия считается как сумма полной себестоимости продукта и плановой прибыли от продаж и рассчитывается по формуле: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 = С + П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себестоимость разработки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норма прибыл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 = С + П = 476 792,56 + 143 037,768 = 619 830,32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инансирование данной разработки ведется из средств федерального бюджета и не поддерживается коммерческими организациями, то данный вид работы не облагается налогом на добавочную стоимость (НДС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говорная цена будет рассчитывать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= ОЦ + НДС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Ц – оптовая цена предприятия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очную стоимость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ный вид работы не облагается налогом, договорная цена будет равна оптово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= ОЦ = 619 830,32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проектируемого изделия представлена в таблице 5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</w:t>
      </w:r>
      <w:r>
        <w:rPr/>
        <w:t xml:space="preserve"> Калькуляция проектируемого издел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28"/>
        <w:gridCol w:w="1927"/>
      </w:tblGrid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татей расход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 и покупные издел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 03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ая заработная плата научных сотрудников, участвующих в разработк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 8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 научных сотрудник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 36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ые взнос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 622,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лата работ сторонних организаци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на специальное оборудов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9 55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 4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 792,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 037,7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овая цена предприят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 830,32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говорная 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 830,328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Результаты работ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бота маркетингового отдела ЗАО «Какое-нибудь» по продвижению медицинских информационных систем будет осуществлена в следующих направлениях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. Главным образом здесь рассматриваются такие средства, как реклама в прессе и интернет-реклама. Создание и продвижение интернет-сайта компании. Попадание в первую десятку поисковых результатов по ключевым словам на ведущих поисковых механизмах, таких как «Яндекс», Rambler или Google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общественностью. Активнейшая работа с прессой. Взаимодействие с журналистами на личном уровене, организация неформального общения с прессой, в ходе которого PR-менеджер компании и ИТ-журналисты общаются, знакомятся, завязывают деловые контакты. Участие в разнообразных выставках, семинарах, конференциях и форумах. Проведение собственных мероприятий для клиентов. Этот объем мероприятий будет служить источником новостных и информационных поводов для публикаций в СМ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продажи. При работе с корпоративными клиентами основное значение имеет деятельность менеджера по продажам. За счет личного взаимодействия с заказчиком, за счет навыков презентаций и аргументированной логики, за счет способности найти точки соприкосновения интересов и необходимые аргументы осуществляется процесс продажи. И весь остальной комплекс маркетинговых коммуникаций выступает лишь в качестве инструмента поддержки работы менеджера. Тем не менее нельзя недооценивать значение остального комплекса маркетинговых коммуникаций, так как часто именно некие положительные впечатления о компании, полученные от чтения новостей, слушания выступлений или просмотра рекламных объявлений, могут стать финальным аргументом в пользу осуществления закупок именно у ЗАО «Какое-нибудь»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жидаемый результат работы отдела маркетинга: обеспечить узнаваемость и усилить среди потребителей фактор «доверие» и «надежность» по отношению к программному продукту ЗАО «Какое-нибудь», в результате чего выйти на региональный уровень, а в перспективе – получить возможность развёртывания системы федерального масштаба, создания единой государственной медицинской информационной систем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рганизации маркетингового отдела в ЗАО «Какое-нибудь» в ближайшие 2-3 года должно стать следующе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населения с преимуществами персонифицированной медицин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енциальных клиентов и значимых конкурент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крытых резервов спроса на продукцию/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оритетных сегментов рынка и оптимальных каналов продвижения и рекла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</w:t>
      </w:r>
      <w:r>
        <w:rPr>
          <w:bCs/>
          <w:sz w:val="28"/>
          <w:szCs w:val="28"/>
        </w:rPr>
        <w:t>объемов продаж, доли рынка, количества клиентов:</w:t>
      </w:r>
      <w:r>
        <w:rPr>
          <w:sz w:val="28"/>
          <w:szCs w:val="28"/>
        </w:rPr>
        <w:t xml:space="preserve"> МИС, разрабатываемая ЗАО «Какое-нибудь», должна быть внедрена в 15% медицинских учреждений РФ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лепродажного обслуживания, модернизации программного обеспечения, обучения персонала медицинских учреждений работе с системой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ратной связи, разработка новых программных продуктов с учётом пожеланий заказчиков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Емелин И.В. Разработка телемедицинских стандартов в международной организации по стандартизации. // Аналитический и информационный журнал Документальная Электросвязь, № 16, –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бринский Б.А. Технологические и экономические аспекты развития телемедицины в России. – М.: Аналитический и информационный журнал Документальная Электросвязь, №16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обский С.Ю. Информационные технологии и телемедицина. // М.: Здоровье нации, № 1, 2006. – С. 56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бский С.Ю. Сеанс телемедицины (удалённая консультация). / Доклад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учно-практической конференции «Передовые технологии диагностики и лечения в травматологии, ортопедии и спортивной медицине». М.: 1-2 июня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бский С.Ю. Возможности телемедицинских технологий в диагностической радиологии. /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Национальный конгресс по болезням органов дыхания. – Доклад на научно-практической конференции «Торакальная радиология». – Казань: 2-4 октября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дина Е., Лекции по специальным главам экономической теории. МИРЭ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Краткий курс. : Пер. с англ. – М.: Издательский дом «Вильямс», 2010. – 656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4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jc w:val="center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Postbody">
    <w:name w:val="postbody"/>
    <w:qFormat/>
    <w:rPr>
      <w:rFonts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lineRule="exact" w:line="484"/>
      <w:jc w:val="center"/>
    </w:pPr>
    <w:rPr>
      <w:b/>
      <w:bCs/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">
    <w:name w:val="s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Arial" w:hAnsi="Arial" w:cs="Arial"/>
      <w:sz w:val="24"/>
      <w:szCs w:val="24"/>
    </w:rPr>
  </w:style>
  <w:style w:type="paragraph" w:styleId="11">
    <w:name w:val="Обычный (веб)1"/>
    <w:basedOn w:val="Normal"/>
    <w:qFormat/>
    <w:pPr>
      <w:snapToGrid w:val="true"/>
      <w:spacing w:before="100" w:after="280"/>
      <w:jc w:val="both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>
      <w:snapToGrid w:val="true"/>
    </w:pPr>
    <w:rPr/>
  </w:style>
  <w:style w:type="paragraph" w:styleId="23">
    <w:name w:val="Основной текст 2"/>
    <w:basedOn w:val="Normal"/>
    <w:qFormat/>
    <w:pPr>
      <w:snapToGrid w:val="true"/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320" w:right="200" w:hanging="0"/>
      <w:jc w:val="center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4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snapToGrid w:val="tru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ica12">
    <w:name w:val="Tablica_12"/>
    <w:basedOn w:val="Normal"/>
    <w:qFormat/>
    <w:pPr>
      <w:snapToGrid w:val="true"/>
      <w:spacing w:lineRule="auto" w:line="360"/>
      <w:jc w:val="both"/>
    </w:pPr>
    <w:rPr>
      <w:rFonts w:ascii="Courier New" w:hAnsi="Courier New" w:cs="Courier New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snapToGrid w:val="true"/>
      <w:spacing w:lineRule="auto" w:line="360"/>
      <w:jc w:val="center"/>
    </w:pPr>
    <w:rPr>
      <w:sz w:val="24"/>
      <w:szCs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21"/>
    <w:next w:val="Style21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22">
    <w:name w:val="Стиль Рис"/>
    <w:basedOn w:val="Normal"/>
    <w:qFormat/>
    <w:pPr>
      <w:widowControl w:val="false"/>
      <w:suppressAutoHyphens w:val="true"/>
      <w:snapToGrid w:val="true"/>
      <w:spacing w:lineRule="auto" w:line="288" w:before="0" w:after="240"/>
      <w:jc w:val="center"/>
    </w:pPr>
    <w:rPr>
      <w:sz w:val="28"/>
    </w:rPr>
  </w:style>
  <w:style w:type="paragraph" w:styleId="Style23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napToGrid w:val="true"/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.ru/" TargetMode="External"/><Relationship Id="rId3" Type="http://schemas.openxmlformats.org/officeDocument/2006/relationships/hyperlink" Target="http://www.interin.ru/page-id-22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2:00Z</dcterms:created>
  <dc:creator>Антось</dc:creator>
  <dc:description/>
  <cp:keywords/>
  <dc:language>en-US</dc:language>
  <cp:lastModifiedBy>SYSTEM</cp:lastModifiedBy>
  <cp:lastPrinted>2011-04-14T16:59:00Z</cp:lastPrinted>
  <dcterms:modified xsi:type="dcterms:W3CDTF">2011-09-01T10:12:00Z</dcterms:modified>
  <cp:revision>2</cp:revision>
  <dc:subject/>
  <dc:title>МОСКОВСКИЙ ГОСУДАРСТВЕННЫЙ ИНСТИТУТ</dc:title>
</cp:coreProperties>
</file>