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РЕСПУБЛИКИ БЕЛАРУСЬ</w:t>
      </w:r>
    </w:p>
    <w:p>
      <w:pPr>
        <w:pStyle w:val="Normal"/>
        <w:autoSpaceDE w:val="false"/>
        <w:spacing w:lineRule="auto" w:line="360" w:before="0" w:after="0"/>
        <w:ind w:firstLine="709"/>
        <w:jc w:val="center"/>
        <w:rPr/>
      </w:pPr>
      <w:r>
        <w:rPr>
          <w:rFonts w:cs="Times New Roman" w:ascii="Times New Roman" w:hAnsi="Times New Roman"/>
          <w:color w:val="000000"/>
          <w:sz w:val="28"/>
          <w:szCs w:val="28"/>
          <w:lang w:val="en-US" w:eastAsia="en-US"/>
        </w:rPr>
        <w:t>Учреждение образования «Международный государственный экологический университет имени А.Д. Сахарова»</w:t>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autoSpaceDE w:val="false"/>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озможности анализа данных медико-биологических экспериментов в программе Statistica»</w:t>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гистрант кафедры иммунологии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ова Елена Александровн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учный руководитель: к. м. н.,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цент Зафранская Марина Михайловна</w:t>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нск 2011</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ка в медико-биологическом исследова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етода анализа в соответствии с типом распределения данны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времени жизни в ППО Statistica</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ение коэффициентов корреля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част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right" w:pos="9019"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Style19"/>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звитие медицины невозможно без проведения медико-биологических экспериментов, эпидемиологического анализа, оценки эффективности фармакологических препаратов и других исследований как доклинического, так и клинического уровн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учного исследования обычно выступает не просто отдельное явление, конкретная ситуация, а целый класс сходных явлений и ситуаций, их совокупность. Цель и непосредственные задачи научного исследования состоят в том, чтобы найти общее у ряда единичных явлений, выявить законы, по которым они возникают, развиваются и функционируют [1, 2, 3 ]. Важнейшим обстоятельством, определившим необходимость применения математико-статистических методов, явилось установление факта, что многим биологическим системам свойственны статистические закономерности, обнаруживаемые при изучении совокупностей, но неприменимые к отдельным единицам этих совокупностей [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ми признаками научного исследования являются:</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направленность процесса (достижение поставленной цели, выполнение четко сформулированных задач)</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ность на поиск, на творчество, на выдвижение идей</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тичность как самого процесса исследования, так и его результатов</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гая доказательность, обоснованность выводов [4, 5, 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дей критической оценки медицинской информации привело к возникновению в конце 80-х годов XX века концепции доказательной медицины (Д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ыми постулатами ДМ являются следующие [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аждое решение врача должно основываться на научных дан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ес каждого факта тем больше, чем строже методика научного исследования, в ходе которого он получе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М является концепцией как для врачей, исследователей, руководителей учреждений и органов здравоохранения, так и для пациентов. Основная цель концепции ДМ состоит в том, чтобы постепенно превратить врачебную деятельность из искусства в науку [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е исследование в зависимости от того, насколько надежны полученные в нем результаты и насколько они применимы в клинической практике, можно охарактеризовать с двух точек зр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стоверности (внутренней обоснован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6общаемости (внешней обоснованности, применимости)</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Достоверность (внутренняя обоснованность) </w:t>
      </w:r>
      <w:r>
        <w:rPr>
          <w:rFonts w:cs="Times New Roman" w:ascii="Times New Roman" w:hAnsi="Times New Roman"/>
          <w:color w:val="000000"/>
          <w:sz w:val="28"/>
          <w:szCs w:val="28"/>
          <w:lang w:val="en-US" w:eastAsia="en-US"/>
        </w:rPr>
        <w:t xml:space="preserve">исследования определяется тем, в какой степени структура исследования соответствует поставленным задачам, а полученные результаты справедливы в отношении изучавшейся выборки. </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Обобщаемость (внешняя обоснованность) </w:t>
      </w:r>
      <w:r>
        <w:rPr>
          <w:rFonts w:cs="Times New Roman" w:ascii="Times New Roman" w:hAnsi="Times New Roman"/>
          <w:color w:val="000000"/>
          <w:sz w:val="28"/>
          <w:szCs w:val="28"/>
          <w:lang w:val="en-US" w:eastAsia="en-US"/>
        </w:rPr>
        <w:t xml:space="preserve">результатов исследования отражает, в какой мере результаты данного исследования применимы к другим </w:t>
      </w:r>
      <w:r>
        <w:rPr>
          <w:rFonts w:cs="Times New Roman" w:ascii="Times New Roman" w:hAnsi="Times New Roman"/>
          <w:i/>
          <w:iCs/>
          <w:color w:val="000000"/>
          <w:sz w:val="28"/>
          <w:szCs w:val="28"/>
          <w:lang w:val="en-US" w:eastAsia="en-US"/>
        </w:rPr>
        <w:t>группам</w:t>
      </w:r>
      <w:r>
        <w:rPr>
          <w:rFonts w:cs="Times New Roman" w:ascii="Times New Roman" w:hAnsi="Times New Roman"/>
          <w:color w:val="000000"/>
          <w:sz w:val="28"/>
          <w:szCs w:val="28"/>
          <w:lang w:val="en-US" w:eastAsia="en-US"/>
        </w:rPr>
        <w:t>, например к больным другого пола, другой популяции и т.п.</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Достоверность</w:t>
      </w:r>
      <w:r>
        <w:rPr>
          <w:rFonts w:cs="Times New Roman" w:ascii="Times New Roman" w:hAnsi="Times New Roman"/>
          <w:color w:val="000000"/>
          <w:sz w:val="28"/>
          <w:szCs w:val="28"/>
          <w:lang w:val="en-US" w:eastAsia="en-US"/>
        </w:rPr>
        <w:t xml:space="preserve"> и о6общаемость зависят от правильности проведения исследования на всех этапах, в том числе, от грамотной статистической обработки полученных данных [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Широкая доступность вычислительной техники дает возможность обработки больших объемов данных, использования различных методов анализа. Кроме того, программа конкретного метода обработки позволяет многократно повторять вычисления с небольшими изменениями без дополнительных усилий. Для большинства стандартных статистических методов существуют пакеты программ, хотя им порой не хватает гибкости, которую в идеале они должны были бы допускать. Для большинства задач с небольшими объемами данных и с относительно простыми методами обработки вполне достаточно обычного калькулятора. Для данных среднего объема лучше пользоваться пакетами стандартных программ. Однако следует избегать использования сложных методов анализа только потому, что имеются соответствующие программы [6].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сегодняшний день лидером среди программ статистической обработки данных в среде Windows является пакет программного обеспечения (ППО) STATISTICA, который имеет более 250 тыс. зарегистрированных пользователей во всем мире и является наиболее динамично развивающимся пакетом на рынке статистического программного обеспечения. Разработчиком STATISTICA является фирма</w:t>
      </w:r>
      <w:r>
        <w:rPr>
          <w:rFonts w:cs="Times New Roman" w:ascii="Times New Roman" w:hAnsi="Times New Roman"/>
          <w:i/>
          <w:iCs/>
          <w:color w:val="000000"/>
          <w:sz w:val="28"/>
          <w:szCs w:val="28"/>
          <w:lang w:val="en-US" w:eastAsia="en-US"/>
        </w:rPr>
        <w:t xml:space="preserve"> StatSoft, Inc., (США).</w:t>
      </w:r>
      <w:r>
        <w:rPr>
          <w:rFonts w:cs="Times New Roman" w:ascii="Times New Roman" w:hAnsi="Times New Roman"/>
          <w:color w:val="000000"/>
          <w:sz w:val="28"/>
          <w:szCs w:val="28"/>
          <w:lang w:val="en-US" w:eastAsia="en-US"/>
        </w:rPr>
        <w:t xml:space="preserve"> Первая версия системы STATISTICA для</w:t>
      </w:r>
      <w:r>
        <w:rPr>
          <w:rFonts w:cs="Times New Roman" w:ascii="Times New Roman" w:hAnsi="Times New Roman"/>
          <w:i/>
          <w:iCs/>
          <w:color w:val="000000"/>
          <w:sz w:val="28"/>
          <w:szCs w:val="28"/>
          <w:lang w:val="en-US" w:eastAsia="en-US"/>
        </w:rPr>
        <w:t xml:space="preserve"> DOS, </w:t>
      </w:r>
      <w:r>
        <w:rPr>
          <w:rFonts w:cs="Times New Roman" w:ascii="Times New Roman" w:hAnsi="Times New Roman"/>
          <w:color w:val="000000"/>
          <w:sz w:val="28"/>
          <w:szCs w:val="28"/>
          <w:lang w:val="en-US" w:eastAsia="en-US"/>
        </w:rPr>
        <w:t>вышедшая в 1991 году, представляла собой новое направление развития статистического программного обеспечения. В ней реализован так называемый графически-ориентированный подход к анализу данных [5,6].</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нако при использовании ППО STATISTICA, как и при работе с любыми другими пакетами статистических программ, принятие решений остается за исследователем. Программа освобождает исследователя от рутинной вычислительной работы, но интерпретация полученных результатов зависит от его опыта и зн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нение статистики в медицинских и биологических исследованиях не ограничивается анализом результатов. Статистические методы следует использовать также на этапе планирования биологического эксперимента или медицинского исследования. Следует подчеркнуть, что с точки зрения клинической эпидемиологии для получения надежных, научно обоснованных результатов необходимы 2 компонента: </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ое планирование структуры исследования (обеспечивающей возможность получения ответов на поставленные вопросы)</w:t>
      </w:r>
    </w:p>
    <w:p>
      <w:pPr>
        <w:pStyle w:val="Style17"/>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грамотный статистический анализ [6].</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истика в медико-биологическом исследовании</w:t>
      </w:r>
    </w:p>
    <w:p>
      <w:pPr>
        <w:pStyle w:val="Normal"/>
        <w:spacing w:lineRule="auto" w:line="360" w:before="0" w:after="0"/>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w:t>statistica статистика медицинский биологическ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сякое исследование должно удовлетворить следующим требованиям: </w:t>
      </w:r>
    </w:p>
    <w:p>
      <w:pPr>
        <w:pStyle w:val="Style17"/>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целеустремленность</w:t>
      </w:r>
      <w:r>
        <w:rPr>
          <w:rFonts w:cs="Times New Roman" w:ascii="Times New Roman" w:hAnsi="Times New Roman"/>
          <w:color w:val="000000"/>
          <w:sz w:val="28"/>
          <w:szCs w:val="28"/>
          <w:lang w:val="en-US" w:eastAsia="en-US"/>
        </w:rPr>
        <w:t xml:space="preserve"> (конкретность задач). При анализе полученных данных могут быть выявлены и дополнительные результаты, не запланированные в исследовании (вторичные данные), однако обычно они представляют меньшую ценность, чем основные (соответствующие поставленной цели) результаты проводимого эксперимента.</w:t>
      </w:r>
    </w:p>
    <w:p>
      <w:pPr>
        <w:pStyle w:val="Style17"/>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эффективность</w:t>
      </w:r>
      <w:r>
        <w:rPr>
          <w:rFonts w:cs="Times New Roman" w:ascii="Times New Roman" w:hAnsi="Times New Roman"/>
          <w:color w:val="000000"/>
          <w:sz w:val="28"/>
          <w:szCs w:val="28"/>
          <w:lang w:val="en-US" w:eastAsia="en-US"/>
        </w:rPr>
        <w:t xml:space="preserve">, т. е. полученные выводы должны быть достоверны. Достоверность медико-биологических экспериментов обычно оценивается 5% уровнем значимости, и полученные значения, вероятность ошибки 1 рода для которых менее 5 %, автоматически выделяются в STATISTICA красным цветом шрифта. Однако, величина </w:t>
      </w:r>
      <w:r>
        <w:rPr>
          <w:rFonts w:cs="Times New Roman" w:ascii="Times New Roman" w:hAnsi="Times New Roman"/>
          <w:i/>
          <w:iCs/>
          <w:color w:val="000000"/>
          <w:sz w:val="28"/>
          <w:szCs w:val="28"/>
          <w:lang w:val="en-US" w:eastAsia="en-US"/>
        </w:rPr>
        <w:t xml:space="preserve">р </w:t>
      </w:r>
      <w:r>
        <w:rPr>
          <w:rFonts w:cs="Times New Roman" w:ascii="Times New Roman" w:hAnsi="Times New Roman"/>
          <w:color w:val="000000"/>
          <w:sz w:val="28"/>
          <w:szCs w:val="28"/>
          <w:lang w:val="en-US" w:eastAsia="en-US"/>
        </w:rPr>
        <w:t xml:space="preserve">может составлять 0,049; такое различие статистически значимо, но настолько близко к пороговой величине (0,05), что практически не отличается от, к примеру, 0,051, т. е. статистически незначимого уровня. Наличие подобной условной черты (0,05) представляет собой одну из проблем при использовании величины </w:t>
      </w:r>
      <w:r>
        <w:rPr>
          <w:rFonts w:cs="Times New Roman" w:ascii="Times New Roman" w:hAnsi="Times New Roman"/>
          <w:i/>
          <w:iCs/>
          <w:color w:val="000000"/>
          <w:sz w:val="28"/>
          <w:szCs w:val="28"/>
          <w:lang w:val="en-US" w:eastAsia="en-US"/>
        </w:rPr>
        <w:t>р.</w:t>
      </w:r>
    </w:p>
    <w:p>
      <w:pPr>
        <w:pStyle w:val="Style17"/>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экономность</w:t>
      </w:r>
      <w:r>
        <w:rPr>
          <w:rFonts w:cs="Times New Roman" w:ascii="Times New Roman" w:hAnsi="Times New Roman"/>
          <w:color w:val="000000"/>
          <w:sz w:val="28"/>
          <w:szCs w:val="28"/>
          <w:lang w:val="en-US" w:eastAsia="en-US"/>
        </w:rPr>
        <w:t xml:space="preserve"> (минимальная затрата сил и средств, риску подвержено минимальное количество участников (как людей, так и животных)). Экономность может быть достигнута подбором минимальной численности групп, достаточной для получения достоверных результатов [5, 6, 8, 10].</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ная последовательность случайных чисел может использоваться разными способами:</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четные числа могут соответствовать одной группе, а нечетные — другой (в случае двух груп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при числах в диапазоне от 0 до 99, числа меньшие 50, могут соответствовать одной группе, а большие или равные 50 — другой (в случае двух групп);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результате простой рандомизации группы </w:t>
      </w:r>
      <w:r>
        <w:rPr>
          <w:rFonts w:cs="Times New Roman" w:ascii="Times New Roman" w:hAnsi="Times New Roman"/>
          <w:iCs/>
          <w:color w:val="000000"/>
          <w:sz w:val="28"/>
          <w:szCs w:val="28"/>
          <w:lang w:val="en-US" w:eastAsia="en-US"/>
        </w:rPr>
        <w:t>могут з</w:t>
      </w:r>
      <w:r>
        <w:rPr>
          <w:rFonts w:cs="Times New Roman" w:ascii="Times New Roman" w:hAnsi="Times New Roman"/>
          <w:color w:val="000000"/>
          <w:sz w:val="28"/>
          <w:szCs w:val="28"/>
          <w:lang w:val="en-US" w:eastAsia="en-US"/>
        </w:rPr>
        <w:t>начительно различаться по числу участников, причем различие оказывается весьма существенным, если выборки невелики по объему. В связи с этим простую рандомизацию рекомендуется использовать лишь в масштабных КИ [7].</w:t>
      </w:r>
    </w:p>
    <w:p>
      <w:pPr>
        <w:pStyle w:val="Style17"/>
        <w:autoSpaceDE w:val="false"/>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tbl>
      <w:tblPr>
        <w:tblW w:w="7238" w:type="dxa"/>
        <w:jc w:val="center"/>
        <w:tblInd w:w="0" w:type="dxa"/>
        <w:tblLayout w:type="fixed"/>
        <w:tblCellMar>
          <w:top w:w="0" w:type="dxa"/>
          <w:left w:w="108" w:type="dxa"/>
          <w:bottom w:w="0" w:type="dxa"/>
          <w:right w:w="108" w:type="dxa"/>
        </w:tblCellMar>
      </w:tblPr>
      <w:tblGrid>
        <w:gridCol w:w="7238"/>
      </w:tblGrid>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ирование целей</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сбор данных)</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данных</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данных</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претация результатов</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ировка выводов</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p>
        </w:tc>
      </w:tr>
      <w:tr>
        <w:trPr>
          <w:trHeight w:val="231" w:hRule="atLeast"/>
        </w:trPr>
        <w:tc>
          <w:tcPr>
            <w:tcW w:w="7238"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кация</w:t>
            </w:r>
          </w:p>
        </w:tc>
      </w:tr>
    </w:tbl>
    <w:p>
      <w:pPr>
        <w:pStyle w:val="Style17"/>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Рис. 1—Этапы научного исследования [7].</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ПО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не имеет модуля для расчета объема выбор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подготовке результатов к анализу ввод может осуществляться как в файлы данных ППО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имеют формат *.stа), так и в таблицы пакета МS Ехсеl с последующим импортом в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7]. Данные следует располагать в строках и столбцах электронной таблицы. В строках располагаются наблюдения (объекты исследования), в столбцах — переменные (признаки). Качественные данные могут быть представлены текстовыми значениями, которые автоматически кодируются числовыми значениями, однако такое представление не рекомендуется из-за возрастания вероятности ошибок [7,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овано вносить в качестве исходных данных результаты эксперимента без предварительной обработки с необходимым уровнем точности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м шагом, предваряющим статистический анализ данных, является анализ типов данных. Это необходимо делать для определения способа представления и статистического метода обработки данных. Не рекомендовано проведение таких предварительных расчетов как:</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варительная разбивка области значении непрерывного количественного признака на интервалы. При этом во-первых происходит потеря информации, а во-вторых— возможности статистического пакета позволяют автоматически осуществить разбивку областей значений количественных признаков на интервалы.</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числение различных расчетных индексов (коэффициентов, отношений и т.п.). Эти вычисления с большей точностью также могут быть проведены в </w:t>
      </w:r>
      <w:r>
        <w:rPr>
          <w:rFonts w:cs="Times New Roman" w:ascii="Times New Roman" w:hAnsi="Times New Roman"/>
          <w:i/>
          <w:iCs/>
          <w:color w:val="000000"/>
          <w:sz w:val="28"/>
          <w:szCs w:val="28"/>
          <w:lang w:val="en-US" w:eastAsia="en-US"/>
        </w:rPr>
        <w:t>STATISTICA.</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шибки ввода (набора) можно выявить следующим способом—дважды щелкнув по имени столбца в открывшемся диалоговом окне выбрать Values/Stats. Ошибки (выпадающие значение) могут попасть в минимальные или максимальные, а ошибки типа двойной запятой—выносятся в правый столбе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12285" cy="1980565"/>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8" t="-18" r="-8" b="-18"/>
                    <a:stretch>
                      <a:fillRect/>
                    </a:stretch>
                  </pic:blipFill>
                  <pic:spPr bwMode="auto">
                    <a:xfrm>
                      <a:off x="0" y="0"/>
                      <a:ext cx="4312285" cy="1980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2—Типы данных [7].</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позволяет работать со всеми типами данных. В большинстве модулей анализа ППО ограничивает тип вводимых данных в соответствии с применимостью того или иного метода. Так, при работе в модуле логистической регрессии могут быть использованы только бинарные данные (кодируются 0 и 1). Статистическую обработку данных удобно разбить на следующие четыре этап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чальная обработка, т.е. представление исходных данных в подходящей для анализа форме, и проведение проверки качества дан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дварительный анализ данных, направленный на выяснение общей формы данных и предложение путей более обстоятельного анализа. Часто такой предварительный анализ успешно проводится простыми графическими методами или путем табличного представления дан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тоговый анализ (статистическая обработка), цель которого – дать основу для вывод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Представление выводов в краткой и ясной форме. Обычно это приводит к необходимости интерпретации выводов на языке рассматриваемой области исследования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юбой статистический анализ начинается с определения основных параметров описательной статистики, таких как мода, медиана, значения перцентилей и т. д. вычисление параметров описательной статистики осуществляется в модуле </w:t>
      </w:r>
      <w:r>
        <w:rPr>
          <w:rFonts w:cs="Times New Roman" w:ascii="Times New Roman" w:hAnsi="Times New Roman"/>
          <w:bCs/>
          <w:color w:val="000000"/>
          <w:sz w:val="28"/>
          <w:szCs w:val="28"/>
          <w:lang w:val="en-US" w:eastAsia="en-US"/>
        </w:rPr>
        <w:t xml:space="preserve">Basic Statistics/Tables </w:t>
      </w:r>
      <w:r>
        <w:rPr>
          <w:rFonts w:cs="Times New Roman" w:ascii="Times New Roman" w:hAnsi="Times New Roman"/>
          <w:color w:val="000000"/>
          <w:sz w:val="28"/>
          <w:szCs w:val="28"/>
          <w:lang w:val="en-US" w:eastAsia="en-US"/>
        </w:rPr>
        <w:t>(Основные статистики и табл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 модуле Basic Statistics/Tables в разделе Summary.Descriptive</w:t>
      </w:r>
      <w:r>
        <w:rPr>
          <w:rFonts w:cs="Times New Roman" w:ascii="Times New Roman" w:hAnsi="Times New Roman"/>
          <w:color w:val="000000"/>
          <w:sz w:val="28"/>
          <w:szCs w:val="28"/>
          <w:lang w:val="en-US" w:eastAsia="en-US"/>
        </w:rPr>
        <w:t xml:space="preserve"> на вкладке Advaced позволяет вычислить следующие параметры описательной статистики: </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Valid </w:t>
      </w:r>
      <w:r>
        <w:rPr>
          <w:rFonts w:cs="Times New Roman" w:ascii="Times New Roman" w:hAnsi="Times New Roman"/>
          <w:color w:val="000000"/>
          <w:sz w:val="28"/>
          <w:szCs w:val="28"/>
          <w:lang w:val="en-US" w:eastAsia="en-US"/>
        </w:rPr>
        <w:t>N — общее число вариантов в выборке;</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Mean </w:t>
      </w:r>
      <w:r>
        <w:rPr>
          <w:rFonts w:cs="Times New Roman" w:ascii="Times New Roman" w:hAnsi="Times New Roman"/>
          <w:color w:val="000000"/>
          <w:sz w:val="28"/>
          <w:szCs w:val="28"/>
          <w:lang w:val="en-US" w:eastAsia="en-US"/>
        </w:rPr>
        <w:t>— среднее арифметическое;</w:t>
      </w:r>
    </w:p>
    <w:p>
      <w:pPr>
        <w:pStyle w:val="Style17"/>
        <w:numPr>
          <w:ilvl w:val="0"/>
          <w:numId w:val="8"/>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Sum - сумма всех значений вари; Median — медиана;</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Standard Deviation </w:t>
      </w:r>
      <w:r>
        <w:rPr>
          <w:rFonts w:cs="Times New Roman" w:ascii="Times New Roman" w:hAnsi="Times New Roman"/>
          <w:color w:val="000000"/>
          <w:sz w:val="28"/>
          <w:szCs w:val="28"/>
          <w:lang w:val="en-US" w:eastAsia="en-US"/>
        </w:rPr>
        <w:t xml:space="preserve">- среднее квадратическое отклонение выборки; </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Variance </w:t>
      </w:r>
      <w:r>
        <w:rPr>
          <w:rFonts w:cs="Times New Roman" w:ascii="Times New Roman" w:hAnsi="Times New Roman"/>
          <w:color w:val="000000"/>
          <w:sz w:val="28"/>
          <w:szCs w:val="28"/>
          <w:lang w:val="en-US" w:eastAsia="en-US"/>
        </w:rPr>
        <w:t>— дисперсия выборки;</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Standard error of mean </w:t>
      </w:r>
      <w:r>
        <w:rPr>
          <w:rFonts w:cs="Times New Roman" w:ascii="Times New Roman" w:hAnsi="Times New Roman"/>
          <w:color w:val="000000"/>
          <w:sz w:val="28"/>
          <w:szCs w:val="28"/>
          <w:lang w:val="en-US" w:eastAsia="en-US"/>
        </w:rPr>
        <w:t xml:space="preserve">— ошибка среднего арифметического; </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5% </w:t>
      </w:r>
      <w:r>
        <w:rPr>
          <w:rFonts w:cs="Times New Roman" w:ascii="Times New Roman" w:hAnsi="Times New Roman"/>
          <w:bCs/>
          <w:color w:val="000000"/>
          <w:sz w:val="28"/>
          <w:szCs w:val="28"/>
          <w:lang w:val="en-US" w:eastAsia="en-US"/>
        </w:rPr>
        <w:t xml:space="preserve">confidence limits of mean </w:t>
      </w:r>
      <w:r>
        <w:rPr>
          <w:rFonts w:cs="Times New Roman" w:ascii="Times New Roman" w:hAnsi="Times New Roman"/>
          <w:color w:val="000000"/>
          <w:sz w:val="28"/>
          <w:szCs w:val="28"/>
          <w:lang w:val="en-US" w:eastAsia="en-US"/>
        </w:rPr>
        <w:t xml:space="preserve">— 95% доверительный интервал для среднего; </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Minimum &amp; maximum </w:t>
      </w:r>
      <w:r>
        <w:rPr>
          <w:rFonts w:cs="Times New Roman" w:ascii="Times New Roman" w:hAnsi="Times New Roman"/>
          <w:color w:val="000000"/>
          <w:sz w:val="28"/>
          <w:szCs w:val="28"/>
          <w:lang w:val="en-US" w:eastAsia="en-US"/>
        </w:rPr>
        <w:t xml:space="preserve">— минимум и максимум; </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Lower </w:t>
      </w:r>
      <w:r>
        <w:rPr>
          <w:rFonts w:cs="Times New Roman" w:ascii="Times New Roman" w:hAnsi="Times New Roman"/>
          <w:bCs/>
          <w:iCs/>
          <w:color w:val="000000"/>
          <w:sz w:val="28"/>
          <w:szCs w:val="28"/>
          <w:lang w:val="en-US" w:eastAsia="en-US"/>
        </w:rPr>
        <w:t xml:space="preserve">&amp; </w:t>
      </w:r>
      <w:r>
        <w:rPr>
          <w:rFonts w:cs="Times New Roman" w:ascii="Times New Roman" w:hAnsi="Times New Roman"/>
          <w:bCs/>
          <w:color w:val="000000"/>
          <w:sz w:val="28"/>
          <w:szCs w:val="28"/>
          <w:lang w:val="en-US" w:eastAsia="en-US"/>
        </w:rPr>
        <w:t xml:space="preserve">upper quartiles </w:t>
      </w:r>
      <w:r>
        <w:rPr>
          <w:rFonts w:cs="Times New Roman" w:ascii="Times New Roman" w:hAnsi="Times New Roman"/>
          <w:color w:val="000000"/>
          <w:sz w:val="28"/>
          <w:szCs w:val="28"/>
          <w:lang w:val="en-US" w:eastAsia="en-US"/>
        </w:rPr>
        <w:t>— границы 1 и 3 квартилей;</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ange — размах выборки (определяется как разность между максимальным и минимальным значениями вариантов);</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Quartile range </w:t>
      </w:r>
      <w:r>
        <w:rPr>
          <w:rFonts w:cs="Times New Roman" w:ascii="Times New Roman" w:hAnsi="Times New Roman"/>
          <w:color w:val="000000"/>
          <w:sz w:val="28"/>
          <w:szCs w:val="28"/>
          <w:lang w:val="en-US" w:eastAsia="en-US"/>
        </w:rPr>
        <w:t>— диапазон квартилей;</w:t>
      </w:r>
    </w:p>
    <w:p>
      <w:pPr>
        <w:pStyle w:val="Style17"/>
        <w:numPr>
          <w:ilvl w:val="0"/>
          <w:numId w:val="8"/>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Skewness </w:t>
      </w:r>
      <w:r>
        <w:rPr>
          <w:rFonts w:cs="Times New Roman" w:ascii="Times New Roman" w:hAnsi="Times New Roman"/>
          <w:color w:val="000000"/>
          <w:sz w:val="28"/>
          <w:szCs w:val="28"/>
          <w:lang w:val="en-US" w:eastAsia="en-US"/>
        </w:rPr>
        <w:t xml:space="preserve">— коэффициент асимметрии </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Kurtosis — коэффициент эксцесса </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Standard error of skewness </w:t>
      </w:r>
      <w:r>
        <w:rPr>
          <w:rFonts w:cs="Times New Roman" w:ascii="Times New Roman" w:hAnsi="Times New Roman"/>
          <w:color w:val="000000"/>
          <w:sz w:val="28"/>
          <w:szCs w:val="28"/>
          <w:lang w:val="en-US" w:eastAsia="en-US"/>
        </w:rPr>
        <w:t>— стандартная ошибка асимметрии</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Standard error of kurtosis </w:t>
      </w:r>
      <w:r>
        <w:rPr>
          <w:rFonts w:cs="Times New Roman" w:ascii="Times New Roman" w:hAnsi="Times New Roman"/>
          <w:color w:val="000000"/>
          <w:sz w:val="28"/>
          <w:szCs w:val="28"/>
          <w:lang w:val="en-US" w:eastAsia="en-US"/>
        </w:rPr>
        <w:t>— стандартная ошибка эксцесса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ыбор метода анализа в соответствии с типом распределения данных</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множество методов статистического анализа данных. В каждом конкретном случае можно выбрать несколько возможных вариантов анализа. Однако при несоблюдении критериев использования того или иного метода полученный результат может оказаться неточ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характерными являются ошибки:</w:t>
      </w:r>
    </w:p>
    <w:p>
      <w:pPr>
        <w:pStyle w:val="Style17"/>
        <w:numPr>
          <w:ilvl w:val="0"/>
          <w:numId w:val="4"/>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использование параметрических методов (основанных на предположении о нормальном распределении данных) для анализа данных, не подчиняющихся нормальному распределению (1);</w:t>
      </w:r>
    </w:p>
    <w:p>
      <w:pPr>
        <w:pStyle w:val="Style17"/>
        <w:numPr>
          <w:ilvl w:val="0"/>
          <w:numId w:val="4"/>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использование методов, предназначенных для независимых выборок, при анализе парных данных (2) [10, 11].</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позволяет проверить описываются ли распределение признаков нормальным законом распределения (з. Гаусса). В тех случаях, если данные распределяются по какому-либо иному закону, нельзя проводить сравнение по достаточно популярным критериям Стьюдента или подсчет корреляции по методу Пирсона. Если данные являются дискретными, их сопоставление проводится по критериям </w:t>
      </w:r>
      <w:r>
        <w:rPr>
          <w:rFonts w:eastAsia="Symbol" w:cs="Symbol" w:ascii="Symbol" w:hAnsi="Symbol"/>
          <w:iCs/>
          <w:color w:val="000000"/>
          <w:sz w:val="28"/>
          <w:szCs w:val="28"/>
          <w:lang w:val="en-US" w:eastAsia="en-US"/>
        </w:rPr>
        <w:t></w:t>
      </w:r>
      <w:r>
        <w:rPr>
          <w:rFonts w:cs="Times New Roman" w:ascii="Times New Roman" w:hAnsi="Times New Roman"/>
          <w:iCs/>
          <w:color w:val="000000"/>
          <w:sz w:val="28"/>
          <w:szCs w:val="28"/>
          <w:vertAlign w:val="superscript"/>
          <w:lang w:val="en-US" w:eastAsia="en-US"/>
        </w:rPr>
        <w:t>2</w:t>
      </w:r>
      <w:r>
        <w:rPr>
          <w:rFonts w:cs="Times New Roman" w:ascii="Times New Roman" w:hAnsi="Times New Roman"/>
          <w:iCs/>
          <w:color w:val="000000"/>
          <w:sz w:val="28"/>
          <w:szCs w:val="28"/>
          <w:lang w:val="en-US" w:eastAsia="en-US"/>
        </w:rPr>
        <w:t xml:space="preserve">, а </w:t>
      </w:r>
      <w:r>
        <w:rPr>
          <w:rFonts w:cs="Times New Roman" w:ascii="Times New Roman" w:hAnsi="Times New Roman"/>
          <w:color w:val="000000"/>
          <w:sz w:val="28"/>
          <w:szCs w:val="28"/>
          <w:lang w:val="en-US" w:eastAsia="en-US"/>
        </w:rPr>
        <w:t xml:space="preserve">непрерывные данные сопоставляются по критерию Колмогорова — Смирнова. Рассчитать критерии Колмогорова — Смирнова для нормального расправления можно в модуле </w:t>
      </w:r>
      <w:r>
        <w:rPr>
          <w:rFonts w:cs="Times New Roman" w:ascii="Times New Roman" w:hAnsi="Times New Roman"/>
          <w:bCs/>
          <w:color w:val="000000"/>
          <w:sz w:val="28"/>
          <w:szCs w:val="28"/>
          <w:lang w:val="en-US" w:eastAsia="en-US"/>
        </w:rPr>
        <w:t xml:space="preserve">Basic </w:t>
      </w:r>
      <w:r>
        <w:rPr>
          <w:rFonts w:cs="Times New Roman" w:ascii="Times New Roman" w:hAnsi="Times New Roman"/>
          <w:color w:val="000000"/>
          <w:sz w:val="28"/>
          <w:szCs w:val="28"/>
          <w:lang w:val="en-US" w:eastAsia="en-US"/>
        </w:rPr>
        <w:t xml:space="preserve">Statistics/Tables (Descriptive </w:t>
      </w:r>
      <w:r>
        <w:rPr>
          <w:rFonts w:cs="Times New Roman" w:ascii="Times New Roman" w:hAnsi="Times New Roman"/>
          <w:bCs/>
          <w:color w:val="000000"/>
          <w:sz w:val="28"/>
          <w:szCs w:val="28"/>
          <w:lang w:val="en-US" w:eastAsia="en-US"/>
        </w:rPr>
        <w:t xml:space="preserve">Statistics--Normality </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 xml:space="preserve">Kolmogorov-Smirnov &amp; Lilliefors test for normality) с помощью Frequency tables </w:t>
      </w:r>
      <w:r>
        <w:rPr>
          <w:rFonts w:cs="Times New Roman" w:ascii="Times New Roman" w:hAnsi="Times New Roman"/>
          <w:color w:val="000000"/>
          <w:sz w:val="28"/>
          <w:szCs w:val="28"/>
          <w:lang w:val="en-US" w:eastAsia="en-US"/>
        </w:rPr>
        <w:t xml:space="preserve">либо </w:t>
      </w:r>
      <w:r>
        <w:rPr>
          <w:rFonts w:cs="Times New Roman" w:ascii="Times New Roman" w:hAnsi="Times New Roman"/>
          <w:bCs/>
          <w:color w:val="000000"/>
          <w:sz w:val="28"/>
          <w:szCs w:val="28"/>
          <w:lang w:val="en-US" w:eastAsia="en-US"/>
        </w:rPr>
        <w:t>Histogra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пакете STATISTICA можно сопоставить данные не только с нормальным, но и с некоторыми другими законами распределения c помощью Distributiom fitting (в меню </w:t>
      </w:r>
      <w:r>
        <w:rPr>
          <w:rFonts w:cs="Times New Roman" w:ascii="Times New Roman" w:hAnsi="Times New Roman"/>
          <w:bCs/>
          <w:color w:val="000000"/>
          <w:sz w:val="28"/>
          <w:szCs w:val="28"/>
          <w:lang w:val="en-US" w:eastAsia="en-US"/>
        </w:rPr>
        <w:t>Statistics)</w:t>
      </w:r>
      <w:r>
        <w:rPr>
          <w:rFonts w:cs="Times New Roman" w:ascii="Times New Roman" w:hAnsi="Times New Roman"/>
          <w:color w:val="000000"/>
          <w:sz w:val="28"/>
          <w:szCs w:val="28"/>
          <w:lang w:val="en-US" w:eastAsia="en-US"/>
        </w:rPr>
        <w:t xml:space="preserve">. Если данные являются дискретными величинами, выбор распределения проводится в разделе </w:t>
      </w:r>
      <w:r>
        <w:rPr>
          <w:rFonts w:cs="Times New Roman" w:ascii="Times New Roman" w:hAnsi="Times New Roman"/>
          <w:bCs/>
          <w:color w:val="000000"/>
          <w:sz w:val="28"/>
          <w:szCs w:val="28"/>
          <w:lang w:val="en-US" w:eastAsia="en-US"/>
        </w:rPr>
        <w:t xml:space="preserve">Discrete Distributions, </w:t>
      </w:r>
      <w:r>
        <w:rPr>
          <w:rFonts w:cs="Times New Roman" w:ascii="Times New Roman" w:hAnsi="Times New Roman"/>
          <w:color w:val="000000"/>
          <w:sz w:val="28"/>
          <w:szCs w:val="28"/>
          <w:lang w:val="en-US" w:eastAsia="en-US"/>
        </w:rPr>
        <w:t xml:space="preserve">если же они являются непрерывными величинами — то в разделе </w:t>
      </w:r>
      <w:r>
        <w:rPr>
          <w:rFonts w:cs="Times New Roman" w:ascii="Times New Roman" w:hAnsi="Times New Roman"/>
          <w:bCs/>
          <w:color w:val="000000"/>
          <w:sz w:val="28"/>
          <w:szCs w:val="28"/>
          <w:lang w:val="en-US" w:eastAsia="en-US"/>
        </w:rPr>
        <w:t xml:space="preserve">Continuous Distributions. Несмотря </w:t>
      </w:r>
      <w:r>
        <w:rPr>
          <w:rFonts w:cs="Times New Roman" w:ascii="Times New Roman" w:hAnsi="Times New Roman"/>
          <w:color w:val="000000"/>
          <w:sz w:val="28"/>
          <w:szCs w:val="28"/>
          <w:lang w:val="en-US" w:eastAsia="en-US"/>
        </w:rPr>
        <w:t xml:space="preserve">на то что критерии Колмогорова—Смирнова и </w:t>
      </w:r>
      <w:r>
        <w:rPr>
          <w:rFonts w:eastAsia="Symbol" w:cs="Symbol" w:ascii="Symbol" w:hAnsi="Symbol"/>
          <w:i/>
          <w:iCs/>
          <w:color w:val="000000"/>
          <w:sz w:val="28"/>
          <w:szCs w:val="28"/>
          <w:lang w:val="en-US" w:eastAsia="en-US"/>
        </w:rPr>
        <w:t></w:t>
      </w:r>
      <w:r>
        <w:rPr>
          <w:rFonts w:cs="Times New Roman" w:ascii="Times New Roman" w:hAnsi="Times New Roman"/>
          <w:iCs/>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достаточно четко позволяют ответить на вопрос, каким законом описываются полученные данные, их недостатком является то, что при малых значениях выборки достоверность оценки снижае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ормальном распределении данных коэффициент асимметрии должен быть равен нулю, а коэффициент эксцесса должен быть равен трем, что является ещё одним методом проверки типа распреде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ыявления взаимосвязи нескольких переменных, измеряемых по порядковой или интервальной шкале </w:t>
      </w:r>
      <w:r>
        <w:rPr>
          <w:rFonts w:cs="Times New Roman" w:ascii="Times New Roman" w:hAnsi="Times New Roman"/>
          <w:i/>
          <w:iCs/>
          <w:color w:val="000000"/>
          <w:sz w:val="28"/>
          <w:szCs w:val="28"/>
          <w:lang w:val="en-US" w:eastAsia="en-US"/>
        </w:rPr>
        <w:t>коэффициент корреляции Пирсона</w:t>
      </w:r>
      <w:r>
        <w:rPr>
          <w:rFonts w:cs="Times New Roman" w:ascii="Times New Roman" w:hAnsi="Times New Roman"/>
          <w:color w:val="000000"/>
          <w:sz w:val="28"/>
          <w:szCs w:val="28"/>
          <w:lang w:val="en-US" w:eastAsia="en-US"/>
        </w:rPr>
        <w:t xml:space="preserve">. Этот коэффициент, как и всякий параметрический показатель, весьма подвержен влиянию значений, резко отклоняющихся от среднего [9].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54250" cy="1898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9" r="-16" b="-19"/>
                    <a:stretch>
                      <a:fillRect/>
                    </a:stretch>
                  </pic:blipFill>
                  <pic:spPr bwMode="auto">
                    <a:xfrm>
                      <a:off x="0" y="0"/>
                      <a:ext cx="2254250" cy="189801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ис.3 – Влияние выпадающего значения на линейное уравнение регрессии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рисунке проиллюстрирован случай, когда высокое значение коэффициента по Пирсону обусловленным единственной «выпадающей» точкой (выделена кружком). Показана линейная регрессия с учетом этого образца (тонкая верхняяя линия) и без него (толстая нижняя линия) [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олее рационально использование ранговых методов— вычисления </w:t>
      </w:r>
      <w:r>
        <w:rPr>
          <w:rFonts w:cs="Times New Roman" w:ascii="Times New Roman" w:hAnsi="Times New Roman"/>
          <w:i/>
          <w:iCs/>
          <w:color w:val="000000"/>
          <w:sz w:val="28"/>
          <w:szCs w:val="28"/>
          <w:lang w:val="en-US" w:eastAsia="en-US"/>
        </w:rPr>
        <w:t>коэффициента корреляции Кендалла</w:t>
      </w:r>
      <w:r>
        <w:rPr>
          <w:rFonts w:cs="Times New Roman" w:ascii="Times New Roman" w:hAnsi="Times New Roman"/>
          <w:color w:val="000000"/>
          <w:sz w:val="28"/>
          <w:szCs w:val="28"/>
          <w:lang w:val="en-US" w:eastAsia="en-US"/>
        </w:rPr>
        <w:t xml:space="preserve"> (для порядковых переменных/шкал) или </w:t>
      </w:r>
      <w:r>
        <w:rPr>
          <w:rFonts w:cs="Times New Roman" w:ascii="Times New Roman" w:hAnsi="Times New Roman"/>
          <w:i/>
          <w:iCs/>
          <w:color w:val="000000"/>
          <w:sz w:val="28"/>
          <w:szCs w:val="28"/>
          <w:lang w:val="en-US" w:eastAsia="en-US"/>
        </w:rPr>
        <w:t xml:space="preserve">коэффициента корреляции Спирмена </w:t>
      </w:r>
      <w:r>
        <w:rPr>
          <w:rFonts w:cs="Times New Roman" w:ascii="Times New Roman" w:hAnsi="Times New Roman"/>
          <w:color w:val="000000"/>
          <w:sz w:val="28"/>
          <w:szCs w:val="28"/>
          <w:lang w:val="en-US" w:eastAsia="en-US"/>
        </w:rPr>
        <w:t xml:space="preserve">— непараметрического аналога коэффициента Пирсона для интервальных и порядковых переменных, не подчиняющихся нормальному распределению. Коэффициент Пирсона равен 1 (или минус 1) тогда и только тогда, когда две переменные (х и у) связаны линейной зависимостью (у=в+ах). Коэффициент Спирмена (или Кендалла) равен 1, если две переменные связаны правилом: большему значению переменной х всегда соответствует большее значение переменной у. Чем ниже коэффициент корреляции, тем сильнее отклонение от этих правил [9]. </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8"/>
          <w:lang w:val="en-US" w:eastAsia="en-US"/>
        </w:rPr>
        <w:t xml:space="preserve">Следует помнить, что наличие корреляции двух переменных не означает их </w:t>
      </w:r>
      <w:r>
        <w:rPr>
          <w:rFonts w:cs="Times New Roman" w:ascii="Times New Roman" w:hAnsi="Times New Roman"/>
          <w:iCs/>
          <w:color w:val="000000"/>
          <w:sz w:val="28"/>
          <w:szCs w:val="28"/>
          <w:lang w:val="en-US" w:eastAsia="en-US"/>
        </w:rPr>
        <w:t>причинно-следственной</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связи</w:t>
      </w:r>
      <w:r>
        <w:rPr>
          <w:rFonts w:cs="Times New Roman" w:ascii="Times New Roman" w:hAnsi="Times New Roman"/>
          <w:color w:val="000000"/>
          <w:sz w:val="28"/>
          <w:szCs w:val="28"/>
          <w:lang w:val="en-US" w:eastAsia="en-US"/>
        </w:rPr>
        <w:t xml:space="preserve"> [8]</w:t>
      </w:r>
      <w:r>
        <w:rPr>
          <w:rFonts w:cs="Times New Roman" w:ascii="Times New Roman" w:hAnsi="Times New Roman"/>
          <w:i/>
          <w:iCs/>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ют следующие способы сравнения двух групп по количественным признакам: вычисление доверительного интервала для разности средних или проверка гипотез (параметрическими или непараметрическими методами). В случае соответствия нормальному закону распределения переменных в каждой группе сравнение групп проводится по критериям Стьюдента (статистический модуль Basic Statistics/Tables). В противном случа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использовать непараметрические критерии, которые находятся в модуле Nonparametrics [5].</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При сравнении более двух групп по количественным признакам используют однофакторный дисперсионный анализ (параметрический или непараметрический) в случае независимых групп и </w:t>
      </w:r>
      <w:r>
        <w:rPr>
          <w:rFonts w:cs="Times New Roman" w:ascii="Times New Roman" w:hAnsi="Times New Roman"/>
          <w:bCs/>
          <w:color w:val="000000"/>
          <w:sz w:val="28"/>
          <w:szCs w:val="28"/>
          <w:lang w:val="en-US" w:eastAsia="en-US"/>
        </w:rPr>
        <w:t xml:space="preserve">непараметрический метод Фридмена в случае зависимых групп. </w:t>
      </w:r>
      <w:r>
        <w:rPr>
          <w:rFonts w:cs="Times New Roman" w:ascii="Times New Roman" w:hAnsi="Times New Roman"/>
          <w:color w:val="000000"/>
          <w:sz w:val="28"/>
          <w:szCs w:val="28"/>
          <w:lang w:val="en-US" w:eastAsia="en-US"/>
        </w:rPr>
        <w:t>Для сравнения групп по качественным признакам используют только непараметрические критер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облема ошибочного использования методов сравнения, предназначенных для несвязанных (независимых групп), к зависимым группам отчасти решается структурой таблиц данных (размещение результатов последовательных измерений (принадлежащих к зависимым группам) в строках, а независимых—в столбец</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 соответствии со столбцом, содержащим код группы (Indep. (grouping) variable)). Более того, в программе пиктограммы, сопровождающие названия методов анализа носят характер подсказки: показано взаимное расположение сравниваемых массивов данных (рис.4).</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61945" cy="21209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18" r="-14" b="-18"/>
                    <a:stretch>
                      <a:fillRect/>
                    </a:stretch>
                  </pic:blipFill>
                  <pic:spPr bwMode="auto">
                    <a:xfrm>
                      <a:off x="0" y="0"/>
                      <a:ext cx="2861945" cy="2120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 4—Список инструментов анализа с пиктограммами в модуле непараметрических метод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ри интерпретации результатов при отсутствии достоверных различий ошибочным является заключение об их отсутствии, и может быть принято только заключение о том, что различия именно не были выявлены, хотя могут и присутствовать (характерно для выборок малой численности). С другой стороны, особенно на больших выборках могут быть выявлены различия, не имеющие биологического или медицинского значения. </w:t>
      </w:r>
      <w:r>
        <w:rPr>
          <w:rFonts w:cs="Times New Roman" w:ascii="Times New Roman" w:hAnsi="Times New Roman"/>
          <w:color w:val="000000"/>
          <w:sz w:val="28"/>
          <w:szCs w:val="28"/>
          <w:lang w:val="en-US" w:eastAsia="en-US"/>
        </w:rPr>
        <w:t>И наоборот, даже существенное различие, выявленное при сравнении небольших групп, имеющее клиническое значение, но не быть при этом статистически значимым. Если в ходе исследования, включающего несколько больных в терминальном состоянии, хотя бы один из участников в какой-либо из групп выживет, такой результат будет клинически значимым, хотя статистически значимое различие в частоте выживания между группами может отсутствовать [11].</w:t>
      </w:r>
      <w:r>
        <w:rPr>
          <w:rFonts w:cs="Times New Roman" w:ascii="Times New Roman" w:hAnsi="Times New Roman"/>
          <w:bCs/>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ведении анализа данных часто возникает так называемая проблема множественных сравнений (ПМС), заключающаяся в следующем: чем больше статистических гипотез проверяется на одних и тех же данных, тем более вероятна ошибка первого рода — заключение о наличии различий между группами, в то время как на самом деле верна нулевая гипотеза об отсутствии различий. Так, если за уровень значимости принято значение </w:t>
      </w:r>
      <w:r>
        <w:rPr>
          <w:rFonts w:cs="Times New Roman" w:ascii="Times New Roman" w:hAnsi="Times New Roman"/>
          <w:i/>
          <w:iCs/>
          <w:color w:val="000000"/>
          <w:sz w:val="28"/>
          <w:szCs w:val="28"/>
          <w:lang w:val="en-US" w:eastAsia="en-US"/>
        </w:rPr>
        <w:t>р</w:t>
      </w:r>
      <w:r>
        <w:rPr>
          <w:rFonts w:cs="Times New Roman" w:ascii="Times New Roman" w:hAnsi="Times New Roman"/>
          <w:color w:val="000000"/>
          <w:sz w:val="28"/>
          <w:szCs w:val="28"/>
          <w:lang w:val="en-US" w:eastAsia="en-US"/>
        </w:rPr>
        <w:t xml:space="preserve">=0,05, то 5 из 100 вычисленных значений </w:t>
      </w:r>
      <w:r>
        <w:rPr>
          <w:rFonts w:cs="Times New Roman" w:ascii="Times New Roman" w:hAnsi="Times New Roman"/>
          <w:i/>
          <w:iCs/>
          <w:color w:val="000000"/>
          <w:sz w:val="28"/>
          <w:szCs w:val="28"/>
          <w:lang w:val="en-US" w:eastAsia="en-US"/>
        </w:rPr>
        <w:t xml:space="preserve">р </w:t>
      </w:r>
      <w:r>
        <w:rPr>
          <w:rFonts w:cs="Times New Roman" w:ascii="Times New Roman" w:hAnsi="Times New Roman"/>
          <w:color w:val="000000"/>
          <w:sz w:val="28"/>
          <w:szCs w:val="28"/>
          <w:lang w:val="en-US" w:eastAsia="en-US"/>
        </w:rPr>
        <w:t>в силу случайности (по теории вероятности) окажется меньше 0,05 (хотя на самом деле верна нулевая гипотеза об отсутствии различий). На практике принято считать, что учет ПМС следует начинать в тех случаях, когда число рассчитываемых значениий более 10).</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 STATISTICA для уменьшения влияния множественных сравнений можно установить р на уровне 0,01 или 0,001 вместо 0,05. Считается, что такая поправка в достаточной мере компенсирует множественные парные сравнения, когда таковых избежать не удается: </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торичном анализе данных.</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множественных парных сравнениях групп и подгрупп (по демографическим и клиническим характеристикам, исходам, временным точкам и т.д.). </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установлении эквивалентности групп в начале нерандомизированного исследования вмешательства. </w:t>
      </w:r>
    </w:p>
    <w:p>
      <w:pPr>
        <w:pStyle w:val="Style17"/>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ри промежуточном анализе данных, полученных в испытаниях тех или иных вмешательств [7]. </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Анализ времени жизни </w:t>
      </w:r>
      <w:r>
        <w:rPr>
          <w:rFonts w:cs="Times New Roman" w:ascii="Times New Roman" w:hAnsi="Times New Roman"/>
          <w:b w:val="false"/>
          <w:i/>
          <w:iCs/>
          <w:color w:val="000000"/>
          <w:lang w:val="en-US" w:eastAsia="en-US"/>
        </w:rPr>
        <w:t xml:space="preserve">в </w:t>
      </w:r>
      <w:r>
        <w:rPr>
          <w:rFonts w:cs="Times New Roman" w:ascii="Times New Roman" w:hAnsi="Times New Roman"/>
          <w:b w:val="false"/>
          <w:iCs/>
          <w:color w:val="000000"/>
          <w:lang w:val="en-US" w:eastAsia="en-US"/>
        </w:rPr>
        <w:t xml:space="preserve">ППО </w:t>
      </w:r>
      <w:r>
        <w:rPr>
          <w:rFonts w:cs="Times New Roman" w:ascii="Times New Roman" w:hAnsi="Times New Roman"/>
          <w:b w:val="false"/>
          <w:i/>
          <w:iCs/>
          <w:color w:val="000000"/>
          <w:lang w:val="en-US" w:eastAsia="en-US"/>
        </w:rPr>
        <w:t>STATISTICA</w:t>
      </w:r>
    </w:p>
    <w:p>
      <w:pPr>
        <w:pStyle w:val="Normal"/>
        <w:autoSpaceDE w:val="false"/>
        <w:spacing w:lineRule="auto" w:line="360" w:before="0" w:after="0"/>
        <w:ind w:firstLine="709"/>
        <w:jc w:val="both"/>
        <w:rPr>
          <w:rFonts w:ascii="Times New Roman" w:hAnsi="Times New Roman" w:cs="Times New Roman"/>
          <w:b/>
          <w:b/>
          <w:color w:val="000000"/>
          <w:sz w:val="28"/>
          <w:szCs w:val="20"/>
          <w:lang w:val="en-US" w:eastAsia="en-US"/>
        </w:rPr>
      </w:pPr>
      <w:r>
        <w:rPr>
          <w:rFonts w:cs="Times New Roman" w:ascii="Times New Roman" w:hAnsi="Times New Roman"/>
          <w:b/>
          <w:color w:val="000000"/>
          <w:sz w:val="28"/>
          <w:szCs w:val="20"/>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анные времени жизни имеют две характерные особенности, которые предопределяют специфику их анализа. Прежде всего возможна неполнота данных. Например, в клинических исследовании больные по тем или иным причинам «уходят» из-под наблюдения, часть лабораторных животных может регулярно забиваться для проведения анализов. Реальное же время жизни таких объектов больше длительности наблюдения за ними. Описанный феномен называется цензурированием справа. Наличие цензурированных данных затрудняет оценку эффекта изучаемого воздействия на время жизни, особенно при характеристике отдаленных результатов лечения. Другая особенность данных времени жизни - неадекватность распределения времени жизни статистической модели нормального закона распределения. Конкретный же вид распределения, как правило, неизвестен. Поэтому аппроксимация распределения времени жизни нормальному закону, явная или неявная (при использовании параметрических методов анализа), представляет угрозу для корректности статистических выводов [7,8,9,1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73170" cy="226758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0" t="-16" r="-10" b="-16"/>
                    <a:stretch>
                      <a:fillRect/>
                    </a:stretch>
                  </pic:blipFill>
                  <pic:spPr bwMode="auto">
                    <a:xfrm>
                      <a:off x="0" y="0"/>
                      <a:ext cx="3773170" cy="2267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5—Диалоговое окно в анализе исхода Каплана-Майер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Как показано на рисунке 5, ППО </w:t>
      </w:r>
      <w:r>
        <w:rPr>
          <w:rFonts w:cs="Times New Roman" w:ascii="Times New Roman" w:hAnsi="Times New Roman"/>
          <w:i/>
          <w:iCs/>
          <w:color w:val="000000"/>
          <w:sz w:val="28"/>
          <w:szCs w:val="28"/>
          <w:lang w:val="en-US" w:eastAsia="en-US"/>
        </w:rPr>
        <w:t xml:space="preserve">STATISTICA </w:t>
      </w:r>
      <w:r>
        <w:rPr>
          <w:rFonts w:cs="Times New Roman" w:ascii="Times New Roman" w:hAnsi="Times New Roman"/>
          <w:iCs/>
          <w:color w:val="000000"/>
          <w:sz w:val="28"/>
          <w:szCs w:val="28"/>
          <w:lang w:val="en-US" w:eastAsia="en-US"/>
        </w:rPr>
        <w:t>запрашивает данные о цензурированности (необходим индикатор, указывающий на значение времени (даты) исхода</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равнение коэффициентов корреляции</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Иногда исследователи сталкиваются с проблемой сравнения нескольких коэффициентов корреляции. Так, иногда различия между двумя коэффициентами кажутся очевидными, но при этом не являются статистически значимыми, что в первую очередь может быть обусловлено различием в численности выборок</w:t>
      </w:r>
      <w:r>
        <w:rPr>
          <w:rFonts w:cs="Times New Roman" w:ascii="Times New Roman" w:hAnsi="Times New Roman"/>
          <w:color w:val="000000"/>
          <w:sz w:val="28"/>
          <w:szCs w:val="28"/>
          <w:lang w:val="en-US" w:eastAsia="en-US"/>
        </w:rPr>
        <w:t xml:space="preserve"> [6]</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ПО </w:t>
      </w:r>
      <w:r>
        <w:rPr>
          <w:rFonts w:cs="Times New Roman" w:ascii="Times New Roman" w:hAnsi="Times New Roman"/>
          <w:iCs/>
          <w:color w:val="000000"/>
          <w:sz w:val="28"/>
          <w:szCs w:val="28"/>
          <w:lang w:val="en-US" w:eastAsia="en-US"/>
        </w:rPr>
        <w:t>STATISTICA позволяет автоматически сравнить 2 коэффициента корреляции в Difference test (рис. 6).</w:t>
      </w:r>
      <w:r>
        <w:rPr>
          <w:rFonts w:cs="Times New Roman" w:ascii="Times New Roman" w:hAnsi="Times New Roman"/>
          <w:bCs/>
          <w:color w:val="000000"/>
          <w:sz w:val="28"/>
          <w:szCs w:val="28"/>
          <w:lang w:val="en-US" w:eastAsia="en-US"/>
        </w:rPr>
        <w:t xml:space="preserve"> Достаточными данными являются сами коэффициенты корреляции и численности групп.</w:t>
      </w:r>
      <w:r>
        <w:br w:type="page"/>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color w:val="000000"/>
          <w:sz w:val="28"/>
          <w:szCs w:val="28"/>
          <w:lang w:val="en-US" w:eastAsia="en-US"/>
        </w:rPr>
        <w:drawing>
          <wp:inline distT="0" distB="0" distL="0" distR="0">
            <wp:extent cx="3903345" cy="285242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9" t="-13" r="-9" b="-13"/>
                    <a:stretch>
                      <a:fillRect/>
                    </a:stretch>
                  </pic:blipFill>
                  <pic:spPr bwMode="auto">
                    <a:xfrm>
                      <a:off x="0" y="0"/>
                      <a:ext cx="3903345" cy="28524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Рис.6—Инструмент «Тест различий» в модуле основной статистик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Практическая часть</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сперименте была изучена экспрессия CD25 (рецептор к интерлейкину 2) на CD4+ лимфоцитах больных рассеянным склерозом при пролиферативном ответе на МОГ (антиген миелина). Данные получены с помощью проточного цитофлуориме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ята нулевая гипотеза: Процентное содержание пролиферирующих (делящихся) клеток не связано с процентным содержанием CD25-позитивных CD4+ лимфоцит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истическая обработка данных эксперимента проведена непараметрическими методами в ППО STATISTICA 8.0. В примере приведена вторичная обработка данных с целью показать необходимость последовательного анализа, включая проверку распределения на соответствие закону нормального рас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92120" cy="1974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8" r="-12" b="-18"/>
                    <a:stretch>
                      <a:fillRect/>
                    </a:stretch>
                  </pic:blipFill>
                  <pic:spPr bwMode="auto">
                    <a:xfrm>
                      <a:off x="0" y="0"/>
                      <a:ext cx="2992120"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Анализируемые да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742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74" r="-7" b="-74"/>
                    <a:stretch>
                      <a:fillRect/>
                    </a:stretch>
                  </pic:blipFill>
                  <pic:spPr bwMode="auto">
                    <a:xfrm>
                      <a:off x="0" y="0"/>
                      <a:ext cx="5074285" cy="43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8—Описательная статистик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приведенной на рисунке 8, можно сделать предварительные вывод о несоответствии распределения данных з. Гау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иллюстрации применен параметрический метод анализа свя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73170" cy="731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46" r="-9" b="-46"/>
                    <a:stretch>
                      <a:fillRect/>
                    </a:stretch>
                  </pic:blipFill>
                  <pic:spPr bwMode="auto">
                    <a:xfrm>
                      <a:off x="0" y="0"/>
                      <a:ext cx="3773170" cy="731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73170" cy="65786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53" r="-9" b="-53"/>
                    <a:stretch>
                      <a:fillRect/>
                    </a:stretch>
                  </pic:blipFill>
                  <pic:spPr bwMode="auto">
                    <a:xfrm>
                      <a:off x="0" y="0"/>
                      <a:ext cx="3773170" cy="657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9—Коэффициенты корреляции при проведении анализа м.Пирсона и м.Спир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ано на рисунке 9, коэффициенты корреляции при проведении анализа м.Пирсона и м.Спирмена не совпадают. По результатам анализа непараметрическим методом корреляции не выявлено, а по м. Пирсона выявлена сильная коррелятивная связь (R=0,83, р&lt;0,05.). Рисунок 9 иллюстрирует распределение данных: одна точка является явно выпадающ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исключения выпадающей точки корреляция не выявлена (р&gt;0,05), результат графически представлен на рисунке 11.</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74285" cy="1243330"/>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8" t="-33" r="-8" b="-33"/>
                    <a:stretch>
                      <a:fillRect/>
                    </a:stretch>
                  </pic:blipFill>
                  <pic:spPr bwMode="auto">
                    <a:xfrm>
                      <a:off x="0" y="0"/>
                      <a:ext cx="5074285" cy="1243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74285" cy="1170305"/>
            <wp:effectExtent l="0" t="0" r="0" b="0"/>
            <wp:docPr id="1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 descr=""/>
                    <pic:cNvPicPr>
                      <a:picLocks noChangeAspect="1" noChangeArrowheads="1"/>
                    </pic:cNvPicPr>
                  </pic:nvPicPr>
                  <pic:blipFill>
                    <a:blip r:embed="rId12"/>
                    <a:srcRect l="-8" t="-32" r="-8" b="-32"/>
                    <a:stretch>
                      <a:fillRect/>
                    </a:stretch>
                  </pic:blipFill>
                  <pic:spPr bwMode="auto">
                    <a:xfrm>
                      <a:off x="0" y="0"/>
                      <a:ext cx="5074285" cy="11703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11—Коэффициенты корреляции при проведении анализа м.Пирсона и м.Спир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ри анализе непараметрическим, так и параметрическим методом корреляции выявлено не был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единственная выпадающая точка при параметрическом анализе данных с распределением, отличным от нормального, дает ложноположительный результат о наличии коррелятивной связи между параметр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оказывает практика, модуль, позволяющий быстро и без дополнительных усилий осуществить проверку типа распределения данных, часто считается избыточным, и к анализу параметрическими методами приступают без доказательств правомочности такого анализа.</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попытка обсудить вопросы, связанные со статистической вероятностью, в медицинской литературе была предпринята в 30-х годах XX века. На сегодняшний день в информационной среде, общепонятный и общепринятый язык статистического анализа становится одним из элементов доказательной медицины и биолог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ПО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является мощным инструментом для анализа результатов медико-биологических экспериментов любого уровня сложности, для создания многофакторных моделей и чувствительных тестов оценки эффективности, и только от исследователя зависит качество полученных результатов. </w:t>
      </w:r>
      <w:r>
        <w:rPr>
          <w:rFonts w:cs="Times New Roman" w:ascii="Times New Roman" w:hAnsi="Times New Roman"/>
          <w:bCs/>
          <w:color w:val="000000"/>
          <w:sz w:val="28"/>
          <w:szCs w:val="28"/>
          <w:lang w:val="en-US" w:eastAsia="en-US"/>
        </w:rPr>
        <w:t xml:space="preserve">Достаточная простота работы в ППО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дает возможность самостоятельно анализировать результаты специалистам медико-биологического, а не математического профи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рамотная работа с данными приводит к грубым систематическим ошибкам, более того, может быть потеряна ценность самих экспериментальных данных при неправильной статистической обработке. Подбор метода остается за исследователем, как и планирование эксперимента с возможностью получения данных от репрезентативных выбор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пользование ППО</w:t>
      </w:r>
      <w:r>
        <w:rPr>
          <w:rFonts w:cs="Times New Roman" w:ascii="Times New Roman" w:hAnsi="Times New Roman"/>
          <w:bCs/>
          <w:color w:val="000000"/>
          <w:sz w:val="28"/>
          <w:szCs w:val="28"/>
          <w:lang w:val="en-US" w:eastAsia="en-US"/>
        </w:rPr>
        <w:t xml:space="preserve">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сводит к минимуму случайные ошибки в расчётах, дает возможность выбора наиболее адекватного метода анализа и графического представления данных на всех этапах анализа, выявить выпадающие значения. Но ответ на вопрос, подвергать ли дополнительному анализу отдельные выпадающие наблюдения или исключить их, как ошибку измерения, остается за исследов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пакетов статистических программ существенно экономит время, позволяя быстро проанализировать большие объемы информации. Последовательные версии ППО</w:t>
      </w:r>
      <w:r>
        <w:rPr>
          <w:rFonts w:cs="Times New Roman" w:ascii="Times New Roman" w:hAnsi="Times New Roman"/>
          <w:bCs/>
          <w:color w:val="000000"/>
          <w:sz w:val="28"/>
          <w:szCs w:val="28"/>
          <w:lang w:val="en-US" w:eastAsia="en-US"/>
        </w:rPr>
        <w:t xml:space="preserve"> </w:t>
      </w:r>
      <w:r>
        <w:rPr>
          <w:rFonts w:cs="Times New Roman" w:ascii="Times New Roman" w:hAnsi="Times New Roman"/>
          <w:i/>
          <w:iCs/>
          <w:color w:val="000000"/>
          <w:sz w:val="28"/>
          <w:szCs w:val="28"/>
          <w:lang w:val="en-US" w:eastAsia="en-US"/>
        </w:rPr>
        <w:t>STATISTICA</w:t>
      </w:r>
      <w:r>
        <w:rPr>
          <w:rFonts w:cs="Times New Roman" w:ascii="Times New Roman" w:hAnsi="Times New Roman"/>
          <w:color w:val="000000"/>
          <w:sz w:val="28"/>
          <w:szCs w:val="28"/>
          <w:lang w:val="en-US" w:eastAsia="en-US"/>
        </w:rPr>
        <w:t xml:space="preserve"> (от 6.0 до 8.0) не претерпевают значительных изменений в модулях, необходимых для анализа результатов биологических экспериментов, что также экономит время, так как освоенными методами можно пользоваться в течение многих лет. В то же время, некоторые систематические ошибки анализа могут неоднократно вносить коррективу в результаты экспериментов. Поэтому, использование </w:t>
      </w:r>
      <w:r>
        <w:rPr>
          <w:rFonts w:cs="Times New Roman" w:ascii="Times New Roman" w:hAnsi="Times New Roman"/>
          <w:bCs/>
          <w:color w:val="000000"/>
          <w:sz w:val="28"/>
          <w:szCs w:val="28"/>
          <w:lang w:val="en-US" w:eastAsia="en-US"/>
        </w:rPr>
        <w:t xml:space="preserve">ППО </w:t>
      </w:r>
      <w:r>
        <w:rPr>
          <w:rFonts w:cs="Times New Roman" w:ascii="Times New Roman" w:hAnsi="Times New Roman"/>
          <w:i/>
          <w:iCs/>
          <w:color w:val="000000"/>
          <w:sz w:val="28"/>
          <w:szCs w:val="28"/>
          <w:lang w:val="en-US" w:eastAsia="en-US"/>
        </w:rPr>
        <w:t xml:space="preserve">STATISTICA </w:t>
      </w:r>
      <w:r>
        <w:rPr>
          <w:rFonts w:cs="Times New Roman" w:ascii="Times New Roman" w:hAnsi="Times New Roman"/>
          <w:iCs/>
          <w:color w:val="000000"/>
          <w:sz w:val="28"/>
          <w:szCs w:val="28"/>
          <w:lang w:val="en-US" w:eastAsia="en-US"/>
        </w:rPr>
        <w:t xml:space="preserve">не исключает необходимость знания исследователем статистических закономернос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ки основана на сложных математических моделях, и интерпретация результатов должна четко соответствовать закономерностям биологических систем или особенностям клинического использования результатов.</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нц С. Медико-биологическая статистика.—«Практика», —</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сква. —1998.—495с. </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кицкий П.Ф. Биологическая статистика. (Изд.' 3-е, испр.) —Минск, — «Вышэйш. школа», —1973. —320 с.</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виков В.П. Популярное введение в программу STATISTICA. Москва. —2005. —280с.</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виков В.П. STATISTICA: искусство анализа данных на компьютере – СПб, 2003. – 688с.</w:t>
      </w:r>
    </w:p>
    <w:p>
      <w:pPr>
        <w:pStyle w:val="Style17"/>
        <w:numPr>
          <w:ilvl w:val="0"/>
          <w:numId w:val="7"/>
        </w:numPr>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Куканков Г., Фигурин В. Методы обработки экспериментальных данных. — Минск, —2005. —122с.</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брова О.Ю. Статистический анализ медицинских данных Применение пакета прикладных программ STATISTICA. —М., МедиаСфера, —2002. —312 с.</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нкеров В.И., Григорьев С.Г. Математике-статистическая обработка данных медицинских исследований. —СПб. —ВМсдА, —2002 —266 с.</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онов А.Е. Статистический анализ в медицине и биологии: задачи, терминология, логика, компьютерные методы. — М., —Издательство РАМН, —2000. —52 с.</w:t>
      </w:r>
    </w:p>
    <w:p>
      <w:pPr>
        <w:pStyle w:val="Style17"/>
        <w:numPr>
          <w:ilvl w:val="0"/>
          <w:numId w:val="7"/>
        </w:numPr>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Gore S.M., Jones G., Thompson S.G. </w:t>
      </w:r>
      <w:r>
        <w:rPr>
          <w:rFonts w:cs="Times New Roman" w:ascii="Times New Roman" w:hAnsi="Times New Roman"/>
          <w:color w:val="000000"/>
          <w:sz w:val="28"/>
          <w:szCs w:val="28"/>
          <w:lang w:val="en-US" w:eastAsia="en-US"/>
        </w:rPr>
        <w:t>The Lancet's statistical review process: areas for improvement by authors. —Lancet. —1992; —№ 340 —Р.100-102.</w:t>
      </w:r>
    </w:p>
    <w:p>
      <w:pPr>
        <w:pStyle w:val="Style17"/>
        <w:numPr>
          <w:ilvl w:val="0"/>
          <w:numId w:val="7"/>
        </w:numPr>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Lang. T. Twenty Statistical Errors Even You Can Find in Biomedical Research Articles. Croatian Medical Journal 2004 —№ 45(4), —Р.361-370</w:t>
      </w:r>
    </w:p>
    <w:p>
      <w:pPr>
        <w:pStyle w:val="Style17"/>
        <w:autoSpaceDE w:val="false"/>
        <w:spacing w:lineRule="auto" w:line="360" w:before="0" w:after="0"/>
        <w:ind w:left="0" w:firstLine="709"/>
        <w:contextualSpacing/>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8:00Z</dcterms:created>
  <dc:creator>Alena</dc:creator>
  <dc:description/>
  <cp:keywords/>
  <dc:language>en-US</dc:language>
  <cp:lastModifiedBy>SYSTEM</cp:lastModifiedBy>
  <dcterms:modified xsi:type="dcterms:W3CDTF">2011-09-01T10:08:00Z</dcterms:modified>
  <cp:revision>2</cp:revision>
  <dc:subject/>
  <dc:title/>
</cp:coreProperties>
</file>