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МСКИЙ ГОСУДАРСТВЕННЫЙ МЕДИЦИНСКИЙ УНИВЕРСИТЕТ ИМ. С.И. ГЕОРГИЕВСКОГО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педиатрии с курсом детских инфекционных болезней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болезн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З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Основной: инфекционный мононуклеоз, типичная форма, средней степени тяжести</w:t>
      </w:r>
    </w:p>
    <w:p>
      <w:pPr>
        <w:pStyle w:val="Normal"/>
        <w:tabs>
          <w:tab w:val="clear" w:pos="708"/>
          <w:tab w:val="left" w:pos="1620" w:leader="none"/>
          <w:tab w:val="left" w:pos="2160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ложнения: нет</w:t>
      </w:r>
    </w:p>
    <w:p>
      <w:pPr>
        <w:pStyle w:val="Normal"/>
        <w:tabs>
          <w:tab w:val="clear" w:pos="708"/>
          <w:tab w:val="left" w:pos="1620" w:leader="none"/>
          <w:tab w:val="left" w:pos="2160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утствующий: н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уратор – студент 506 групп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го медицинского факульт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нчаренко В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курации 13.05.2011-17.05.201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52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ферополь</w:t>
      </w:r>
    </w:p>
    <w:p>
      <w:pPr>
        <w:pStyle w:val="Normal"/>
        <w:tabs>
          <w:tab w:val="clear" w:pos="708"/>
          <w:tab w:val="left" w:pos="3152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1</w:t>
      </w:r>
      <w:r>
        <w:br w:type="page"/>
      </w:r>
    </w:p>
    <w:p>
      <w:pPr>
        <w:pStyle w:val="Normal"/>
        <w:tabs>
          <w:tab w:val="clear" w:pos="708"/>
          <w:tab w:val="left" w:pos="86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ПАСПОРТНАЯ ЧАСТЬ</w:t>
      </w:r>
    </w:p>
    <w:p>
      <w:pPr>
        <w:pStyle w:val="Normal"/>
        <w:tabs>
          <w:tab w:val="clear" w:pos="708"/>
          <w:tab w:val="left" w:pos="86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1. Ф.И.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. Возраст: 2года 11 месяцев, 18.05.08 г\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3. Место жительств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4. Дата госпитализации: 13.05.200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6. Диагноз направившего учреждения: Инфекционный мононуклео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86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ЖАЛОБЫ БОЛЬНОЙ НА ДЕНЬ КУР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Жалобы на припухлость околоушных лимфатических узлов с обеих сторон; на небольшие боли при глотании, припухлость горла; субфебрильную температуру в течение последних 10-ти дней.</w:t>
      </w:r>
    </w:p>
    <w:p>
      <w:pPr>
        <w:pStyle w:val="Normal"/>
        <w:tabs>
          <w:tab w:val="clear" w:pos="708"/>
          <w:tab w:val="left" w:pos="86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862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ИСТОРИЯ РАЗВИТИЯ НАСТОЯЩЕГО ЗАБОЛЕ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читает себя больной в течение двух недель. Когда после праздников мама заметила увеличение околоушных и подчелюстных лимфоузлов. Появились температура до субфебрильных цифр, незначительные боли при глотании, дискомфорт в горле. Через сутки присоединилась слабость, головная б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3 мая мама больной обратилась участковому педиатру, которая после осмотра поставила диагноз инфекционный мононуклеоз и направила в инфекционную больниц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1"/>
        <w:tabs>
          <w:tab w:val="clear" w:pos="708"/>
          <w:tab w:val="left" w:pos="8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ЭПИДЕМИОЛОГИЧЕСКИЙ АНАМНЕЗ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ольная относится к группе риска – в апреле инфекционным мононуклеозом переболел старший брат пациентки (12,5 лет). Проживает в благоустроенной частной квартире со всеми удобствами. Общественные бани, парикмахерские, стоматолога за последнее время не посещ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1"/>
        <w:tabs>
          <w:tab w:val="clear" w:pos="708"/>
          <w:tab w:val="left" w:pos="8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НАМНЕЗ ЖИЗН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одилась 18.05.08, вторым ребенком по сче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осла и развивалась соответственно полу и возрасту. В физическом и психическом развитии от своих сверстников не отстав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атериально-бытовые условия в семье удовлетворите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итание</w:t>
      </w:r>
      <w:r>
        <w:rPr>
          <w:b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разнообразное, калорий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еренесенные заболевания: ОРВИ, ветрянка, грип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следственный анамнез не отягощ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Аллергологический анамнез:</w:t>
      </w:r>
      <w:r>
        <w:rPr>
          <w:color w:val="000000"/>
          <w:sz w:val="28"/>
          <w:szCs w:val="24"/>
        </w:rPr>
        <w:t xml:space="preserve"> На лекарственные препараты, сыворотки и вакцины непереносимости не отмечае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Heading1"/>
        <w:tabs>
          <w:tab w:val="clear" w:pos="708"/>
          <w:tab w:val="left" w:pos="8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АННЫЕ ОБЪЕКТИВНОГО ИССЛЕД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Общий осмотр</w:t>
      </w:r>
      <w:r>
        <w:rPr>
          <w:color w:val="000000"/>
          <w:sz w:val="28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стояние средней тяжести, положение активное. Сознание ясное, конституция нормостеническ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мпература тела 37,5º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жные покровы, видимые слизистые и склеры без особенностей, патологических высыпаний нет, влажность сохранена, геморрагий 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дкожно-жировая клетчатка не выражена, пониженного питания. При пальпации безболезненна подкожно-жировая клетчат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Лимфатическая систе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альпируются и увеличены околоушные, поднижнечелюстные, заднешейные лимфоузлы. Узлы плотноватой консистенции, размеры 1-3 см, мало болезненны, не спаяны между собой и окружающими тканями. Остальные лимфоузлы - не пальпируются. Мышечная система развита достаточно, равномерно, симметрично. Тонус мышц сохранен, сила не снижена. При пальпации мышцы безболезненны, уплотнений не обнаруже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стная систе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сти при пальпации и перкуссии безболезненны. Форма их не измен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уставы нормальной конфигурации, кожа над ними не измен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Активные и пассивные движения в суставах - в полном физиологическом объеме, безболезненные, без хруста. Кожа над суставами не изменен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Органы дых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Жалоб не предъявляет. Форма грудной клетки правильная, нормостеническая, симметричная. Надключичные и подключичные ямки не выраж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Дыхательные движения ритмичные, обе половины грудной клетки равномерно участвуют в акте дыхания. Преобладает грудной тип дыхания. Число дыханий в 1 минуту - 19, ритм правильный. Грудная клетка при пальпации безболезненна, целостность ребер не нарушена, поверхность их гладкая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4"/>
        </w:rPr>
      </w:pPr>
      <w:r>
        <w:rPr>
          <w:b w:val="false"/>
          <w:i w:val="false"/>
          <w:color w:val="000000"/>
          <w:sz w:val="28"/>
          <w:szCs w:val="24"/>
        </w:rPr>
        <w:t>При сравнительной перкуссии над всей поверхностью легких определяется ясный легочной звук. При топографической перкуссии границы легких определяются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4"/>
        </w:rPr>
      </w:pPr>
      <w:r>
        <w:rPr>
          <w:b/>
          <w:i/>
          <w:color w:val="000000"/>
          <w:sz w:val="28"/>
          <w:szCs w:val="24"/>
        </w:rPr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/>
        <w:t>Верхняя граница легких</w:t>
      </w:r>
    </w:p>
    <w:tbl>
      <w:tblPr>
        <w:tblW w:w="86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096"/>
        <w:gridCol w:w="185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авое легко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евое легкое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сота стояния верхушки спереди.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2 см выступают над ключицами.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сота стояния верхушки сзади.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уровне остистого отростка 7 шейного позвонк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Нижняя граница легких:</w:t>
      </w:r>
    </w:p>
    <w:tbl>
      <w:tblPr>
        <w:tblW w:w="88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2705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авое легко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евое легкое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0" w:after="0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  <w:t>Окологрудинная лин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 межреберь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-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еднеключичная лин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 ребро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-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едняя подмышечная линия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 межреберь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 межреберье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едняя подмышечная линия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ребро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ребро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дняя подмышечная линия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межреберь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 ребро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опаточная линия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 ребро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 ребро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колопозвоночная линия.</w:t>
            </w:r>
          </w:p>
        </w:tc>
        <w:tc>
          <w:tcPr>
            <w:tcW w:w="5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тистый отросток 11 грудного позвонк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ускультация легки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д легкими с обеих сторон определяется везикулярное дыхание. Хрипы, крепитация, шум трения плевры не выслуш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Бронхофония - сохранена над всеми отделами бронх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Органы кровообращения:</w:t>
      </w:r>
      <w:r>
        <w:rPr>
          <w:color w:val="000000"/>
          <w:sz w:val="28"/>
          <w:szCs w:val="24"/>
        </w:rPr>
        <w:t xml:space="preserve"> Видимых атипичных пульсаций в области сердца не обнаруживается. Набухание шейных вен, расширение подкожных вен туловища и конечностей, а также видимая пульсация сонных и периферических артерий отсутствуют. Верхушечный толчок определяется в пятом межреберье слева на среднеключичной линии. Площадь ограниченная, 1см2. Сердечный толчок, феномены диастолического и систолического дрожания в прекордиальной области, ретростернальная и эпигастральная пульсации пальпаторно не определяются. Зон гиперестезии и зоны пальпаторной болезненности не выявлено. Пульсация височных артерий и дистальных артерий нижних конечностей сохранена, одинакова с обеих стор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раницы относительной тупости сердца верхняя - 3-е межреберь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левая - на 1,5 см кнутри от среднеключичной линии по 5-му межреберь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авая - по правому краю грудины 4-е межреберь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оперечник относительной тупости сердца (в см) 11 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ширина сосудистого пучка (в см) 7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перкуссии сердца у больной никаких отклонений от нормы не выявле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аускультации число сердечных сокращений соответствует пульсу. Сердечные сокращения ритмичные, ЧСС 80/мин. Тоны сердца ритмичные, ясные, не расщеплены. Соотношение громкости тонов не изменено: над верхушкой сердца и у основания мечевидного отростка первый тон громче второго, над аортой и легочной артерией второй тон громче перв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ртериальное давление 100/70 мм рт с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u w:val="single"/>
        </w:rPr>
      </w:pPr>
      <w:r>
        <w:rPr>
          <w:b/>
          <w:color w:val="000000"/>
          <w:sz w:val="28"/>
          <w:szCs w:val="24"/>
        </w:rPr>
        <w:t>Органы пищевар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Язык влажный, обложен умеренным налетом, язв и трещин 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есны бледно-розового цвета, без патологических изме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Зев:</w:t>
      </w:r>
      <w:r>
        <w:rPr>
          <w:color w:val="000000"/>
          <w:sz w:val="28"/>
          <w:szCs w:val="24"/>
        </w:rPr>
        <w:t xml:space="preserve"> умеренно гиперемирован, миндалины, язычок, задняя стенка глотки отечны. На миндалинах различные по величине беловато-желтые, шероховатые налеты, которые легко снима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 xml:space="preserve">Живот </w:t>
      </w:r>
      <w:r>
        <w:rPr>
          <w:color w:val="000000"/>
          <w:sz w:val="28"/>
          <w:szCs w:val="24"/>
        </w:rPr>
        <w:t>симметричен, округлой формы, видимая перистальтика отсутству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поверхностной ориентировочной пальпации: живот мягкий, безболезне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Печень и желчный пузырь</w:t>
      </w:r>
      <w:r>
        <w:rPr>
          <w:color w:val="000000"/>
          <w:sz w:val="28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ижний край печени пальпируется выступает из под края реберной дуги на 1-2 см, гладкий, эластичный, умеренно болезненный. Желчный пузырь не пальпируется. Симптом Ортнера-Грекова отрицательный, симптом Мюсси-Георгиевского отрицатель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змеры печени по Курлов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о правой среднеключичной линии — 8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о передней срединной линии — 9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о левой реберной дуге — 9 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Селезенка</w:t>
      </w:r>
      <w:r>
        <w:rPr>
          <w:color w:val="000000"/>
          <w:sz w:val="28"/>
          <w:szCs w:val="24"/>
        </w:rPr>
        <w:t>: умеренная спленомегалия. Перкуторные границы селезеночной тупости -- 6*9 с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Мочеполовая систе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ясничная и надлобковые области при осмотре не изменены. Почки в положении лежа и стоя не пальпируются. Пальпация в проекции почек (в реберно-позвоночной точке) и по ходу мочеточников (мочеточниковые точки) безболезнен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имптом поколачивания отрицательный с обеих стор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но мочевого пузыря не пальпир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Мочеиспускание регулярное, безболезненное, моча обычного цвет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Эндокринная систе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помощи пальпации увеличение размеров щитовидной железы выявить не удалось. Железа имеет обычную консистенцию, не спаяна с окружающими тканями, безболезненна при пальпации. Кожа над поверхностью железы не изменен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Неврологический стату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риентировка в месте, во времени и конкретной ситуации сохранена. Больная контактна. Интеллект и эмоции соответствуют возрасту. Настроение ровное. Аппетит понижен. Поведение во время осмотра адекватное. Парастезии, параличи отсутствуют. Слух, обоняние, вкус, осязание не изменены и соответствуют возрасту. Сон спокойный. Патологии черепно-мозговых нервов по данным осмотра не выявлено. Координация движений не нарушена. Менингеальные знаки отрицатель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ЕДВАРИТЕЛЬНЫЙ ДИАГНОЗ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 основа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. Жалоб больной: на припухлость околоушных лимфатических узлов с обеих сторон; на небольшие боли при глотании, припухлость горла; субфебрильную температуру в течение последних 10-ти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</w:t>
      </w:r>
      <w:r>
        <w:rPr>
          <w:b/>
          <w:color w:val="000000"/>
          <w:sz w:val="28"/>
          <w:szCs w:val="24"/>
        </w:rPr>
        <w:t xml:space="preserve">. </w:t>
      </w:r>
      <w:r>
        <w:rPr>
          <w:color w:val="000000"/>
          <w:sz w:val="28"/>
          <w:szCs w:val="24"/>
        </w:rPr>
        <w:t>Истории настоящего заболевания</w:t>
      </w:r>
      <w:r>
        <w:rPr>
          <w:b/>
          <w:color w:val="000000"/>
          <w:sz w:val="28"/>
          <w:szCs w:val="24"/>
        </w:rPr>
        <w:t xml:space="preserve">: </w:t>
      </w:r>
      <w:r>
        <w:rPr>
          <w:color w:val="000000"/>
          <w:sz w:val="28"/>
          <w:szCs w:val="24"/>
        </w:rPr>
        <w:t>считает себя больной в течение двух недель. Когда после праздников мама заметила увеличение околоушных и подчелюстных лимфоузлов. Появились температура до субфебрильных цифр, незначительные боли при глотании, дискомфорт в горле. Через сутки присоединилась слабость, головная б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3 мая мама больной обратилась участковому педиатру, которая после осмотра поставила диагноз инфекционный мононуклеоз и направила в 4-ю инфекционную больн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- был выставлен предварительный диагноз:</w:t>
      </w:r>
      <w:r>
        <w:rPr>
          <w:b/>
          <w:color w:val="000000"/>
          <w:sz w:val="28"/>
          <w:szCs w:val="24"/>
        </w:rPr>
        <w:t xml:space="preserve"> Инфекционный мононуклеоз, средняя форма тяжест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Heading1"/>
        <w:tabs>
          <w:tab w:val="clear" w:pos="708"/>
          <w:tab w:val="left" w:pos="8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ЛАН ОБСЛЕДОВАНИЯ БОЛЬНОГ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1.ОАК, ОАМ, БХ, </w:t>
      </w:r>
      <w:r>
        <w:rPr>
          <w:color w:val="000000"/>
          <w:sz w:val="28"/>
          <w:szCs w:val="24"/>
          <w:lang w:val="en-US"/>
        </w:rPr>
        <w:t>RW</w:t>
      </w:r>
      <w:r>
        <w:rPr>
          <w:color w:val="000000"/>
          <w:sz w:val="28"/>
          <w:szCs w:val="24"/>
        </w:rPr>
        <w:t>, ВИ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.УЗИ ОБ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.Маркеры инфекционного мононуклеоза (кровь на мононуклеар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4"/>
        <w:spacing w:lineRule="auto" w:line="360" w:before="0" w:after="0"/>
        <w:ind w:left="70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ДАННЫЕ ЛАБОРАТОРНЫХ ИССЛЕДОВА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. ОА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Эритроциты 3,97 х 10^12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Hb</w:t>
      </w:r>
      <w:r>
        <w:rPr>
          <w:color w:val="000000"/>
          <w:sz w:val="28"/>
          <w:szCs w:val="24"/>
        </w:rPr>
        <w:t xml:space="preserve"> 115 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Цв. пок. 0.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Э 12 мм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Лейкоциты 6,8 х 10^9/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.О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л-во 100 м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Цвет сол.-жел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д. вес 10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зрач. прозрач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акция кисл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Белок отриц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Желчные пигменты отриц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Лейкоциты 1-2 в п. з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лизь Отрица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. Биохимический анализ кров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ор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Альбумины 58,7 % 56,5- 66,5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4"/>
        </w:rPr>
        <w:t>1 3,0 % 2,5- 5,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4"/>
        </w:rPr>
        <w:t>2 6,5% 5,1- 9,2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9,5% 8,1-12,2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20,1% 12,8-19,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ЛАТ 15 е/л до 30 е/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САТ 37 е/л до 40 е/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иллир. общ. 8,9 мкмоль/л 8,5-20,5 мкмоль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Биллир. прямой 1,4 мкмоль /л 0-5,1 мкмоль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Щел. Фосфатаза 259 е/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4. ИФА сыворотки крови на наличие антите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3345</wp:posOffset>
                </wp:positionH>
                <wp:positionV relativeFrom="paragraph">
                  <wp:posOffset>1905</wp:posOffset>
                </wp:positionV>
                <wp:extent cx="152400" cy="66230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62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9720 h 375480"/>
                            <a:gd name="textAreaBottom" fmla="*/ 365760 h 375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7.35pt;margin-top:0.15pt;width:11.95pt;height:52.1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4"/>
        </w:rPr>
        <w:t>Анти - НВ</w:t>
      </w:r>
      <w:r>
        <w:rPr>
          <w:color w:val="000000"/>
          <w:sz w:val="28"/>
          <w:szCs w:val="24"/>
          <w:lang w:val="en-US"/>
        </w:rPr>
        <w:t>sAg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нти НВе не выявле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RW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И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ТИ -- 9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5. УЗИ органов брюшной пол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ключение: диффузное увеличение границ печени, желчный пузырь без особенностей. Спленомегал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6. Кровь на мононуклео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Атипичные мононуклеары – 29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ДИФФЕРЕНЦИАЛЬНЫЙ ДИАГНОЗ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нфекционный мононуклеоз необходимо дифференцировать со следующими заболеваниям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ифтерия – острое инфекционное заболевание, вызываемое токсигенными коринобактериями, которое характеризуется фибринозными воспалением в месте входных ворот и токсическим поражением преимущественно сердечно-сосудистой и нервной систем. Инкубационный период от 2 до 10 дней. Дифтерия глотки имеет несколько форм: локализованную, распространенная, субтоксическую и токсическую. При локализованной форме налеты располагаются только на миндалинах. Болезнь, как и инфекционный мононуклеоз (ИМ) начинается с общего недомогания, снижения аппетита, головной боли, незначительных болей при глотании. Температура повышается до 38-39º С, держится от нескольких часов до 2-3 суток и нормализуется даже без лечения при сохранении местных признаков. Могут быть умеренное увеличение регионарных лимфоузлов, чаще с обеих сторон. Они умеренно болезненны, подвижны. В отличии от инфекционного мононуклеоза, пленчатая форма дифтерии глотки имеет ряд своих особенностей. Пленка сероватого цвета, гладкая с перламутровым блеском, четко очерченными краями всю шарообразную и отечную миндалину. Пленка с трудом снимается, обнажая кровоточащую поверхность. Могут образовываться новые налеты на месте ранее снятых. Пленка не растирается между шпателями и тонет при погружении в в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пецифическими осложнениями при дифтерии могут быть поражения сердечно-сосудистой и нервной систем, тогда как при инфекционном мононуклеозе они не встречаются вовсе или крайне редко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карлатина – острая антропонозная инфекция, вызываемая β-гемолитическим стрептококком группы А и характеризующаяся интоксикацией, поражением зева, точечной экзантемой и нередко регионарным лимфоадени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нкубационный период в среднем 5-6 дней, а при ИМ обычно около 14 дней. Скарлатина начинается остро с лихорадки до 38-39º С и даже 40º С, очень часто сопровождается однократной или многократной рвотой, что не является признаком ИМ. На фоне высокой температуры больные остаются подвижными, возбужденными, болтливыми, кричат, становятся требовательными и плохо управляемы. В самых тажелых случаях развивается бред, больные становятся вялыми, угнетенными. При ИМ лихорадка может колебаться от 4 дней до 1 меся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ражение зева при скарлатине представляет собой яркую, разлитую гиперемию, охватывающую боковые миндалины (а часто и все кольцо Пирогова-Вальдера), дужки, язычок, мягкое небо и заднюю стенку глотки и резко обрываются на месте перехода слизистой мягкого неба к твердому небу. Линия обрыва образует заметные неровности края гиперемии – «пылающий зев с языками пламени», что не характерно для ИМ с фибринозными налетами, которые при скарлатине появляются крайне редко и обычно развиваются при очень тяжелых случаях. Резкая гиперемия и отек зева сопровождается болями в горле, на которые больные жалуются с первых часов заболевания, что совсем не встречается при ИМ (боли незначительные или могут вовсе отсутствовать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ервичный лимфаденит тоже является ранним признаком скарлатины, чаще он двухсторонний, реже односторонний. Увеличенные лимфоузлы плотны на ощупь, болезненны, тогда как при ИМ они более мягкой консистенции, слабо болезнен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Характерным признаком скарлатины является сыпь, которая появляется на 1-2 день заболевания. Она всегда располагается на фоне гиперемированной кожи: на сгибательных поверхностях конечностей, передней и боковой поверхностях шеи, боковых поверхностях груди. На животе, внутренней и задней поверхностях бедер. Сыпь имеет вид точечный вид. При ИМ сыпь не имеет такого вида: она обычно сопровождается герпетическими высыпаниями во рту или в области гениталий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Цитомегаловирусная инфекция (ЦМВИ) – широко распространенная антропонозная инфекция из группы герпетических, в обычных условиях протекающая как очень легкая форма заболевания (ОРЗ-подобное, мононуклеозо-подобно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линическая картина ЦМВИ во многом малоизучен. Приобретенная форма ЦМВИ протекает как гриппоподобный процесс. Дифференциальная диагностика от ИМ обосновывается на основании цитологического метода, при этом выявляют цитомегалические клетки в осадке мочи, слюны, молока и других секретов после окраски по Папаниколу. Можно также выявить антитела к вирусу с помощью ИФА, ПЦР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рь – острое вирусное антропонозное заболевание, характеризующееся выраженной интоксикацией, катаральным и катарально-гнойным ринитом, ларингитом, конъюнктивитом, своеобразной энантемой (пятна Бельского-Филатова-Коплика) и папулезно-пятнистой сып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болевание начинается остро (инкубационный период 9-11 дней) с симптомов интоксикации и катарального воспаления слизистых оболочек. Повышается температура до 38-39 ºС. Возникает и неуклонно растет ринит с обильным, иногда непрерывным истечением серозного, позже серозно-гнойного экссудата, появляются признаки ларингита – частый, короткий, сухой, «лающий», мучительный кашель, осиплость глосса. Указанные симптомы не характерны для ИМ, но кашель может наблюдаться, однако, он не имеет характер мучительного, «лающего», а ринит отсутствует вовсе или же он выражен очень незначительно. При кори всегда развивается конъюнктивит с отеком и гиперемией слизистой оболочки глаз, с серозным или серозно-гнойным отделяемым, а также инъекциями сосудов склер, слезотечение, светобояз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 концу 1-2 дня появляется специфический диагностический симптом кори – пятна Бельского-Филатова-Коплика. Они располагаются во рту на слизистой оболочке щек и имеют вид манной крупы. В редких случаях они могут сливаться. Одновременно с пятнами Бельского-Филатова-Коплика появляется другой диагностический симптом кори – высыпания на коже. Элементы сыпи имеют папулезно-пятнистый характер, появляются изначально на лице, шее, за ушами. Затем опускаются на 2-й день на туловище, руки, бедра, на 3-й день на голенях и стопах. Сыпь имеет тенденцию к сливанию, может сопровождаться легким зуд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нъюнктивит, пятна Бельского-Филатова-Коплика, сыпь самые характерные симптомы кори, которые не встречаются при ИМ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Эпидемический паротит – острое вирусное заболевание, характеризующееся лихорадкой, общей интоксикацией, увеличением одной или нескольких слюнных желез, нередко поражением других железистых органов и нервн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нкубационный период длится чаще 15-19 дней. Продромальный период встречается редко. В течение 1-2 дня больные жалуются на недомогание, общую слабость, разбитость, головную боль, боли в мышцах и суставах, снижение аппет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типичных случаях заболевание начинается остро. Температура повышается до 38-40 ºС, наблюдаются признаки общей интоксикации. Лихорадка чаще достигает максимальной выраженности на 1-2-й день заболевания и продолжается 4-7 дней с последующим литическим снижением, что не характерно для ИМ, где лихорадка не снижается так рез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оражение околоушных слюнных желез – первый и характерный признак болезни. Появляется припухлость и резкая болезненность в области околоушных желез сначала с одной стороны, затем с другой стороны. Область увеличенной железы болезненна при пальпации, мягковато-тестоватой консистенции. Возможны гипермия и отечность миндалин, но в отличии от ИМ на них нет налетов. Припухлость желез и миндалин держится 2-3 дня, затем постепенно уменьшается, а при ИМ миндалины медленно уменьшаются в течении всей болезни. При паротите больные жалуются на боли при жевании, разговоре, что не характерно для ИМ. Специфическим осложнением паротита могут быть поражения яичек у мальчиков, признаки менингоэнцефалита, острые панкреатиты. Все эти осложнения не встречаются при ИМ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Лимфогранулематоз (ЛГМ) – системное опухолевое заболевание лимфоидной ткани и крови. В отличие от ИМ ЛГМ имеет продолжительное начало. Заболевание начинается с таких жалоб как: необъяснимая слабость, быстрая утомляемость, снижение аппетита, похудание, нарушение сна. Затем больные обращают внимание на увеличение лимфоузлов, чаще в области шеи. Сначала, как правило, увеличивается только один лимфоузел, достигая весьма ощутимых размеров - 3-5-10 см, тогда как при ИМ увеличивается группа лимфоузлов. Они небольших размеров (1-3 см), не спаяны между собой, плотноватой консистенции. ИМ сопровождается обычно лихорадкой, что довольно редко присуще ЛГМ. Кроме того, для ИМ характерно воспаление миндалин с отложением на них налета, что не наблюдается при ЛГМ. После проведения обычной противовирусной, противовоспалительной терапии при ИМ имеется ответ, чего не скажешь при ЛГМ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трые лейкозы – опухоли крови, которые во многом схожи по клинике с ИМ. Но имеются и различия: начало лейкозов более длительнее, для них характерна необъяснимая слабость, утомляемость, тревога, ухудшение самочувствия, похудание. В обеих случаях возможны и увеличение лимфоузлов, и воспалительные явления на миндалинах. Однако, после проведенной терапии признаки ИМ проходят в течение максимум через 1-2 месяца, хотя картина крови нормализируется только через 3-6 месяцев. Немаловажным дифференциальным признаком является картина крови при острых лейкозах и ИМ. При лейкозах наблюдаются грубые нарушения в системе крови в той или иной области в зависимости от генеза опухоли, тогда как при ИМ повышаются лишь мононуклеары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Гепатиты – воспалительные заболевания печени различной этиологии (вирусы, токсические и медикаментозные вещества, механическая обтурация и т.п.), характеризующиеся гепатомегалией и нарушением функции печени. Для гепатитов, например, вирусных характерны грубые нарушения в биохимическом анализе крови. Это увеличение общего и прямого билирубина в десятки раз, увеличение АлТ, АсТ, КФК, щелочной фосфотазы в несколько раз, тогда как для ИМ не характерны такие резкие скачки в анализах. Гепатиты часто сопровождаются желтухой, что редко наблюдается при ИМ. Но и это не главное в дифференциальной диагностике. В анализе мочи у больных вирусными гепатитами выявляются желчные пигменты, которых нет при ИМ. Окончательно разобраться с диагнозом помогают специфические серологические реакции на вирусные гепати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КЛИНИЧЕСКИЙ ДИАГНОЗ И ЕГО ОБОСН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Клинический диагноз: Инфекционный мононуклеоз, типичная форма, средней степени тяже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- поставлен на основани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i/>
          <w:color w:val="000000"/>
          <w:sz w:val="28"/>
          <w:szCs w:val="24"/>
          <w:u w:val="single"/>
        </w:rPr>
        <w:t>Жалоб больной</w:t>
      </w:r>
      <w:r>
        <w:rPr>
          <w:color w:val="000000"/>
          <w:sz w:val="28"/>
          <w:szCs w:val="24"/>
        </w:rPr>
        <w:t>: на припухлость околоушных лимфатических узлов с обеих сторон; на небольшие боли при глотании, припухлость горла; субфебрильную температуру в течение последних 10-ти дне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4"/>
          <w:u w:val="single"/>
        </w:rPr>
        <w:t>Истории настоящего заболевания</w:t>
      </w:r>
      <w:r>
        <w:rPr>
          <w:b/>
          <w:color w:val="000000"/>
          <w:sz w:val="28"/>
          <w:szCs w:val="24"/>
        </w:rPr>
        <w:t xml:space="preserve">: </w:t>
      </w:r>
      <w:r>
        <w:rPr>
          <w:color w:val="000000"/>
          <w:sz w:val="28"/>
          <w:szCs w:val="24"/>
        </w:rPr>
        <w:t>Считает себя больной в течение двух недель. Когда после праздников мама заметила увеличение околоушных и подчелюстных лимфоузлов. Появились температура до субфебрильных цифр, незначительные боли при глотании, дискомфорт в горле. Через сутки присоединилась слабость, головная б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3 мая мама больной обратилась участковому педиатру, которая после осмотра поставила диагноз инфекционный мононуклеоз и направила в 4-ю инфекционную больниц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4"/>
          <w:u w:val="single"/>
        </w:rPr>
        <w:t>Данных лабораторных методов исследования</w:t>
      </w:r>
      <w:r>
        <w:rPr>
          <w:color w:val="000000"/>
          <w:sz w:val="28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. ОА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Эритроциты 3,97 х 10</w:t>
      </w:r>
      <w:r>
        <w:rPr>
          <w:color w:val="000000"/>
          <w:sz w:val="28"/>
          <w:szCs w:val="24"/>
          <w:lang w:val="en-US"/>
        </w:rPr>
        <w:t>^12</w:t>
      </w:r>
      <w:r>
        <w:rPr>
          <w:color w:val="000000"/>
          <w:sz w:val="28"/>
          <w:szCs w:val="24"/>
        </w:rPr>
        <w:t>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 xml:space="preserve">Hb </w:t>
      </w:r>
      <w:r>
        <w:rPr>
          <w:color w:val="000000"/>
          <w:sz w:val="28"/>
          <w:szCs w:val="24"/>
        </w:rPr>
        <w:t>115 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Цв. пок. 0.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Э 12 мм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Лейкоциты 6,8 х 10^9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.ОАМ (от 14.05.04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л-во 100 м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Цвет сол.-жел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д. вес 10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зрач. прозрач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акция кисл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Белок отриц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Желчные пигменты отриц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Лейкоциты 1-2 в п. з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лизь Отрица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. Биохимический анализ кров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ор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Альбумины 58,7 % 56,5- 66,5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4"/>
        </w:rPr>
        <w:t>1 3,0 % 2,5- 5,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4"/>
        </w:rPr>
        <w:t>2 6,5% 5,1- 9,2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9,5% 8,1-12,2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20,1% 12,8-19,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ЛАТ 15 е/л до 30 е/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САТ 37 е/л до 40 е/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иллир. общ. 8,9 мкмоль/л 8,5-20,5 мкмоль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Биллир. прямой 1,4 мкмоль /л 0-5,1 мкмоль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Щел. Фосфатаза 259 е/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4. ИФА сыворотки крови на наличие антите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3345</wp:posOffset>
                </wp:positionH>
                <wp:positionV relativeFrom="paragraph">
                  <wp:posOffset>1905</wp:posOffset>
                </wp:positionV>
                <wp:extent cx="152400" cy="662305"/>
                <wp:effectExtent l="0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62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9720 h 375480"/>
                            <a:gd name="textAreaBottom" fmla="*/ 365760 h 375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35pt;margin-top:0.15pt;width:11.95pt;height:52.1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4"/>
        </w:rPr>
        <w:t>Анти - НВ</w:t>
      </w:r>
      <w:r>
        <w:rPr>
          <w:color w:val="000000"/>
          <w:sz w:val="28"/>
          <w:szCs w:val="24"/>
          <w:lang w:val="en-US"/>
        </w:rPr>
        <w:t>sAg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нти НВе не выявле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RW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И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ТИ -- 9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5. УЗИ органов брюшной пол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аключение: диффузное увеличение границ печени, желчный пузырь без особенностей. Спленомегал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6. Кровь на мононуклео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Атипичные мононуклеары – 29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en-US"/>
        </w:rPr>
      </w:pPr>
      <w:r>
        <w:rPr>
          <w:b/>
          <w:color w:val="000000"/>
          <w:sz w:val="28"/>
          <w:szCs w:val="24"/>
          <w:lang w:val="en-US"/>
        </w:rPr>
        <w:t>Л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en-US"/>
        </w:rPr>
      </w:pPr>
      <w:r>
        <w:rPr>
          <w:b/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Диета-стол № 15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жим-палатный с ограничением двигательной активн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едикаментозная терапия: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Rp.: Sol. Glucosae 5%-400,0 m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Sol. As. Ascorbinici 5%-5,0 m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</w:rPr>
        <w:t>.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</w:rPr>
        <w:t>.: в/в кап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Rp.: Sol. Natrii chloridi 0,9%-200,0 m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Sol. Thiamini bromidi 3%-5,0 m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</w:rPr>
        <w:t>.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</w:rPr>
        <w:t>.: в/в кап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Rp</w:t>
      </w:r>
      <w:r>
        <w:rPr>
          <w:color w:val="000000"/>
          <w:sz w:val="28"/>
          <w:szCs w:val="24"/>
        </w:rPr>
        <w:t xml:space="preserve">.: </w:t>
      </w:r>
      <w:r>
        <w:rPr>
          <w:color w:val="000000"/>
          <w:sz w:val="28"/>
          <w:szCs w:val="24"/>
          <w:lang w:val="en-US"/>
        </w:rPr>
        <w:t>Tab</w:t>
      </w:r>
      <w:r>
        <w:rPr>
          <w:color w:val="000000"/>
          <w:sz w:val="28"/>
          <w:szCs w:val="24"/>
        </w:rPr>
        <w:t xml:space="preserve">. </w:t>
      </w:r>
      <w:r>
        <w:rPr>
          <w:color w:val="000000"/>
          <w:sz w:val="28"/>
          <w:szCs w:val="24"/>
          <w:lang w:val="en-US"/>
        </w:rPr>
        <w:t>Ascorutini</w:t>
      </w:r>
      <w:r>
        <w:rPr>
          <w:color w:val="000000"/>
          <w:sz w:val="28"/>
          <w:szCs w:val="24"/>
        </w:rPr>
        <w:t xml:space="preserve"> 0,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</w:rPr>
        <w:t>.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</w:rPr>
        <w:t>. 3 раза в ден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Rp</w:t>
      </w:r>
      <w:r>
        <w:rPr>
          <w:color w:val="000000"/>
          <w:sz w:val="28"/>
          <w:szCs w:val="24"/>
        </w:rPr>
        <w:t xml:space="preserve">.: </w:t>
      </w:r>
      <w:r>
        <w:rPr>
          <w:color w:val="000000"/>
          <w:sz w:val="28"/>
          <w:szCs w:val="24"/>
          <w:lang w:val="en-US"/>
        </w:rPr>
        <w:t>Caps</w:t>
      </w:r>
      <w:r>
        <w:rPr>
          <w:color w:val="000000"/>
          <w:sz w:val="28"/>
          <w:szCs w:val="24"/>
        </w:rPr>
        <w:t>. “</w:t>
      </w:r>
      <w:r>
        <w:rPr>
          <w:color w:val="000000"/>
          <w:sz w:val="28"/>
          <w:szCs w:val="24"/>
          <w:lang w:val="en-US"/>
        </w:rPr>
        <w:t>Vitrum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jr</w:t>
      </w:r>
      <w:r>
        <w:rPr>
          <w:color w:val="000000"/>
          <w:sz w:val="28"/>
          <w:szCs w:val="24"/>
        </w:rPr>
        <w:t>” #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</w:rPr>
        <w:t>.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</w:rPr>
        <w:t>. внутрь по 1 капсуле после еды с утра в течении меся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лоскание рта раствором фурацилина, диокид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гревающие повязки на шею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ДНЕВНИ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6.05.11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4"/>
        </w:rPr>
      </w:pPr>
      <w:r>
        <w:rPr>
          <w:color w:val="FFFFFF"/>
          <w:sz w:val="28"/>
          <w:szCs w:val="24"/>
        </w:rPr>
        <w:t>диагноз лечение инфекционный мононуклео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стояние средней тяжести. Жалобы на слабость, повышение температуры до 37º С, повышенную утомляемость, сниженный аппетит, осиплость голо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ев гиперемирован, обложен белым налетом. Язык влажный, обложен у корня белым налетом. Живот мягкий, при пальпации отмечается незначительная болезненность в области правого подреберья. Гепатомегалия.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  <w:szCs w:val="24"/>
        </w:rPr>
        <w:t>Тоны сердца приглушены, ритмичные. АД 100/70 мм.рт.ст., ЧСС 76 уд. в мин. Над лёгкими выслушивается везикулярное дыхание, ЧД-16 в мин. Стул, диурез сохранены, обычны.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  <w:szCs w:val="24"/>
        </w:rPr>
        <w:t>Лечение переносит хорошо. Рекомендовано продолжить ле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7.05.1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стояние удовлетворительное. Активных жалоб не предъявля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ев гиперемирован, следы налета. Язык влажный, чистый.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  <w:szCs w:val="24"/>
        </w:rPr>
        <w:t>Тоны сердца ясные, ритмичные. АД 100/70 мм.рт.ст., ЧСС 78 уд. в мин. Над лёгкими выслушивается везикулярное дыхание, ЧД-16 в мин. Живот мягкий, при пальпации безболезненный. Стул, диурез сохранены, обычны.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  <w:szCs w:val="24"/>
        </w:rPr>
        <w:t>Лечение переносит хорошо. Рекомендовано продолжить ле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ЭТАПНЫЙ ЭПИКРИЗ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ольная 1996 г\р, поступила в инфекционную больницу № 4 13.05.04. с жалобами на на припухлость околоушных лимфатических узлов с обеих сторон; на небольшие боли при глотании, припухлость горла; субфебрильную температуру в течение последних 10-ти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Из истории настоящего заболевания</w:t>
      </w:r>
      <w:r>
        <w:rPr>
          <w:b/>
          <w:color w:val="000000"/>
          <w:sz w:val="28"/>
          <w:szCs w:val="24"/>
        </w:rPr>
        <w:t xml:space="preserve">: </w:t>
      </w:r>
      <w:r>
        <w:rPr>
          <w:color w:val="000000"/>
          <w:sz w:val="28"/>
          <w:szCs w:val="24"/>
        </w:rPr>
        <w:t>Считает себя больной в течение двух недель. Когда после праздников мама заметила увеличение околоушных и подчелюстных лимфоузлов. Появились температура до субфебрильных цифр, незначительные боли при глотании, дискомфорт в горле. Через сутки присоединилась слабость, головная боль. 4 мая мама больной обратилась участковому педиатру, которая после осмотра поставила диагноз инфекционный мононуклеоз и направила в 4-ю инфекционную больн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осле произведенного обследования, был выставлен диагноз: </w:t>
      </w:r>
      <w:r>
        <w:rPr>
          <w:b/>
          <w:color w:val="000000"/>
          <w:sz w:val="28"/>
          <w:szCs w:val="24"/>
        </w:rPr>
        <w:t xml:space="preserve">Инфекционный мононуклеоз, среднетяжелая форма </w:t>
      </w:r>
      <w:r>
        <w:rPr>
          <w:color w:val="000000"/>
          <w:sz w:val="28"/>
          <w:szCs w:val="24"/>
        </w:rPr>
        <w:t xml:space="preserve">и назначено лечение (диета, ограничение двигательной активности, </w:t>
      </w:r>
      <w:r>
        <w:rPr>
          <w:color w:val="000000"/>
          <w:sz w:val="28"/>
          <w:szCs w:val="24"/>
          <w:lang w:val="en-US"/>
        </w:rPr>
        <w:t>Sol</w:t>
      </w:r>
      <w:r>
        <w:rPr>
          <w:color w:val="000000"/>
          <w:sz w:val="28"/>
          <w:szCs w:val="24"/>
        </w:rPr>
        <w:t xml:space="preserve">. </w:t>
      </w:r>
      <w:r>
        <w:rPr>
          <w:color w:val="000000"/>
          <w:sz w:val="28"/>
          <w:szCs w:val="24"/>
          <w:lang w:val="en-US"/>
        </w:rPr>
        <w:t>Glucosae</w:t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  <w:lang w:val="en-US"/>
        </w:rPr>
        <w:t>Sol</w:t>
      </w:r>
      <w:r>
        <w:rPr>
          <w:color w:val="000000"/>
          <w:sz w:val="28"/>
          <w:szCs w:val="24"/>
        </w:rPr>
        <w:t xml:space="preserve">. </w:t>
      </w:r>
      <w:r>
        <w:rPr>
          <w:color w:val="000000"/>
          <w:sz w:val="28"/>
          <w:szCs w:val="24"/>
          <w:lang w:val="en-US"/>
        </w:rPr>
        <w:t>A</w:t>
      </w:r>
      <w:r>
        <w:rPr>
          <w:color w:val="000000"/>
          <w:sz w:val="28"/>
          <w:szCs w:val="24"/>
        </w:rPr>
        <w:t xml:space="preserve">с. </w:t>
      </w:r>
      <w:r>
        <w:rPr>
          <w:color w:val="000000"/>
          <w:sz w:val="28"/>
          <w:szCs w:val="24"/>
          <w:lang w:val="en-US"/>
        </w:rPr>
        <w:t>Ascorbinici</w:t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  <w:lang w:val="en-US"/>
        </w:rPr>
        <w:t>Sol</w:t>
      </w:r>
      <w:r>
        <w:rPr>
          <w:color w:val="000000"/>
          <w:sz w:val="28"/>
          <w:szCs w:val="24"/>
        </w:rPr>
        <w:t xml:space="preserve">. </w:t>
      </w:r>
      <w:r>
        <w:rPr>
          <w:color w:val="000000"/>
          <w:sz w:val="28"/>
          <w:szCs w:val="24"/>
          <w:lang w:val="en-US"/>
        </w:rPr>
        <w:t>Thiamini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bromidi</w:t>
      </w:r>
      <w:r>
        <w:rPr>
          <w:color w:val="000000"/>
          <w:sz w:val="28"/>
          <w:szCs w:val="24"/>
        </w:rPr>
        <w:t>, Поливитамины). В результате проводимого лечения больная отмечает улучшение состояния. Рекомендовано продолжить лечени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гноз при данном заболевании для жизни и трудоспособности благоприят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TextBodyIndent"/>
        <w:ind w:firstLine="709"/>
        <w:jc w:val="both"/>
        <w:rPr>
          <w:b/>
          <w:b/>
          <w:color w:val="000000"/>
          <w:sz w:val="28"/>
          <w:szCs w:val="24"/>
          <w:lang w:val="en-US"/>
        </w:rPr>
      </w:pPr>
      <w:r>
        <w:rPr>
          <w:b/>
          <w:color w:val="000000"/>
          <w:sz w:val="28"/>
          <w:szCs w:val="24"/>
        </w:rPr>
        <w:t>ИСПОЛЬЗУЕМАЯ ЛИТЕРАТУРА</w:t>
      </w:r>
    </w:p>
    <w:p>
      <w:pPr>
        <w:pStyle w:val="TextBodyIndent"/>
        <w:ind w:firstLine="709"/>
        <w:jc w:val="both"/>
        <w:rPr>
          <w:b/>
          <w:b/>
          <w:color w:val="000000"/>
          <w:sz w:val="28"/>
          <w:szCs w:val="24"/>
          <w:lang w:val="en-US"/>
        </w:rPr>
      </w:pPr>
      <w:r>
        <w:rPr>
          <w:b/>
          <w:color w:val="000000"/>
          <w:sz w:val="28"/>
          <w:szCs w:val="24"/>
          <w:lang w:val="en-US"/>
        </w:rPr>
      </w:r>
    </w:p>
    <w:p>
      <w:pPr>
        <w:pStyle w:val="TextBodyIndent"/>
        <w:numPr>
          <w:ilvl w:val="0"/>
          <w:numId w:val="4"/>
        </w:numPr>
        <w:suppressAutoHyphens w:val="true"/>
        <w:ind w:left="0" w:hanging="0"/>
        <w:rPr/>
      </w:pPr>
      <w:r>
        <w:rPr>
          <w:color w:val="000000"/>
          <w:sz w:val="28"/>
          <w:szCs w:val="24"/>
        </w:rPr>
        <w:t>Шувалова Е.П. Инфекционные болезни, М., 2001 г.</w:t>
      </w:r>
    </w:p>
    <w:p>
      <w:pPr>
        <w:pStyle w:val="TextBodyIndent"/>
        <w:numPr>
          <w:ilvl w:val="0"/>
          <w:numId w:val="4"/>
        </w:numPr>
        <w:suppressAutoHyphens w:val="true"/>
        <w:ind w:left="0"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.Д. Ющук, Ю.Я. Венгерова Лекции по инфекционным болезням. М., 1999 г.</w:t>
      </w:r>
    </w:p>
    <w:p>
      <w:pPr>
        <w:pStyle w:val="TextBodyIndent"/>
        <w:numPr>
          <w:ilvl w:val="0"/>
          <w:numId w:val="4"/>
        </w:numPr>
        <w:suppressAutoHyphens w:val="true"/>
        <w:ind w:left="0" w:hanging="0"/>
        <w:rPr/>
      </w:pPr>
      <w:r>
        <w:rPr>
          <w:color w:val="000000"/>
          <w:sz w:val="28"/>
          <w:szCs w:val="24"/>
        </w:rPr>
        <w:t>Казанцев А.П., Т.М. Зубик Дифференциальная диагностика инфекционных болезней. М., 1999 г.</w:t>
      </w:r>
    </w:p>
    <w:p>
      <w:pPr>
        <w:pStyle w:val="TextBodyIndent"/>
        <w:numPr>
          <w:ilvl w:val="0"/>
          <w:numId w:val="4"/>
        </w:numPr>
        <w:suppressAutoHyphens w:val="true"/>
        <w:ind w:left="0" w:hanging="0"/>
        <w:rPr/>
      </w:pPr>
      <w:r>
        <w:rPr>
          <w:color w:val="000000"/>
          <w:sz w:val="28"/>
          <w:szCs w:val="24"/>
        </w:rPr>
        <w:t>Машковский М.Д. Лекарственные средства. М., 2000г</w:t>
      </w:r>
    </w:p>
    <w:p>
      <w:pPr>
        <w:pStyle w:val="TextBodyIndent"/>
        <w:numPr>
          <w:ilvl w:val="0"/>
          <w:numId w:val="4"/>
        </w:numPr>
        <w:suppressAutoHyphens w:val="true"/>
        <w:ind w:left="0" w:hanging="0"/>
        <w:rPr/>
      </w:pPr>
      <w:r>
        <w:rPr>
          <w:color w:val="000000"/>
          <w:sz w:val="28"/>
          <w:szCs w:val="24"/>
        </w:rPr>
        <w:t>Маколкин В.И., Овчаренко С.И. Внутренние болезни. М., 1999 г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4"/>
        </w:rPr>
      </w:pPr>
      <w:r>
        <w:rPr>
          <w:color w:val="FFFFFF"/>
          <w:sz w:val="2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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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cs="Times New Roman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05:00Z</dcterms:created>
  <dc:creator>Ravil</dc:creator>
  <dc:description/>
  <cp:keywords/>
  <dc:language>en-US</dc:language>
  <cp:lastModifiedBy>SYSTEM</cp:lastModifiedBy>
  <dcterms:modified xsi:type="dcterms:W3CDTF">2011-09-01T10:05:00Z</dcterms:modified>
  <cp:revision>2</cp:revision>
  <dc:subject/>
  <dc:title>Башкирский Государственный Медицинский Университет</dc:title>
</cp:coreProperties>
</file>