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ДЕРЖАНИ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both"/>
            <w:rPr>
              <w:caps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caps/>
              <w:sz w:val="28"/>
              <w:u w:val="none"/>
              <w:szCs w:val="28"/>
              <w:color w:val="000000"/>
            </w:rPr>
            <w:instrText xml:space="preserve"> TOC \o "1-3" \h \z \u </w:instrText>
          </w:r>
          <w:r>
            <w:rPr>
              <w:caps/>
              <w:sz w:val="28"/>
              <w:u w:val="none"/>
              <w:szCs w:val="28"/>
              <w:color w:val="000000"/>
            </w:rPr>
            <w:fldChar w:fldCharType="separate"/>
          </w:r>
          <w:r>
            <w:rPr>
              <w:caps/>
              <w:color w:val="000000"/>
              <w:sz w:val="28"/>
              <w:szCs w:val="28"/>
              <w:u w:val="none"/>
            </w:rPr>
            <w:t>ВВедение</w:t>
          </w:r>
        </w:p>
        <w:p>
          <w:pPr>
            <w:pStyle w:val="Normal"/>
            <w:jc w:val="both"/>
            <w:rPr/>
          </w:pPr>
          <w:r>
            <w:rPr>
              <w:caps/>
              <w:color w:val="000000"/>
              <w:sz w:val="28"/>
              <w:szCs w:val="28"/>
              <w:u w:val="none"/>
              <w:lang w:val="en-US" w:eastAsia="en-US"/>
            </w:rPr>
            <w:t>1. Сущность и значение себестоимости продукции</w:t>
          </w:r>
        </w:p>
        <w:p>
          <w:pPr>
            <w:pStyle w:val="Normal"/>
            <w:jc w:val="both"/>
            <w:rPr/>
          </w:pPr>
          <w:r>
            <w:rPr>
              <w:caps/>
              <w:color w:val="000000"/>
              <w:sz w:val="28"/>
              <w:szCs w:val="28"/>
              <w:u w:val="none"/>
            </w:rPr>
            <w:t>2. Информационное обеспечение</w:t>
          </w:r>
        </w:p>
        <w:p>
          <w:pPr>
            <w:pStyle w:val="Normal"/>
            <w:jc w:val="both"/>
            <w:rPr>
              <w:caps/>
              <w:color w:val="000000"/>
              <w:sz w:val="28"/>
              <w:szCs w:val="28"/>
              <w:u w:val="none"/>
            </w:rPr>
          </w:pPr>
          <w:r>
            <w:rPr>
              <w:caps/>
              <w:color w:val="000000"/>
              <w:sz w:val="28"/>
              <w:szCs w:val="28"/>
              <w:u w:val="none"/>
            </w:rPr>
            <w:t>3. Себестоимость производства продукции</w:t>
          </w:r>
        </w:p>
        <w:p>
          <w:pPr>
            <w:pStyle w:val="Normal"/>
            <w:jc w:val="both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3.1 Динамика и структура себестоимости продукции растениеводства</w:t>
          </w:r>
        </w:p>
        <w:p>
          <w:pPr>
            <w:pStyle w:val="Normal"/>
            <w:jc w:val="both"/>
            <w:rPr>
              <w:caps/>
              <w:color w:val="000000"/>
              <w:sz w:val="28"/>
              <w:szCs w:val="28"/>
              <w:u w:val="none"/>
            </w:rPr>
          </w:pPr>
          <w:r>
            <w:rPr>
              <w:caps/>
              <w:color w:val="000000"/>
              <w:sz w:val="28"/>
              <w:szCs w:val="28"/>
              <w:u w:val="none"/>
            </w:rPr>
            <w:t>3.2 Влияние факторов на изменение себестоимости продукции растениеводства</w:t>
          </w:r>
        </w:p>
        <w:p>
          <w:pPr>
            <w:pStyle w:val="Normal"/>
            <w:jc w:val="both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3.3 Расходы на управление и обслуживание производства</w:t>
          </w:r>
        </w:p>
        <w:p>
          <w:pPr>
            <w:pStyle w:val="Normal"/>
            <w:jc w:val="both"/>
            <w:rPr/>
          </w:pPr>
          <w:r>
            <w:rPr>
              <w:caps/>
              <w:sz w:val="28"/>
              <w:szCs w:val="28"/>
            </w:rPr>
            <w:t>4. Экономическая эффективность предприятия</w:t>
          </w:r>
        </w:p>
        <w:p>
          <w:pPr>
            <w:pStyle w:val="Normal"/>
            <w:jc w:val="both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4.1 Эффективность деятельности всего предприятия</w:t>
          </w:r>
        </w:p>
        <w:p>
          <w:pPr>
            <w:pStyle w:val="Normal"/>
            <w:jc w:val="both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4.2 Эффективность производства отдельных видов продукции</w:t>
          </w:r>
        </w:p>
        <w:p>
          <w:pPr>
            <w:pStyle w:val="Normal"/>
            <w:jc w:val="both"/>
            <w:rPr/>
          </w:pPr>
          <w:r>
            <w:rPr>
              <w:caps/>
              <w:sz w:val="28"/>
              <w:szCs w:val="28"/>
            </w:rPr>
            <w:t>5. Разработка мероприятий по снижение себестоимости продукции</w:t>
          </w:r>
        </w:p>
        <w:p>
          <w:pPr>
            <w:pStyle w:val="Normal"/>
            <w:jc w:val="both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Заключение</w:t>
          </w:r>
        </w:p>
        <w:p>
          <w:pPr>
            <w:pStyle w:val="Normal"/>
            <w:jc w:val="both"/>
            <w:rPr>
              <w:caps/>
              <w:sz w:val="28"/>
              <w:szCs w:val="28"/>
              <w:lang w:val="en-US" w:eastAsia="en-US"/>
            </w:rPr>
          </w:pPr>
          <w:r>
            <w:rPr>
              <w:caps/>
              <w:color w:val="000000"/>
              <w:sz w:val="28"/>
              <w:szCs w:val="28"/>
              <w:u w:val="none"/>
              <w:lang w:val="en-US" w:eastAsia="en-US"/>
            </w:rPr>
            <w:t>Список литературы</w:t>
          </w:r>
          <w:r>
            <w:rPr>
              <w:caps/>
              <w:sz w:val="28"/>
              <w:u w:val="non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\Х – это особая сфера материального производства и крупная отрасль, которая наряду с другими отраслями входит в состав национального хозяйства, т. е. экономики. Являясь частью экономики страны, отрасли различаются по целям, задачам, месту и значению, своеобразию производимых продуктов и использования для этого средств производства и предметов труда. Совокупность отраслей, объединенных единой целью доведения до конечного потребителя продуктов питания и товаров из с\х сырья, представляет собой агропромышленный комплекс (АПК). С\Х занимает особое место в системе АПК, и его успешное развитие зависит от межотраслевых связей в этой системе. В системе межотраслевых связей с\х для обеспечения своей производственно – экономической деятельности получает продукцию и услуги от 80 отраслей и само поставляет продукцию в 60 отраслей. Экономические отношения между предприятиями разных отраслей строятся преимущественно на договорной основе. С\Х является важнейшей отраслью народного хозяйства – это основное источник продуктов питания. Оно дает более 95% производимого в стране продовольствия. С\Х является важным источником сырья для многих отраслей промышленности. С\Х, точнее его предприятия и хозяйства, служат местом работы самих с\х производи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\Х России представлено различными формами хозяйствования. При этом в их структуре происходят изменения в сторону повышения удельного веса с\х кооперативов и государственных предприятий. В с\х в основном прекратилось падения объемов производства, но уровень дореформенного не был достигнут ни по одному из продуктов. Одно из условий успешного развития с\х – это учет его особенностей. Специфика с\х имеет исключительную важность, поскольку создает объективную основу необходимости государственного регулирование и поддержки этой отрасли. Результаты производства в с\х зависят от меняющихся, часто непредвиденных условий. Это требует создания резервных фондов, например, кормов и семян, особой страховой политики, государственные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мощь с\х должна оказываться не только в экстремальны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закономерностями роста населения и повышения потребностей людей, прежде всего, в качественных продуктах питания с\х в состоянии самостоятельно, без существенной экономической поддержки государство обеспечивает этот возрастающий спрос. В с\х часть произведенной продукции ежегодно используется в самой отрасли, что снижает уровень товарности, вызывает потребность в дополнительных средствах на создание резервных фондов и для хранения. При этом каждое хозяйство должно уделять особое внимание качеству готовой продукции, которая будет направляться в последующий производственный цикл, и сокращать издержки на ее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СУЩНОСТЬ И ЗНАЧЕНИЕ СЕБЕСТОИМОСТИ ПРОДУ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изводстве с\х продукции затрачивается живой и прошлый (овеществленный) труд; эти затраты, вместе взяты образуют издержки производства. Виды издерже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шние(явные) издержки – это издержки предприятия на оплату используемых факторов производства, т. е. расходы на оплату труда, основные и оборотные фонды, а также оплата предпринимательских способностей организаторов производства и сб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утренние (неявные) издержки- это денежные средства, которые предприятие могло бы получить при более выгодном использовании принадлежащих ему ресурсов; сюда относят «издержки упущенных возможностей» (недополученную прибыль), или нормальную прибыль как минимальное вознаграждение предпринимателю, способное удержать его в выбранной им отрас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еременные издержки – величина которых изменяется с изменением объемов производства продукции. К ним относятся з\п, сырье и материалы, корма, удобрения, топливо, электроэнерг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оянные издержки – издержки связанные с возмещением производственных факторов, размеры которых не зависят от объемов производим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бестоимость продукции – экономический показатель включающий затраты на потребные средства производства и на оплаты труда так называемая полная себестоимость продукции включает текущие затраты не только на производство но и на реализацию продукции. Экономический анализ себестоимости продукции издержки производства. Отношения чистого дохода и себестоимости продукции выражает рентабельностью производства. Исчисляется себестоимость всей продукции, а также един. издел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ебестоим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дивидуальная себестоимость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рассчитывается на каждом предприятии по отдельным видам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реднеотраслевая себестоимость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то средневзвешенный показатель затрат на единицу конкретного вида продукции по – стране в цел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Технологическая (цеховая) себестоимость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включает прямые затраты труда, материалов и основных средств, обусловленные технологией производства продукции, а также общепроизводственные затраты (по организации и»управлению отраслью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4.Производственная (фабрично-заводская) себестоимость </w:t>
      </w:r>
      <w:r>
        <w:rPr>
          <w:sz w:val="28"/>
          <w:szCs w:val="28"/>
        </w:rPr>
        <w:t>помимо технологической включает общехозяйственные расходы (затраты на организацию и управление предприятием), то есть все затраты, связанные с процессом производ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Cs/>
          <w:sz w:val="28"/>
          <w:szCs w:val="28"/>
        </w:rPr>
        <w:t>5.Полная (коммерческая) себестоимость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отражает затраты как на производство, так и на реализацию продук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зависимости от источника данных о затратах различают: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плановую себестоимость,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рассчитываемую по нормативам</w:t>
      </w:r>
      <w:r>
        <w:rPr>
          <w:b/>
          <w:sz w:val="28"/>
          <w:szCs w:val="28"/>
        </w:rPr>
        <w:t xml:space="preserve">; </w:t>
      </w:r>
      <w:r>
        <w:rPr>
          <w:iCs/>
          <w:sz w:val="28"/>
          <w:szCs w:val="28"/>
        </w:rPr>
        <w:t>отчетную (фактическую</w:t>
      </w:r>
      <w:r>
        <w:rPr>
          <w:b/>
          <w:iCs/>
          <w:sz w:val="28"/>
          <w:szCs w:val="28"/>
        </w:rPr>
        <w:t xml:space="preserve">), </w:t>
      </w:r>
      <w:r>
        <w:rPr>
          <w:sz w:val="28"/>
          <w:szCs w:val="28"/>
        </w:rPr>
        <w:t>определяемую по материалам бухгалтерского учета</w:t>
      </w:r>
      <w:r>
        <w:rPr>
          <w:b/>
          <w:sz w:val="28"/>
          <w:szCs w:val="28"/>
        </w:rPr>
        <w:t xml:space="preserve">; </w:t>
      </w:r>
      <w:r>
        <w:rPr>
          <w:iCs/>
          <w:sz w:val="28"/>
          <w:szCs w:val="28"/>
        </w:rPr>
        <w:t>провизорную (предварительную</w:t>
      </w:r>
      <w:r>
        <w:rPr>
          <w:b/>
          <w:iCs/>
          <w:sz w:val="28"/>
          <w:szCs w:val="28"/>
        </w:rPr>
        <w:t xml:space="preserve">), </w:t>
      </w:r>
      <w:r>
        <w:rPr>
          <w:sz w:val="28"/>
          <w:szCs w:val="28"/>
        </w:rPr>
        <w:t>для расчета которой берутся фактические данные за три квартала и ожидаемые показатели за четвертый квартал (с использованием нормативов) Классификация затрат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оизводственных затрат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то их объединения в однородные группы по тому или иному признак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знак классификации затра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ид затра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 экономическому содержани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го тру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щественного труд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оли в процессе производ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кладные (расходы по организации и управлению производством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особу включения в себестоим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</w:t>
            </w:r>
          </w:p>
          <w:p>
            <w:pPr>
              <w:pStyle w:val="Normal"/>
              <w:rPr/>
            </w:pPr>
            <w:r>
              <w:rPr/>
              <w:t>Косвенные (распределяемые)</w:t>
            </w:r>
          </w:p>
          <w:p>
            <w:pPr>
              <w:pStyle w:val="Normal"/>
              <w:rPr/>
            </w:pPr>
            <w:r>
              <w:rPr/>
              <w:t>Простые (одноэлементные)</w:t>
            </w:r>
          </w:p>
          <w:p>
            <w:pPr>
              <w:pStyle w:val="Normal"/>
              <w:rPr/>
            </w:pPr>
            <w:r>
              <w:rPr/>
              <w:t>Комплексные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ношению к объему производ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переменные (пропорциональные)</w:t>
            </w:r>
          </w:p>
          <w:p>
            <w:pPr>
              <w:pStyle w:val="Normal"/>
              <w:rPr/>
            </w:pPr>
            <w:r>
              <w:rPr/>
              <w:t>Условно-постоянные (непропорциональные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ремени совер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ых лет</w:t>
            </w:r>
          </w:p>
          <w:p>
            <w:pPr>
              <w:pStyle w:val="Normal"/>
              <w:rPr/>
            </w:pPr>
            <w:r>
              <w:rPr/>
              <w:t>Текущего год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держанию и назначени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ческим элементам</w:t>
            </w:r>
          </w:p>
          <w:p>
            <w:pPr>
              <w:pStyle w:val="Normal"/>
              <w:rPr/>
            </w:pPr>
            <w:r>
              <w:rPr/>
              <w:t>По калькуляционным статьям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ношению к процессу производ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</w:t>
            </w:r>
          </w:p>
          <w:p>
            <w:pPr>
              <w:pStyle w:val="Normal"/>
              <w:rPr/>
            </w:pPr>
            <w:r>
              <w:rPr/>
              <w:t>Непроизводственные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иодичности возникнов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е</w:t>
            </w:r>
          </w:p>
          <w:p>
            <w:pPr>
              <w:pStyle w:val="Normal"/>
              <w:rPr/>
            </w:pPr>
            <w:r>
              <w:rPr/>
              <w:t>Единовременные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целесообразности осуществ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ые</w:t>
            </w:r>
          </w:p>
          <w:p>
            <w:pPr>
              <w:pStyle w:val="Normal"/>
              <w:rPr/>
            </w:pPr>
            <w:r>
              <w:rPr/>
              <w:t>Непроизводительные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– затраты, непосредственно связанные с процессом производства продук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акладные – расходы образуются в связи с организацией, обслуживанием производства и управлением и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– затраты осуществляются на производстве конкретного вида соответствующие вид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е – это затраты, состоящие из однородных элемент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– затраты состоят из нескольких видов просты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словно-постоянные затраты – не изменяются или изменяются незначительно в зависимости от объема производст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-переменные затраты – напротив изменяются более или менее пропорционально изменению объема производст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элементы затрат – это экономически однородные, неделимые затрат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– называют все виды затрат, связанные с той или иной мере с процессом производства продук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роизводственные затраты – это расходы по реализации, а продукции, а также отчисления на научно-технические работы, подготовку кадр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кущим – относят затраты, осуществляемые регулярно (например, расход сырья и материалов) К единовременным - затраты на подготовку и освоение производства новых видов продукции, а также и др. расходы непериодического характер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оизводительными - </w:t>
      </w:r>
      <w:r>
        <w:rPr>
          <w:sz w:val="28"/>
          <w:szCs w:val="28"/>
        </w:rPr>
        <w:t xml:space="preserve">называют затраты, необходимые для выпуска продукции определенного качества при современном уровне технологии и организации производства. </w:t>
      </w:r>
      <w:r>
        <w:rPr>
          <w:iCs/>
          <w:sz w:val="28"/>
          <w:szCs w:val="28"/>
        </w:rPr>
        <w:t xml:space="preserve">Непроизводительные - </w:t>
      </w:r>
      <w:r>
        <w:rPr>
          <w:sz w:val="28"/>
          <w:szCs w:val="28"/>
        </w:rPr>
        <w:t>затраты образуются из-за недостатков в технологии и организации производст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ИНФОРМАЦИОННОЕ ОБЕСПЕ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расположен в северной части Краснодарского края и входит в число степных районов края. На северо-востоке он граничит с Азовским районом Ростовской области, на востоке - со Староминским районом, на юге - с Каневским и на юго-западе - с Ейским районом. Хутор Молчановка является крайней северной точкой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муниципального образования Щербиновский район установлены на основании закона Краснодарского края «Об установлении границ муниципального образования Щербиновский район, наделении его статусом муниципального района, образовании в его составе муниципальных образований - сельских поселений - и установлении их границ», принят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м Собранием Краснодарского края 23 июня 200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лощадь земель в территориальных границах муниципального образования Щербиновский район составляет 1377 кв.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Щербиновском районе 8 сельских поселений: Старощербиновское, Щербиновское, Новощербиновское, Ейскоукрепленское, Николаевское, Глафировское, Шабельское и Екатериновск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района является частью Азово-Кубанской низменности со спокойным рельефом, однообразие которого нарушается долинами рек, балками и кург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территории омывается Ейским лиманом и Таганрогским заливом Азовского моря, которые разделены Глафировской косой протяженностью 7 км с шириной у основания в 1 км, а в конце - 40-50 м, относящейся, как и Сазальникская коса, к природным достопримечательностям. Отметка береговой полосы находится на 0,4 м ниже уровня мо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береговой линии, находящейся в административных границах муниципального образования Щербиновский район от хутора Молчановка до поселка Северный, составляет 90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территории муниципального образования протекают река Ея (здесь она впадает в Ейский лиман) и река Яс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имеются залежи природных строительных материалов в виде глины, песка и ракушеч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района с краевым центром осуществляется по автодороге краевого значения Краснодар - Ейск и железнодорожной магистрали Староминской дистанции пути, имеется железнодорожная станция «Старощербиновская». Протяженность дорог общего пользования районного значения составляет 125,5 км. Экологически опасные и вредные производства на территории Щербиновского района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муниципального образования Щербиновский район относится к Приазовской климатической провинции недостаточного увлажнения, входящей в состав климатической области Северного склона Большого Кавказа и равнин Предкавказ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умеренно-континентальный, с преобладанием в течение года северо-восточных ветров, характеризуется редкими и короткими дождями и незначительным снежным покровом зимой. В среднем за год выпадает 481 мм атмосферных осадков. Относительная влажность воздуха в декабре-январе – 87%, в июне-июле – 6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има умеренная, не отмечается большими холодами. Первые заморозки отмечаются в начале ноября, но в отдельные годы могут наблюдаться и в начале октября. Снежный покров появляется в первой декаде декабря, причем более чем в половине зим он неустойчив и не превышает 15 см. Высоту снежного покрова также снижают частые оттепели, а к середине марта происходит сход снега. Устойчивый переход к плюсовым значениям среднесуточной температуры воздуха происходит в середине марта. Однако при вторжении арктических масс воздуха с севера в отдельные годы возможны и более поздние заморозки, которые могут наблюдаться и в начале м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топительного периода составляет 166 суток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апреля устанавливается жаркая погода, в отдельные дни температура воздуха может повышаться до 30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 наступает в первой декаде мая. Оно жаркое и сухое, часто бываю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ухи. Осень теплая, продолжительная, с большим количеством солнечных дней. Продолжительность безморозного периода 184-200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ый теплый месяц – июль (+24,20С), самый холодный – январь (-5,50С). Среднегодовая температура воздуха +9,70С. Абсолютный максимум температуры отмечен в июле-августе (+39-40С), абсолютный минимум (-32-34 С) отмечен в декабре-янва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и для территории являются довольно сильные, иногда переходящие в бури северо-восточные, восточные, западные и юго-западные ветры. Юго-западные ветры порой имеют характер жестких шквалов. Среднегодовая скорость ветра – 5,9 м/сек. В среднем число дней в году с сильным ветром - 30 дней, иногда их число достигает до 52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(в среднем 5 дней в году) на территории наблюдаются пыльные бури. АПК района представлен производством 11 коллективными сельскохозяйственными предприятиями, птицефабрикой, рыбколхозом и 872 крестьянско-фермерскими хозяйствами. Постоянно входит в число трёхсот наиболее крупных и эффективных сельскохозяйственных предприятий России СПК "Знамя Ленина", входили в разные годы в этот список СПК им. Шевченко и им. Димитр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еятельности отрасли растениеводства является производство зерна, подсолнечника, сахарной свеклы, кормов. В структуре посевных площадей свыше 50% составляют зерновые и зернобобовые культуры. Среднегодовое производство зерновых в районе за последние десять лет составило свыше 201 тыс. т при урожайности 35,3 ц/га. Наивысший урожай в 2005 году в расчёте на 1 га пашни получен в СПК "Приморский" по 27,7 ц/га, второй результат у СПК "Знамя Ленина"- 27,2 ц/га, третий - у СПК имени Кирова - 27,0 ц/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хозяйства возглавляют опытные руководители и специалисты высокой квалификации. Динамично развивается отрасль животно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увеличивается поголовье свиней, не допущено снижения поголовья коров, стабильно увеличиваются объёмы производства молока и мяса, растёт продуктивность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е производство (реализация) мяса за последние 10 лет возросло с 5,4 тыс. т до 7,6 тыс. т, молока - с 20 тыс. т до 32 тыс. т. В хозяйствах активно внедряются новейшие технологии производства молока, мяса, кормов. По итогам зимовки животноводства 2004/05 года СПК "Знамя Ленина" занял второе место в крае, это хозяйство входит в список ста наиболее крупных и эффективных хозяйств России по производству свин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экономических условиях происходит повышение конкурентоспособности агропромышленного комплекса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аблица 1 Исходные показатели: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60"/>
        <w:gridCol w:w="1559"/>
      </w:tblGrid>
      <w:tr>
        <w:trPr>
          <w:trHeight w:val="3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</w:tr>
      <w:tr>
        <w:trPr>
          <w:trHeight w:val="34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, тыс.руб, в т.ч.</w:t>
            </w:r>
          </w:p>
          <w:p>
            <w:pPr>
              <w:pStyle w:val="Normal"/>
              <w:rPr/>
            </w:pPr>
            <w:r>
              <w:rPr/>
              <w:t>Растениеводство, всего…</w:t>
            </w:r>
          </w:p>
          <w:p>
            <w:pPr>
              <w:pStyle w:val="Normal"/>
              <w:rPr/>
            </w:pPr>
            <w:r>
              <w:rPr/>
              <w:t>1. Зерновые и зернобобовые</w:t>
            </w:r>
          </w:p>
          <w:p>
            <w:pPr>
              <w:pStyle w:val="Normal"/>
              <w:rPr/>
            </w:pPr>
            <w:r>
              <w:rPr/>
              <w:t>2.Кукуруза на зерно</w:t>
            </w:r>
          </w:p>
          <w:p>
            <w:pPr>
              <w:pStyle w:val="Normal"/>
              <w:rPr/>
            </w:pPr>
            <w:r>
              <w:rPr/>
              <w:t>3.Сахарная свекла</w:t>
            </w:r>
          </w:p>
          <w:p>
            <w:pPr>
              <w:pStyle w:val="Normal"/>
              <w:rPr/>
            </w:pPr>
            <w:r>
              <w:rPr/>
              <w:t>4.Подсолнечник на зерно</w:t>
            </w:r>
          </w:p>
          <w:p>
            <w:pPr>
              <w:pStyle w:val="Normal"/>
              <w:rPr/>
            </w:pPr>
            <w:r>
              <w:rPr/>
              <w:t>5.Плоды(семечковые, косточковые, ягодники)</w:t>
            </w:r>
          </w:p>
          <w:p>
            <w:pPr>
              <w:pStyle w:val="Normal"/>
              <w:rPr/>
            </w:pPr>
            <w:r>
              <w:rPr/>
              <w:t>6.Кормовые корнеплоды и бахчи</w:t>
            </w:r>
          </w:p>
          <w:p>
            <w:pPr>
              <w:pStyle w:val="Normal"/>
              <w:rPr/>
            </w:pPr>
            <w:r>
              <w:rPr/>
              <w:t>7.Многолетние травы</w:t>
            </w:r>
          </w:p>
          <w:p>
            <w:pPr>
              <w:pStyle w:val="Normal"/>
              <w:rPr/>
            </w:pPr>
            <w:r>
              <w:rPr/>
              <w:t>8.Однолетние травы</w:t>
            </w:r>
          </w:p>
          <w:p>
            <w:pPr>
              <w:pStyle w:val="Normal"/>
              <w:rPr/>
            </w:pPr>
            <w:r>
              <w:rPr/>
              <w:t>9.Кукуруза на силос</w:t>
            </w:r>
          </w:p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373</w:t>
            </w:r>
          </w:p>
          <w:p>
            <w:pPr>
              <w:pStyle w:val="Normal"/>
              <w:rPr/>
            </w:pPr>
            <w:r>
              <w:rPr/>
              <w:t>20731</w:t>
            </w:r>
          </w:p>
          <w:p>
            <w:pPr>
              <w:pStyle w:val="Normal"/>
              <w:rPr/>
            </w:pPr>
            <w:r>
              <w:rPr/>
              <w:t>11032</w:t>
            </w:r>
          </w:p>
          <w:p>
            <w:pPr>
              <w:pStyle w:val="Normal"/>
              <w:rPr/>
            </w:pPr>
            <w:r>
              <w:rPr/>
              <w:t>20980</w:t>
            </w:r>
          </w:p>
          <w:p>
            <w:pPr>
              <w:pStyle w:val="Normal"/>
              <w:rPr/>
            </w:pPr>
            <w:r>
              <w:rPr/>
              <w:t>3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1</w:t>
            </w:r>
          </w:p>
          <w:p>
            <w:pPr>
              <w:pStyle w:val="Normal"/>
              <w:rPr/>
            </w:pPr>
            <w:r>
              <w:rPr/>
              <w:t>2786</w:t>
            </w:r>
          </w:p>
          <w:p>
            <w:pPr>
              <w:pStyle w:val="Normal"/>
              <w:rPr/>
            </w:pPr>
            <w:r>
              <w:rPr/>
              <w:t>507</w:t>
            </w:r>
          </w:p>
          <w:p>
            <w:pPr>
              <w:pStyle w:val="Normal"/>
              <w:rPr/>
            </w:pPr>
            <w:r>
              <w:rPr/>
              <w:t>256</w:t>
            </w:r>
          </w:p>
          <w:p>
            <w:pPr>
              <w:pStyle w:val="Normal"/>
              <w:rPr/>
            </w:pPr>
            <w:r>
              <w:rPr/>
              <w:t>114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132</w:t>
            </w:r>
          </w:p>
          <w:p>
            <w:pPr>
              <w:pStyle w:val="Normal"/>
              <w:rPr/>
            </w:pPr>
            <w:r>
              <w:rPr/>
              <w:t>31539</w:t>
            </w:r>
          </w:p>
          <w:p>
            <w:pPr>
              <w:pStyle w:val="Normal"/>
              <w:rPr/>
            </w:pPr>
            <w:r>
              <w:rPr/>
              <w:t>20360</w:t>
            </w:r>
          </w:p>
          <w:p>
            <w:pPr>
              <w:pStyle w:val="Normal"/>
              <w:rPr/>
            </w:pPr>
            <w:r>
              <w:rPr/>
              <w:t>10424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2551</w:t>
            </w:r>
          </w:p>
          <w:p>
            <w:pPr>
              <w:pStyle w:val="Normal"/>
              <w:rPr/>
            </w:pPr>
            <w:r>
              <w:rPr/>
              <w:t>344</w:t>
            </w:r>
          </w:p>
          <w:p>
            <w:pPr>
              <w:pStyle w:val="Normal"/>
              <w:rPr/>
            </w:pPr>
            <w:r>
              <w:rPr/>
              <w:t>1667</w:t>
            </w:r>
          </w:p>
          <w:p>
            <w:pPr>
              <w:pStyle w:val="Normal"/>
              <w:rPr/>
            </w:pPr>
            <w:r>
              <w:rPr/>
              <w:t>127123</w:t>
            </w:r>
          </w:p>
        </w:tc>
      </w:tr>
      <w:tr>
        <w:trPr>
          <w:trHeight w:val="28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посевов всего, в т.ч.</w:t>
            </w:r>
          </w:p>
          <w:p>
            <w:pPr>
              <w:pStyle w:val="Normal"/>
              <w:rPr/>
            </w:pPr>
            <w:r>
              <w:rPr/>
              <w:t>1.зерновые и зернобобовые</w:t>
            </w:r>
          </w:p>
          <w:p>
            <w:pPr>
              <w:pStyle w:val="Normal"/>
              <w:rPr/>
            </w:pPr>
            <w:r>
              <w:rPr/>
              <w:t>2.Кукуруза на зерно</w:t>
            </w:r>
          </w:p>
          <w:p>
            <w:pPr>
              <w:pStyle w:val="Normal"/>
              <w:rPr/>
            </w:pPr>
            <w:r>
              <w:rPr/>
              <w:t>3.Сахарная свекла</w:t>
            </w:r>
          </w:p>
          <w:p>
            <w:pPr>
              <w:pStyle w:val="Normal"/>
              <w:rPr/>
            </w:pPr>
            <w:r>
              <w:rPr/>
              <w:t>4.Подсолнечник на зерно</w:t>
            </w:r>
          </w:p>
          <w:p>
            <w:pPr>
              <w:pStyle w:val="Normal"/>
              <w:rPr/>
            </w:pPr>
            <w:r>
              <w:rPr/>
              <w:t>5.Кормовые корнеплоды и бахчи</w:t>
            </w:r>
          </w:p>
          <w:p>
            <w:pPr>
              <w:pStyle w:val="Normal"/>
              <w:rPr/>
            </w:pPr>
            <w:r>
              <w:rPr/>
              <w:t>6.Многолетние травы</w:t>
            </w:r>
          </w:p>
          <w:p>
            <w:pPr>
              <w:pStyle w:val="Normal"/>
              <w:rPr/>
            </w:pPr>
            <w:r>
              <w:rPr/>
              <w:t>7.Однолетние травы</w:t>
            </w:r>
          </w:p>
          <w:p>
            <w:pPr>
              <w:pStyle w:val="Normal"/>
              <w:rPr/>
            </w:pPr>
            <w:r>
              <w:rPr/>
              <w:t>8.Кукуруза на силос</w:t>
            </w:r>
          </w:p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38</w:t>
            </w:r>
          </w:p>
          <w:p>
            <w:pPr>
              <w:pStyle w:val="Normal"/>
              <w:rPr/>
            </w:pPr>
            <w:r>
              <w:rPr/>
              <w:t>2242</w:t>
            </w:r>
          </w:p>
          <w:p>
            <w:pPr>
              <w:pStyle w:val="Normal"/>
              <w:rPr/>
            </w:pPr>
            <w:r>
              <w:rPr/>
              <w:t>474</w:t>
            </w:r>
          </w:p>
          <w:p>
            <w:pPr>
              <w:pStyle w:val="Normal"/>
              <w:rPr/>
            </w:pPr>
            <w:r>
              <w:rPr/>
              <w:t>2228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668</w:t>
            </w:r>
          </w:p>
          <w:p>
            <w:pPr>
              <w:pStyle w:val="Normal"/>
              <w:rPr/>
            </w:pPr>
            <w:r>
              <w:rPr/>
              <w:t>327</w:t>
            </w:r>
          </w:p>
          <w:p>
            <w:pPr>
              <w:pStyle w:val="Normal"/>
              <w:rPr/>
            </w:pPr>
            <w:r>
              <w:rPr/>
              <w:t>256</w:t>
            </w:r>
          </w:p>
          <w:p>
            <w:pPr>
              <w:pStyle w:val="Normal"/>
              <w:rPr/>
            </w:pPr>
            <w:r>
              <w:rPr/>
              <w:t>12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15</w:t>
            </w:r>
          </w:p>
          <w:p>
            <w:pPr>
              <w:pStyle w:val="Normal"/>
              <w:rPr/>
            </w:pPr>
            <w:r>
              <w:rPr/>
              <w:t>3175</w:t>
            </w:r>
          </w:p>
          <w:p>
            <w:pPr>
              <w:pStyle w:val="Normal"/>
              <w:rPr/>
            </w:pPr>
            <w:r>
              <w:rPr/>
              <w:t>968</w:t>
            </w:r>
          </w:p>
          <w:p>
            <w:pPr>
              <w:pStyle w:val="Normal"/>
              <w:rPr/>
            </w:pPr>
            <w:r>
              <w:rPr/>
              <w:t>127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70</w:t>
            </w:r>
          </w:p>
          <w:p>
            <w:pPr>
              <w:pStyle w:val="Normal"/>
              <w:rPr/>
            </w:pPr>
            <w:r>
              <w:rPr/>
              <w:t>223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2850</w:t>
            </w:r>
          </w:p>
        </w:tc>
      </w:tr>
      <w:tr>
        <w:trPr>
          <w:trHeight w:val="25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, ц с га</w:t>
            </w:r>
          </w:p>
          <w:p>
            <w:pPr>
              <w:pStyle w:val="Normal"/>
              <w:rPr/>
            </w:pPr>
            <w:r>
              <w:rPr/>
              <w:t>1.Зерновые и зернобобовые</w:t>
            </w:r>
          </w:p>
          <w:p>
            <w:pPr>
              <w:pStyle w:val="Normal"/>
              <w:rPr/>
            </w:pPr>
            <w:r>
              <w:rPr/>
              <w:t>2.Кукуруза на зерно</w:t>
            </w:r>
          </w:p>
          <w:p>
            <w:pPr>
              <w:pStyle w:val="Normal"/>
              <w:rPr/>
            </w:pPr>
            <w:r>
              <w:rPr/>
              <w:t>3.Сахарная свекла</w:t>
            </w:r>
          </w:p>
          <w:p>
            <w:pPr>
              <w:pStyle w:val="Normal"/>
              <w:rPr/>
            </w:pPr>
            <w:r>
              <w:rPr/>
              <w:t>4.Подсолнечник на зерно</w:t>
            </w:r>
          </w:p>
          <w:p>
            <w:pPr>
              <w:pStyle w:val="Normal"/>
              <w:rPr/>
            </w:pPr>
            <w:r>
              <w:rPr/>
              <w:t>5.Кормовые корнеплоды и бахчи</w:t>
            </w:r>
          </w:p>
          <w:p>
            <w:pPr>
              <w:pStyle w:val="Normal"/>
              <w:rPr/>
            </w:pPr>
            <w:r>
              <w:rPr/>
              <w:t>6.Многолетние травы</w:t>
            </w:r>
          </w:p>
          <w:p>
            <w:pPr>
              <w:pStyle w:val="Normal"/>
              <w:rPr/>
            </w:pPr>
            <w:r>
              <w:rPr/>
              <w:t>7.Однолетние травы</w:t>
            </w:r>
          </w:p>
          <w:p>
            <w:pPr>
              <w:pStyle w:val="Normal"/>
              <w:rPr/>
            </w:pPr>
            <w:r>
              <w:rPr/>
              <w:t>8.Кукуруза на сил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1</w:t>
            </w:r>
          </w:p>
          <w:p>
            <w:pPr>
              <w:pStyle w:val="Normal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  <w:t>270,2</w:t>
            </w:r>
          </w:p>
          <w:p>
            <w:pPr>
              <w:pStyle w:val="Normal"/>
              <w:rPr/>
            </w:pPr>
            <w:r>
              <w:rPr/>
              <w:t>24,2</w:t>
            </w:r>
          </w:p>
          <w:p>
            <w:pPr>
              <w:pStyle w:val="Normal"/>
              <w:rPr/>
            </w:pPr>
            <w:r>
              <w:rPr/>
              <w:t>117,7</w:t>
            </w:r>
          </w:p>
          <w:p>
            <w:pPr>
              <w:pStyle w:val="Normal"/>
              <w:rPr/>
            </w:pPr>
            <w:r>
              <w:rPr/>
              <w:t>11,7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  <w:t>14,6</w:t>
            </w:r>
          </w:p>
          <w:p>
            <w:pPr>
              <w:pStyle w:val="Normal"/>
              <w:rPr/>
            </w:pPr>
            <w:r>
              <w:rPr/>
              <w:t>174,6</w:t>
            </w:r>
          </w:p>
          <w:p>
            <w:pPr>
              <w:pStyle w:val="Normal"/>
              <w:rPr/>
            </w:pPr>
            <w:r>
              <w:rPr/>
              <w:t>16,4</w:t>
            </w:r>
          </w:p>
          <w:p>
            <w:pPr>
              <w:pStyle w:val="Normal"/>
              <w:rPr/>
            </w:pPr>
            <w:r>
              <w:rPr/>
              <w:t>60,5</w:t>
            </w:r>
          </w:p>
          <w:p>
            <w:pPr>
              <w:pStyle w:val="Normal"/>
              <w:rPr/>
            </w:pPr>
            <w:r>
              <w:rPr/>
              <w:t>18,1</w:t>
            </w:r>
          </w:p>
          <w:p>
            <w:pPr>
              <w:pStyle w:val="Normal"/>
              <w:rPr/>
            </w:pPr>
            <w:r>
              <w:rPr/>
              <w:t>11,2</w:t>
            </w:r>
          </w:p>
          <w:p>
            <w:pPr>
              <w:pStyle w:val="Normal"/>
              <w:rPr/>
            </w:pPr>
            <w:r>
              <w:rPr/>
              <w:t>145,1</w:t>
            </w:r>
          </w:p>
        </w:tc>
      </w:tr>
      <w:tr>
        <w:trPr>
          <w:trHeight w:val="3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</w:tr>
      <w:tr>
        <w:trPr>
          <w:trHeight w:val="3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, занятые в с/х производств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</w:tr>
      <w:tr>
        <w:trPr>
          <w:trHeight w:val="269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всего по хозяйству, в т.ч.</w:t>
            </w:r>
          </w:p>
          <w:p>
            <w:pPr>
              <w:pStyle w:val="Normal"/>
              <w:rPr/>
            </w:pPr>
            <w:r>
              <w:rPr/>
              <w:t>Растениеводство, всего</w:t>
            </w:r>
          </w:p>
          <w:p>
            <w:pPr>
              <w:pStyle w:val="Normal"/>
              <w:rPr/>
            </w:pPr>
            <w:r>
              <w:rPr/>
              <w:t>1. Зерновые и зернобобовые</w:t>
            </w:r>
          </w:p>
          <w:p>
            <w:pPr>
              <w:pStyle w:val="Normal"/>
              <w:rPr/>
            </w:pPr>
            <w:r>
              <w:rPr/>
              <w:t>2. Кукуруза на зерно</w:t>
            </w:r>
          </w:p>
          <w:p>
            <w:pPr>
              <w:pStyle w:val="Normal"/>
              <w:rPr/>
            </w:pPr>
            <w:r>
              <w:rPr/>
              <w:t>3.Сахарная свекла</w:t>
            </w:r>
          </w:p>
          <w:p>
            <w:pPr>
              <w:pStyle w:val="Normal"/>
              <w:rPr/>
            </w:pPr>
            <w:r>
              <w:rPr/>
              <w:t>4.Подсрлнечник на зерно</w:t>
            </w:r>
          </w:p>
          <w:p>
            <w:pPr>
              <w:pStyle w:val="Normal"/>
              <w:rPr/>
            </w:pPr>
            <w:r>
              <w:rPr/>
              <w:t>5.Кормовые корнеплоды и бахчи</w:t>
            </w:r>
          </w:p>
          <w:p>
            <w:pPr>
              <w:pStyle w:val="Normal"/>
              <w:rPr/>
            </w:pPr>
            <w:r>
              <w:rPr/>
              <w:t>6.Многолетние травы</w:t>
            </w:r>
          </w:p>
          <w:p>
            <w:pPr>
              <w:pStyle w:val="Normal"/>
              <w:rPr/>
            </w:pPr>
            <w:r>
              <w:rPr/>
              <w:t>7.Однолетние травы</w:t>
            </w:r>
          </w:p>
          <w:p>
            <w:pPr>
              <w:pStyle w:val="Normal"/>
              <w:rPr/>
            </w:pPr>
            <w:r>
              <w:rPr/>
              <w:t>8.Кукуруза на сил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5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продукция, тыс.руб. всего,</w:t>
            </w:r>
          </w:p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>Растениеводство всего,</w:t>
            </w:r>
          </w:p>
          <w:p>
            <w:pPr>
              <w:pStyle w:val="Normal"/>
              <w:rPr/>
            </w:pPr>
            <w:r>
              <w:rPr/>
              <w:t>1. Зерновые и зернобобовые</w:t>
            </w:r>
          </w:p>
          <w:p>
            <w:pPr>
              <w:pStyle w:val="Normal"/>
              <w:rPr/>
            </w:pPr>
            <w:r>
              <w:rPr/>
              <w:t>2.Подсолнечник</w:t>
            </w:r>
          </w:p>
          <w:p>
            <w:pPr>
              <w:pStyle w:val="Normal"/>
              <w:rPr/>
            </w:pPr>
            <w:r>
              <w:rPr/>
              <w:t>3.Сахарная свекла</w:t>
            </w:r>
          </w:p>
          <w:p>
            <w:pPr>
              <w:pStyle w:val="Normal"/>
              <w:rPr/>
            </w:pPr>
            <w:r>
              <w:rPr/>
              <w:t>4.Плоды(семечковые, косточковые, ягодники)</w:t>
            </w:r>
          </w:p>
          <w:p>
            <w:pPr>
              <w:pStyle w:val="Normal"/>
              <w:rPr/>
            </w:pPr>
            <w:r>
              <w:rPr/>
              <w:t>5.Прочая продукция растениеводства</w:t>
            </w:r>
          </w:p>
          <w:p>
            <w:pPr>
              <w:pStyle w:val="Normal"/>
              <w:rPr/>
            </w:pPr>
            <w:r>
              <w:rPr/>
              <w:t>6.Продукция растениеводства собственного производства, реализованная в переработанном виде</w:t>
            </w:r>
          </w:p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814</w:t>
            </w:r>
          </w:p>
          <w:p>
            <w:pPr>
              <w:pStyle w:val="Normal"/>
              <w:rPr/>
            </w:pPr>
            <w:r>
              <w:rPr/>
              <w:t>16464</w:t>
            </w:r>
          </w:p>
          <w:p>
            <w:pPr>
              <w:pStyle w:val="Normal"/>
              <w:rPr/>
            </w:pPr>
            <w:r>
              <w:rPr/>
              <w:t>5669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5</w:t>
            </w:r>
          </w:p>
          <w:p>
            <w:pPr>
              <w:pStyle w:val="Normal"/>
              <w:rPr/>
            </w:pPr>
            <w:r>
              <w:rPr/>
              <w:t>7843</w:t>
            </w:r>
          </w:p>
          <w:p>
            <w:pPr>
              <w:pStyle w:val="Normal"/>
              <w:rPr/>
            </w:pPr>
            <w:r>
              <w:rPr/>
              <w:t>147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419</w:t>
            </w:r>
          </w:p>
          <w:p>
            <w:pPr>
              <w:pStyle w:val="Normal"/>
              <w:rPr/>
            </w:pPr>
            <w:r>
              <w:rPr/>
              <w:t>50436</w:t>
            </w:r>
          </w:p>
          <w:p>
            <w:pPr>
              <w:pStyle w:val="Normal"/>
              <w:rPr/>
            </w:pPr>
            <w:r>
              <w:rPr/>
              <w:t>5374</w:t>
            </w:r>
          </w:p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2</w:t>
            </w:r>
          </w:p>
          <w:p>
            <w:pPr>
              <w:pStyle w:val="Normal"/>
              <w:rPr/>
            </w:pPr>
            <w:r>
              <w:rPr/>
              <w:t>17515</w:t>
            </w:r>
          </w:p>
          <w:p>
            <w:pPr>
              <w:pStyle w:val="Normal"/>
              <w:rPr/>
            </w:pPr>
            <w:r>
              <w:rPr/>
              <w:t>214666</w:t>
            </w:r>
          </w:p>
        </w:tc>
      </w:tr>
      <w:tr>
        <w:trPr>
          <w:trHeight w:val="88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продукции ц, всего, в т.ч.</w:t>
            </w:r>
          </w:p>
          <w:p>
            <w:pPr>
              <w:pStyle w:val="Normal"/>
              <w:rPr/>
            </w:pPr>
            <w:r>
              <w:rPr/>
              <w:t>Растениеводство всего,</w:t>
            </w:r>
          </w:p>
          <w:p>
            <w:pPr>
              <w:pStyle w:val="Normal"/>
              <w:rPr/>
            </w:pPr>
            <w:r>
              <w:rPr/>
              <w:t>1.Зерновые и зернобобовые</w:t>
            </w:r>
          </w:p>
          <w:p>
            <w:pPr>
              <w:pStyle w:val="Normal"/>
              <w:rPr/>
            </w:pPr>
            <w:r>
              <w:rPr/>
              <w:t>2.Подсолнечник</w:t>
            </w:r>
          </w:p>
          <w:p>
            <w:pPr>
              <w:pStyle w:val="Normal"/>
              <w:rPr/>
            </w:pPr>
            <w:r>
              <w:rPr/>
              <w:t>3.Сахарная свекла</w:t>
            </w:r>
          </w:p>
          <w:p>
            <w:pPr>
              <w:pStyle w:val="Normal"/>
              <w:rPr/>
            </w:pPr>
            <w:r>
              <w:rPr/>
              <w:t>4.Плоды(семечковые, косточковые, ягодни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869</w:t>
            </w:r>
          </w:p>
          <w:p>
            <w:pPr>
              <w:pStyle w:val="Normal"/>
              <w:rPr/>
            </w:pPr>
            <w:r>
              <w:rPr/>
              <w:t>39012</w:t>
            </w:r>
          </w:p>
          <w:p>
            <w:pPr>
              <w:pStyle w:val="Normal"/>
              <w:rPr/>
            </w:pPr>
            <w:r>
              <w:rPr/>
              <w:t>46049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443</w:t>
            </w:r>
          </w:p>
          <w:p>
            <w:pPr>
              <w:pStyle w:val="Normal"/>
              <w:rPr/>
            </w:pPr>
            <w:r>
              <w:rPr/>
              <w:t>68213</w:t>
            </w:r>
          </w:p>
          <w:p>
            <w:pPr>
              <w:pStyle w:val="Normal"/>
              <w:rPr/>
            </w:pPr>
            <w:r>
              <w:rPr/>
              <w:t>64829</w:t>
            </w:r>
          </w:p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(нетто) от продажи товаров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34</w:t>
            </w:r>
          </w:p>
        </w:tc>
      </w:tr>
      <w:tr>
        <w:trPr>
          <w:trHeight w:val="3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58</w:t>
            </w:r>
          </w:p>
        </w:tc>
      </w:tr>
      <w:tr>
        <w:trPr>
          <w:trHeight w:val="3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от прод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76</w:t>
            </w:r>
          </w:p>
        </w:tc>
      </w:tr>
      <w:tr>
        <w:trPr>
          <w:trHeight w:val="3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 (убы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75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ЕБЕСТОИМОСТЬ ПРОИЗВОДСТВА ПРОДУКЦИ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aps/>
          <w:sz w:val="28"/>
          <w:szCs w:val="28"/>
        </w:rPr>
        <w:t>3.1 Динамика и структура себестоимости продукции растениеводства</w:t>
      </w:r>
    </w:p>
    <w:p>
      <w:pPr>
        <w:pStyle w:val="Normal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складывается из затрат, которые разнообразны по своему экономическому значению, а также роли в изготовлении и реализации продукции. Это вызывает необходимость их классификации. Классификация затрат позволяет организовать более правильное планирование, учет и анализ затрат и на этой основе выявить резервы снижения себестоимости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классифицируются по признакам: по экономическим элементам(элементы затрат) однородные по своему экономическому содержанию затраты называются экономическими элементами независимо от того где они расходуются и на какие цели. Выделяются пять элементов затра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териальные затр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траты на оплату тру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ношения на социальные нуж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мортизация основных фон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чие затр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аблица 2 Динамика себестоимости продукции растениеводства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983"/>
        <w:gridCol w:w="1437"/>
        <w:gridCol w:w="1539"/>
        <w:gridCol w:w="1560"/>
      </w:tblGrid>
      <w:tr>
        <w:trPr>
          <w:trHeight w:val="70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ый год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</w:tr>
      <w:tr>
        <w:trPr>
          <w:trHeight w:val="330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тыс.ру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ц/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тыс.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ц/руб</w:t>
            </w:r>
          </w:p>
        </w:tc>
      </w:tr>
      <w:tr>
        <w:trPr>
          <w:trHeight w:val="36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и зернобобов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3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9</w:t>
            </w:r>
          </w:p>
        </w:tc>
      </w:tr>
      <w:tr>
        <w:trPr>
          <w:trHeight w:val="16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ечни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7</w:t>
            </w:r>
          </w:p>
        </w:tc>
      </w:tr>
      <w:tr>
        <w:trPr>
          <w:trHeight w:val="10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ая свек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</w:tr>
      <w:tr>
        <w:trPr>
          <w:trHeight w:val="17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анализ «Динамика себестоимости продукции растениеводства» можно сделать вывод, что зерновые культуры на 1 ц. в отчетном году увеличились на 67,1 руб. по сравнению с прошлым годом; Подсолнечник на 1 ц. в отчетном году увеличились на 155,1 руб. по сравнению с прошлым годом; Сахарная свекла на 1 ц. в отчетном году уменьшилось на 23,5 руб. по сравнению с прошлым годом.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емельный растениеводство себестоимость обслуживание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Структура себестоимости продукции растениеводства, 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24460</wp:posOffset>
                </wp:positionV>
                <wp:extent cx="4590415" cy="7075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707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96"/>
                              <w:gridCol w:w="88"/>
                              <w:gridCol w:w="41"/>
                              <w:gridCol w:w="385"/>
                              <w:gridCol w:w="40"/>
                              <w:gridCol w:w="48"/>
                              <w:gridCol w:w="411"/>
                              <w:gridCol w:w="88"/>
                              <w:gridCol w:w="20"/>
                              <w:gridCol w:w="567"/>
                              <w:gridCol w:w="34"/>
                              <w:gridCol w:w="392"/>
                              <w:gridCol w:w="33"/>
                              <w:gridCol w:w="534"/>
                              <w:gridCol w:w="33"/>
                              <w:gridCol w:w="534"/>
                              <w:gridCol w:w="33"/>
                              <w:gridCol w:w="534"/>
                              <w:gridCol w:w="33"/>
                              <w:gridCol w:w="534"/>
                              <w:gridCol w:w="33"/>
                              <w:gridCol w:w="817"/>
                              <w:gridCol w:w="34"/>
                              <w:gridCol w:w="425"/>
                              <w:gridCol w:w="88"/>
                              <w:gridCol w:w="337"/>
                              <w:gridCol w:w="88"/>
                              <w:gridCol w:w="304"/>
                              <w:gridCol w:w="33"/>
                            </w:tblGrid>
                            <w:tr>
                              <w:trPr>
                                <w:trHeight w:val="1408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Статьи затрат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Зерновые и зернобобовы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Подсолнечни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Кукуру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Баз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Баз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Баз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т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Тыс.ру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Ты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.ру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Тыс.ру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Тыс.ру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Ты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ру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Тыс.ру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Заработная плата с начислениям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54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7,87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59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2,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78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7,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,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,8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4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Семен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0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9,57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45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4,5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4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1,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0,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30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2,8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93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0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Удобрен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929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9,73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372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6,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3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8,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59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4,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1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3,4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9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5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Содержание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7375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2,83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36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6,4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49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2,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6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9,7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32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8,8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727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7,94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В т. ч. затраты на ГСМ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292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3,28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24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,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4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2,9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74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,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365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,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9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9,98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2296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740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06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55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236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917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557.1pt;mso-wrap-distance-left:9pt;mso-wrap-distance-right:9pt;mso-wrap-distance-top:0pt;mso-wrap-distance-bottom:0pt;margin-top:9.8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72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96"/>
                        <w:gridCol w:w="88"/>
                        <w:gridCol w:w="41"/>
                        <w:gridCol w:w="385"/>
                        <w:gridCol w:w="40"/>
                        <w:gridCol w:w="48"/>
                        <w:gridCol w:w="411"/>
                        <w:gridCol w:w="88"/>
                        <w:gridCol w:w="20"/>
                        <w:gridCol w:w="567"/>
                        <w:gridCol w:w="34"/>
                        <w:gridCol w:w="392"/>
                        <w:gridCol w:w="33"/>
                        <w:gridCol w:w="534"/>
                        <w:gridCol w:w="33"/>
                        <w:gridCol w:w="534"/>
                        <w:gridCol w:w="33"/>
                        <w:gridCol w:w="534"/>
                        <w:gridCol w:w="33"/>
                        <w:gridCol w:w="534"/>
                        <w:gridCol w:w="33"/>
                        <w:gridCol w:w="817"/>
                        <w:gridCol w:w="34"/>
                        <w:gridCol w:w="425"/>
                        <w:gridCol w:w="88"/>
                        <w:gridCol w:w="337"/>
                        <w:gridCol w:w="88"/>
                        <w:gridCol w:w="304"/>
                        <w:gridCol w:w="33"/>
                      </w:tblGrid>
                      <w:tr>
                        <w:trPr>
                          <w:trHeight w:val="1408" w:hRule="atLeast"/>
                          <w:cantSplit w:val="true"/>
                        </w:trPr>
                        <w:tc>
                          <w:tcPr>
                            <w:tcW w:w="817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татьи затрат</w:t>
                            </w:r>
                          </w:p>
                        </w:tc>
                        <w:tc>
                          <w:tcPr>
                            <w:tcW w:w="201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Зерновые и зернобобовые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одсолнечник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Кукуруза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81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База</w:t>
                            </w:r>
                          </w:p>
                        </w:tc>
                        <w:tc>
                          <w:tcPr>
                            <w:tcW w:w="10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чет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База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чет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Баз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чет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81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ыс.руб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ыс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.руб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ыс.руб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ыс.руб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ыс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у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ыс.руб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8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Заработная плата с начислениями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54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7,87</w:t>
                            </w:r>
                          </w:p>
                        </w:tc>
                        <w:tc>
                          <w:tcPr>
                            <w:tcW w:w="6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599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2,29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78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7,1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,18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,87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46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,45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8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емена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085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9,57</w:t>
                            </w:r>
                          </w:p>
                        </w:tc>
                        <w:tc>
                          <w:tcPr>
                            <w:tcW w:w="6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459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4,59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41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1,8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0,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30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2,89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932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0,96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8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Удобрения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929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9,73</w:t>
                            </w:r>
                          </w:p>
                        </w:tc>
                        <w:tc>
                          <w:tcPr>
                            <w:tcW w:w="6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3728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6,69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37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8,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59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4,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1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3,44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919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5,65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одержание основных средств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5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7375</w:t>
                            </w:r>
                          </w:p>
                        </w:tc>
                        <w:tc>
                          <w:tcPr>
                            <w:tcW w:w="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2,83</w:t>
                            </w:r>
                          </w:p>
                        </w:tc>
                        <w:tc>
                          <w:tcPr>
                            <w:tcW w:w="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3620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6,4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495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2,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605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9,7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322</w:t>
                            </w:r>
                          </w:p>
                        </w:tc>
                        <w:tc>
                          <w:tcPr>
                            <w:tcW w:w="5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8,8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7276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7,94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6" w:hRule="atLeas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В т. ч. затраты на ГСМ</w:t>
                            </w:r>
                          </w:p>
                        </w:tc>
                        <w:tc>
                          <w:tcPr>
                            <w:tcW w:w="5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292</w:t>
                            </w:r>
                          </w:p>
                        </w:tc>
                        <w:tc>
                          <w:tcPr>
                            <w:tcW w:w="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3,28</w:t>
                            </w:r>
                          </w:p>
                        </w:tc>
                        <w:tc>
                          <w:tcPr>
                            <w:tcW w:w="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246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,35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43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2,95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74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,3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365</w:t>
                            </w:r>
                          </w:p>
                        </w:tc>
                        <w:tc>
                          <w:tcPr>
                            <w:tcW w:w="5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,2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91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9,98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5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2296</w:t>
                            </w:r>
                          </w:p>
                        </w:tc>
                        <w:tc>
                          <w:tcPr>
                            <w:tcW w:w="4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7406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06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55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236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917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роведя анализ «Структура себестоимости продукции растениеводства» можно сделать вывод, что заработная плата с отчислениями по зерновым культурам в отчетном году увеличилось на 4,42 % по сравнению с прошлым годом; Зерновые культуры по семенам в отчетном году увеличились на 5,02 % по сравнению с прошлым го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вые культуры по удобрениям в отчетном году уменьшились на 23,04% по сравнению с прошлым годом; Зерновые культуры по всего в отчетном году увеличились на 1,36% по сравнению с прошлым го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с отчислениями по подсолнечнику в отчетном году уменьшились на 1,95% по сравнению с прошлым годом; Подсолнечник по семенам в отчетном году увеличился на 8,97% по сравнению с прошлым годом; Подсолнечник по удобрениям в отчетном году уменьшилось на 24,33% по сравнению с прошлым годом; Всего по подсолнечнику в отчетном году увеличилось на 17,18% по сравнению с прошлым годом; Заработная плата с отчислениями по кукурузе в отчетном году увеличилось на 0,58% по сравнению с прошлым годом; Семена по кукурузе в отчетном году уменьшились на 11,99% по сравнению с прошлым годом; Удобрения по кукурузу в отчетном году уменьшилось на 7,79% по сравнению с прошлым годом4 Всего по кукурузе в отчетном году увеличилось на 19,14% по сравнению с прошлым го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3.2 Влияние факторов на изменение себестоимости продукции растениеводства</w:t>
      </w:r>
    </w:p>
    <w:p>
      <w:pPr>
        <w:pStyle w:val="Normal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акторы, влияющие на качество проду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предприятии на качество продукции влияют самые разнообразные факторы, как внутренние, так и внешние. К внутренним факторам относятся такие, которые связаны со способностью предприятия выпускать продукцию надлежащего качества, т.е. зависят от деятельности самого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многочисленны, и их целесообразно классифицировать в следующие группы: технические, организационные, экономические, социально-психологические. Технические факторы самым существенным образом влияют на качество продукции. Поэтому внедрение новой техники и технологии, применение новых материалов, более качественного сырья — материальная основа для выпуска конкурентоспособ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факторы связаны с совершенствованием организации производства и труда, повышением производственной дисциплины и ответственности за качество продукции, обеспечением культуры производства и соответствующего уровня квалификации персонала, внедрением системы управления качеством и его сертификации, улучшением работы службы ОТК и другими организационными мероприят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факторы обусловлены затратами на выпуск и реализацию продукции, затратами па обеспечение необходимого уровня качества продукции, политикой ценообразования и системой экономического стимулирования персонала за производство высококачественной продукции. Социально-психологические факторы в значительной мере влияют на создание здорового социально-психологического климата в коллективе, нормальных условий для работы, воспитание персонала в духе преданности и гордости за марку своего предприятия, моральное стимулирование работников за добросовестное отношение к работе — все это важные составляющие для выпуска конкурентоспособ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факторы в условиях рыночных отношений способствуют формированию качества продукции (если предприятие не является монополистом). К ним в первую очередь относятся: требования рынка, т.е. покупателей; конкуренция: нормативные документы в области качества продукции; необходимость завоевания достойного места, как на внутреннем, так и на внешнем рынке; обеспечение имиджа фирмы в среде покупателей, деловых людей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все факторы, как внутренние, так и внешние, тесно связаны между собой, и все они влияют на качество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необходимо помнить, что на каждом этапе развития предприятия степень влияния этих факторов неодинакова. Поэтому соответствующие службы предприятия должны их ранжировать по степени влияния и отдавать предпочтение тем из них, которые в наибольшей степени влияют на качество продукции. Это позволит с меньшими затратами и более эффективно управлять качеством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и сертификация - это основа для выпуска в стране высококачественной продукции. Стандартизация во всем мире является проводником качества и ускорения научно-технического прогресса, поэтому от ее состояния в стране зависит очень мног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— нормативный документ по стандартизации, разработанный, как правило, на основе согласия, характеризующийся отсутствием возражений, но существенным вопросам у большинства заинтересованных сторон и утвержденный признанным органом (или представителем), в котором могут устанавливаться для всеобщего и многократного использования правила, общие принципы, характеристики, требования и методы, касающиеся определенных объектов стандартизации, и который направлен на достижение оптимальной степени упорядочения в определенной области (ГОСТ Р 1.0 - 92).Сертификация — деятельность по подтверждению соответствия продукции установленным треб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ертификации — совокупность участков сертификации, осуществляющих сертификацию по правилам, установленным в этой системе. Сертификат — документ, удостоверяющий, что на предприятии выпускается продукция, соответствующая всем требованиям станда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анализ «Расчет влияния факторов на изменение себестоимости (продукции растениеводства)» можно сделать вывод, что затраты на 1 га увеличились по зерновым культурам на 13,2 руб.; по подсолнечнику на 185,06 руб.; по кукурузу на 404,46 руб.; по сахарной свекле на 47,17 руб.; по кормовым корнеплодам и бахчи на 75,4 руб.; а также и уменьшились по многолетним травам на 126,04 руб.; по однолетним травам на 249,18 руб.; по кукурузе на силос на 993,11 руб.; Увеличилась и урожайность по зерновым культурам на 17,69 ц.; по кукурузе на 25,47 ц.; по многолетним травам на 69,45 ц.; по кукурузе на силос на 50,55 ц.; а также и уменьшилась по подсолнечнику на 77,32 ц.; по сахарной свекле на 12,84 ц.; по кормовым корнеплодам и бахчи на 0,7 ц.; отклонения себестоимости( общие) увеличились по зерновым культурам на 30,89 ц.; по подсолнечнику на 107,54 ц.; по кукурузе на 429,93 ц.; по сахарной свекле на 34,33 ц.; также и уменьшилась по кормовым корнеплодам и бахчи на 53,31 ц.; по многолетним травам на 59,59 ц.; по однолетним травам на 249,88 ц.; по кукурузе на силос на 942,56 ц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aps/>
          <w:sz w:val="28"/>
          <w:szCs w:val="28"/>
        </w:rPr>
        <w:t>3.3 Расходы на управление и обслуживание производства</w:t>
      </w:r>
    </w:p>
    <w:p>
      <w:pPr>
        <w:pStyle w:val="Normal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=ОХР/ВП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ХР – затраты труда,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– стоимость валовой продукции,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у годового отчета с/х заполнить таблицу 5,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 Расходы по управлению и обслуживанию производства, тыс.руб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410"/>
        <w:gridCol w:w="15"/>
        <w:gridCol w:w="2670"/>
        <w:gridCol w:w="15"/>
      </w:tblGrid>
      <w:tr>
        <w:trPr>
          <w:trHeight w:val="608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шлый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я отчетного года от прошлого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=3-2</w:t>
            </w:r>
          </w:p>
        </w:tc>
      </w:tr>
      <w:tr>
        <w:trPr>
          <w:trHeight w:val="20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 АУП (всег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28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9</w:t>
            </w:r>
          </w:p>
        </w:tc>
      </w:tr>
      <w:tr>
        <w:trPr>
          <w:trHeight w:val="20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 руков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9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>
          <w:trHeight w:val="20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82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вод: Проведя анализ «Расходы по управлению и обслуживанию производства, тыс.руб.» заработная плата всего увеличилась на 1294 тыс. руб. Заработная плата руководителей увеличилась на 15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служащих увеличилась на 7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5.</w:t>
      </w:r>
      <w:r>
        <w:rPr/>
        <w:t xml:space="preserve"> Расчет затрат труда по управлению на рубль валовой продукции.</w:t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085"/>
        <w:gridCol w:w="850"/>
        <w:gridCol w:w="851"/>
        <w:gridCol w:w="1277"/>
      </w:tblGrid>
      <w:tr>
        <w:trPr>
          <w:trHeight w:val="37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</w:tr>
      <w:tr>
        <w:trPr>
          <w:trHeight w:val="18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=3-2</w:t>
            </w:r>
          </w:p>
        </w:tc>
      </w:tr>
      <w:tr>
        <w:trPr>
          <w:trHeight w:val="3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, тыс.чел.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92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производство, ремонтные мастерские, электро- и водоснабжение, тыс. чел.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</w:t>
            </w:r>
          </w:p>
        </w:tc>
      </w:tr>
      <w:tr>
        <w:trPr>
          <w:trHeight w:val="21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ено за продукцию растениеводства, 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6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58</w:t>
            </w:r>
          </w:p>
        </w:tc>
      </w:tr>
      <w:tr>
        <w:trPr>
          <w:trHeight w:val="42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7"/>
              </w:rPr>
            </w:pPr>
            <w:r>
              <w:rPr>
                <w:position w:val="7"/>
              </w:rPr>
              <w:t>Выручено всего, 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44</w:t>
            </w:r>
          </w:p>
        </w:tc>
      </w:tr>
      <w:tr>
        <w:trPr>
          <w:trHeight w:val="21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тся затрат труда общехозяйственных на 1 рубль валовой выручки по растениевод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4</w:t>
            </w:r>
          </w:p>
        </w:tc>
      </w:tr>
      <w:tr>
        <w:trPr>
          <w:trHeight w:val="88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тся затрат труда общехозяйственных на 1 рубль всей валовой выру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5</w:t>
            </w:r>
          </w:p>
        </w:tc>
      </w:tr>
      <w:tr>
        <w:trPr>
          <w:trHeight w:val="21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тся затрат труда промышленного производства на 1 рубль валовой выручки по растениевод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38</w:t>
            </w:r>
          </w:p>
        </w:tc>
      </w:tr>
      <w:tr>
        <w:trPr>
          <w:trHeight w:val="21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тся затрат труда промышленного производства на 1 рубль всей валовой выру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9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ы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дя анализ «Расчет затрат труда по управлению на рубль валовой продукции» можно сделать вывод, что в отчетном году общехозяйственные расходы увеличились на 27 тыс. чел. час. по сравнению с прошлым годом; Промышленное производство, ремонтные, мастерские, электро и водоснабжение в отчетном году уменьшились на 36 тыс. чел. час. по сравнению с прошлым год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ручено за продукцию растениеводства, тыс. руб. в отчетном году увеличилось на 66858 тыс. руб. по сравнению с прошлым год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ручено всего, тыс. руб. в отчетном году увеличилось на 53244 тыс. руб. по сравнению с прошлым год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ходится затрат труда общехозяйственных на 1 рубль валовой выручки по растениеводству в отчетном году уменьшилось на 0,14 руб. по сравнению с прошлым годом; приходится затрат труда общехозяйственных на 1 рубль всей валовой выручки в отчетном году уменьшилось на 0,05 руб. по сравнению с прошлым годом; приходится затрат труда промышленного производства на 1 рубль валовой выручки по растениеводству в отчетном году уменьшилось на 0,38 руб. по сравнению с прошлым годом; приходится затрат труда промышленного производства на 1 рубль всей валовой выручки в отчетном году уменьшилось на 0,29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ЭКОНОМИЧЕСКАЯ ЭФФЕКТИВНОСТЬ ПРЕДПРИЯТ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4.1 Эффективность деятельности всего предприятия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валовой продукции к затратам живого и овеществленного тру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п=ВП/(Сст+(ОПФ*Е)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П – стоимость валовой продукции, руб. Сст – себестоимость валовой продукции, руб. ОПФ – стоимость основных производственных фондов Е – коэффициент эффективности ОС (0,12)</w:t>
      </w:r>
    </w:p>
    <w:p>
      <w:pPr>
        <w:pStyle w:val="Heading1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тношение чистого дохода (чистой прибыли)</w:t>
      </w:r>
    </w:p>
    <w:p>
      <w:pPr>
        <w:pStyle w:val="Normal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чд=ЧД/(Сст+(ОПФ*Е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П=(П/Сст)*100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 – прибыль от реализации,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о отношению к фон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=(П/ОПФ)*10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ца 6. </w:t>
      </w:r>
      <w:r>
        <w:rPr/>
        <w:t>Показатели эффективности предприятия.</w:t>
      </w:r>
    </w:p>
    <w:tbl>
      <w:tblPr>
        <w:tblW w:w="87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1418"/>
        <w:gridCol w:w="1203"/>
      </w:tblGrid>
      <w:tr>
        <w:trPr>
          <w:trHeight w:val="375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эффектив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показателей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я</w:t>
            </w:r>
          </w:p>
        </w:tc>
      </w:tr>
      <w:tr>
        <w:trPr>
          <w:trHeight w:val="319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шл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тыс.руб по ценам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9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32</w:t>
            </w:r>
          </w:p>
        </w:tc>
      </w:tr>
      <w:tr>
        <w:trPr>
          <w:trHeight w:val="31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валовой продукции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1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61</w:t>
            </w:r>
          </w:p>
        </w:tc>
      </w:tr>
      <w:tr>
        <w:trPr>
          <w:trHeight w:val="31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ОПФ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57</w:t>
            </w:r>
          </w:p>
        </w:tc>
      </w:tr>
      <w:tr>
        <w:trPr>
          <w:trHeight w:val="31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валовая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444</w:t>
            </w:r>
          </w:p>
        </w:tc>
      </w:tr>
      <w:tr>
        <w:trPr>
          <w:trHeight w:val="31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чистая, 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96</w:t>
            </w:r>
          </w:p>
        </w:tc>
      </w:tr>
      <w:tr>
        <w:trPr>
          <w:trHeight w:val="31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валовой продукции к затратам живого и овеществленного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8</w:t>
            </w:r>
          </w:p>
        </w:tc>
      </w:tr>
      <w:tr>
        <w:trPr>
          <w:trHeight w:val="31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укции (по чистой прибыли)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4,4</w:t>
            </w:r>
          </w:p>
        </w:tc>
      </w:tr>
      <w:tr>
        <w:trPr>
          <w:trHeight w:val="31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ОПФ (по чистой прибыли)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оведя анализ «Показатели эффективности предприятия» можно сделать вывод, что в отчетном году валовая прибыль тыс. руб. по ценам реализации увеличилась на 101132 тыс. руб. по сравнению с прошлым годом; в отчетном году себестоимость валовой продукции тыс. руб. увеличилась на 12861 тыс. руб. по сравнению с прошлым годом; в отчетном году стоимость ОПФ тыс. руб. увеличилась на 32657 тыс. руб. по сравнению с прошлым годом; в отчетном году валовая прибыль тыс. руб. уменьшилась на 55444 тыс. руб. по сравнению с прошлым годом; в отчетном году чистая прибыль тыс. руб. увеличилась на 30696 тыс. руб. по сравнению с прошлым годом; в отчетном году отношение валовой продукции к затратам живого и овеществленного труда уменьшилось на 0,18 по сравнению с прошлым годом; в отчетном году рентабельность продукции (по чистой прибыли), % уменьшилось на 54,4 % по сравнению с прошлым годом; в отчетном году рентабельность ОПФ (по чистой прибыли) % увеличилась на 12,7 % по сравнению с прошлым годо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4.2 Эффективность производства отдельных видов продукции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=ВД-Сст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Д – валовый доход (выручка от реализации), руб. Сст – себестоимость реализованной продукции, руб. Себестоимость единицы продукции: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т= СУММ З/ВС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СУММ З – сумма затрат на производство проду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 – валовой сбор конкретного вида проду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. Эффективность производства продукции растениеводства</w:t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30"/>
        <w:gridCol w:w="567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134" w:hRule="atLeas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Виды с/х культу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Выручка, тыс.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ебестоимость, 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ебест.ед. прод, 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ибыль, тыс.ру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Рентаб, %</w:t>
            </w:r>
          </w:p>
        </w:tc>
      </w:tr>
      <w:tr>
        <w:trPr>
          <w:trHeight w:val="1134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т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т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т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т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тч</w:t>
            </w:r>
          </w:p>
        </w:tc>
      </w:tr>
      <w:tr>
        <w:trPr>
          <w:trHeight w:val="843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Зерн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380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994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57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60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197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28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323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39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56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397,97</w:t>
            </w:r>
          </w:p>
        </w:tc>
      </w:tr>
      <w:tr>
        <w:trPr>
          <w:trHeight w:val="1134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дсолнечни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39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682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10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389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497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18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577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85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554,38</w:t>
            </w:r>
          </w:p>
        </w:tc>
      </w:tr>
      <w:tr>
        <w:trPr>
          <w:trHeight w:val="1149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ахарная свекл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46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648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11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86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12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35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44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317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18,4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роведя анализ «эффективность производства продукции растениеводства» можно сделать вывод, что выручка тыс. руб. по зерновым культурам в отчетном году уменьшились на 81426 тыс. руб. по сравнению с прошлым годом; Себестоимость тыс. руб. по прочим зерновым культурам в отчетном году увеличились на 3116 тыс. руб. по сравнению с прошлым годом; Себестоимость единиц продукции по прочим зерновым культурам в отчетном году увеличилось на 31 тыс. руб. по сравнению с прошлым годом; прибыль тыс. руб. по прочими зерновым культурам в отчетном году уменьшились на 84542 тыс. руб. по сравнению с прошлым го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, % по прочим зерновым культурам в отчетном году уменьшились на 170,03% по сравнению с прошлым годом; Выручка тыс. руб. по подсолнечнику в отчетном году увеличилось на 29201 тыс. руб. по сравнению с прошлым годом; Себестоимость тыс. руб. по подсолнечнику в отчетном году уменьшилось на 10556 тыс. руб. по сравнению с прошлым годом; Себестоимость единицы продукции тыс. руб.по подсолнечнику в отчетном году увеличилось на 108,37 тыс. руб. по сравнению с прошлым годом; Прибыль тыс. руб. по подсолнечнику в отчетном году увеличилось на 39757 тыс. руб. по сравнению с прошлым годом; Рентабельность, % по подсолнечнику в отчетном году увеличилось на 468,44% по сравнению с прошлым годом; Выручка тыс. руб. по сахарной свекле в отчетном году увеличилось на 1878 тыс. руб. по сравнению с прошлым годом; Себестоимость тыс. руб. по сахарной свекле в отчетном году увеличилось на 9328 тыс. руб. по сравнению с прошлым годом; Себестоимость единиц продукции по сахарной свекле в отчетном году увеличилось на 34,35 тыс. руб. по сравнению с прошлым годом; Прибыль тыс. руб. по сахарной свекле в отчетном году увеличилось на 6452 тыс. руб. по сравнению с прошлым годом; Рентабельность, % по сахарной свекле в отчетном году уменьшилось на 99% по сравнению с прошлым го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РАЗРАБОТКА МЕРОПРИЯТИЙ ПО СНИЖЕНИЮ СЕБЕСТОИМОСТИ ПРОДУКЦИИ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работка мероприятий по снижению себестоимости продукци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бестоимость, являясь одной из основных экономических категорий рыночного производства, находится под влиянием многих факторов, и от нее в значительной степени зависит рентабельность предприят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сновными факторами, от которых зависит себестоимость единицы продукции, является урожайность сельскохозяйственных культур и продуктивность животных, а следовательно, обеспечение организационно-технологических требований в растениеводстве и животноводстве, полноценное кормление скота, внесение необходимых доз удобрений в почву. В свою очередь, если рост затрат на 1 га посева и 1 голову скота опережает повышение урожайности и продуктивности, то снижение себестоимости продукции не происходит. Так как себестоимость производства любого вида продукции – это результат соотношения затрат на производство и объема валовой продукции, то следовательно, себестоимость может быть снижена, если: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сокращается размер производственных затрат при неизменном выходе валовой проду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. возрастает объем валовой продукции при неизменных производственных затра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. выход валовой продукции опережает рост затрат на её производ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сю совокупность факторов, которые представляют собой условия и причины, оказывающие влияние на себестоимость продукции, можно условно разделить на 3 групп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благоприятно влияющие на выход валовой продукции, способствуя её увели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5. обеспечивающие снижение материально-денежных и трудовых затрат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неоднозначные или действующие одновременно и на увеличение выхода валовой продукции, и на снижение материальных и трудовых затрат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снижения себестоимости продукции могут быть использованы различные инновации, но у сельскохозяйственных производителей нет средств для инновационной деятельности и ограничены государственные инвестиции инновационного характера. Биологический потенциал сортов и гибридов сельскохозяйственных растений, созданных наукой, реализуется всего на 30 – 40 %. На наличие реальных резервов роста урожайности указывает тот факт, что её уровень в лучших хозяйствах в 3 – 4 раза превышает средний по стран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резервов снижения себестоимости продукции растениеводства следует учитывать снижение затрат труда за счет комплексной механизации выращивания сельскохозяйственных культур и автоматизации процессов получения животноводческой продукции. Низкая цена сельскохозяйственного ручного труда и высокая стоимость техники при отсутствии средств у предприятий на её приобретение часто делают неэффективной замену ручного труда механизированны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ждое предприятие располагает возможностями снижения себестоимости продукции за счет сокращения затрат на общехозяйственные и общепроизводствен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Таким образом, основные пути снижения себестоимости единицы продукции (работ, услуг) следующие: повышение урожайности сельскохозяйственных культур и продуктивности животных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лучшение качества и сокращение потерь продукци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териальное стимулирование работников в увеличении выхода продукции и снижении затрат на её производство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ьзование совершенных технических средств и оборудован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кращение затрат на организацию и управление производство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циональное размещение производства и его кооперация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1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мы раскрыли сущность, динамику и структуру земельных ресурсов, состояние и эффективность использования их в ОАО им. ТГ Шевченко. Данный раздел посвящён обобщению результатов изучения основных фондов производства. По итогам проведённого исследования можно заключить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ое сельскохозяйственное производство специализируется на продукции растениеводства, в частности по зерновым и зернобобовы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отчётный период в структуре земельного фонда изменений не происходил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ая причина низкой рентабельности продукции является значительный рост себе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использования сельскохозяйственных угодий возрос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сельскохозяйственного производства и труда работников, за анализируемый период выросл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ффективность использования основных средств, в целом незначительно улучшилась, в том числе рост уровня рентабельности, сокращение срока окупаемости, рост фондоемк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ается незначительный рост прибыли и оборотных средств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утями повышения эффективности использования земельных ресурсов являются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ение в производственное использование каждого гектара закрепленной за хозяйством земли; нельзя допускать, чтобы она выпадала из хозяйственного оборота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и внедрение новых машин и технологий в сельском хозяйстве открывает широкий путь для эффективного использования земельных, трудовых и материаль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ех задач по улучшению использования земли связано с внедрением и освоением рациональной системы земледел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едставляет собой комплекс агротехнических, мелиоративных и организационно экономических мероприятий, направленных на рациональное использование земли, сохранение, восстановление и повышение плодородия зем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  <w:u w:val="none"/>
        </w:rPr>
        <w:t>ИСПОЛЬЗУЕМАЯ ЛИТЕРАТУРА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.А.Минаков «Экономика отраслей АПК» 2004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.А.Петранева « Экономика и управление в сельском хозяйстве »200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.В. Сергеев «Экономика организация (предприятия)»2008г.</w:t>
      </w:r>
    </w:p>
    <w:p>
      <w:pPr>
        <w:pStyle w:val="Normal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u w:val="single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345" w:leader="dot"/>
      </w:tabs>
      <w:autoSpaceDE w:val="false"/>
      <w:jc w:val="both"/>
    </w:pPr>
    <w:rPr>
      <w:smallCaps/>
      <w:sz w:val="28"/>
      <w:szCs w:val="28"/>
      <w:lang w:val="en-US" w:eastAsia="en-US"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56:00Z</dcterms:created>
  <dc:creator>Ирина Геннадьевна</dc:creator>
  <dc:description/>
  <cp:keywords/>
  <dc:language>en-US</dc:language>
  <cp:lastModifiedBy>SYSTEM</cp:lastModifiedBy>
  <cp:lastPrinted>2010-01-20T20:55:00Z</cp:lastPrinted>
  <dcterms:modified xsi:type="dcterms:W3CDTF">2011-09-01T09:56:00Z</dcterms:modified>
  <cp:revision>2</cp:revision>
  <dc:subject/>
  <dc:title>ФЕДЕРЕЛЬНОЕ АГЕНТСТВО ПО ОБРАЗОВАНИЮ</dc:title>
</cp:coreProperties>
</file>