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я о фактических уровнях производства, безработицы и инфляции в Молдавской республике за апрель 2011 года в сравнении с показателями за предыдущий месяц с нарастающим итогом за календарный год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фактическом уровне производств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 2011 года наблюдается снижение выпуска промышленной продукции по отношению к декабрю 2010 года на 14,5%, что обусловлено отсутствием заказов на выполнение объема работ и меньшим количеством рабочих дней в январе текущего г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м разрезе снижение выпуска промышленной продукции в январе 2011 года к декабрю 2010 года зафиксировано во всех отраслях промышленност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рной металлургии (на 99,2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мышленности строительных материалов (на 86,1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сной и деревообрабатывающей промышленности (на 67,7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ашиностроении, станкостроении и металлообработке (на 50,5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лиграфии (на 47,2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комольно-крупяной промышленности (на 28,1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щевой промышленности (на 24,7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химической промышленности (на 20,1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гкой промышленности (на 10,0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технической промышленности (на 7,2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энергетике (на 3,1%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омышленными предприятиями республики за январь 2011 года произведено промышленной продукции в текущих ценах на 459,3 тыс. руб., что составляет 102,9% к уровню промышленного производства в январе 2010 г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2011 года наблюдается тенденция роста промышленного производства. Так объем промышленной продукции в феврале месяце на 2,7% превысил величину данного показателя января месяца текущего года, при этом на 8,7% не достиг объемов производства февраля 2010 г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у низкого уровня объема производства в предыдущем месяце, обусловленного рядом объективных причин, в текущем месяце наращивание объема промышленного производства наблюдается практически во всех отраслях промышленност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мышленности строительных материалов (в 5,6 раза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ашиностроении, станкостроении и металлообработке (на 60,8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сной и деревообрабатывающей промышленности (на 46,9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комольно-крупяной промышленности (на 54,2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химической промышленности (на 17,2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гкой промышленности (на 12,3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лиграфии (на 7,3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щевой промышленности (на 5,3%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выпуска промышленной продукции в феврале к январю зафиксировано - и в машиностроении на 1,0%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промышленными предприятиями республики за январь-февраль 2011 года произведено промышленной продукции в текущих ценах на 930,9 млн. руб., что составляет 96,7% к уровню промышленного производства в январе-феврале 2010 года. Не достижение параметров января-февраля 2010 года обусловлено приостановкой основного производства на ОАО «Молдавский металлургический завод». Объем производства промышленной продукции по остальным отраслям промышленности (без отрасли черная металлургия) в рассматриваемом периоде в среднем на 17,0% превысил уровень соответствующего показателя 2010 года и на 17,8% уровень 2008 года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2011 года тенденция роста промышленного производства продолжилась с повышательной динамикой. Так объем промышленной продукции в марте месяце на132,2 млн. руб. или на 28,0% превысил величину данного показателя февраля месяца, что обусловлено увеличением выпуска готовой продукции в электроэнергетике на 28,3%(67,9 млн. руб.), в пищевой промышленности на 26,3% (15,4 млн. руб.), в легкой промышленности на 23,6% (23,1 млн. руб.), обеспечивших 80,3% общего прироста по отрасл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аращивание объема промышленного производства в марте по отношению к февралю отмечено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мышленности строительных материалов (в 1,9 раза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технической промышленности (в 1,8 раза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комольно-крупяной промышленности (на 13,7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лиграфии (на 10,9%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, после увеличения товарного выпуска в феврале месяце в химической промышленности и в машиностроении, станкостроении и металлообработке в марте зафиксирован спад показателя на 5,5% и на 2,6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промышленными предприятиями республики за январь-март 2011 года произведено промышленной продукции в текущих ценах на 1 534,7 млн. руб., что составляет 93,8% к уровню промышленного производства в январе-марте 2010 года. Сравнивая объем промышленного производства предприятий республики в январе-марте 2011 года за исключением объемов ОАО «Молдавский металлургический завод», который обеспечил 0,05% промышленного производства в отрасли против 24,0% в базовом периоде прошлого года, необходимо отметить, что объем остальных предприятий отрасли превысил выпуск соответствующего показателя2010 года в среднем на 23,4%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преле 2011 года отмечено снижение выпуска промышленной продукции по отношению к марту 2011 года, так объем промышленного производства на 10,9% не достиг базового показателя марта месяца, что обусловлено сокращением выпуска готовой продукции практически во всех отраслях промышленности, за исключением промышленности строительных материалов (объем производства возрос на 42,2%), а так же химической и полиграфической промышленности, товарный выпуск которых возрос на 16,3% и 11,5% соответственно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м разрезе снижение выпуска промышленной продукции в апреле к марту зафиксировано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комольно-крупяной промышленности (на 26,1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ашиностроении, станкостроении и металлообработке (на 20,4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энергетике (на 16,3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технической промышленности (на 10,7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гкой промышленности (на 8,7%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сной и деревообрабатывающей промышленности (на 7,3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щевой промышленности (на 6,7%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товарного выпуска в апреле месяце по отношению к марту наблюдается в черной металлургии (на 78,0%), но при этом, как и в предыдущие периоды, предприятие продолжает простаивать. В целом за январь-апрель 2011 года объем производства в черной металлургии составил 352 тыс. руб. или 0,1% от уровня показателя января-апреля 2010 года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промышленными предприятиями республики за январь-апрель 2011 года произведено промышленной продукции в текущих ценах на 2 072,7 млн. руб., что составляет 89,2% к уровню промышленного производства в январе-апреле 2010 года. Не достижение параметров января-апреля 2010 года обусловлено приостановкой основного производства наОАО «Молдавский металлургический завод». Объем производства промышленной продукции по остальным отраслям промышленности (без отрасли черная металлургия) в рассматриваемом периоде на 25,4% превысил уровень соответствующего показателя 2010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уровне безработиц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4 месяца 2011 года в Государственные учреждения «Центр занятости населения» городов и районов республики за содействием в поиске подходящей работы и получением консультаций обратились 10 756 граждан, что составило 83,3% к уровню соответствующего периода прошлого года. В качестве ищущих работу зарегистрировано 4 199 граждан (за 4 месяца 2010 года – 6 658 чел.), официально признаны безработными 3 193 человека (в январе-апреле 2010 года –5 121 чел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мая 2011 года численность зарегистрированных в службе занятости граждан составила 7 407 человек (на 1.05.2010 г. – 10 051 чел.), из них 6 663 человека имели статус безработного (на 1.05.2010 г. – 8 857 чел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Сведения о состоянии уровня безработицы за январь-апрель 2011 год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64"/>
        <w:gridCol w:w="1559"/>
        <w:gridCol w:w="1701"/>
        <w:gridCol w:w="1276"/>
      </w:tblGrid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 – март 201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 - апрель 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граждан обратившихся в службу занятост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 259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арегистрированных в службе занятости граждан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32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раждан признанных безработным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6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устроено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57</w:t>
            </w:r>
          </w:p>
        </w:tc>
      </w:tr>
      <w:tr>
        <w:trPr>
          <w:trHeight w:val="2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о на досрочную пенсию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7</w:t>
            </w:r>
          </w:p>
        </w:tc>
      </w:tr>
      <w:tr>
        <w:trPr>
          <w:trHeight w:val="3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о на общественные работы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08</w:t>
            </w:r>
          </w:p>
        </w:tc>
      </w:tr>
      <w:tr>
        <w:trPr>
          <w:trHeight w:val="7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о на профессиональную подготовку, переподготовку, повышение квалификаци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6</w:t>
            </w:r>
          </w:p>
        </w:tc>
      </w:tr>
      <w:tr>
        <w:trPr>
          <w:trHeight w:val="4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арегистрированных граждан по состоянию на конец пери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21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, имеющие статус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работного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6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о работодателями ваканс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180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акансий по состоянию на конец период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11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регистрируемой безработицы по состоянию на конец период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4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регистрируемой безработицы в среднем по республике по состоянию на 1 мая2011 года составил 4,67% к численности экономически активного населения, что на 1,18 процентных пункта ниже уровня регистрируемой безработицы по состоянию на 1 мая 2010 года. В разрезе городов и районов республики уровень регистрируемой безработицы составил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. Слободзея и Слободзейский район – 14,26%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. Григориополь и Григориопольский район – 8,13%,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. Рыбница и Рыбницкоий район – 8,09%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. Бендеры – 3,96%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. Тирасполь – 2,22%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. Каменка и Каменский район – 1,90%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. Дубоссары и Дубоссарский район – 0,56%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отчетный период работодателями заявлено в службу занятости 2 838 вакантных рабочих мест (должностей) (за январь-апрель 2010 года – 1 926 ед.), по состоянию на 1 мая 2011 года в банке данных Государственной службы занятости числилось 3500 вакансий (на 1.05.2010 г. – 2 486 ед.). Коэффициент напряженности по состоянию на 1 мая 2011 года составил 2,1 человека на 1 вакантное место (на 1 мая 2010 года – 4 человека на 1 вакантное место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тчетный период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остоянную работу трудоустроено 906 зарегистрированных в службе занятости граждан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бщественные работы направлено 471 человек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офессиональную подготовку, переподготовку, повышение квалификации направлено 171 безработный гражданин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ено на досрочную пенсию 54 граждан предпенсионного возраста, уволенных с последнего места работы в связи с ликвидацией организации, сокращением численности или штата работников организ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размер пособия по безработице в январе-апреле 2011 года составил 406,2 руб. (за4 месяца 2010 года – 381,8 руб.), среднесписочная численность безработных получающих пособие составила 6 903 человека (в январе-апреле 2010 года – 7 939 чел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сводном индексе потребительских цен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изводство безработица инфляц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екс потребительских цен в Приднестровской Молдавской Республике в 2011 году</w:t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825"/>
        <w:gridCol w:w="851"/>
        <w:gridCol w:w="850"/>
        <w:gridCol w:w="851"/>
        <w:gridCol w:w="850"/>
        <w:gridCol w:w="993"/>
        <w:gridCol w:w="1134"/>
        <w:gridCol w:w="1134"/>
      </w:tblGrid>
      <w:tr>
        <w:trPr>
          <w:trHeight w:val="517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на продовольственные товар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непродовольственные товар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екс тарифов на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водный индекс потребительских цен</w:t>
            </w:r>
          </w:p>
        </w:tc>
      </w:tr>
      <w:tr>
        <w:trPr>
          <w:trHeight w:val="358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тношению к предыдущему меся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тношению к предыдущему меся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тношению к предыдущему месяц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астающим итогом с начала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тношению к предыдущему меся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астающим итогом с начала года</w:t>
            </w:r>
          </w:p>
        </w:tc>
      </w:tr>
      <w:tr>
        <w:trPr>
          <w:trHeight w:val="245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591</w:t>
            </w:r>
          </w:p>
        </w:tc>
      </w:tr>
      <w:tr>
        <w:trPr>
          <w:trHeight w:val="143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02</w:t>
            </w:r>
          </w:p>
        </w:tc>
      </w:tr>
      <w:tr>
        <w:trPr>
          <w:trHeight w:val="143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кварта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702</w:t>
            </w:r>
          </w:p>
        </w:tc>
      </w:tr>
      <w:tr>
        <w:trPr>
          <w:trHeight w:val="143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показатель сводного индекса потребительских цен по отношению к декабрю2009 года вырос на 2,93%, за счёт прироста показателя по продовольственным и непродовольственным товарам на 2,52% и на 1,40% соответственно. По индексу тарифов на услуги отмечен прирост на 4,9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роста тарифов на услуги в январе составили 104,96%. В данной категории стоит отметить подорожание услуг дошкольного воспитания (114,14%), услуги правового характера (112,12%) и пассажирского транспорта (110,78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еврале 2011 года показатель сводного индекса потребительских цен по отношению к январю 2011 года составил 1,0290. В структуре индекса потребительских цен за данный период отмечен прирост тарифов на услуги (на 4,96%), непродовольственных товаров (на 2,79%) и продовольственных товаров (на 1,56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структуру индекса потребительских цен за январь-февраль 2011 года, необходимо отметить, что тенденция увеличения наблюдалась по группе продовольственных товаров (на 4,1%), в непродовольственной сфере темпы прироста цен сложились на уровне 4,2%. Темпы роста тарифов на услуги в рассматриваемом периоде 2011 года составили 110,17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рте 2011 года показатель сводного индекса потребительских цен по отношению к февралю 2011 года вырос на 1,04%, за счёт прироста показателя по продовольственным и непродовольственным товарам на 1,03% и на 1,79% соответственно. По индексу тарифов на услуги темпы роста составили 100,34%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январь-март 2011 года общий инфляционный фон в продовольственном секторе достиг 5,2%, в непродовольственной сфере темпы роста цен зафиксированы на отметке 6,1%. Темпы роста тарифов на услуги в рассматриваемом периоде 2011 года составили 110,54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2011 года показатель сводного индекса потребительских цен по отношению к марту 2011 года вырос на 1, 04%, за счёт прироста показателя по продовольственным и непродовольственным товарам на 2,13% и на 1,74% соответственно. По индексу тарифов на услуги темпы роста составили 100,01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увеличения цен за январь-апрель 2011 года на плодоовощную продукцию, включая овощи на 67,0% и картофель на 37,3%, на крупы и бобовые (на 24,3%), на сахар (на 19,3%), а также на хлеб и хлебобулочные изделия (на 18,2%), общий инфляционный фон в продовольственном секторе в январе-апреле 2011 года достиг 7,4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продовольственной сфере темпы прироста в январе-апреле текущего года сложились на уровне 7,9%, что стало отражением повышения цен на бензин (на 17,0%), игрушки (на 11,2%), удорожания печатных изданий (на 8,7%), медикаментов (на 5,0%), тканей, включая ткани хлопчатобумажные (на 6,4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роста тарифов на услуги в рассматриваемом периоде 2011 года составили 110,55%. В данной категории отмечается подорожание коммунальных услуг (на 13,6%), услуг правового характера (на 12,1%), услуг дошкольного воспитания (на 14,1%). Ощутимым для потребителей стало удорожание услуг пассажирского транспорта (на 10,9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ый индекс потребительских цен в республике за январь-апрель 2011 года составил 1,0851, против 1,0731 в соответствующем периоде 2010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lang w:val="ru-RU" w:bidi="ar-SA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cs="Times New Roman"/>
      <w:sz w:val="24"/>
    </w:rPr>
  </w:style>
  <w:style w:type="character" w:styleId="Style18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54:00Z</dcterms:created>
  <dc:creator>user</dc:creator>
  <dc:description/>
  <cp:keywords/>
  <dc:language>en-US</dc:language>
  <cp:lastModifiedBy>SYSTEM</cp:lastModifiedBy>
  <dcterms:modified xsi:type="dcterms:W3CDTF">2011-09-01T09:54:00Z</dcterms:modified>
  <cp:revision>2</cp:revision>
  <dc:subject/>
  <dc:title>Информация о фактических уровнях производства, безработицы и инфляции за апрель 2011 года в сравнении с показателями за предыдущий месяц с нарастающим итогом за календарный год</dc:title>
</cp:coreProperties>
</file>