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цен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нешне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зиц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Австр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Balance of Payments </w:t>
      </w:r>
      <w:r>
        <w:rPr/>
        <w:t>(mlns of USD: minus sign indicates debi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818"/>
        <w:gridCol w:w="818"/>
        <w:gridCol w:w="818"/>
        <w:gridCol w:w="927"/>
        <w:gridCol w:w="925"/>
        <w:gridCol w:w="926"/>
        <w:gridCol w:w="926"/>
      </w:tblGrid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Current Accou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9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rade Balanc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3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Balance on Servic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5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alance оn Goods &amp; Servic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22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6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1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13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Balance 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n Gds. Serv. &amp; Inco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09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Net Current Transfer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39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Capital Accou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2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cial Accou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8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64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2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887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Direct Investme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4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5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0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213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Portfolio Investme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2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4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73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Financial Derivativ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2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29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Other Investme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5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71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96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8018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Net Errors and Omission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7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7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8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verall Balanc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04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40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eserves and Related item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eserve Asse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Fund Credit and Loan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ceptional Financi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счета текущих опер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инамика внешней торговли (объём товарооборота, экспорта и импор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68"/>
        <w:gridCol w:w="969"/>
        <w:gridCol w:w="1044"/>
        <w:gridCol w:w="1044"/>
        <w:gridCol w:w="1044"/>
        <w:gridCol w:w="1044"/>
        <w:gridCol w:w="1040"/>
      </w:tblGrid>
      <w:tr>
        <w:trPr>
          <w:trHeight w:val="23" w:hRule="atLeast"/>
        </w:trPr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ods: Exports f.o.b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ods: Imports f.o.b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-179218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rade Balanc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9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2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3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ооборот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04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9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7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2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26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18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3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059045" cy="25692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2" t="-5864" r="-1910" b="-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84675" cy="187769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14" t="-5891" r="-2110" b="-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к, по данному графику наглядно видно, что экспорт имеет тенденцию к постоянному росту: в 2008 г. рост объемов экспорта составил 10,2 %. Импорт также имеет тенденцию к повышению. В 2008 г. рост объемов импорта составил 11,5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щая тенденция товарооборота также положительная. Тенденция торгового баланса в основном отрицательная, хотя 2002, 2006, 2007 гг. торговый баланс был положительным. Наибольший рост торгового баланса (то есть наибольшее превышение экспорта над импортом) наблюдается в 2007 г., в том году - торговый баланс вырос на 38,7% по отношению к 2002 г. и в 3 раза по отношению к 2006 г. Динамика товарооборота более плавная, наибольший рост наблюдался в 2004 г. - 24,1%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Изменение цен на экспортные и импортные това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анализа индексов цен по реальному сектору Австрии можно сделать вывод, что, так как </w:t>
      </w:r>
      <w:r>
        <w:rPr>
          <w:sz w:val="28"/>
          <w:lang w:val="en-US"/>
        </w:rPr>
        <w:t>CPI</w:t>
      </w:r>
      <w:r>
        <w:rPr>
          <w:sz w:val="28"/>
        </w:rPr>
        <w:t xml:space="preserve"> и дефлятор увеличиваются за счет роста импортных и экспортных цен соответственно, экспортные и импортные цены в Австрии растут. Так как за последнее время наблюдается рост объемов экспорта, то рост экспортных цен для Австрии – это дополнительные поступления в бюджет, то есть доход. Рост импортных цен – это не очень хорошая тенденция для госбюджета, однако т.к. объемы импорта в последнее время снижались, возможно рост импортных цен не сильно повлияет на состояние дефицита гос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ртно-импортная квота =(экспорт + импорт)/ВВ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87"/>
        <w:gridCol w:w="986"/>
        <w:gridCol w:w="1033"/>
        <w:gridCol w:w="1034"/>
        <w:gridCol w:w="1113"/>
        <w:gridCol w:w="1113"/>
        <w:gridCol w:w="1114"/>
      </w:tblGrid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Export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Import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18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ross Domestic Product (GDP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88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3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7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44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72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8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2290</w:t>
            </w:r>
          </w:p>
        </w:tc>
      </w:tr>
      <w:tr>
        <w:trPr>
          <w:trHeight w:val="33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ота (% от ВВП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7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67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,84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98,26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87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,33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94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91380" cy="148717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50" t="-8827" r="-2181" b="-10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ртно-импортная квота составляет от 67% и почти до 127% от ВВП в разные годы, причем за последнее время доходы от экспорта составляют около 43% ВВП, в то же время расходы на импорт составили тоже около 43% ВВП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намика торгового бала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Динамика баланса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30"/>
        <w:gridCol w:w="1074"/>
        <w:gridCol w:w="1075"/>
        <w:gridCol w:w="1074"/>
        <w:gridCol w:w="1074"/>
        <w:gridCol w:w="1074"/>
        <w:gridCol w:w="1071"/>
      </w:tblGrid>
      <w:tr>
        <w:trPr>
          <w:trHeight w:val="2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alance on Services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5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5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Balance on Services 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19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,25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,08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,23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,47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,3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цит баланса услуг постоянно увеличивается, в 2007 г. рост профицита баланса услуг составил 29,5%. В 2006 г. профицит остался примерно на таком же уровне, как и в 2005 г. Профицит баланса услуг означает, что Австрия больше экспортирует услуги, чем завозит их, что соответствует ее уровню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57345" cy="144589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22" t="-7132" r="-1977" b="-8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lang w:val="en-US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Динамика дох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07"/>
        <w:gridCol w:w="980"/>
        <w:gridCol w:w="1108"/>
        <w:gridCol w:w="1107"/>
        <w:gridCol w:w="1108"/>
        <w:gridCol w:w="1107"/>
        <w:gridCol w:w="981"/>
      </w:tblGrid>
      <w:tr>
        <w:trPr>
          <w:trHeight w:val="315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67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14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13</w:t>
            </w:r>
          </w:p>
        </w:tc>
      </w:tr>
      <w:tr>
        <w:trPr>
          <w:trHeight w:val="330" w:hRule="atLeast"/>
        </w:trPr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hange of Net Income %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03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,30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84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,83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,09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31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Баланс доходов все время отрицательный. Больше всего дефицит баланса доходов наблюдается в 2007 г. В целом, дефицит баланса доходов означает, что страна больше получает доходов, чем вывозит их в другие стран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82540" cy="251968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32" t="-6324" r="-2539" b="-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Динамика трансфер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01"/>
        <w:gridCol w:w="1099"/>
        <w:gridCol w:w="972"/>
        <w:gridCol w:w="1099"/>
        <w:gridCol w:w="972"/>
        <w:gridCol w:w="973"/>
        <w:gridCol w:w="1097"/>
      </w:tblGrid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Current Transfers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2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4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3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ange of Net Current Transfers % 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,86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,71%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,56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,73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,10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,8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eastAsia="en-US"/>
        </w:rPr>
        <w:t>Динамика трансфертов имеет отрицательную тенденцию, баланс трансфертов находится в состоянии дефицита на протяжении всего исследуемого периода. Наибольший дефицит баланса трансфертов наблюдался в 2008 г. – 137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70170" cy="194246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0" t="-7555" r="-2213" b="-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96155" cy="2359660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80" t="-5805" r="-2191" b="-6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Итак, баланс трансфертов и доходов в Австрии постоянно отрицательный, а баланс услуг – положительный и имеет тенденцию к увеличению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льдо счета текущих операций и платежного баланса к ВВП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en-US"/>
        </w:rPr>
        <w:t>CAB</w:t>
      </w:r>
      <w:r>
        <w:rPr>
          <w:rFonts w:cs="Times New Roman" w:ascii="Times New Roman" w:hAnsi="Times New Roman"/>
          <w:b w:val="false"/>
          <w:color w:val="000000"/>
        </w:rPr>
        <w:t xml:space="preserve">/ВВП и </w:t>
      </w:r>
      <w:r>
        <w:rPr>
          <w:rFonts w:cs="Times New Roman" w:ascii="Times New Roman" w:hAnsi="Times New Roman"/>
          <w:b w:val="false"/>
          <w:color w:val="000000"/>
          <w:lang w:val="en-US"/>
        </w:rPr>
        <w:t>BP</w:t>
      </w:r>
      <w:r>
        <w:rPr/>
        <w:t>/ВВ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938"/>
        <w:gridCol w:w="939"/>
        <w:gridCol w:w="937"/>
        <w:gridCol w:w="938"/>
        <w:gridCol w:w="1028"/>
        <w:gridCol w:w="938"/>
        <w:gridCol w:w="939"/>
      </w:tblGrid>
      <w:tr>
        <w:trPr>
          <w:trHeight w:val="315" w:hRule="atLeast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urrent Account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7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9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verall Balanc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04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40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P (in mlns of Euro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88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30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7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44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72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8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2290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Exchange rate (Euros per USD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6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3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27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P (in mlns of USD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9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3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0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78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491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AB/GDP (%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6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2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3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5%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P/GDP (%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4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0%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64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5%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,62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Т.к. приемлемым считается дефицит баланса в размере до 10%, в Австрии ситуация с дефицитом платежного баланса находится в пределах нормы, а в 2007 году вообще наблюдается профицит платежного баланса. В течении всего изучаемого периода наблюдается профицит счета текущих операций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фицит счета текущих операций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 xml:space="preserve">Уровень доходов от экспорта в уровне доходов счёта текущих </w:t>
      </w:r>
      <w:r>
        <w:rPr/>
        <w:t>опера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02"/>
        <w:gridCol w:w="1001"/>
        <w:gridCol w:w="1001"/>
        <w:gridCol w:w="1001"/>
        <w:gridCol w:w="1001"/>
        <w:gridCol w:w="1001"/>
        <w:gridCol w:w="1001"/>
      </w:tblGrid>
      <w:tr>
        <w:trPr>
          <w:trHeight w:val="23" w:hRule="atLeast"/>
        </w:trPr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Export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ll Credit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0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714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6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2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0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052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port/all credits (%)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,48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92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08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20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,05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01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3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Соотношение экспорт к кредиту счета текущих операций показывает долю доходов от экспорта во всех текущих доходах страны. В Австрии экспорт товаров составляет существенную долю кредита CAB – около 63%. Эта цифра существенно не меняется на протяжении всего изучаемого периода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Уровень расходов от импорта в уровне расходов счёта текущих опер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67"/>
        <w:gridCol w:w="1016"/>
        <w:gridCol w:w="1072"/>
        <w:gridCol w:w="1070"/>
        <w:gridCol w:w="1015"/>
        <w:gridCol w:w="1016"/>
        <w:gridCol w:w="1016"/>
      </w:tblGrid>
      <w:tr>
        <w:trPr>
          <w:trHeight w:val="31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Import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18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ll Debit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5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58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53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54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4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0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7782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mports/all debits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45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11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,0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24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25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17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5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Импорт FOB/дебет счёта текущих операций -это соотношение, показывающее долю расходов на импорт товаров во всех текущих расходах страны. Доля импорта чуть выше соответствующей доли экспорта, она составляет около 65% от дебета CAB. Импортируются в основном необходимое стране сырье, в первую очередь нефть и газ, топливо, технологии и т.п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оля импорта </w:t>
      </w:r>
      <w:r>
        <w:rPr/>
        <w:t>в ВВ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956"/>
        <w:gridCol w:w="956"/>
        <w:gridCol w:w="1027"/>
        <w:gridCol w:w="1028"/>
        <w:gridCol w:w="1027"/>
        <w:gridCol w:w="1027"/>
        <w:gridCol w:w="1028"/>
      </w:tblGrid>
      <w:tr>
        <w:trPr>
          <w:trHeight w:val="315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Imports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18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ervices: Debi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7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37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9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35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92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2705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P (in mlns of USD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9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040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78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491</w:t>
            </w:r>
          </w:p>
        </w:tc>
      </w:tr>
      <w:tr>
        <w:trPr>
          <w:trHeight w:val="330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&amp;S/GDP (%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3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%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2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%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7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Дебет товаров и услуг/Валовые национальные расходы – это соотношение, показывающее текущие расходы страны по сравнению с расходами её в ВВП. Доля текущих расходов страны на импорт товаров и услуг составляет в настоящее время около 53%. Эта доля увеличилась на 21% по сравнению с 2002 г. В течении всего изучаемого периода доля текущих расходов страны на импорт товаров и услуг постоянно увеличивался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Кредит товаров и услуг/Валовой внутренний продук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994"/>
        <w:gridCol w:w="994"/>
        <w:gridCol w:w="994"/>
        <w:gridCol w:w="993"/>
        <w:gridCol w:w="993"/>
        <w:gridCol w:w="993"/>
        <w:gridCol w:w="994"/>
      </w:tblGrid>
      <w:tr>
        <w:trPr>
          <w:trHeight w:val="23" w:hRule="atLeast"/>
        </w:trPr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Exports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ervices: Credit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4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5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330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P (in mlns of USD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9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7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413491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&amp;S/GDP (%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3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4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2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9%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Это соотношение, показывающее текущие доходы страны в сравнении с её ВВП. Ситуация здесь примерно такая же, как и в доле расходов на товары и услуги по отношению к ВВП. Только доля текущих доходов к ВВП выше – 58%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Кредит инвестиционного дохода/Кредит счёта текущих операц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80"/>
        <w:gridCol w:w="1080"/>
        <w:gridCol w:w="1080"/>
        <w:gridCol w:w="1080"/>
        <w:gridCol w:w="1079"/>
        <w:gridCol w:w="1079"/>
        <w:gridCol w:w="1080"/>
      </w:tblGrid>
      <w:tr>
        <w:trPr>
          <w:trHeight w:val="23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ncome: Cred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9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9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34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um of Credi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68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2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05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In/Sum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52%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0%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86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5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Это соотношение, показывающее долю доходов от инвестиций за рубежом во всех текущих доходах страны. Доля нефакторных доходов снижалась с 2002 г. от отметки 12,2% до 11,7% в 2004 г., а с 2005 г. увеличивалась с отметки 13,5% до 15,5% в 2008 г. Это связано с тем, что происходили небольшие колебания в нефакторных доходах, но сумма текущих доходов сильно выросла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ебет инвестиционного дохода/Дебет счёта текущих операц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50"/>
        <w:gridCol w:w="1105"/>
        <w:gridCol w:w="1104"/>
        <w:gridCol w:w="1105"/>
        <w:gridCol w:w="1103"/>
        <w:gridCol w:w="1104"/>
        <w:gridCol w:w="1104"/>
      </w:tblGrid>
      <w:tr>
        <w:trPr>
          <w:trHeight w:val="315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ncome: Debi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6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6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14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95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17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40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8759</w:t>
            </w:r>
          </w:p>
        </w:tc>
      </w:tr>
      <w:tr>
        <w:trPr>
          <w:trHeight w:val="315" w:hRule="atLeast"/>
        </w:trPr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um of Debits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58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58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53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543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44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04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7782</w:t>
            </w:r>
          </w:p>
        </w:tc>
      </w:tr>
      <w:tr>
        <w:trPr>
          <w:trHeight w:val="330" w:hRule="atLeast"/>
        </w:trPr>
        <w:tc>
          <w:tcPr>
            <w:tcW w:w="1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/Sum (%)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1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08%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5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6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55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Доля выплат на иностранные инвестиции внутри данной страны во всех текущих расходах страны увеличивается с 14% в 2002г. до 17,6% в 2008г., хотя до 2004 г. эта доля снижалась до отметки 12,9%. Расходы на иностранные инвестиции превышают доходы от инвестиций Австрии в среднем на 9%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ндикаторы вовлеченности страны в мировые хозяйственные связи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«Д</w:t>
      </w:r>
      <w:r>
        <w:rPr/>
        <w:t>ушевой» объём внешней торговли (экспорта/импорта), т.е. его величина на душу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001"/>
        <w:gridCol w:w="1107"/>
        <w:gridCol w:w="1108"/>
        <w:gridCol w:w="1107"/>
        <w:gridCol w:w="1108"/>
        <w:gridCol w:w="1107"/>
        <w:gridCol w:w="1108"/>
      </w:tblGrid>
      <w:tr>
        <w:trPr>
          <w:trHeight w:val="315" w:hRule="atLeast"/>
        </w:trPr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Export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31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Import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18</w:t>
            </w:r>
          </w:p>
        </w:tc>
      </w:tr>
      <w:tr>
        <w:trPr>
          <w:trHeight w:val="31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pulation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34</w:t>
            </w:r>
          </w:p>
        </w:tc>
      </w:tr>
      <w:tr>
        <w:trPr>
          <w:trHeight w:val="31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/pop ($ per capita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17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23,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15,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8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84,2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53,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76,62</w:t>
            </w:r>
          </w:p>
        </w:tc>
      </w:tr>
      <w:tr>
        <w:trPr>
          <w:trHeight w:val="330" w:hRule="atLeast"/>
        </w:trPr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m/pop ($ per capita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7,3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31,8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41,5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99,5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32,8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37,4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88,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eastAsia="en-US"/>
        </w:rPr>
        <w:t>На душу населения в Австрии приходится в 2008 г. около 21476$ от экспорта и 21488$ от импорта. В течении всего изучаемого периода как доля экспорта, так и доля импорта постоянно увеличивалась.</w:t>
      </w:r>
      <w:r>
        <w:br w:type="page"/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Соотношение объёма ВЭД (внешней торговли) и внутреннего произ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970"/>
        <w:gridCol w:w="970"/>
        <w:gridCol w:w="1023"/>
        <w:gridCol w:w="1023"/>
        <w:gridCol w:w="1024"/>
        <w:gridCol w:w="1023"/>
        <w:gridCol w:w="1024"/>
      </w:tblGrid>
      <w:tr>
        <w:trPr>
          <w:trHeight w:val="23" w:hRule="atLeast"/>
        </w:trPr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Exports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6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1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8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8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48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115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oods: Imports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23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97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9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09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34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69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18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+I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0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9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7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2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26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18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333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P (in mlns of USD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59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3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2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00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78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491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/GD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7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96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02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22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47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83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32%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M/GD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1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63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37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79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33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35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34%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+Im/GDP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91%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59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,39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01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,8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,18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66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eastAsia="en-US"/>
        </w:rPr>
        <w:t>Объем внешней торговли составляет 87% ВВП в 2008 г. Эта цифра сильно изменилась с 2002 г. Если в 2002 г. объем внешней торговли составлял 71% ВВП, то в 2006 г. эта цифра уже была равна 83% ВВП. Это связано с изменением обменного курса, т.к. сравнение производится в долларах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ёт движения капитала и финансовых операций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Объём, доля, структура иностранных инвести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Счет движения капитала и финансовых операций состоит из двух частей: счет движения капитала и счет финансовых операций. В счете движения капитала Австрии по кредиту наблюдается постоянный спад. Так как отток капитала за рубеж больше чем приток капитала, то это привело к отрицательному сальдо данного счета. Однако в 2003 г. счет движения капитала был положи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Счёт движения капитала и финансовых опера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978"/>
        <w:gridCol w:w="889"/>
        <w:gridCol w:w="977"/>
        <w:gridCol w:w="888"/>
        <w:gridCol w:w="977"/>
        <w:gridCol w:w="888"/>
        <w:gridCol w:w="889"/>
      </w:tblGrid>
      <w:tr>
        <w:trPr>
          <w:trHeight w:val="315" w:hRule="atLeast"/>
        </w:trPr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apital Account: Credit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</w:tr>
      <w:tr>
        <w:trPr>
          <w:trHeight w:val="315" w:hRule="atLeast"/>
        </w:trPr>
        <w:tc>
          <w:tcPr>
            <w:tcW w:w="2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apital Account: Debit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93</w:t>
            </w:r>
          </w:p>
        </w:tc>
      </w:tr>
      <w:tr>
        <w:trPr>
          <w:trHeight w:val="330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Capital Accou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79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42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3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009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92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Структура счета финансовых опера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lang w:eastAsia="en-US"/>
        </w:rPr>
      </w:pPr>
      <w:r>
        <w:rPr>
          <w:color w:val="FFFFFF"/>
          <w:sz w:val="28"/>
          <w:lang w:eastAsia="en-US"/>
        </w:rPr>
        <w:t>австрия экспорт инвестиция платежный це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Итак, большую часть финансового счета составляют чистые портфельные инвестиции – около 45% в 2007 г. и 40% в 2008 г. Чистые портфельные инвестиции постоянно увеличивались с 2006г. до 2008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878"/>
        <w:gridCol w:w="878"/>
        <w:gridCol w:w="877"/>
        <w:gridCol w:w="995"/>
        <w:gridCol w:w="995"/>
        <w:gridCol w:w="995"/>
        <w:gridCol w:w="994"/>
      </w:tblGrid>
      <w:tr>
        <w:trPr>
          <w:trHeight w:val="3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Direct Investme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4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5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21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Portfolio Investme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2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4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7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Financial Derivativ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2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Other Investme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5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71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96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8018</w:t>
            </w:r>
          </w:p>
        </w:tc>
      </w:tr>
      <w:tr>
        <w:trPr>
          <w:trHeight w:val="3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cial Accou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8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6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2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8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02225" cy="2577465"/>
            <wp:effectExtent l="0" t="0" r="0" b="0"/>
            <wp:docPr id="8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63" t="-4905" r="-1982" b="-5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Чистые прямые инвестиции постоянно имеют отрицательное сальд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en-US"/>
        </w:rPr>
        <w:t>Чистые финансовые инструменты (дериваты) и другие чистые инвестиции в большинстве случаев имеют отрицательное сальд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</w:rPr>
        <w:t>Счета финансовых операций Австрии очень нестабильны , в них наблюдаются как резкие спады, так резкие подъемы.</w:t>
      </w:r>
      <w:r>
        <w:br w:type="page"/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Динамика прямых и портфельных инвестиц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84"/>
        <w:gridCol w:w="885"/>
        <w:gridCol w:w="884"/>
        <w:gridCol w:w="1003"/>
        <w:gridCol w:w="885"/>
        <w:gridCol w:w="1003"/>
        <w:gridCol w:w="1003"/>
      </w:tblGrid>
      <w:tr>
        <w:trPr>
          <w:trHeight w:val="315" w:hRule="atLeast"/>
        </w:trPr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irect Investment Abroad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7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1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4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5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38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9088</w:t>
            </w:r>
          </w:p>
        </w:tc>
      </w:tr>
      <w:tr>
        <w:trPr>
          <w:trHeight w:val="315" w:hRule="atLeast"/>
        </w:trPr>
        <w:tc>
          <w:tcPr>
            <w:tcW w:w="2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Dir. Invest. in Rep. </w:t>
            </w:r>
            <w:r>
              <w:rPr>
                <w:sz w:val="20"/>
              </w:rPr>
              <w:t>Есо</w:t>
            </w:r>
            <w:r>
              <w:rPr>
                <w:sz w:val="20"/>
                <w:lang w:val="en-US"/>
              </w:rPr>
              <w:t>n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9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6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875</w:t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Net Direct Investment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42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53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05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07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52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eastAsia="en-US"/>
        </w:rPr>
        <w:t>Австрия принимает гораздо меньше прямых инвестиций, чем инвестирует сама. Это также подчеркивалось при анализе аналитических соотношений и динамики дохо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Чистые прямые инвестиции к 2008 г. снижаются почти в 3 раза по сравнению с 2002 г. В течении всего изучаемого периода инвестиции Австрии за рубеж были отрицатель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12030" cy="2057400"/>
            <wp:effectExtent l="0" t="0" r="0" b="0"/>
            <wp:docPr id="9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72" t="-6674" r="-2203" b="-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eastAsia="en-US"/>
        </w:rPr>
        <w:t>Чистые портфельные инвестиции имеют то отрицательное, то положительное сальдо, а с 2006 г. до 2008 г.баланс становится только положительным (происходит приток портфельных инвестиц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947"/>
        <w:gridCol w:w="947"/>
        <w:gridCol w:w="947"/>
        <w:gridCol w:w="947"/>
        <w:gridCol w:w="946"/>
        <w:gridCol w:w="947"/>
        <w:gridCol w:w="872"/>
      </w:tblGrid>
      <w:tr>
        <w:trPr>
          <w:trHeight w:val="23" w:hRule="atLeast"/>
        </w:trPr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rtfolio Investment Assets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299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6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30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40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29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8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35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rtfolio Investment Liab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4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52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38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Portfolio Investment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20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8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2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47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2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97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7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80330" cy="1948180"/>
            <wp:effectExtent l="0" t="0" r="0" b="0"/>
            <wp:docPr id="10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18" t="-6054" r="-2196" b="-4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Overall balance: CAB + ∆FI + ошибки и пропуски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895"/>
        <w:gridCol w:w="894"/>
        <w:gridCol w:w="894"/>
        <w:gridCol w:w="895"/>
        <w:gridCol w:w="1013"/>
        <w:gridCol w:w="934"/>
        <w:gridCol w:w="1012"/>
      </w:tblGrid>
      <w:tr>
        <w:trPr>
          <w:trHeight w:val="315" w:hRule="atLeast"/>
        </w:trPr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urrent Accoun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7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69</w:t>
            </w:r>
          </w:p>
        </w:tc>
      </w:tr>
      <w:tr>
        <w:trPr>
          <w:trHeight w:val="315" w:hRule="atLeast"/>
        </w:trPr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apital Accoun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3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0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2</w:t>
            </w:r>
          </w:p>
        </w:tc>
      </w:tr>
      <w:tr>
        <w:trPr>
          <w:trHeight w:val="315" w:hRule="atLeast"/>
        </w:trPr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inancial Accoun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8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640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2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887</w:t>
            </w:r>
          </w:p>
        </w:tc>
      </w:tr>
      <w:tr>
        <w:trPr>
          <w:trHeight w:val="315" w:hRule="atLeast"/>
        </w:trPr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t Errors and Omission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7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7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84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9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</w:tr>
      <w:tr>
        <w:trPr>
          <w:trHeight w:val="330" w:hRule="atLeast"/>
        </w:trPr>
        <w:tc>
          <w:tcPr>
            <w:tcW w:w="2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Overall Balanc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723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023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84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040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2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8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</w:rPr>
        <w:t>Дефицит платежного баланса (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lang w:val="en-US"/>
        </w:rPr>
        <w:t>Balance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lang w:val="en-US"/>
        </w:rPr>
        <w:t>of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lang w:val="en-US"/>
        </w:rPr>
        <w:t>Payment</w:t>
      </w: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</w:rPr>
        <w:t>) и его финанс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</w:rPr>
      </w:pPr>
      <w:r>
        <w:rPr>
          <w:rFonts w:cs="Times New Roman"/>
          <w:b/>
          <w:i/>
          <w:color w:val="000000"/>
          <w:spacing w:val="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В Австрии дефицит платёжного баланса (временной) финансируется полностью за счёт использования резервов, которые способствуют временному повышению совокупного спроса над доходами (нижеследующая таблиц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84"/>
        <w:gridCol w:w="885"/>
        <w:gridCol w:w="884"/>
        <w:gridCol w:w="807"/>
        <w:gridCol w:w="1005"/>
        <w:gridCol w:w="884"/>
        <w:gridCol w:w="807"/>
      </w:tblGrid>
      <w:tr>
        <w:trPr>
          <w:trHeight w:val="315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3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verall Balance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04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40</w:t>
            </w:r>
          </w:p>
        </w:tc>
      </w:tr>
      <w:tr>
        <w:trPr>
          <w:trHeight w:val="315" w:hRule="atLeast"/>
        </w:trPr>
        <w:tc>
          <w:tcPr>
            <w:tcW w:w="3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eserves and Related items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3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eserve Assets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3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of Fund Credit and Loans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xceptional Financing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tabs>
          <w:tab w:val="clear" w:pos="708"/>
          <w:tab w:val="left" w:pos="187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бщая тенденция товарооборота положительная. Тенденция торгового баланса в основном отрицательная, хотя 2002, 2006, 2007 гг. торговый баланс был положительным. Наибольший рост торгового баланса (то есть наибольшее превышение экспорта над импортом) наблюдается в 2007 г., в том году - торговый баланс вырос на 38,7% по отношению к 2002 г. и в 3 раза по отношению к 2006 г. Динамика товарооборота более плавная, наибольший рост наблюдался в 2004 г. - 24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цит баланса услуг постоянно увеличивается, в 2007 г. рост профицита баланса услуг составил 29,5%. В 2006 г. профицит остался примерно на таком же уровне, как и в 2005 г. Профицит баланса услуг означает, что Австрия больше экспортирует услуги, чем завозит их, что соответствует ее уровню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 доходов все время отрицательный. Больше всего дефицит баланса доходов наблюдается в 2007 г. В целом, дефицит баланса доходов означает, что страна больше получает доходов, чем вывозит их в другие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трансфертов имеет отрицательную тенденцию, баланс трансфертов находится в состоянии дефицита на протяжении всего исследуемого периода. Наибольший дефицит баланса трансфертов наблюдался в 2008 г. – 137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 время анализа было выявлено что на душу населения в Австрии приходится в среднем 15000$ как от экспорта, так и от импорта (в 2008 г. около 21476$ от экспорта и 21488$ от импорта). В течении всего изучаемого периода как доля экспорта, так и доля импорта постоянно увеличива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</w:rPr>
        <w:t>Австрия принимает гораздо меньше прямых инвестиций, чем инвестирует сама.</w:t>
      </w:r>
      <w:r>
        <w:rPr>
          <w:sz w:val="28"/>
          <w:lang w:eastAsia="en-US"/>
        </w:rPr>
        <w:t xml:space="preserve"> Чистые портфельные инвестиции очень нестабиль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мы узнали во время анализа, что в Австрии дефицит платёжного баланса (временной) финансируется полностью за счёт использования резервов, которые способствуют временному повышению совокупного спроса над доходами, то страна не нуждается в помощи международных организаций или внешнего финансирования.</w:t>
      </w:r>
    </w:p>
    <w:p>
      <w:pPr>
        <w:pStyle w:val="Normal"/>
        <w:tabs>
          <w:tab w:val="clear" w:pos="708"/>
          <w:tab w:val="left" w:pos="1879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36:00Z</dcterms:created>
  <dc:creator>Пользователь</dc:creator>
  <dc:description/>
  <cp:keywords/>
  <dc:language>en-US</dc:language>
  <cp:lastModifiedBy>SYSTEM</cp:lastModifiedBy>
  <dcterms:modified xsi:type="dcterms:W3CDTF">2011-09-01T09:36:00Z</dcterms:modified>
  <cp:revision>2</cp:revision>
  <dc:subject>На тему: « Оценка внешней позиции Австрии 2002-2008гг.»</dc:subject>
  <dc:title>Case Study #3</dc:title>
</cp:coreProperties>
</file>