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должно ориентироваться на будущее. А будущее требует от человека умения работать с большими потоками информации. При увеличении объемов информации и скорости ее потоков в современном обществе особенно актуальными становятся умения, связанные с восприятием, обработкой и переработкой информации. Современное представление о качественном образовании включает как необходимый элемент свободное владение информационными технологиями. Соответственно, школа должна давать ученику широкий выбор информации и способы работы с ней. В настоящее время общеобразовательная школа обеспечивает в большей степени компьютерную осведомленность учащихся, в лучшем случае – их компьютерную грамотность. Что же касается формирования информационной культуры у обучающихся, то эта задача может быть решена только после того, как педагоги сами овладеют информационной культу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ы, интернет, аудиовизуальные средства появились в школах относительно недавно. При этом следует иметь в виду, что внедрение в школу технологических новшеств само по себе не улучшает качества образования. Продуктивная и результативная работа учителя с информационно-образовательными системами требует наличия у него информационной культуры, так как ключевая задача учителя – отбор, систематизация, структурирование, необходимой учебной информации, адекватное ее представление с использованием возможностей информационных технологий, и такая организация деятельности обучающихся, которая позволит им работать с представленной информацией не на репродуктивном уровне, а на уровне творчества, когда требуется отбор информации, ее анализ, синтез, оценка и рождение нового знания. Следовательно, успех образования во многом зависит, от уровня сформированности у учителя информационной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культура личности выступает как одна из важных составляющих общей культуры человека, без которой невозможно взаимодействовать в информационном обществе. Информационная культура личности формируется на протяжении всей жизни человека, причем, как правило, этот процесс имеет, как правило, стихийный характер, зависящий от степени возникновения перед личностью задач. </w:t>
      </w:r>
    </w:p>
    <w:p>
      <w:pPr>
        <w:pStyle w:val="Normal"/>
        <w:widowControl w:val="false"/>
        <w:spacing w:lineRule="auto" w:line="360" w:before="0" w:after="0"/>
        <w:ind w:firstLine="709"/>
        <w:jc w:val="both"/>
        <w:rPr/>
      </w:pPr>
      <w:r>
        <w:rPr>
          <w:rFonts w:cs="Times New Roman" w:ascii="Times New Roman" w:hAnsi="Times New Roman"/>
          <w:sz w:val="28"/>
          <w:szCs w:val="28"/>
        </w:rPr>
        <w:t>Исторический подход к пониманию информационной культуры наиболее полно представлен в работах К.К. Колина, А.И. Ракитова, Э.П. Семенюка. С философских позиций информационную культуру анализирует А.П. Суханов. В работах М.Г. Вохрышевой, Э.П. Семенюка, А.П. Суханова информационная культура рассматривается с позиций ее значения для существования и развития общества. Ю.С.Зубов и Н.А. Сляднева исследуют информационную культуру в разрезе микропроцессов, происходящих в настоящее время в обществе. В начале 1980-х годов И. Я. Лернер предпринимает попытку описать понятие «информационная культура» с педагогической точки зрения. Н. М. Розенберг рассматривает информационную культуру личности в контексте содержания обще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различные подходы к определению феномена «информационная культура личности». В научной и учебной литературе публикуется множество взглядов, порой противоположных. Однако однозначного и всеобъемлющего определения этому понятию исследователи не дают.</w:t>
      </w:r>
    </w:p>
    <w:p>
      <w:pPr>
        <w:pStyle w:val="Normal"/>
        <w:widowControl w:val="false"/>
        <w:spacing w:lineRule="auto" w:line="360" w:before="0" w:after="0"/>
        <w:ind w:firstLine="709"/>
        <w:jc w:val="both"/>
        <w:rPr/>
      </w:pPr>
      <w:r>
        <w:rPr>
          <w:rFonts w:cs="Times New Roman" w:ascii="Times New Roman" w:hAnsi="Times New Roman"/>
          <w:sz w:val="28"/>
          <w:szCs w:val="28"/>
        </w:rPr>
        <w:t>Проблемы формирования информационной культуры личности педагога в последние двадцать лет достаточно активно изучаются. При этом единого и четкого определения так же нет. Изучением информационной культуры учителя занимались Н. И. Гендина, Л. И. Лазарева, С. М. Конюшенко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 анализ научно-методической литературы, на сегодняшний день в психолого-педагогической науке проблема формирования информационной культуры личности остается недостаточно изученной. Необходимость уточнения сущности понятия «информационная культура личности», определение на этой основе содержания, методов и средств организации педагогического процесса, направленного на формирование у личности качеств, необходимых для соответствия требованиям современного информационного общества определило выбор темы выпускной квалификационной работы: «Проектная деятельность как средство формирования информационной культуры младших 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показать возможности использования проектной деятельности в качестве средства формирования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формирование информационной культуры личности как педагогический процесс. Предмет исследования: использование проектной деятельности в качестве средства формирования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widowControl w:val="false"/>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подходы к определению понятия «информационная культура», выявить существенные признаки понятия «информационная культура личности»; </w:t>
      </w:r>
    </w:p>
    <w:p>
      <w:pPr>
        <w:pStyle w:val="Normal"/>
        <w:widowControl w:val="false"/>
        <w:numPr>
          <w:ilvl w:val="0"/>
          <w:numId w:val="1"/>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 xml:space="preserve">определить содержание понятия «информационная культура личности педагога»; </w:t>
      </w:r>
    </w:p>
    <w:p>
      <w:pPr>
        <w:pStyle w:val="Normal"/>
        <w:widowControl w:val="false"/>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ребования нормативных документов, регламентирующих содержание и организацию образования в начальной общеобразовательной школе, касающиеся формирования информационной культуры младших школьников;</w:t>
      </w:r>
    </w:p>
    <w:p>
      <w:pPr>
        <w:pStyle w:val="Normal"/>
        <w:widowControl w:val="false"/>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роектную деятельность младших школьников;</w:t>
      </w:r>
    </w:p>
    <w:p>
      <w:pPr>
        <w:pStyle w:val="Normal"/>
        <w:widowControl w:val="false"/>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виды проекта; представить этапы и правила реализации метода проектов;</w:t>
      </w:r>
    </w:p>
    <w:p>
      <w:pPr>
        <w:pStyle w:val="Normal"/>
        <w:widowControl w:val="false"/>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опыт использования метода проекта при формировании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изучение научно-методической литературы; анализ, обобщение, синтез; опытно-практическая работа.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ходы к определению понятия «информационная куль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ют различные подходы к определению феномена «информационная культура». В научной и учебной литературе публикуется множество взглядов, порой противоположных. Однозначного и всеобъемлющего определения этому понятию исследователи не даю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рический подход к пониманию информационной культуры наиболее полно представлен в работах К. К. Колина, А. И. Ракитова, Э. П. Семенюка и др. В рамках этого подхода делается акцент на анализ генезиса информационной культуры, выявляется ее конкретно историческая и социальная обусловленность и, как результат, предпринимаются попытки формирования исторической модели информационной культуры, в которой и «должны сочетаться временной фактор и перечни компонентов информационной культуры»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торическому подходу, генеалогическое информационное древо нашей цивилизации уходит корнями в глубины истории, к простейшим формам информационных связей и информационн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информационную революцию связывают с появлением языка, с технологией устной речи, её передачей, запоминанием, возможностью трансляции в пространстве и времени. Древняя дореволюционная информационная среда была соразмерна индивидуальному человеческому сознанию и отличалась невысокой скоростью распространения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информационная революция связана с изобретением письменности. Это изобретение позволило не только обеспечить сохранность уже накопленных человеческим обществом знаний, но и повысить достоверность этих знаний, создать условия для их широкого распространения. Кроме этого, появление документальных носителей информации расширило сферу общения, диапазон его форм и возможностей и создало предпосылки для возникновения нового этапа развития информационн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Изобретение книгопечатания – одна из первых эффективных информационных технологий, приведшая к третьей информационной революции, которая радикально изменила производство (индустриальное общество), культуру и способ организации общественной и исторической деятельности. Произошел взрывообразный рост количества используемых в обществе информационных документов, а самое главное – началось и более широкое распространение информации, научных знаний и информационной культуры. Книгопечатание дало возможность собрать все достижения человеческой мысли предшествующих поколений и ускорить процесс получения знаний, позволило тиражировать тексты для большого количества людей одновременно и потребовало, в свою очередь большего распространения грамотности сред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информационная революция, начавшаяся в XIX веке, связана с изобретением и последующим применением в практике электричества и таких средств коммуникации, как радио, телефон, телевизор. Эти средства означали грандиозный переворот с точки зрения скоростей передачи информации, объемов памяти и возможности накопления знаний. Данный этап информационной истории человечества привел к формированию новой личности с иным уровнем информированности и информационн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новому электронному этапу информационной истории человечества обеспечила пятая информационная революция, связанная с использованием в практике средств цифровой вычислительной техники. Особенно бурное развитие этот процесс получил в последние тридцать лет, когда были сконструированы и стали широко выпускаться промышленностью персональные ЭВМ. Их появление произвело подлинный переворот в информационной сфере общества, во многом изменило психологию и практику научной, педагогической и производственной деятельности людей.</w:t>
      </w:r>
    </w:p>
    <w:p>
      <w:pPr>
        <w:pStyle w:val="Normal"/>
        <w:widowControl w:val="false"/>
        <w:spacing w:lineRule="auto" w:line="360" w:before="0" w:after="0"/>
        <w:ind w:firstLine="709"/>
        <w:jc w:val="both"/>
        <w:rPr/>
      </w:pPr>
      <w:r>
        <w:rPr>
          <w:rFonts w:cs="Times New Roman" w:ascii="Times New Roman" w:hAnsi="Times New Roman"/>
          <w:sz w:val="28"/>
          <w:szCs w:val="28"/>
        </w:rPr>
        <w:t>Сегодня информатизация общества оказывает революционное воздействие на все сферы жизнедеятельности общества, кардинально изменяет условия жизни и деятельности людей, их культуру, стереотип поведения, образ мыслей. Именно поэтому, по мнению К.К. Колина, разворачивающийся на наших глазах процесс информатизации общества следует квалифицировать как новую социотехническую революцию, информационную основу которой составляет шестая информационная революция, результатом которой станет формирование на нашей планете новой цивилизации – информационного общества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сторического подхода, содержание и характер информационной культуры меняются в условиях трансформации информационной среды жизни общества. Каждый новый этап совершенствования информационной культуры не отвергает составляющие информационной культуры предыдущих этапов, а включает их в себя как необходимые, тем самым обогащая содержание информационн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С позиций значения для существования и развития общества информационная культура анализируется в работах М. Г. Вохрышевой, Э. П. Семенюка, А. П. Суханова и др. Информационная культура выступает в этом случае как способ «сглаживания противоречий социального характера посредством их информационного регулирования» [7]. Основными носителями информационной культуры выступают социальные группы и социальные институты.</w:t>
      </w:r>
    </w:p>
    <w:p>
      <w:pPr>
        <w:pStyle w:val="Normal"/>
        <w:widowControl w:val="false"/>
        <w:spacing w:lineRule="auto" w:line="360" w:before="0" w:after="0"/>
        <w:ind w:firstLine="709"/>
        <w:jc w:val="both"/>
        <w:rPr/>
      </w:pPr>
      <w:r>
        <w:rPr>
          <w:rFonts w:cs="Times New Roman" w:ascii="Times New Roman" w:hAnsi="Times New Roman"/>
          <w:sz w:val="28"/>
          <w:szCs w:val="28"/>
        </w:rPr>
        <w:t>С философских позиций А.П. Суханов определяет информационную культуру как «достигнутый уровень организации информационных процессов, степень удовлетворения потребностей людей в информационном общении, уровень эффективности создания, сбора, хранения, переработки и передачи информации» [Цит. по: 8; 5].</w:t>
      </w:r>
    </w:p>
    <w:p>
      <w:pPr>
        <w:pStyle w:val="Normal"/>
        <w:widowControl w:val="false"/>
        <w:spacing w:lineRule="auto" w:line="360" w:before="0" w:after="0"/>
        <w:ind w:firstLine="709"/>
        <w:jc w:val="both"/>
        <w:rPr/>
      </w:pPr>
      <w:r>
        <w:rPr>
          <w:rFonts w:cs="Times New Roman" w:ascii="Times New Roman" w:hAnsi="Times New Roman"/>
          <w:sz w:val="28"/>
          <w:szCs w:val="28"/>
        </w:rPr>
        <w:t>Ю.С. Зубов и Н.А. Сляднева рассматривают информационную культуру в разрезе микропроцессов, происходящих в настоящее время в обществе, и считают, что информационная культура – это методика, методология и мировоззрение общества эпохи информатизации [7].</w:t>
      </w:r>
    </w:p>
    <w:p>
      <w:pPr>
        <w:pStyle w:val="Normal"/>
        <w:widowControl w:val="false"/>
        <w:spacing w:lineRule="auto" w:line="360" w:before="0" w:after="0"/>
        <w:ind w:firstLine="709"/>
        <w:jc w:val="both"/>
        <w:rPr/>
      </w:pPr>
      <w:r>
        <w:rPr>
          <w:rFonts w:cs="Times New Roman" w:ascii="Times New Roman" w:hAnsi="Times New Roman"/>
          <w:sz w:val="28"/>
          <w:szCs w:val="28"/>
        </w:rPr>
        <w:t>Технологический аспект понимания информационной культуры представлен в работах Э. П. Семенюка, К. К. Колина и др. Так, например, Э. П. Семенюк говорит о том, что информационная культура – это «степень развитости информационного взаимодействия и всех информационных отношений в обществе, мера совершенства в оперировании любой необходимой информацией» [Цит. по: 8; 17].</w:t>
      </w:r>
    </w:p>
    <w:p>
      <w:pPr>
        <w:pStyle w:val="Normal"/>
        <w:widowControl w:val="false"/>
        <w:spacing w:lineRule="auto" w:line="360" w:before="0" w:after="0"/>
        <w:ind w:firstLine="709"/>
        <w:jc w:val="both"/>
        <w:rPr/>
      </w:pPr>
      <w:r>
        <w:rPr>
          <w:rFonts w:cs="Times New Roman" w:ascii="Times New Roman" w:hAnsi="Times New Roman"/>
          <w:sz w:val="28"/>
          <w:szCs w:val="28"/>
        </w:rPr>
        <w:t>По определению С. М. Оленева, информационная культура представляет собой «методический аппарат оперирования социальной информацией, сложившийся в ходе эволюции общества и накопивший в себе все многообразие способов взаимодействия человека и информации» [29; 43].</w:t>
      </w:r>
    </w:p>
    <w:p>
      <w:pPr>
        <w:pStyle w:val="Style17"/>
        <w:widowControl w:val="false"/>
        <w:spacing w:lineRule="auto" w:line="360" w:before="0" w:after="0"/>
        <w:ind w:firstLine="709"/>
        <w:jc w:val="both"/>
        <w:rPr>
          <w:sz w:val="28"/>
          <w:szCs w:val="28"/>
        </w:rPr>
      </w:pPr>
      <w:r>
        <w:rPr>
          <w:sz w:val="28"/>
          <w:szCs w:val="28"/>
        </w:rPr>
        <w:t>В настоящее время существует большое количество определений информационной культуры.</w:t>
      </w:r>
    </w:p>
    <w:p>
      <w:pPr>
        <w:pStyle w:val="Style17"/>
        <w:widowControl w:val="false"/>
        <w:spacing w:lineRule="auto" w:line="360" w:before="0" w:after="0"/>
        <w:ind w:firstLine="709"/>
        <w:jc w:val="both"/>
        <w:rPr/>
      </w:pPr>
      <w:r>
        <w:rPr>
          <w:sz w:val="28"/>
          <w:szCs w:val="28"/>
        </w:rPr>
        <w:t>Энциклопедия культурологи даёт такое определение: «Информационная культура – совокупность норм, правил и стереотипов поведения, связанных с информационным обменом в обществе …» [11].</w:t>
      </w:r>
    </w:p>
    <w:p>
      <w:pPr>
        <w:pStyle w:val="Style17"/>
        <w:widowControl w:val="false"/>
        <w:spacing w:lineRule="auto" w:line="360" w:before="0" w:after="0"/>
        <w:ind w:firstLine="709"/>
        <w:jc w:val="both"/>
        <w:rPr/>
      </w:pPr>
      <w:r>
        <w:rPr>
          <w:sz w:val="28"/>
          <w:szCs w:val="28"/>
        </w:rPr>
        <w:t>Понятие «информационная культура» определяют в широком и узком смысле [26]. В широком смысле информационная культура – это совокупность принципов и реальных механизмов, обеспечивающих позитивное взаимодействие этнических и национальных культур, их соединение в общий опыт человечества. В узком смысле информационная культура – это оптимальные способы обращения со знака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ормационная культура личности выступает как одна из важных составляющих общей культуры человека, без которой невозможно взаимодействовать в информационном обществе [1]. Информационная культура личности формируется на протяжении всей жизни человека, причем, как правило, этот процесс имеет, как правило, стихийный характер, зависящий от степени возникновения перед личностью задач. </w:t>
      </w:r>
    </w:p>
    <w:p>
      <w:pPr>
        <w:pStyle w:val="Normal"/>
        <w:widowControl w:val="false"/>
        <w:shd w:fill="FFFFFF" w:val="clear"/>
        <w:spacing w:lineRule="auto" w:line="360" w:before="0" w:after="0"/>
        <w:ind w:firstLine="709"/>
        <w:jc w:val="both"/>
        <w:textAlignment w:val="baseline"/>
        <w:rPr/>
      </w:pPr>
      <w:r>
        <w:rPr>
          <w:rFonts w:cs="Times New Roman" w:ascii="Times New Roman" w:hAnsi="Times New Roman"/>
          <w:sz w:val="28"/>
          <w:szCs w:val="28"/>
          <w:lang w:eastAsia="ru-RU"/>
        </w:rPr>
        <w:t xml:space="preserve">В Финансовом словаре представлено такое определение: «Информационная культура пользователя – это умение пользователя целенаправленно работать с информацией и использовать для ее получения, обработки и передачи информационные технологии» </w:t>
      </w:r>
      <w:r>
        <w:rPr>
          <w:rFonts w:cs="Times New Roman" w:ascii="Times New Roman" w:hAnsi="Times New Roman"/>
          <w:sz w:val="28"/>
          <w:szCs w:val="28"/>
        </w:rPr>
        <w:t>[28]</w:t>
      </w:r>
      <w:r>
        <w:rPr>
          <w:rFonts w:cs="Times New Roman" w:ascii="Times New Roman" w:hAnsi="Times New Roman"/>
          <w:sz w:val="28"/>
          <w:szCs w:val="28"/>
          <w:lang w:eastAsia="ru-RU"/>
        </w:rPr>
        <w:t xml:space="preserve">. </w:t>
      </w:r>
    </w:p>
    <w:p>
      <w:pPr>
        <w:pStyle w:val="Normal"/>
        <w:widowControl w:val="false"/>
        <w:shd w:fill="FFFFFF" w:val="clear"/>
        <w:spacing w:lineRule="auto" w:line="360" w:before="0" w:after="0"/>
        <w:ind w:firstLine="709"/>
        <w:jc w:val="both"/>
        <w:textAlignment w:val="baseline"/>
        <w:rPr/>
      </w:pPr>
      <w:r>
        <w:rPr>
          <w:rFonts w:cs="Times New Roman" w:ascii="Times New Roman" w:hAnsi="Times New Roman"/>
          <w:sz w:val="28"/>
          <w:szCs w:val="28"/>
          <w:lang w:eastAsia="ru-RU"/>
        </w:rPr>
        <w:t xml:space="preserve">В Современном экономическом словаре, информационная культура определяется как знания и навыки эффективного пользования информацией и предполагает разностороннее умение поиска нужной информации, и ее использования </w:t>
      </w:r>
      <w:r>
        <w:rPr>
          <w:rFonts w:cs="Times New Roman" w:ascii="Times New Roman" w:hAnsi="Times New Roman"/>
          <w:sz w:val="28"/>
          <w:szCs w:val="28"/>
        </w:rPr>
        <w:t>[22]</w:t>
      </w:r>
      <w:r>
        <w:rPr>
          <w:rFonts w:cs="Times New Roman" w:ascii="Times New Roman" w:hAnsi="Times New Roman"/>
          <w:sz w:val="28"/>
          <w:szCs w:val="28"/>
          <w:lang w:eastAsia="ru-RU"/>
        </w:rPr>
        <w:t>.</w:t>
      </w:r>
    </w:p>
    <w:p>
      <w:pPr>
        <w:pStyle w:val="Style17"/>
        <w:widowControl w:val="false"/>
        <w:spacing w:lineRule="auto" w:line="360" w:before="0" w:after="0"/>
        <w:ind w:firstLine="709"/>
        <w:jc w:val="both"/>
        <w:rPr/>
      </w:pPr>
      <w:r>
        <w:rPr>
          <w:sz w:val="28"/>
          <w:szCs w:val="28"/>
        </w:rPr>
        <w:t>Таким образом, можно выделить две сущностные составляющие понятия «информационная культура личности» – это знания, умения и навыки эффективного поиска информации, и ее использование (анализ, дифференциация, структурирование, отбор, синтез и др.) для решения теоретических и практических задач.</w:t>
      </w:r>
    </w:p>
    <w:p>
      <w:pPr>
        <w:pStyle w:val="Normal"/>
        <w:widowControl w:val="false"/>
        <w:shd w:fill="FFFFFF" w:val="clear"/>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Овладение информационной культурой – это путь универсализации качеств человека, который способствует реальному пониманию человеком самого себя, своего места и своей роли [3]. Большую роль в формировании информационной культуры играет образование, которое должно формировать нового специалиста информационного сообщества.</w:t>
      </w:r>
    </w:p>
    <w:p>
      <w:pPr>
        <w:pStyle w:val="Normal"/>
        <w:widowControl w:val="false"/>
        <w:spacing w:lineRule="auto" w:line="360" w:before="0" w:after="0"/>
        <w:ind w:firstLine="709"/>
        <w:jc w:val="both"/>
        <w:rPr/>
      </w:pPr>
      <w:r>
        <w:rPr>
          <w:rFonts w:cs="Times New Roman" w:ascii="Times New Roman" w:hAnsi="Times New Roman"/>
          <w:sz w:val="28"/>
          <w:szCs w:val="28"/>
        </w:rPr>
        <w:t>В начале 1980-х годов И. Я. Лернер предпринимает попытку описать понятие «информационная культура» с педагогической точки зрения [9]. Он считал, что информационная культура личности имеет непосредственное отношение к общеучебной культуре, то есть это взаимосвязанные общеучебные знания и умения для успешного усвоения других предметных сведений. Речь идет об умениях, которые не относятся к конкретному предметному содержанию, а обслуживают самостоятельное усвоение учебной информации, то есть «работают» на дидактическом уровне. Эти умения можно отнести к содержанию общеучебной информационной культуры. В ее состав входят умения оперировать с информацией адекватного содержания, осуществлять ее генерацию, передачу, приемы запоминания и преобразования. Они образуют обязательный фундамент для последующего овладения компьютерной культурой [9].</w:t>
      </w:r>
    </w:p>
    <w:p>
      <w:pPr>
        <w:pStyle w:val="Normal"/>
        <w:widowControl w:val="false"/>
        <w:spacing w:lineRule="auto" w:line="360" w:before="0" w:after="0"/>
        <w:ind w:firstLine="709"/>
        <w:jc w:val="both"/>
        <w:rPr/>
      </w:pPr>
      <w:r>
        <w:rPr>
          <w:rFonts w:cs="Times New Roman" w:ascii="Times New Roman" w:hAnsi="Times New Roman"/>
          <w:sz w:val="28"/>
          <w:szCs w:val="28"/>
        </w:rPr>
        <w:t>Н. М. Розенберг рассматривает информационную культуру личности в контексте содержания общего образования. Поэтому делает акцент на исследовании проблем совершенствования информационной культуры в педагогической теории и практике, в изучении и выявлении оптимальных методик и организационных форм обучения, в условиях новой информационной технологии, в обосновании «сквозного» содержания информационного образования, начиная с дошкольного детства, первых школьных лет и до завершения общего среднего и профессионального образования [25].</w:t>
      </w:r>
    </w:p>
    <w:p>
      <w:pPr>
        <w:pStyle w:val="Style17"/>
        <w:widowControl w:val="false"/>
        <w:spacing w:lineRule="auto" w:line="360" w:before="0" w:after="0"/>
        <w:ind w:firstLine="709"/>
        <w:jc w:val="both"/>
        <w:rPr>
          <w:sz w:val="28"/>
          <w:szCs w:val="28"/>
        </w:rPr>
      </w:pPr>
      <w:r>
        <w:rPr>
          <w:sz w:val="28"/>
          <w:szCs w:val="28"/>
        </w:rPr>
        <w:t>В нашем исследовании информационная культура рассматривается в узком смысле и понимается как разносторонние умения и навыки поиска и использования человеком нужной информации для решения теоретических и практических задач. Для этого необходимо вырабатывать следующие навыки и умения: дифференциация информации; выделение значимой информации; выработка критериев оценки информации; а так же умение производить информацию и использовать ее.</w:t>
      </w:r>
    </w:p>
    <w:p>
      <w:pPr>
        <w:pStyle w:val="Style17"/>
        <w:widowControl w:val="false"/>
        <w:spacing w:lineRule="auto" w:line="360" w:before="0" w:after="0"/>
        <w:ind w:firstLine="709"/>
        <w:jc w:val="both"/>
        <w:rPr/>
      </w:pPr>
      <w:r>
        <w:rPr>
          <w:sz w:val="28"/>
          <w:szCs w:val="28"/>
        </w:rPr>
        <w:t>В данном параграфе были рассмотрены различные подходы к определению понятия «информационная культура», привели определения информационной культуры разных авторов, выделили существенные признаки данного понятия. Далее охарактеризуем понятие «Информационная культура личности педаг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нформационная культура личности педаг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образование все больше ориентируется не только на полноту сообщаемых сведений, но и на умение добывать информацию, осмысливать ее, преобразовывать, извлекать из нее необходимые знания. Не вызывает сомнения тот факт, что решение задачи формирования информационной культуры у обучающихся, возможно только после того, как педагоги сами овладеют информационной культурой. </w:t>
      </w:r>
    </w:p>
    <w:p>
      <w:pPr>
        <w:pStyle w:val="Normal"/>
        <w:widowControl w:val="false"/>
        <w:spacing w:lineRule="auto" w:line="360" w:before="0" w:after="0"/>
        <w:ind w:firstLine="709"/>
        <w:jc w:val="both"/>
        <w:rPr/>
      </w:pPr>
      <w:r>
        <w:rPr>
          <w:rFonts w:cs="Times New Roman" w:ascii="Times New Roman" w:hAnsi="Times New Roman"/>
          <w:sz w:val="28"/>
          <w:szCs w:val="28"/>
        </w:rPr>
        <w:t>Продуктивная и результативная работа современного учителя с информационно-образовательными системами требует наличия у него информационной культуры, так как ключевая задача учителя – отбор, систематизация, структурирование необходимой учебной информации, адекватное ее представление с использованием возможностей информационных технологий, и такая организация деятельности обучающихся, которая позволит им работать с представленной информацией не на репродуктивном уровне, а на уровне творчества, когда требуется отбор информации, ее анализ, синтез, оценка и рождение нового 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ю необходимо знать особенности циркуляции информационных потоков в образовательном пространстве, уметь проектировать информационно-образовательную среду в своей образовательной области, уметь самостоятельно вести информационный поиск, извлекать информацию из различных источников, представлять ее в доступном ученикам виде и эффективно использовать в педагогическом процессе. Если учитель владеет соответствующими знаниями и умениями по работе с информацией, он сможет научить этому и своих учеников.</w:t>
      </w:r>
    </w:p>
    <w:p>
      <w:pPr>
        <w:pStyle w:val="Normal"/>
        <w:widowControl w:val="false"/>
        <w:spacing w:lineRule="auto" w:line="360" w:before="0" w:after="0"/>
        <w:ind w:firstLine="709"/>
        <w:jc w:val="both"/>
        <w:rPr/>
      </w:pPr>
      <w:r>
        <w:rPr>
          <w:rFonts w:cs="Times New Roman" w:ascii="Times New Roman" w:hAnsi="Times New Roman"/>
          <w:sz w:val="28"/>
          <w:szCs w:val="28"/>
        </w:rPr>
        <w:t>Н. И. Гендина под информационной культурой педагога понимает одну из составляющих общей культуры личности, связанную с социальной природой человека и являющуюся продуктом его разнообразных творческих способностей [4]. Она отмечает, что информационная культура учителя характеризует его информационное мировоззрение, систему знаний и умений, которые обеспечивают самостоятельную деятельность по оптимальному удовлетворению профессиональных информационных потребностей с использованием как традиционных, так и новых информационных технологий.</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О.А. Ефименко, информационная культура учителя имеет инвариантную и вариативную части. Инвариантная часть информационной культуры учителя представляет собой частный случай информационной культуры личности и информационной культуры специалиста. Она характеризует общие особенности, отражающие универсальный состав информационных знаний и умений: умение ориентироваться в информационных ресурсах по профилю деятельности, овладение алгоритмами информационного поиска, освоение навыков аналитико-синтетической переработки информации, знание общих правил подготовки информационных продуктов, владение новыми информационно-коммуникационными технологиями. Вариативная часть отражает специфические особенности профессиональной деятельности учителя: создание информационно-образовательных продуктов [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 И Лазарева считает, что информационная культура педагога – это разновидность информационной культуры специалиста, часть информационной культуры личности, детерминированная сферой профессионально-педагогической деятельности, представляющая собой совокупность информационного мировоззрения и информационной компетентности, транслируемую в образовательный процесс, определяющую качество информационно-образовательных продуктов и направленную на формирование информационной культуры учащихся [Цит. по: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культура отражает особенности профессиональной деятельности учителя: формирование информационной культуры ученика, пробуждение в нем постоянной потребности в информации и знаниях, развитие навыков правильного формирования информационного запроса, поиска, фиксации и использования полученных данных, критической их оценки и отбора [1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словиях информатизации образования общий комплекс профессионально-важных качеств, необходимых для успешности профессиональной деятельности, дополняется специфическими качествами, которые характеризуют уровень информационной культуры педагога. </w:t>
      </w:r>
      <w:r>
        <w:rPr>
          <w:rFonts w:cs="Times New Roman" w:ascii="Times New Roman" w:hAnsi="Times New Roman"/>
          <w:sz w:val="28"/>
          <w:szCs w:val="28"/>
          <w:lang w:eastAsia="ru-RU"/>
        </w:rPr>
        <w:t xml:space="preserve">О. Н. Мяэотс </w:t>
      </w:r>
      <w:r>
        <w:rPr>
          <w:rFonts w:cs="Times New Roman" w:ascii="Times New Roman" w:hAnsi="Times New Roman"/>
          <w:sz w:val="28"/>
          <w:szCs w:val="28"/>
        </w:rPr>
        <w:t xml:space="preserve">относит к ним следующ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 к современным способам информационного обмена и поиск все новых путей интенсификации образовательного процесса на информацион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постоянном обновлении знаний о возможностях применения информационных технологий в профессиональной и общекультурной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ая мобильность и адаптивность в информационном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при работе с техническими средствами, сочетание личной свободы и ответственности за информационную безопасность общества 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ность в постановке и последовательном решении педагогических задач с использованием средств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ренность в правильности принятия нестандартн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е к информации, объектам и явлениям в быстроменяющейся информационной среде, критическое отношение к информационному потреб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ль педагогического общения и взаимодействия с людьми внутри информационной среды, самооценка и рефлексия на уровне информационных конта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ие нравственности и толерантности в компьютерной коммуникации» [14].</w:t>
      </w:r>
    </w:p>
    <w:p>
      <w:pPr>
        <w:pStyle w:val="Normal"/>
        <w:widowControl w:val="false"/>
        <w:spacing w:lineRule="auto" w:line="360" w:before="0" w:after="0"/>
        <w:ind w:firstLine="709"/>
        <w:jc w:val="both"/>
        <w:rPr/>
      </w:pPr>
      <w:r>
        <w:rPr>
          <w:rFonts w:cs="Times New Roman" w:ascii="Times New Roman" w:hAnsi="Times New Roman"/>
          <w:sz w:val="28"/>
          <w:szCs w:val="28"/>
        </w:rPr>
        <w:t>Уровень сформированности информационной культуры учителя может быть определен по следующей совокупности критериальных показателей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нформационного самосознания учителя (общекультурная и профессиональная эрудированность; понимание и принятие ценностей информационной деятельности; рефлективность профессиональной позиции; применение информационных образовательных ресурсов для целей самообразования; согласованность реальной деятельности с цен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ость информационно-технологических навыков (применение информационных технологий в решении актуальных педагогических задач; наличие гибкой системы навыков; участие в обеспечении информационного взаимодействия в образовательном учре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активность и самостоятельность (участие в проектной деятельности, создание собственных информационных продуктов; наличие авторской позиции (методики); способность осуществлять выбор и привлекать необходимые информационны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отношение к информационной деятельности (позитивная профессиональная самооценка; наличие интереса к информационной деятельности; удовлетворенность результатами собственной информационно-педагог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успешность и эффективность информационно-педагогической деятельности (наличие достижений в сфере информационно-педагогической деятельности; признание профессиональным сообществом; участие в совместных с другими специалистами проектах).</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Конюшенко С. М., информационная культура учителя шире, чем просто информационная культура личности, поскольку включает в себя еще и профессиональную составляющую [9].</w:t>
      </w:r>
    </w:p>
    <w:p>
      <w:pPr>
        <w:pStyle w:val="Normal"/>
        <w:widowControl w:val="false"/>
        <w:spacing w:lineRule="auto" w:line="360" w:before="0" w:after="0"/>
        <w:ind w:firstLine="709"/>
        <w:jc w:val="both"/>
        <w:rPr/>
      </w:pPr>
      <w:r>
        <w:rPr>
          <w:rFonts w:cs="Times New Roman" w:ascii="Times New Roman" w:hAnsi="Times New Roman"/>
          <w:sz w:val="28"/>
          <w:szCs w:val="28"/>
        </w:rPr>
        <w:t>Важный аспект информационной культуры учителя был рассмотрен С. М. Конюшенко. При создании авторской концепции она исходила из главной идеи о том, что формирование информационной культуры педагога должно предусматривать использование проектно-рефлексивного подхода, который отражает несколько по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формационной культуры педагога возможно только в деятельности, требующей от педагога интеграции его компьютерной компетентности с педагогической компетент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якая деятельность может способствовать развитию информационной культуры педагога. К деятельности, обладающей такой возможностью, относится проектная деятельность, выполняемая педагогом с применением информационных технологий. Результатом такой деятельности выступает, с одной стороны, авторское решение определенной педагогической задачи (например, блочно-модульная организация изучения темы), а с другой стороны, результат проектной деятельности заключается в повышении качества образования обучающихся, в развитии информационной культуры обучающихся и самого педаг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нформационной культуры педагога требует развития рефлексивных процессов, которые выступают системообразующим фактором развития психологического, деятельностного и информационного компонентов информационной культуры, оказывая воздействие на способности педагога интегрировать названные аспекты в своей профессиональ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рефлексии как основы формирования информационной культуры требует специальной работы педагога по анализу собственной проектной деятельности, выполненной с применением информационных технологий»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целостной информационной культурой, информационным миром объяснений и понимания, по мнению Шевердин И. В. – одна из задач подготовки современного специалиста в области образования. Следовательно, информационная культура становится новым важным качеством профессиональной подготовки специалиста образования XXI 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рассмотрели понятие «Информационная культура личности педагога», описали критерии и показатели, которые характеризуют уровень информационной культуры педагог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едставим формирование информационной культуры младших школьников в контексте требований Федерального государственного образовательного стандарта начального общего образования и примерной основной образовательной программы начального обще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Формирование информационной культуры младших школьников в контексте требований Федерального государственного образовательного стандарта начального общего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в понятие информационная культура входят знания и навыки эффективного пользования информацией; умения личности целенаправленно работать с информацией (извлекать, структурировать, анализировать и порождать новую информацию на основе получаемых сведений) и использовать 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едерального государственного образовательного стандарта начального общего образования (ФГОС НОО) показал, что среди требований, предъявляемых к результатам освоения основной образовательной программы начального общего образования, представлены и требования непосредственно связанные с содержанием информационной культуры лич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гласно разделу 3.2 ФГОС НОО, метапредметные результаты освоения основной образовательной программы начального общего образования должны отражать: «… использование знаково-символических средств представления информации для создания моделей изучаемых объектов и процессов …;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27; 8-10].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Планируемые результаты освоения обучающимися основной образовательной программы начального общего образования, представленные в </w:t>
      </w:r>
      <w:r>
        <w:rPr>
          <w:rFonts w:cs="Times New Roman" w:ascii="Times New Roman" w:hAnsi="Times New Roman"/>
          <w:sz w:val="28"/>
          <w:szCs w:val="28"/>
        </w:rPr>
        <w:t xml:space="preserve">примерной основной общеобразовательной программе начального общего образования (ООП НОО), также отражают требования непосредственно связанные с формированием информационной культуры младших школьни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2.1.1. «Чтение. Работа с текстом (метапредметные результаты)» примерной ООП НОО зафиксировано, что «В результате изучения всех без исключения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 </w:t>
      </w:r>
    </w:p>
    <w:p>
      <w:pPr>
        <w:pStyle w:val="Style18"/>
        <w:widowControl w:val="false"/>
        <w:ind w:firstLine="709"/>
        <w:rPr>
          <w:szCs w:val="28"/>
        </w:rPr>
      </w:pPr>
      <w:r>
        <w:rPr>
          <w:szCs w:val="28"/>
        </w:rPr>
        <w:t xml:space="preserve">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нтерпретация и преобразование этих идей и информации. Уча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 </w:t>
      </w:r>
    </w:p>
    <w:p>
      <w:pPr>
        <w:pStyle w:val="Style18"/>
        <w:widowControl w:val="false"/>
        <w:ind w:firstLine="709"/>
        <w:rPr/>
      </w:pPr>
      <w:r>
        <w:rPr>
          <w:szCs w:val="28"/>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 [20; 4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разделу 2.1.2. «</w:t>
      </w:r>
      <w:r>
        <w:rPr>
          <w:rFonts w:cs="Times New Roman" w:ascii="Times New Roman" w:hAnsi="Times New Roman"/>
          <w:bCs/>
          <w:sz w:val="28"/>
          <w:szCs w:val="28"/>
          <w:lang w:eastAsia="ru-RU"/>
        </w:rPr>
        <w:t xml:space="preserve">Формирование ИКТ-компетентности обучающихся </w:t>
      </w:r>
      <w:r>
        <w:rPr>
          <w:rFonts w:cs="Times New Roman" w:ascii="Times New Roman" w:hAnsi="Times New Roman"/>
          <w:iCs/>
          <w:sz w:val="28"/>
          <w:szCs w:val="28"/>
          <w:lang w:eastAsia="ru-RU"/>
        </w:rPr>
        <w:t>(метапредметные результаты)»</w:t>
      </w:r>
      <w:r>
        <w:rPr>
          <w:rFonts w:cs="Times New Roman" w:ascii="Times New Roman" w:hAnsi="Times New Roman"/>
          <w:sz w:val="28"/>
          <w:szCs w:val="28"/>
        </w:rPr>
        <w:t xml:space="preserve"> примерной ООП начального общего образования: «</w:t>
      </w:r>
      <w:r>
        <w:rPr>
          <w:rFonts w:cs="Times New Roman" w:ascii="Times New Roman" w:hAnsi="Times New Roman"/>
          <w:sz w:val="28"/>
          <w:szCs w:val="28"/>
          <w:lang w:eastAsia="ru-RU"/>
        </w:rPr>
        <w:t>Обучающиеся приобретут опыт работы с гипермедийными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познакомятся с различными средствами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гипермедиасооб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ё получения; критически относиться к информации и к выбору источника информ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ни научатся планировать, проектировать и моделировать процессы в простых учебных и практических ситуациях…» [20; 4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емпы информатизации общества определили выделение программы формирования ИКТ-компетентности в отдельную подпрограмму формирования универсальных учебных, представленную в примерной ООП НО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 младшего школьника </w:t>
      </w:r>
      <w:r>
        <w:rPr>
          <w:rFonts w:cs="Times New Roman" w:ascii="Times New Roman" w:hAnsi="Times New Roman"/>
          <w:sz w:val="28"/>
          <w:szCs w:val="28"/>
        </w:rPr>
        <w:t>[20; 108]</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формирования ИКТ-компетентности определяет что, р</w:t>
      </w:r>
      <w:r>
        <w:rPr>
          <w:rFonts w:cs="Times New Roman" w:ascii="Times New Roman" w:hAnsi="Times New Roman"/>
          <w:sz w:val="28"/>
          <w:szCs w:val="28"/>
          <w:lang w:eastAsia="ru-RU"/>
        </w:rPr>
        <w:t xml:space="preserve">ешение задачи формирования ИКТ-компетентности должно проходить не только на занятиях по отдельным учебным предметам (где формируется предметная ИКТ-компетентность), но и в рамках надпредметной программы по формированию универсальных учебных действий </w:t>
      </w:r>
      <w:r>
        <w:rPr>
          <w:rFonts w:cs="Times New Roman" w:ascii="Times New Roman" w:hAnsi="Times New Roman"/>
          <w:sz w:val="28"/>
          <w:szCs w:val="28"/>
        </w:rPr>
        <w:t>[20; 108-10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освоении личностных действий ведётся формирование: критического отношения к информации и избирательности её восприятия; уважения к информации о частной жизни и информационным результатам деятельности других людей; основ правовой культуры в области использования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воении регулятивных универсальных учебных действий обеспечивается: оценка условий, алгоритмов и результатов действий, выполняемых в информационной среде; использование результатов действия, размещённых в информационной среде, для оценки и коррекции выполненного действия; создание цифрового портфолио учебных достижений учащего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воении познавательных универсальных учебных действий ИКТ играют ключевую роль в таких общеучебных универсальных действиях, как: поиск информации; фиксация (запись) информации с помощью различных технических средств; структурирование информации, её организация и представление в виде диаграмм, картосхем, линий времени и пр.; создание простых гипермедиасообщений; построение простейших моделей объектов и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КТ является важным инструментом для формирования коммуникативных универсальных учебных действий. Для этого используются: обмен гипермедиасообщениями; выступление с аудиовизуальной поддержкой; фиксация хода коллективной/личной коммуникации; общение в цифровой среде (электронная почта, чат, видеоконференция, форум, бло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формирования ИКТ-компетентности включает следующие разделы: з</w:t>
      </w:r>
      <w:r>
        <w:rPr>
          <w:rFonts w:cs="Times New Roman" w:ascii="Times New Roman" w:hAnsi="Times New Roman"/>
          <w:bCs/>
          <w:sz w:val="28"/>
          <w:szCs w:val="28"/>
          <w:lang w:eastAsia="ru-RU"/>
        </w:rPr>
        <w:t xml:space="preserve">накомство со средствами ИКТ; запись, фиксация информации; создание текстов с помощью компьютера; создание графических сообщений; редактирование сообщений; создание новых сообщений путём комбинирования имеющихся; создание структурированных сообщений; представление и обработка данных; поиск информации; коммуникация, проектирование, моделирование, управление и организация деятельности. </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eastAsia="ru-RU"/>
        </w:rPr>
        <w:t xml:space="preserve">Основное содержание подпрограммы «Формирование ИКТ-компетентности обучающихся» </w:t>
      </w:r>
      <w:r>
        <w:rPr>
          <w:rFonts w:cs="Times New Roman" w:ascii="Times New Roman" w:hAnsi="Times New Roman"/>
          <w:bCs/>
          <w:iCs/>
          <w:sz w:val="28"/>
          <w:szCs w:val="28"/>
          <w:lang w:eastAsia="ru-RU"/>
        </w:rPr>
        <w:t>реализуется средствами различных учебных предметов</w:t>
      </w:r>
      <w:r>
        <w:rPr>
          <w:rFonts w:cs="Times New Roman" w:ascii="Times New Roman" w:hAnsi="Times New Roman"/>
          <w:sz w:val="28"/>
          <w:szCs w:val="28"/>
          <w:lang w:eastAsia="ru-RU"/>
        </w:rPr>
        <w:t xml:space="preserve">. Отмечается важность того, что формирование того или иного элемента или компонента ИКТ-компетентности должно быть непосредственно увязано с его применением </w:t>
      </w:r>
      <w:r>
        <w:rPr>
          <w:rFonts w:cs="Times New Roman" w:ascii="Times New Roman" w:hAnsi="Times New Roman"/>
          <w:sz w:val="28"/>
          <w:szCs w:val="28"/>
        </w:rPr>
        <w:t>[20; 111]</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рограмме представлен примерный вклад каждого предмета в формирование ИКТ-компетентности обучающихс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Русский язык». </w:t>
      </w:r>
      <w:r>
        <w:rPr>
          <w:rFonts w:cs="Times New Roman" w:ascii="Times New Roman" w:hAnsi="Times New Roman"/>
          <w:sz w:val="28"/>
          <w:szCs w:val="28"/>
          <w:lang w:eastAsia="ru-RU"/>
        </w:rPr>
        <w:t>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Литературное чтение». </w:t>
      </w:r>
      <w:r>
        <w:rPr>
          <w:rFonts w:cs="Times New Roman" w:ascii="Times New Roman" w:hAnsi="Times New Roman"/>
          <w:sz w:val="28"/>
          <w:szCs w:val="28"/>
          <w:lang w:eastAsia="ru-RU"/>
        </w:rPr>
        <w:t>Работа с мультимедиасообщениями (включающими текст, иллюстрации, аудио- и видеофрагменты, ссылки). Анализ содержания, языковых особенностей и структуры мультимедиасообщения; определение роли и места иллюстративного ряда в тексте. Конструирование небольших сообщений, в том числе с добавлением иллюстраций, видео- и аудиофрагментов. Создание информационных объектов как иллюстраций к про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Иностранный язык». </w:t>
      </w:r>
      <w:r>
        <w:rPr>
          <w:rFonts w:cs="Times New Roman" w:ascii="Times New Roman" w:hAnsi="Times New Roman"/>
          <w:sz w:val="28"/>
          <w:szCs w:val="28"/>
          <w:lang w:eastAsia="ru-RU"/>
        </w:rPr>
        <w:t>Подготовка плана и тезисов сообщения (в том числе гипермедиа); выступление с сообщением. Создание небольшого текста на компьютере. Фиксация собственной устной речи на иностранном языке в цифровой форме для самокорректировки, устное выступление в сопровождении аудио- и видеоподдержки. Восприятие и понимание основной информации в небольших устных и письменных сообщениях, в том числе полученных компьютерными способами коммуникации. Использование компьютерного словаря, экранного перевода отдельных сл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Математика и информатика». </w:t>
      </w:r>
      <w:r>
        <w:rPr>
          <w:rFonts w:cs="Times New Roman" w:ascii="Times New Roman" w:hAnsi="Times New Roman"/>
          <w:sz w:val="28"/>
          <w:szCs w:val="28"/>
          <w:lang w:eastAsia="ru-RU"/>
        </w:rPr>
        <w:t>Применение математических знаний и представлений, а также методов информатики для решения учебных задач, начальный опыт приме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граммами, несложными графами: извлечение необходимых 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следственных и временных связей с помощью цепочек. Работа с простыми геометрическими объектами в интерактивной среде компьютера: построение, изменение, измерение, сравнение геометрических объек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Окружающий мир». </w:t>
      </w:r>
      <w:r>
        <w:rPr>
          <w:rFonts w:cs="Times New Roman" w:ascii="Times New Roman" w:hAnsi="Times New Roman"/>
          <w:sz w:val="28"/>
          <w:szCs w:val="28"/>
          <w:lang w:eastAsia="ru-RU"/>
        </w:rPr>
        <w:t>Фиксация информации о внешнем мире и о самом себе с использованием инструментов ИКТ. Планирование и осуществление несложных наблюдений, сбор 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 Использование компьютера при работе с картой (планом территории, лентой времени), добавление ссылок в тексты и графические объект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Технология». </w:t>
      </w:r>
      <w:r>
        <w:rPr>
          <w:rFonts w:cs="Times New Roman" w:ascii="Times New Roman" w:hAnsi="Times New Roman"/>
          <w:sz w:val="28"/>
          <w:szCs w:val="28"/>
          <w:lang w:eastAsia="ru-RU"/>
        </w:rPr>
        <w:t>Первоначальное знакомство с компьютером и всеми инструментами ИКТ: назначение, правила безопасной работы. Первоначальный опыт работы с простыми информационными объектами: текстом, рисунком, аудио- и видеофрагментами; сохранение результатов своей работы. Овладение приёмами поиска и использования информации, работы с доступными электронными ресур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Искусство». </w:t>
      </w:r>
      <w:r>
        <w:rPr>
          <w:rFonts w:cs="Times New Roman" w:ascii="Times New Roman" w:hAnsi="Times New Roman"/>
          <w:sz w:val="28"/>
          <w:szCs w:val="28"/>
          <w:lang w:eastAsia="ru-RU"/>
        </w:rPr>
        <w:t xml:space="preserve">Знакомство с простыми графическим и растровым редакторами изображений, освоение простых форм редактирования изображений: поворот, вырезание, изменение контрастности, яркости, вырезание и добавление фрагмента, изменение последовательности экранов в слайд-шоу. Создание творческих графических работ, несложных видеосюжетов, натурной мультипликации и компьютерной анимации с собственным озвучиванием, музыкальных произведений, собранных из готовых фрагментов и музыкальных «петель» с использованием инструментов ИКТ» </w:t>
      </w:r>
      <w:r>
        <w:rPr>
          <w:rFonts w:cs="Times New Roman" w:ascii="Times New Roman" w:hAnsi="Times New Roman"/>
          <w:sz w:val="28"/>
          <w:szCs w:val="28"/>
        </w:rPr>
        <w:t>[20; 111-113]</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дача формирования информационной культуры младших школьников находит отражение в требованиях Федерального государственного образовательного стандарта начального общего образования и примерной основной общеобразовательной программы НОО. </w:t>
      </w:r>
    </w:p>
    <w:p>
      <w:pPr>
        <w:pStyle w:val="Style17"/>
        <w:widowControl w:val="false"/>
        <w:spacing w:lineRule="auto" w:line="360" w:before="0" w:after="0"/>
        <w:ind w:firstLine="709"/>
        <w:jc w:val="both"/>
        <w:rPr/>
      </w:pPr>
      <w:r>
        <w:rPr>
          <w:sz w:val="28"/>
          <w:szCs w:val="28"/>
        </w:rPr>
        <w:t xml:space="preserve">Изучение теоретических основ формирования информационной культуры младших школьников показало, что существуют различные подходы к определению феномена «информационная культура». Информационная культура анализируется с точки зрения исторического подхода, с философских позиций, в контексте её значения для существования и развития общества. Информационная культура рассматривается в разрезе микропроцессов, происходящих в настоящее время в обществе; изучается с педагогической точки зрения. </w:t>
      </w:r>
    </w:p>
    <w:p>
      <w:pPr>
        <w:pStyle w:val="Style17"/>
        <w:widowControl w:val="false"/>
        <w:spacing w:lineRule="auto" w:line="360" w:before="0" w:after="0"/>
        <w:ind w:firstLine="709"/>
        <w:jc w:val="both"/>
        <w:rPr>
          <w:sz w:val="28"/>
          <w:szCs w:val="28"/>
        </w:rPr>
      </w:pPr>
      <w:r>
        <w:rPr>
          <w:sz w:val="28"/>
          <w:szCs w:val="28"/>
        </w:rPr>
        <w:t>В нашем исследовании информационная культура понимается как разносторонние умения и навыки поиска и использования человеком нужной информации для решения теоретических и практических задач. Для этого необходимо вырабатывать следующие навыки и умения: дифференциация информации; выделение значимой информации; выработка критериев оценки информации; а так же умение производить информацию и использовать ее.</w:t>
      </w:r>
    </w:p>
    <w:p>
      <w:pPr>
        <w:pStyle w:val="Normal"/>
        <w:widowControl w:val="false"/>
        <w:spacing w:lineRule="auto" w:line="360" w:before="0" w:after="0"/>
        <w:ind w:firstLine="709"/>
        <w:jc w:val="both"/>
        <w:rPr/>
      </w:pPr>
      <w:r>
        <w:rPr>
          <w:rFonts w:cs="Times New Roman" w:ascii="Times New Roman" w:hAnsi="Times New Roman"/>
          <w:sz w:val="28"/>
          <w:szCs w:val="28"/>
        </w:rPr>
        <w:t>Успех образования во многом зависит от педагогов, от уровня сформированности у них информационной культуры. Информационная культура педагога – это разновидность информационной культуры специалиста, часть информационной культуры личности, детерминированная сферой профессионально-педагогической деятельности, представляющая собой совокупность информационного мировоззрения и информационной компетентности, транслируемую в образовательный процесс, определяющую качество информационно-образовательных продуктов и направленную на формирование информационной культуры учащихся. В первой главе описаны критерии и показатели, которые характеризуют уровень информационной культуры педаго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едерального государственного образовательного стандарта начального общего образования показал, что среди требований, предъявляемых к результатам освоения основной образовательной программы начального общего образования, представлены и требования непосредственно связанные с содержанием информационной культуры личности. Кроме того, программа формирования универсальных учебных действий на ступени начального общего образования содержит подпрограмму формирования ИКТ-компетентности, которая выступает частью информационной культур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формационный культура школьник</w:t>
      </w:r>
      <w:r>
        <w:br w:type="page"/>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лава 2. Потенциал проектной деятельности в формировании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1 Проектная деятельность младших школьник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представления о проектировании возникли в таких видах трудовой деятельности, как архитектура и строительство, инженерное дело, позже – в сферах, где на первый план выходил аспект преобразования, результативного практического действия, причем, как правило, ограниченного относительно конкретным сроком исполнения. Сегодня слово «проект» используется так широко, что трудно назвать область, где бы он не применялся. Под проектом понимают исполнение некоторого замысла – художественного, научного, театрального, управленческого. Проект становится способом управления, способом ритмизации процессов, происходящих в реальной практи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методической литературе встречается несколько терминов, связанных с понятием «проектирование». Так, встречаются термины: «проектирование», «проектная деятельность», «проектная культура», «культура проектирования», «проектная компетентность», «проект», «метод проектов», «проектное обучение», «проектная задача»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менительно к образованию смешиваются такие понятия, как проект (проектирование) в образовании и проектная деятельность (способность) школьников. По мнению К.Н. Поливановой, наиболее непонятным остается самый часто употребимый термин «образовательный проект», поскольку это и проект, выполняемый школьниками, и преобразование педагогической деятельности учителя, и существенные преобразования в области образования в целом [18].</w:t>
      </w:r>
    </w:p>
    <w:p>
      <w:pPr>
        <w:pStyle w:val="Style17"/>
        <w:widowControl w:val="false"/>
        <w:shd w:fill="FFFFFF" w:val="clear"/>
        <w:spacing w:lineRule="auto" w:line="360" w:before="0" w:after="0"/>
        <w:ind w:firstLine="709"/>
        <w:jc w:val="both"/>
        <w:rPr>
          <w:sz w:val="28"/>
          <w:szCs w:val="28"/>
        </w:rPr>
      </w:pPr>
      <w:r>
        <w:rPr>
          <w:sz w:val="28"/>
          <w:szCs w:val="28"/>
        </w:rPr>
        <w:t xml:space="preserve">Проектная деятельность строится как серия взаимосвязанных проектов, вытекающих из тех или иных жизненных задач. Поэтому прежде чем охарактеризовать проектную деятельность школьников, следует остановиться на понятии «проект».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Заметим, что существуют нюансы словоупотребления. Проектом может быть назван представленный аудитории замысел (например, архитектурный проект, воплощенный в чертеже или макете, или бизнес-проект – сформулированная идея действия в сфере бизнеса). Проектом также может быть названа и сама последовательность шагов от замысла к реализации, завершающаяся получением некоторого продукта. Во избежание путаницы К. Н. Поливанова предлагает первое – воплощенную в любых формах идею, замысел – называть </w:t>
      </w:r>
      <w:r>
        <w:rPr>
          <w:rFonts w:cs="Times New Roman" w:ascii="Times New Roman" w:hAnsi="Times New Roman"/>
          <w:iCs/>
          <w:sz w:val="28"/>
          <w:szCs w:val="28"/>
        </w:rPr>
        <w:t xml:space="preserve">эскизом, </w:t>
      </w:r>
      <w:r>
        <w:rPr>
          <w:rFonts w:cs="Times New Roman" w:ascii="Times New Roman" w:hAnsi="Times New Roman"/>
          <w:sz w:val="28"/>
          <w:szCs w:val="28"/>
        </w:rPr>
        <w:t xml:space="preserve">а второе – весь путь от идеи до получения продукта – </w:t>
      </w:r>
      <w:r>
        <w:rPr>
          <w:rFonts w:cs="Times New Roman" w:ascii="Times New Roman" w:hAnsi="Times New Roman"/>
          <w:iCs/>
          <w:sz w:val="28"/>
          <w:szCs w:val="28"/>
        </w:rPr>
        <w:t xml:space="preserve">проектом. Автор определяет проект следующим образом: «проект </w:t>
      </w:r>
      <w:r>
        <w:rPr>
          <w:rFonts w:cs="Times New Roman" w:ascii="Times New Roman" w:hAnsi="Times New Roman"/>
          <w:sz w:val="28"/>
          <w:szCs w:val="28"/>
        </w:rPr>
        <w:t xml:space="preserve">– </w:t>
      </w:r>
      <w:r>
        <w:rPr>
          <w:rFonts w:cs="Times New Roman" w:ascii="Times New Roman" w:hAnsi="Times New Roman"/>
          <w:bCs/>
          <w:sz w:val="28"/>
          <w:szCs w:val="28"/>
        </w:rPr>
        <w:t>это целенаправленное управляемое изменение, фиксированное во времени» и отмечает, что</w:t>
      </w:r>
      <w:r>
        <w:rPr>
          <w:rFonts w:cs="Times New Roman" w:ascii="Times New Roman" w:hAnsi="Times New Roman"/>
          <w:sz w:val="28"/>
          <w:szCs w:val="28"/>
        </w:rPr>
        <w:t xml:space="preserve"> все остальные рассуждения о проекте или проектной деятельности являются уточнением и детализацией этих двух принципиальных ее признаков [18; 23-2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ами деятельности, которую можно квалифицировать как проектную, являются следующие:</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получение конкретного </w:t>
      </w:r>
      <w:r>
        <w:rPr>
          <w:rFonts w:cs="Times New Roman" w:ascii="Times New Roman" w:hAnsi="Times New Roman"/>
          <w:iCs/>
          <w:sz w:val="28"/>
          <w:szCs w:val="28"/>
        </w:rPr>
        <w:t>результата;</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 xml:space="preserve">предварительная фиксация (описание) результата в виде </w:t>
      </w:r>
      <w:r>
        <w:rPr>
          <w:rFonts w:cs="Times New Roman" w:ascii="Times New Roman" w:hAnsi="Times New Roman"/>
          <w:iCs/>
          <w:sz w:val="28"/>
          <w:szCs w:val="28"/>
        </w:rPr>
        <w:t xml:space="preserve">эскиза </w:t>
      </w:r>
      <w:r>
        <w:rPr>
          <w:rFonts w:cs="Times New Roman" w:ascii="Times New Roman" w:hAnsi="Times New Roman"/>
          <w:sz w:val="28"/>
          <w:szCs w:val="28"/>
        </w:rPr>
        <w:t>в разной степени детализации и конкретизации;</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 xml:space="preserve">относительно жесткая фиксация </w:t>
      </w:r>
      <w:r>
        <w:rPr>
          <w:rFonts w:cs="Times New Roman" w:ascii="Times New Roman" w:hAnsi="Times New Roman"/>
          <w:iCs/>
          <w:sz w:val="28"/>
          <w:szCs w:val="28"/>
        </w:rPr>
        <w:t xml:space="preserve">срока достижения </w:t>
      </w:r>
      <w:r>
        <w:rPr>
          <w:rFonts w:cs="Times New Roman" w:ascii="Times New Roman" w:hAnsi="Times New Roman"/>
          <w:sz w:val="28"/>
          <w:szCs w:val="28"/>
        </w:rPr>
        <w:t>результата;</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 xml:space="preserve">предварительное </w:t>
      </w:r>
      <w:r>
        <w:rPr>
          <w:rFonts w:cs="Times New Roman" w:ascii="Times New Roman" w:hAnsi="Times New Roman"/>
          <w:iCs/>
          <w:sz w:val="28"/>
          <w:szCs w:val="28"/>
        </w:rPr>
        <w:t xml:space="preserve">планирование </w:t>
      </w:r>
      <w:r>
        <w:rPr>
          <w:rFonts w:cs="Times New Roman" w:ascii="Times New Roman" w:hAnsi="Times New Roman"/>
          <w:sz w:val="28"/>
          <w:szCs w:val="28"/>
        </w:rPr>
        <w:t>действий по достижению результата;</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программирование </w:t>
      </w:r>
      <w:r>
        <w:rPr>
          <w:rFonts w:cs="Times New Roman" w:ascii="Times New Roman" w:hAnsi="Times New Roman"/>
          <w:sz w:val="28"/>
          <w:szCs w:val="28"/>
        </w:rPr>
        <w:t>– планирование во времени с конкретизацией результатов отдельных действий (операций), обеспечивающих достижение общего результата проекта;</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выполнение действий </w:t>
      </w:r>
      <w:r>
        <w:rPr>
          <w:rFonts w:cs="Times New Roman" w:ascii="Times New Roman" w:hAnsi="Times New Roman"/>
          <w:sz w:val="28"/>
          <w:szCs w:val="28"/>
        </w:rPr>
        <w:t xml:space="preserve">с их одновременным </w:t>
      </w:r>
      <w:r>
        <w:rPr>
          <w:rFonts w:cs="Times New Roman" w:ascii="Times New Roman" w:hAnsi="Times New Roman"/>
          <w:iCs/>
          <w:sz w:val="28"/>
          <w:szCs w:val="28"/>
        </w:rPr>
        <w:t xml:space="preserve">мониторингом </w:t>
      </w:r>
      <w:r>
        <w:rPr>
          <w:rFonts w:cs="Times New Roman" w:ascii="Times New Roman" w:hAnsi="Times New Roman"/>
          <w:sz w:val="28"/>
          <w:szCs w:val="28"/>
        </w:rPr>
        <w:t xml:space="preserve">и </w:t>
      </w:r>
      <w:r>
        <w:rPr>
          <w:rFonts w:cs="Times New Roman" w:ascii="Times New Roman" w:hAnsi="Times New Roman"/>
          <w:iCs/>
          <w:sz w:val="28"/>
          <w:szCs w:val="28"/>
        </w:rPr>
        <w:t>коррекцией;</w:t>
      </w:r>
    </w:p>
    <w:p>
      <w:pPr>
        <w:pStyle w:val="Normal"/>
        <w:widowControl w:val="false"/>
        <w:numPr>
          <w:ilvl w:val="0"/>
          <w:numId w:val="3"/>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получение продукта </w:t>
      </w:r>
      <w:r>
        <w:rPr>
          <w:rFonts w:cs="Times New Roman" w:ascii="Times New Roman" w:hAnsi="Times New Roman"/>
          <w:sz w:val="28"/>
          <w:szCs w:val="28"/>
        </w:rPr>
        <w:t>проектной деятельности, его соотнесение с исходной ситуацией проектирования, анализ новой ситуации [1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проекта вовсе не обязательно все действия будут совершаться последовательно. Как правило, во время реализации проекта параллельно идет несколько процессов, которые необходимо координировать. При этом обычно есть и «направление главного удара», а вся совокупность предпринимаемых усилий делится на стержневые и периферийные. Непредвиденные, несогласованные перераспределения между этими процессами легко приводят к разрушению проектного замысла. Именно это происходит в спонтанном детском проектировании, когда отдельное действие становится главным и деформирует весь проект.</w:t>
      </w:r>
    </w:p>
    <w:p>
      <w:pPr>
        <w:pStyle w:val="Style17"/>
        <w:widowControl w:val="false"/>
        <w:shd w:fill="FFFFFF" w:val="clear"/>
        <w:spacing w:lineRule="auto" w:line="360" w:before="0" w:after="0"/>
        <w:ind w:firstLine="709"/>
        <w:jc w:val="both"/>
        <w:rPr>
          <w:sz w:val="28"/>
          <w:szCs w:val="28"/>
        </w:rPr>
      </w:pPr>
      <w:r>
        <w:rPr>
          <w:sz w:val="28"/>
          <w:szCs w:val="28"/>
        </w:rPr>
        <w:t>Проектная деятельность является связующим звеном между теорией и практикой в образовании школьников. Проектирование (проектная деятельность) – это обязательно практическая деятельность. Она гораздо в меньшей степени регламентируется педагогом, т. е. в ней новые способы деятельности не приобретаются, а превращаются в средства решения практической задачи. Ставя практическую задачу, ученики ищут под эту конкретную задачу свои средства, причем решение поставленной задачи может быть более или менее удачным, т. е. средства могут быть более или менее адекватными. Но мерилом успешности проекта является его продукт. Школьники сами ставят цели своего проектирования. Их предполагаемый продукт может быть и фантастическим. Тогда в результате проектирования обнаружится нереалистичность замысла, что также является продуктом проектирования [18].</w:t>
      </w:r>
    </w:p>
    <w:p>
      <w:pPr>
        <w:pStyle w:val="Style17"/>
        <w:widowControl w:val="false"/>
        <w:shd w:fill="FFFFFF" w:val="clear"/>
        <w:spacing w:lineRule="auto" w:line="360" w:before="0" w:after="0"/>
        <w:ind w:firstLine="709"/>
        <w:jc w:val="both"/>
        <w:rPr>
          <w:sz w:val="28"/>
          <w:szCs w:val="28"/>
        </w:rPr>
      </w:pPr>
      <w:r>
        <w:rPr>
          <w:sz w:val="28"/>
          <w:szCs w:val="28"/>
        </w:rPr>
        <w:t>Для выполнения каждого нового проекта (задуманного самим ребенком, группой, классом, самостоятельно или при участии учителя)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м считается тот проект, для исполнения которого необходимы различные знания, позволяющие разрешить целый комплекс проблем. В этом смысле проектная деятельность обладает высоким потенциалом в формировании информационной культуры обучаю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ной деятельности младших школьников можно выделить следующие этапы, соответствующие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ационный (учитель: заявляет общий замысел, создает положительный мотивационный настрой; обучающиеся: обсуждают, предлагают собственные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ющий – подготовительный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операционный (обучающиеся: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лексивно-оценочный (обучающиеся: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 [17].</w:t>
      </w:r>
    </w:p>
    <w:p>
      <w:pPr>
        <w:pStyle w:val="Style17"/>
        <w:widowControl w:val="false"/>
        <w:shd w:fill="FFFFFF" w:val="clear"/>
        <w:spacing w:lineRule="auto" w:line="360" w:before="0" w:after="0"/>
        <w:ind w:firstLine="709"/>
        <w:jc w:val="both"/>
        <w:rPr/>
      </w:pPr>
      <w:r>
        <w:rPr>
          <w:sz w:val="28"/>
          <w:szCs w:val="28"/>
        </w:rPr>
        <w:t>Некоторые ученые считают, что проектная деятельность в полной мере не может быть реализована в начальной школе, так как не соответствует возрастным возможностям младших школьников (А. Б. Воронцов, В. М. Заславский, С. В. Егоркина и др.). По мнению авторов этого подхода, прообразом проектной деятельности основной школы для младших школьников могут стать проектные задачи. Под проектной задачей понимается задача, «в которой через систему или набор заданий целенаправленно стимулируется система детских действий, направленных на получение ещё никогда не существовавшего в практике ребенка результата («продукта»), и в ходе решения которой происходит качественное самоизменение группы детей» [19; 47].</w:t>
      </w:r>
    </w:p>
    <w:p>
      <w:pPr>
        <w:pStyle w:val="Style17"/>
        <w:widowControl w:val="false"/>
        <w:shd w:fill="FFFFFF" w:val="clear"/>
        <w:spacing w:lineRule="auto" w:line="360" w:before="0" w:after="0"/>
        <w:ind w:firstLine="709"/>
        <w:jc w:val="both"/>
        <w:rPr>
          <w:sz w:val="28"/>
          <w:szCs w:val="28"/>
        </w:rPr>
      </w:pPr>
      <w:r>
        <w:rPr>
          <w:sz w:val="28"/>
          <w:szCs w:val="28"/>
        </w:rPr>
        <w:t>С предложением о необходимости «подготовить почву» для полноценного развертывания проектной деятельности в основной школе нельзя не согласиться. Заметим, что основой организации проектной деятельности выступает метод проектов. А он, как и любой метод может иметь разную инструментовку (совокупность приемов и средств реализации), в соответствии с возрастными особенностями детей, опытом их совместной деятельности, опытом участия в проектной деятельности и т.д.</w:t>
      </w:r>
    </w:p>
    <w:p>
      <w:pPr>
        <w:pStyle w:val="Style17"/>
        <w:widowControl w:val="false"/>
        <w:shd w:fill="FFFFFF" w:val="clear"/>
        <w:spacing w:lineRule="auto" w:line="360" w:before="0" w:after="0"/>
        <w:ind w:firstLine="709"/>
        <w:jc w:val="both"/>
        <w:rPr/>
      </w:pPr>
      <w:r>
        <w:rPr>
          <w:sz w:val="28"/>
          <w:szCs w:val="28"/>
        </w:rPr>
        <w:t>Покажем развитие проектной деятельности в начальной школе. Младший школьный возраст является начальным этапом вхождения в проектную деятельность, закладывающим фундаментом дальнейшего овладения ею. В первом классе происходит подготовка к ее осуществлению. Учащиеся овладевают элементарными технологическими знаниями и выполняют творческие разноуровневые задания и упражнения в совместной деятельности с учителем.</w:t>
      </w:r>
    </w:p>
    <w:p>
      <w:pPr>
        <w:pStyle w:val="Style17"/>
        <w:widowControl w:val="false"/>
        <w:shd w:fill="FFFFFF" w:val="clear"/>
        <w:spacing w:lineRule="auto" w:line="360" w:before="0" w:after="0"/>
        <w:ind w:firstLine="709"/>
        <w:jc w:val="both"/>
        <w:rPr/>
      </w:pPr>
      <w:r>
        <w:rPr>
          <w:sz w:val="28"/>
          <w:szCs w:val="28"/>
        </w:rPr>
        <w:t xml:space="preserve">В начале овладения опытом творческой проектной деятельности школьники постоянно обращаются к алгоритму обдумывания. Проектная деятельность межпредметна и полифункционльна. Развивающий характер проектной деятельности, интенсивное овладение которого начинается со 2 класса, отражается, несомненно, и на познавательной сфере школьников, прежде всего развивая такие характеристики, как произвольность психических процессов, гибкость, быстроту мышления, творческое воображение. </w:t>
      </w:r>
    </w:p>
    <w:p>
      <w:pPr>
        <w:pStyle w:val="Style17"/>
        <w:widowControl w:val="false"/>
        <w:shd w:fill="FFFFFF" w:val="clear"/>
        <w:spacing w:lineRule="auto" w:line="360" w:before="0" w:after="0"/>
        <w:ind w:firstLine="709"/>
        <w:jc w:val="both"/>
        <w:rPr>
          <w:sz w:val="28"/>
          <w:szCs w:val="28"/>
        </w:rPr>
      </w:pPr>
      <w:r>
        <w:rPr>
          <w:sz w:val="28"/>
          <w:szCs w:val="28"/>
        </w:rPr>
        <w:t>Учитель может влиять на отношение учащихся к проектной деятельности посредством методическим приемов. Многие школьники считают первый и последний этап проектной деятельности более трудными по сравнению с технологическим этапом. Однако, несмотря на субъективные трудности, исследовательский и заключительный этапы в глазах младших школьников выступает как более важные и более интересные. Данные факты указывают на развивающий положительный эффект проектной деятельности, которая вызывает повышенную познавательную активность детей, широкий спектр интересов к содержанию учебной деятельности, несмотря на субъективную трудность тех или иных учебных задач.</w:t>
      </w:r>
    </w:p>
    <w:p>
      <w:pPr>
        <w:pStyle w:val="Style17"/>
        <w:widowControl w:val="false"/>
        <w:shd w:fill="FFFFFF" w:val="clear"/>
        <w:spacing w:lineRule="auto" w:line="360" w:before="0" w:after="0"/>
        <w:ind w:firstLine="709"/>
        <w:jc w:val="both"/>
        <w:rPr>
          <w:sz w:val="28"/>
          <w:szCs w:val="28"/>
        </w:rPr>
      </w:pPr>
      <w:r>
        <w:rPr>
          <w:sz w:val="28"/>
          <w:szCs w:val="28"/>
        </w:rPr>
        <w:t>Организуя проектную деятельность, учитель может осуществлять индивидуальный, дифференцированный подход к учащимся. Обучение школьников проектной деятельности может осуществляться в рамках различных общеобразовательных дисциплин. Методы обучения, способствующие организации и реализации проектной деятельности, являются методами, активизирующими творческое мышление, помогающими выработать умения решать новые проблемы и способствующие более продуктивной умственной деятельности, целенаправленному сознательному поиску решения проблемы, созданию идеального образа и его объективизации в реальном продукте.</w:t>
      </w:r>
    </w:p>
    <w:p>
      <w:pPr>
        <w:pStyle w:val="Style17"/>
        <w:widowControl w:val="false"/>
        <w:shd w:fill="FFFFFF" w:val="clear"/>
        <w:spacing w:lineRule="auto" w:line="360" w:before="0" w:after="0"/>
        <w:ind w:firstLine="709"/>
        <w:jc w:val="both"/>
        <w:rPr>
          <w:sz w:val="28"/>
          <w:szCs w:val="28"/>
        </w:rPr>
      </w:pPr>
      <w:r>
        <w:rPr>
          <w:sz w:val="28"/>
          <w:szCs w:val="28"/>
        </w:rPr>
        <w:t xml:space="preserve">Таким образом, проектная деятельность младших школьников способствует: осуществлению в единстве разностороннего развития, обучения и воспитания обучающихся; формированию информационной культуры личности; развитию творческих способностей и активности учащихся; формированию проектного мировоззрения и мышления, формированию познавательных мотивов учения, так как учащиеся видят конечный результат своей деятельности, который возвеличивает их в собственных глазах и вызывает желание учиться и совершенствовать свои знания, умения и личностные качества; обеспечению целостности педагогического процесса, обеспечению единства опредмечивания и распредмечивания знаний; адаптации к современным социально-экономическим условиям жизни. </w:t>
      </w:r>
    </w:p>
    <w:p>
      <w:pPr>
        <w:pStyle w:val="Style17"/>
        <w:widowControl w:val="false"/>
        <w:shd w:fill="FFFFFF" w:val="clear"/>
        <w:spacing w:lineRule="auto" w:line="360" w:before="0" w:after="0"/>
        <w:ind w:firstLine="709"/>
        <w:jc w:val="both"/>
        <w:rPr/>
      </w:pPr>
      <w:r>
        <w:rPr>
          <w:sz w:val="28"/>
          <w:szCs w:val="28"/>
        </w:rPr>
        <w:t xml:space="preserve">Основой проектной деятельности, организуемой в образовательном процессе школьников, выступает метод проектов. Рассмотрению его сущности и особенностей применения посвящен следующий параграф выпускной квалификационной работы. </w:t>
      </w:r>
      <w:r>
        <w:br w:type="page"/>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2.2 </w:t>
      </w:r>
      <w:r>
        <w:rPr>
          <w:rFonts w:cs="Times New Roman" w:ascii="Times New Roman" w:hAnsi="Times New Roman"/>
          <w:sz w:val="28"/>
          <w:szCs w:val="28"/>
        </w:rPr>
        <w:t>Метод проекта: понятие, виды, этапы и правила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зародился во второй половине ХIХ века в сельскохозяйственных школах США и основывался на теоретических концепциях «прагматической педагогики», основоположником которой был американский философ-идеалист Джон Дьюи (1859 – 195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 Внешний результат можно увидеть, осмыслить, применить в реальной практической деятельности. Внутренний результат – опыт деятельности – становится бесценным достоянием учащегося, соединяя в себе знания и умения, компетенции и цен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 это способ организации самостоятельной деятельности учащихся, направленный на решение задачи проекта, интегрирующий в себе проблемный подход, групповые методы, рефлексивные, презентативные, исследовательские, поисковые и прочие методики [1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13; 17]. </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Основной задачей </w:t>
      </w:r>
      <w:r>
        <w:rPr>
          <w:rFonts w:cs="Times New Roman" w:ascii="Times New Roman" w:hAnsi="Times New Roman"/>
          <w:sz w:val="28"/>
          <w:szCs w:val="28"/>
        </w:rPr>
        <w:t>обучения посредством проектов является исследование детьми вместе с учителем окружающей жизни. Все, что ребята делают, они должны делать сами (один, с группой, с учителем, с другими людьми): спланировать, выполнить, проанализировать, оценить и, естественно, понимать, зачем они это сделали. 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методу проектов, как замечает И.С.Сергеев, – это относительно высокий уровень сложности педагогической деятельности. Если большинство общеизвестных методов обучения требуют наличия лишь традиционных компонентов учебного процесса – учителя, ученика (или группы учеников) и учебного материала, который необходимо усвоить, то требования к учебному проекту особ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обходимо наличие социально значимой задачи (проблемы) – исследовательской, информационной, практи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 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ждый проект обязательно требует исследовательской работы учащихся. 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 вместе с уч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езультатом работы над проектом, иначе говоря, выходом проекта, является проду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 Таким образом, проект требует на завершающем этапе презентации своего продук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ект, как комплексный и многоцелевой метод обучения, имеет большое количество видов и разновидностей. По содержанию И. С. Сергеев выделяет следующие виды проектов: практико-ориентированный, исследовательский, информационный проект, творческий и ролевой проект [Цит. по16;56]. </w:t>
      </w:r>
    </w:p>
    <w:p>
      <w:pPr>
        <w:pStyle w:val="Normal"/>
        <w:widowControl w:val="false"/>
        <w:spacing w:lineRule="auto" w:line="360" w:before="0" w:after="0"/>
        <w:ind w:firstLine="709"/>
        <w:jc w:val="both"/>
        <w:rPr/>
      </w:pPr>
      <w:r>
        <w:rPr>
          <w:rFonts w:cs="Times New Roman" w:ascii="Times New Roman" w:hAnsi="Times New Roman"/>
          <w:sz w:val="28"/>
          <w:szCs w:val="28"/>
        </w:rPr>
        <w:t>Практико-ориентированный проект нацелен на социальные интересы самих участников проекта или внешнего заказчика. Продукт заранее определен и может быть использован в жизни класса, школы, микрорайона, города, государства. Палитра разнообразна – от учебного пособия для кабинета до пакета рекомендаций по восстановлению экономики России. Важно оценить реальность использования продукта на практике и его способность решить поставленную пробл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й проект по структуре напоминает подлинно научное исследование. 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проект направлен на сбор информации о каком-то объекте, явлении с целью ее анализа, обобщения и представления для широкой аудитории. Выходом такого проекта часто является публикация в СМИ, в т.ч. в Интернете. Результатом такого проекта может быть и создание информационной среды класса или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проект 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ой проект. Разработка и реализация такого проекта наиболее сложна. Участвуя в нем, дети берут на себя роли литературных или исторических персонажей, выдуманных героев и т.п.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плексности (или по предметно-содержательной области) можно выделить два типа проектов: монопрект, межпредметный проект. Монопроекты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 Межпредметные проекты выполняются исключительно во внеурочное время и под руководством нескольких специалистов в различных областях знания.</w:t>
      </w:r>
    </w:p>
    <w:p>
      <w:pPr>
        <w:pStyle w:val="Normal"/>
        <w:widowControl w:val="false"/>
        <w:spacing w:lineRule="auto" w:line="360" w:before="0" w:after="0"/>
        <w:ind w:firstLine="709"/>
        <w:jc w:val="both"/>
        <w:rPr/>
      </w:pPr>
      <w:r>
        <w:rPr>
          <w:rFonts w:cs="Times New Roman" w:ascii="Times New Roman" w:hAnsi="Times New Roman"/>
          <w:sz w:val="28"/>
          <w:szCs w:val="28"/>
        </w:rPr>
        <w:t>Проекты могут различаться и по характеру контактов между участниками. Они могут быть: внутриклассными; внутришкольными; региональными; межрегиональными; международ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олжительности различают мини-проекты, краткосрочные проекты, недельные и годичные проекты. Мини-проекты могут укладываться в один урок или менее. Краткосрочные проекты требуют выделения 4 – 6 уроков. Уроки используются для координации деятельности участников проектных групп, тогда как основная работа по сбору информации, изготовлению продукта и подготовке презентации осуществляется во внеурочной деятельности и дома. Недельные проекты выполняются в группах в ходе проектной недели. Их выполнение занимает примерно 30 – 40 часов и целиком проходит при участии руководителя. Годичные проекты могут выполняться как в группах, так и индивидуально. Чаще всего весь годичный проект – от определения проблемы и темы до презентации выполнется во внеуроч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свидетельствует, что в использовании проектного метода в начальных классах эффективна следующая последовательность его модификаций: от недолговременных (1-2 урока) однопредметных проектов к долговременным, межпредметным, от личных проектов к групповым и общеклассным.</w:t>
      </w:r>
    </w:p>
    <w:p>
      <w:pPr>
        <w:pStyle w:val="Style17"/>
        <w:widowControl w:val="false"/>
        <w:shd w:fill="FFFFFF" w:val="clear"/>
        <w:spacing w:lineRule="auto" w:line="360" w:before="0" w:after="0"/>
        <w:ind w:firstLine="709"/>
        <w:jc w:val="both"/>
        <w:rPr>
          <w:sz w:val="28"/>
          <w:szCs w:val="28"/>
        </w:rPr>
      </w:pPr>
      <w:r>
        <w:rPr>
          <w:sz w:val="28"/>
          <w:szCs w:val="28"/>
        </w:rPr>
        <w:t xml:space="preserve">Учебные проекты носят интегрированный характер (могут выполняться как в ходе изучения школьных предметов, так и во внеклассной работе и в кружках дополнительного образования). В процессе выполнения проектов в комплексе решаются задачи обучения, воспитания и развития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 методической литературе встречаются разногласия и в выделении этапов реализации метода проекта. Так, К.Н. Поливанова представляет структуру школьного проекта следующим образом: анализ ситуации, формулирование замысла, цели, выдвижение гипотез разрешения проблемы; выполнение проекта (планирование этапов выполнения; обсуждение возможных средств решения задач; реализация проекта); подготовка итогового продукта (обсуждение способов оформления конечных результатов; сбор, систематизация и анализ полученных результатов; подведение итогов, оформление результатов, их презентация; выводы, выдвижение новых идей) [18; 92]. </w:t>
      </w:r>
    </w:p>
    <w:p>
      <w:pPr>
        <w:pStyle w:val="Normal"/>
        <w:widowControl w:val="false"/>
        <w:spacing w:lineRule="auto" w:line="360" w:before="0" w:after="0"/>
        <w:ind w:firstLine="709"/>
        <w:jc w:val="both"/>
        <w:rPr/>
      </w:pPr>
      <w:r>
        <w:rPr>
          <w:rFonts w:cs="Times New Roman" w:ascii="Times New Roman" w:hAnsi="Times New Roman"/>
          <w:sz w:val="28"/>
          <w:szCs w:val="28"/>
        </w:rPr>
        <w:t>Е. С. Полат, выделяет шесть основных этапов применения метода проектов для решения разнообразных задач с использованием компьютера: начинание (определение темы, уточнение целей, выбор рабочей группы), планирование (анализ проблемы, определение источников информации, постановка задач и выбор критериев оценки результатов, распределение ролей в команде), принятие решения (сбор и уточнение информации, обсуждение альтернатив – «мозговой штурм» и т.п., выбор оптимального варианта, уточнение планов деятельности), выполнение проекта, оценка результатов (анализ выполнения проекта, достигнутых результатов – успехов и неудач – и причин этого, анализ достижения поставленной цели), защита проекта (подготовка доклада, обоснование процесса проектирования, объяснение полученных результатов, коллективная защита проекта, оценка) [1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выполнении проектов качественно меняется роль учителя. Она различна на разных этапах проектирования. Роль учителя, несомненно, велика на первом и последнем этапах. И от того, как учитель выполнит свою роль на первом этапе – этапе погружения в проект, – зависит судьба проекта в целом. Здесь есть угроза свести работу над проектом к формулированию и выполнению задания по самостоятельной работе учащихся. Мотивационный этап в организации, по мнению К.Н. Поливановой, сродни организации детской игры: никогда не известно, что именно будет той искрой, которая вдруг пробудит интерес и станет стартом долгого и захватывающего занятия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ем этапе роль учителя велика, поскольку ученикам не под силу сделать обобщение всего того, что они узнали или исследовали, протянуть мостик к следующей теме, прийти, может быть, к неожиданным умозаключениям, которые поможет сделать учитель с его богатым житейским опытом, научным кругозором, аналитическим мышл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й презентации результата проекта заложен большой учебно-воспитательный эффект, обусловленный самим методом: дети учатся аргументировано излагать свои мысли, идеи, анализировать свою деятельность, предъявляя результаты рефлексии, анализа групповой и индивидуальной самостоятельной работы, вклада каждого участника прое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сложное для учителя в ходе проектирования − это роль независимого консультанта. Трудно удержаться от подсказок, особенно если педагог видит, что учащиеся выполняют что-то неверно. Но важно в ходе консультаций только отвечать на возникающие у школьников вопросы. Возможно проведение семинара-консультации для коллективного и обобщенного рассмотрения проблемы, возникающей у значительного количества школьни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 обучающихся при выполнении проекта возникают свои специфические сложности и их преодоление и является одной из ведущих педагогических целей метода проектов. В основе проектирования лежит присвоение новой информации, но процесс этот осуществляется в сфере неопределенности, и его нужно организовывать, моделировать. Отметим затруднения обучающихся при работе по методу проектов: намечать ведущие и текущие (промежуточные) цели и задачи; искать пути их решения, выбирая оптимальный при наличии альтернативы; осуществлять и аргументировать выбор; предусмотреть последствия выбора; действовать самостоятельно (без подсказки); сравнивать полученное с требуемым; объективно оценивать процесс (саму деятельность) и результат проектирования [24].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няется и роль обучающихся в учении посредством метода проектов: они выступают активными участниками процесса. Деятельность в рабочих группах помогает им научиться работать в «команде». При этом происходит формирование такого конструктивного критического мышления, которому трудно научить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верно», что в свою очередь способствует формированию информационной культуры личности. Школьники свободны в выборе способов и видов деятельности для достижения поставленной цели, им никто не говорит, как и что необходимо делать.</w:t>
      </w:r>
    </w:p>
    <w:p>
      <w:pPr>
        <w:pStyle w:val="Style17"/>
        <w:widowControl w:val="false"/>
        <w:shd w:fill="FFFFFF" w:val="clear"/>
        <w:spacing w:lineRule="auto" w:line="360" w:before="0" w:after="0"/>
        <w:ind w:firstLine="709"/>
        <w:jc w:val="both"/>
        <w:rPr/>
      </w:pPr>
      <w:r>
        <w:rPr>
          <w:sz w:val="28"/>
          <w:szCs w:val="28"/>
        </w:rPr>
        <w:t xml:space="preserve">Критерии оценивания выполненных проектов (по П.С. Лернеру) включает в себя аргументированность выбора темы, обоснование потребности, практическую направленность проекта и значимость выполненной работы, объем и полноту разработок, выполнение принятых этапов проектирования, самостоятельность, законченность, подготовленность к восприятию, материальное воплощение проекта, аргументированность предлагаемых решений, оригинальность темы и представления проекта, оформление, качество изделия, оригинальность. Итоговая оценка за проект выставляется с учетом текущих оценок на этапах осознания проблемы, выдвижение идей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неудачно выполненный проект также имеет большое положительное педагогическое значение. На этапе самоанализа, а затем защиты учитель и учащиеся самым подробным образом анализируют логику, выбранную проектировщиками, причины неудач, последствия деятельности и т.д. понимание ошибок создает мотивацию к повторной деятельности, формирует личный интерес к новому знанию, так как именно неудачно подобранная информация создала ситуацию «неуспеха». Подобная рефлексия позволяет сформировать адекватную оценку (самооценку) окружающего мира и себя в это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описали понятие и виды проектов, показали назначение, привели этапы и правила реализации метода проектов, отметили его возможности в формировании информационной культуры школьников. В следующем параграфе представим опыт использования метода проектов в начальной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3 Использование метода проекта при формировании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части выпускной квалификационной работы представим собственный опыт использования метода проекта. Одной из задач, стоящей перед нами было изучить на практике возможности формирования информационной культуры посредством проект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дипломная практика проходила в МОУ «Средняя общеобразовательная школа № 15» города Вологды, во 2А классе. В ходе практики было реализовано четыре проекта: «Транспорт», «Дачный участок», «Гербы районов Вологодской области» и «Новогодняя Ёлка». Охарактеризуем каждый про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Транспорт», урок окружающего мира 2 класс (Приложения 1, 2). Цель проекта: </w:t>
      </w:r>
      <w:r>
        <w:rPr>
          <w:rFonts w:cs="Times New Roman" w:ascii="Times New Roman" w:hAnsi="Times New Roman"/>
          <w:iCs/>
          <w:sz w:val="28"/>
          <w:szCs w:val="28"/>
        </w:rPr>
        <w:t>познакомиться с понятием «транспорт», с видами транспорта; расширить</w:t>
      </w:r>
      <w:r>
        <w:rPr>
          <w:rFonts w:cs="Times New Roman" w:ascii="Times New Roman" w:hAnsi="Times New Roman"/>
          <w:sz w:val="28"/>
          <w:szCs w:val="28"/>
        </w:rPr>
        <w:t xml:space="preserve"> кругозор обучающихся. По продолжительности это – мини-проект, по содержанию – информационный, по предметно-содержательной области – монопроект. Результат – презентация.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 выполнения проекта:</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На первом этапе нам необходимо было заинтересовать детей, создав проблемную ситуацию, для чего мы использовали жизненный опыт детей. Путем наводящих вопросов: «Что такое транспорт? Для чего он нужен? На чем мы передвигаемся по городу, в другой город и страну?», дети вышли на проблему «Что такое транспорт и какие виды транспорта существуют?», которую необходимо было решить. В ходе коллективной работы с обучающимися мы рассмотрели варианты поиска информации, выбрали несколько далее нами использованных: поиск информации в энциклопедиях, книгах, поисковых системах сети интернет. Дети обсуждали и предлагали свои идеи, таким образом, был определен общий замысел проекта: подготовить презентацию на тему «Транспорт и его ви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 втором этапе мы определяли тему и цели проекта, обговаривали план его выполнения и критерии оценки результата. Так, обучающиеся определили следующие критерии: </w:t>
      </w:r>
      <w:r>
        <w:rPr>
          <w:rFonts w:cs="Times New Roman" w:ascii="Times New Roman" w:hAnsi="Times New Roman"/>
          <w:sz w:val="28"/>
          <w:szCs w:val="28"/>
        </w:rPr>
        <w:t xml:space="preserve">участие в обсуждении ключевых вопросов, умение распределить последовательность действий каждого члена команды, сотрудничать с другими во время работы над достижением общих целей, умение выслушивать товарищей, тщательно обдумывает информацию, умение сравнивать и обобщать высказанные товарищами идеи, умение принимать помощь товарищей, подбадривает и поддерживает товарищей. </w:t>
      </w:r>
      <w:r>
        <w:rPr>
          <w:rFonts w:cs="Times New Roman" w:ascii="Times New Roman" w:hAnsi="Times New Roman"/>
          <w:iCs/>
          <w:sz w:val="28"/>
          <w:szCs w:val="28"/>
        </w:rPr>
        <w:t xml:space="preserve">Кроме того были согласованы способы совместной и самостоятельной деятельности. </w:t>
      </w:r>
    </w:p>
    <w:p>
      <w:pPr>
        <w:pStyle w:val="Normal"/>
        <w:widowControl w:val="false"/>
        <w:spacing w:lineRule="auto" w:line="360" w:before="0" w:after="0"/>
        <w:ind w:firstLine="709"/>
        <w:jc w:val="both"/>
        <w:rPr/>
      </w:pPr>
      <w:r>
        <w:rPr>
          <w:rFonts w:cs="Times New Roman" w:ascii="Times New Roman" w:hAnsi="Times New Roman"/>
          <w:iCs/>
          <w:sz w:val="28"/>
          <w:szCs w:val="28"/>
        </w:rPr>
        <w:t>На третьем этапе ребята собирали материал, работали с разной литературой и другими источниками (энциклопедии, книги и интернет). Обучающиеся, выполняли проект: нужно было найти в различных источниках определение транспорта, подобрать информацию о различных его видах, фотографии, картинки. Первая группа готовила информацию о воздушном транспорте; вторая группа – о водном; третья – о наземном; четвертая – о специальном; пятая – о пассажирском; шестая – о грузовом. Дети делились тем, что им удалось найти самостоятельно.</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четвертом этапе, полученная информация обрабатывалась и оформлялась в виде презентации (Приложение 2). Школьники защищали проект, каждый ту часть, которую он выполнял сам. Далее мы вместе обсуждали результат и оценивали. В ходе итоговой беседы с детьми, смогли увидеть реакцию на готовый проект и выяснили, что детям было интересно самим получать новые знания. На следующем уроке дети проявили высокий уровень знаний по теме, в рамках которой был реализован проект.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анный проект способствовал формированию информационной культуры, так как дети самостоятельно искали, выбирали и обрабатывали информацию, пользовались компьютером и интернетом.</w:t>
      </w:r>
    </w:p>
    <w:p>
      <w:pPr>
        <w:pStyle w:val="Normal"/>
        <w:widowControl w:val="false"/>
        <w:spacing w:lineRule="auto" w:line="360" w:before="0" w:after="0"/>
        <w:ind w:firstLine="709"/>
        <w:jc w:val="both"/>
        <w:rPr/>
      </w:pPr>
      <w:r>
        <w:rPr>
          <w:rFonts w:cs="Times New Roman" w:ascii="Times New Roman" w:hAnsi="Times New Roman"/>
          <w:iCs/>
          <w:sz w:val="28"/>
          <w:szCs w:val="28"/>
        </w:rPr>
        <w:t>Проект «Дачный участок», внеклассное занятие по информатике, 2 класс (Приложение 3). Цель проекта: создать модель дачного участка. По содержанию – практико-ориентированный, может быть использован в жизни. По продолжительности – краткосрочный. По комплексности – монопроект. Результат – макет земельного участк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 выполнения проекта:</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На первом этапе, был заявлен общий замысел проекта, идеи проекта были выбраны после проведения мозгового штурма и беседы о собственном дачном участке. Дети были активны в обсуждении и предлагали свои идеи. В обсуждении участвовал весь класс, дети рассказывали о своих дачных участках, и какие дачи они хотят построить. Мы увидели, что при обсуждении дети проявляли большой интерес к проекту, каждому важно было рассказать, что есть у них на даче, поделиться своими идеями, взять интересную идею у других. То есть, благодаря использованию жизненной ситуации, у детей появилась мотивация к выполнению проекта собственного дачного участк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втором этапе мы определяли тему и цели проекта, обговаривали план его выполнения и критерии оценки результата. Согласовывали способы совместной и самостоятельной деятельности. На данном этапе дети вспомнили основные составляющие проекта, что способствовало формированию элементов информационной культуры. Нужно отметить, что дети чётко видели цель проекта и представляли весь объём работы, который им необходимо было проделать.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третьем этапе ребята собирали материал, работали с разной литературой и другими источниками. Им было важно поделиться своими находками. Мы увидели, что дети достаточно хорошо владеют навыками поиска информации.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Обучающиеся выполняли проект на компьютере по группам, они рисовали модель дачного участка в программе </w:t>
      </w:r>
      <w:r>
        <w:rPr>
          <w:rFonts w:cs="Times New Roman" w:ascii="Times New Roman" w:hAnsi="Times New Roman"/>
          <w:iCs/>
          <w:sz w:val="28"/>
          <w:szCs w:val="28"/>
          <w:lang w:val="en-US"/>
        </w:rPr>
        <w:t>Paint</w:t>
      </w:r>
      <w:r>
        <w:rPr>
          <w:rFonts w:cs="Times New Roman" w:ascii="Times New Roman" w:hAnsi="Times New Roman"/>
          <w:iCs/>
          <w:sz w:val="28"/>
          <w:szCs w:val="28"/>
        </w:rPr>
        <w:t xml:space="preserve">. Нам удалось повторить и закрепить умения работы с компьютером и в частности с графическим редактором </w:t>
      </w:r>
      <w:r>
        <w:rPr>
          <w:rFonts w:cs="Times New Roman" w:ascii="Times New Roman" w:hAnsi="Times New Roman"/>
          <w:iCs/>
          <w:sz w:val="28"/>
          <w:szCs w:val="28"/>
          <w:lang w:val="en-US"/>
        </w:rPr>
        <w:t>Paint</w:t>
      </w:r>
      <w:r>
        <w:rPr>
          <w:rFonts w:cs="Times New Roman" w:ascii="Times New Roman" w:hAnsi="Times New Roman"/>
          <w:iCs/>
          <w:sz w:val="28"/>
          <w:szCs w:val="28"/>
        </w:rPr>
        <w:t xml:space="preserve">. После того, как у каждой группы был готов свой план дачного участка, мы коллективно обсуждали каждый и выбирали все необходимое для нашего общего проекта. Большинство детей умело доказывали свою точку зрения при выборе элементов дачного участка. Когда проект в электронном виде был готов, ребята приступили к выполнению его макета. Макет дачного участка конструировали все ребят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четвертом этапе, обучающиеся представили конечный результат и оценили его коллективно. Важно то, что дети адекватно оценили свою работу, перечислили все трудности, встретившиеся им при выполнении работы, и нашли пути их преодоления в будущем. Так же дети высказались за воплощение данного проекта в жизнь в будущем.</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ходе данного проекта ребята работали с текстовым, графическим редактором, осуществляли поиск необходимой информации в интернете, что способствует формированию ИКТ-компетентности и информационной культуры в целом.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оект «Новогодняя ёлка», урок технологии, 2 класс (Приложение 4). Цель: обобщить и закрепить знания по теме «Устройства компьютера» в ходе выполнения проекта. </w:t>
      </w:r>
      <w:r>
        <w:rPr>
          <w:rFonts w:cs="Times New Roman" w:ascii="Times New Roman" w:hAnsi="Times New Roman"/>
          <w:iCs/>
          <w:sz w:val="28"/>
          <w:szCs w:val="28"/>
        </w:rPr>
        <w:t xml:space="preserve">По содержанию – практико-ориентированный, может быть использован в жизни. По продолжительности – мини-проект. По комплексности – монопроект. </w:t>
      </w:r>
      <w:r>
        <w:rPr>
          <w:rFonts w:cs="Times New Roman" w:ascii="Times New Roman" w:hAnsi="Times New Roman"/>
          <w:sz w:val="28"/>
          <w:szCs w:val="28"/>
        </w:rPr>
        <w:t xml:space="preserve">Результат: новогодняя елка, украшенная игрушками (устройства компьютера). </w:t>
      </w:r>
    </w:p>
    <w:p>
      <w:pPr>
        <w:pStyle w:val="Normal"/>
        <w:widowControl w:val="false"/>
        <w:spacing w:lineRule="auto" w:line="360" w:before="0" w:after="0"/>
        <w:ind w:firstLine="709"/>
        <w:jc w:val="both"/>
        <w:rPr/>
      </w:pPr>
      <w:r>
        <w:rPr>
          <w:rFonts w:cs="Times New Roman" w:ascii="Times New Roman" w:hAnsi="Times New Roman"/>
          <w:sz w:val="28"/>
          <w:szCs w:val="28"/>
        </w:rPr>
        <w:t>Данный проект был реализован при изучении темы «Устройство компьютера». После того, как нами были изучены все комплектующие компьютера, необходимо было обобщить и проверить знания полученные детьми. Мы решили использовать проект, как способ обобщения знаний. Перед непосредственным выполнением проекта мы повторили с детьми ранее изученный материал, тем самым осуществили своеобразный поиск информации, а точнее её обобщение. После теоретической части проекта мы приступили к практической части, нарядив ёлку для жителей Компьютерной долины. При изготовлении елочных игрушек дети самостоятельно закрепили знания о составляющих компьютера. Ёлку для них мы сделали предварительно на уроке изобразительного искусства. А игрушки мы делали на уроке технологии. На ватмане, была нарисована красивая новогодняя елочка. Не хватало только ее украсить, но игрушки были необычные – игрушками были разнообразные элементы устройства компьютера, которые мы сделали из цветной бумаги.</w:t>
      </w:r>
      <w:r>
        <w:rPr>
          <w:rFonts w:cs="Times New Roman" w:ascii="Times New Roman" w:hAnsi="Times New Roman"/>
          <w:iCs/>
          <w:sz w:val="28"/>
          <w:szCs w:val="28"/>
        </w:rPr>
        <w:t xml:space="preserve">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лан выполнения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овместно с детьми было решено, что каждый из нас выберет одно устройство компьютера (какое именно ребенок решает сам), повторит материал о нем, для чего оно служит. После того как дети определялись с выбором игрушки-устройства, проверили, чтобы все устройства компьютера, которые нами были изучены, были распределены и не одно устройство не упущено. Далее из цветной бумаги обучающиеся изготовили игрушки для нашей ел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Ёлка была прикреплена на доску. В конце урока, когда игрушки были готовы, каждый из учеников подходил к доске со своими украшениями и, вешая их, называл что это за устройство и для чего оно предназначено. Дети с большим интересом рассказывали об игрушке – компьютерном устройстве, которую они изготавливал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оект «Гербы районов Вологодской области», внеклассное занятие по информатике (Приложение 5). Цель: познакомиться с районами Вологодской области и их гербами. </w:t>
      </w:r>
      <w:r>
        <w:rPr>
          <w:rFonts w:cs="Times New Roman" w:ascii="Times New Roman" w:hAnsi="Times New Roman"/>
          <w:iCs/>
          <w:sz w:val="28"/>
          <w:szCs w:val="28"/>
        </w:rPr>
        <w:t xml:space="preserve">По содержанию – практико-ориентированный, может быть использован в жизни. По продолжительности – мини-проект. По комплексности – монопроект. </w:t>
      </w:r>
      <w:r>
        <w:rPr>
          <w:rFonts w:cs="Times New Roman" w:ascii="Times New Roman" w:hAnsi="Times New Roman"/>
          <w:sz w:val="28"/>
          <w:szCs w:val="28"/>
        </w:rPr>
        <w:t>Результат: карта районов Вологодской области, изготовленная на ватмане с рисунками всех гербов районов Вологод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водился на внеклассном занятии по информатике. В начале, определялся общий смысл проекта, дети предлагали свои идеи. В результате беседы о Вологодской области, мы выяснили, что в нее входит 26 районов, каждый со своей историей и символикой. Затем, дети сами вышли на проблему, «Узнать о каждом районе и о его символике». Предлагая различные идеи о конечном результате проекта, дети выбрали вариант, сделать карту Вологодской области на листе ватмана, с условными обозначениями район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тем, мы определили цели проекта: познакомиться с районами Вологодской области и их гербами. Продумывался план выполнения проекта, совместно с детьми определили какой этап проекта будет самым сложным, и какие трудности могут встретиться при его выполнении, обсудили возможные пути преодоления слож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каждый ребенок получал индивидуальное задание: подготовить информацию о каком-либо районе Вологодской области. Далее, дети находили в сети интернет герб района и распечатывали его. Обучающиеся в достаточной степени проявили навыки поиска информации с сети интер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у каждого из детей был готова часть общего проекта, они выходили к доске и на ватман, на котором были обозначены границы области и районов, приклеивали свой герб в нужное место и подписывали район. После того, как вся карта была заполнена, дети по очереди выходили и рассказывали каждый о своем райо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увидели, что дети отобрали нужный материал и умело представили результаты своей деятельности, они с желанием выполняли проект, им было интересно узнать о каждом районе Вологодской области, для них это были новые знания. Школьников заинтересовало значение символов, изображенных на герб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интересом участвовали в проектах, все были заинтересованы в результате. Каждый относился к своей части проекта внимательно и ответственно. Заметно повышается мотивация детей. В ходе каждого проекта идет формирование информационной культуры, за счет работы на компьютере в различных программах, а так же при нахождении нужной и подходящей информации в книгах, справочниках и поисковых системах, ее анализе, обработ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ектной деятельности учащиеся видят реальное применение своих знаний, понимают, как много, оказывается, они еще не знают и им предстоит узнать, у них появляется чувство ответственности перед товарищами, так как, если кто-то из них не выполнит часть своей работы, то пострадают все, и необходимый результат не будет достигнут. Кроме того, они видят, что жизненные проблемы не имеют только однозначного решения, вариантов может быть несколько, и в этом случае проявляются творческие способности ребя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ясь к защите своего проекта, ребята должны были выстроить свое выступление так, чтобы оно было максимально аргументированным, четким и логичным, что развивает, помимо логики и мышления, культуру речи. </w:t>
      </w:r>
    </w:p>
    <w:p>
      <w:pPr>
        <w:pStyle w:val="Style17"/>
        <w:widowControl w:val="false"/>
        <w:shd w:fill="FFFFFF" w:val="clear"/>
        <w:spacing w:lineRule="auto" w:line="360" w:before="0" w:after="0"/>
        <w:ind w:firstLine="709"/>
        <w:jc w:val="both"/>
        <w:rPr>
          <w:sz w:val="28"/>
          <w:szCs w:val="28"/>
        </w:rPr>
      </w:pPr>
      <w:r>
        <w:rPr>
          <w:sz w:val="28"/>
          <w:szCs w:val="28"/>
        </w:rPr>
        <w:t>Функции учителя в процессе выполнения обучающимися проектов заключаются в следующем: консультирование, помощь в определении проблемы, замысла проекта; наблюдение за ходом работы учащихся; оказание помощи отдельным учащимся; поддержание рабочей обстановки в классе; нормирование труда школьников; оценка творческой проектной деятельности на кажд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роектной деятельности следует помнить о том, только личная заинтересованность ученика в получении результата, положительная мотивация решения проблемы проекта могут поддерживать его самостоятельность и целеустремленность, упорность, настойчивость, помогать преодолевать возникающие трудности и проблемы по ходу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этапов осуществления проекта является его презентация. Педагогической целью проведения презентации является выработка и/или развитие презентативных умений и навыков. К ним относятся умения: кратко, достаточно полно и лаконично (укладываясь в 10-12 минут) рассказать о постановке и решении задачи проекта; демонстрировать понимание проблемы проекта, собственную формулировку цели и задач проекта, выбранный путь решения; анализировать ход поиска решения для аргументации выбора способа решения; демонстрировать найденное решение; анализировать влияние различных факторов на ход работы над проектом; проводить самоанализ успешности и результативности решения проблемы, адекватности уровня постановки проблемы тем средствам, с помощью которых отыскивать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дети рассказали, как именно они работали над проектом. При этом демонстрируется и наглядный материал, изготовлению которого была посвящена значительная часть времени, показывается результат практической реализации и воплощения приобретенных знаний и умений. То, что готовят дети для наглядной демонстрации своих результатов – продукт работы над проектом, требует использования определенных знаний и умений по технологии его изготовления. Вид продукта определяет форму проведения презент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ор формы презентации проекта – задача не менее, а то и более сложная, чем выбор формы продукта проектной деятельности. Формы презентации проектов могут быть различными, например: иллюстративное сопоставление фактов, документов, событий, эпох, цивилизаций; реклама; демонстрация видеофильма – продукта, выполненного на основе информационных технологий; экскурсия; отчет исследовательской экспедиции; пресс-конференция; научная конференция; деловая игра (защита на «Ученом совете» и др.); ролевая игра (воплощение в роль человека, одушевленного или неодушевленного существа; диалог исторических или литературных персонажей и т.п.); телепередача; спектакль; инсценировка реального или вымышленного исторического события; соревнования; игра с залом; спортивная иг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формы презентации результата проекта необходимо учитывать индивидуальные интересы и способности проектантов – организаторские, артистические, художественные, конструкторско-технические,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ходе организации проектной деятельности в начальной школе, мы увидели, что метод проекта способствует формированию умений и навыков работы с информацией, что составляет компонент информационной культуры младших 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является связующим звеном между теорией и практикой в образовании школьников. Метод проектов выступает основной технологической единицей проект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Программа в методе проектов строится как серия взаимосвязанных моментов, вытекающих из тех или иных задач. Обучающиеся должны научиться строить свою деятельность совместно с другими, найти, добыть знания, необходимые для выполнения того или иного проекта, таким образом, разрешая свои жизненные задачи, строя отношения друг с другом, познавая жизнь, ребята получают необходимые для этой жизни знания, причем самостоятельно, или совместно с другими в группе, концентрируясь на живом и жизненном материале, учась разбираться путем проб в реалиях жизни. Вышесказанное подтверждает потенциалы использования проектной деятельности в формировании информационной культуры обучаю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ектной деятельности младших школьников в ходе практики подтвердила ее возможности в формировании информационной культуры, представленные в теоретических положениях исследования.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все чаще называют информационным. Для человека одним из самых важных умений сегодня становиться умение работать с информацией. И образование сегодня все больше ориентируется не только на полноту сообщаемых сведений, но и на умение добывать информацию, осмысливать ее, преобразовывать, извлекать из нее необходимые знания, интегрировать знания, а также применять их для получения новых знаний, объясняющих явления окружающего ми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извлекать, структурировать, анализировать и порождать новую информацию на основе получаемых сведений характеризует то, что можно называть «информационной культурой личности». Информационная культура личности формируется на протяжении всей жизни человека и выступает как одна из важных составляющих общей культуры человека, без которой невозможно взаимодействовать в информационном обществе. Большую роль в формировании информационной культуры играет образование.</w:t>
      </w:r>
    </w:p>
    <w:p>
      <w:pPr>
        <w:pStyle w:val="Style17"/>
        <w:widowControl w:val="false"/>
        <w:spacing w:lineRule="auto" w:line="360" w:before="0" w:after="0"/>
        <w:ind w:firstLine="709"/>
        <w:jc w:val="both"/>
        <w:rPr>
          <w:sz w:val="28"/>
          <w:szCs w:val="28"/>
        </w:rPr>
      </w:pPr>
      <w:r>
        <w:rPr>
          <w:sz w:val="28"/>
          <w:szCs w:val="28"/>
        </w:rPr>
        <w:t>Анализ определений, приведенных в различных источниках, позволил выделить две сущностные составляющие понятия «информационная культура личности» – это знания, умения и навыки эффективного поиска информации, и ее использование (анализ, дифференциация, структурирование, отбор, синтез и др.) для решения теоретических и практических задач.</w:t>
      </w:r>
    </w:p>
    <w:p>
      <w:pPr>
        <w:pStyle w:val="Style17"/>
        <w:widowControl w:val="false"/>
        <w:spacing w:lineRule="auto" w:line="360" w:before="0" w:after="0"/>
        <w:ind w:firstLine="709"/>
        <w:jc w:val="both"/>
        <w:rPr/>
      </w:pPr>
      <w:r>
        <w:rPr>
          <w:sz w:val="28"/>
          <w:szCs w:val="28"/>
        </w:rPr>
        <w:t xml:space="preserve">В нашем исследовании информационная культура личности понимается как разносторонние умения и навыки поиска и использования человеком нужной информации для решения теоретических и практических задач. Для этого необходимо вырабатывать следующие навыки и умения: дифференциация информации; выделение значимой информации; выработка критериев оценки информации; а так же умение производить информацию и использовать е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м обществе человеку придется учиться всю жизнь, а информационные объекты в работе любого профессионала станут гипермедийными (то есть, будут объединять текст, наглядно-графические объекты, цифровые данные, неподвижные и движущиеся изображения, звук, ссылки и базы данных), передаваемыми устно, телекоммуникационно, размещаемыми в Интернете. Следовательно, необходимо подготовить людей к жизни в условиях информатизации и развития новых технологий. ИКТ-компетентность – умения и навыки использования информационно-коммуникационных технологий – выступает компонентом информационной культуры личности.</w:t>
      </w:r>
    </w:p>
    <w:p>
      <w:pPr>
        <w:pStyle w:val="Normal"/>
        <w:widowControl w:val="false"/>
        <w:spacing w:lineRule="auto" w:line="360" w:before="0" w:after="0"/>
        <w:ind w:firstLine="709"/>
        <w:jc w:val="both"/>
        <w:rPr/>
      </w:pPr>
      <w:r>
        <w:rPr>
          <w:rFonts w:cs="Times New Roman" w:ascii="Times New Roman" w:hAnsi="Times New Roman"/>
          <w:sz w:val="28"/>
          <w:szCs w:val="28"/>
        </w:rPr>
        <w:t>Ключевая задача учителя – отбор, систематизация, структурирование необходимой учебной информации, адекватное ее представление с использованием возможностей информационных технологий, и такая организация деятельности обучающихся, которая позволит им работать с представленной информацией не на репродуктивном уровне, а на уровне творчества, когда требуется отбор информации, ее анализ, синтез, оценка и рождение нового знания. В этой связи развитие информационной культуры становится необходимым требованием к современному учителю. В выпускной квалификационной работе описаны критерии и показатели, характеризующие уровень информационной культуры учи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нализ Федерального государственного образовательного стандарта начального общего образования (ФГОС НОО) показал, что среди требований, предъявляемых к результатам освоения основной образовательной программы начального общего образования, представлены и требования непосредственно связанные с содержанием информационной культуры личности (метапредметные и предметные результаты). </w:t>
      </w:r>
      <w:r>
        <w:rPr>
          <w:rFonts w:cs="Times New Roman" w:ascii="Times New Roman" w:hAnsi="Times New Roman"/>
          <w:sz w:val="28"/>
          <w:szCs w:val="28"/>
          <w:lang w:val="en-US" w:eastAsia="en-US"/>
        </w:rPr>
        <w:t xml:space="preserve">Планируемые результаты освоения обучающимися основной образовательной программы начального общего образования, представленные в </w:t>
      </w:r>
      <w:r>
        <w:rPr>
          <w:rFonts w:cs="Times New Roman" w:ascii="Times New Roman" w:hAnsi="Times New Roman"/>
          <w:sz w:val="28"/>
          <w:szCs w:val="28"/>
        </w:rPr>
        <w:t>примерной основной общеобразовательной программе начального общего образования (ООП НОО), также отражают требования непосредственно связанные с формированием информационной культуры младших школьников (программа формирования универсальных учебных действий, планируемые результаты освоения обучающимися предметных областей деятельности). Высокие темпы информатизации общества определили выделение программы формирования ИКТ-компетентности в отдельную подпрограмму формирования универсальных учебных, представленную в примерной ООП НО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стоящей перед нами было изучить на практике возможности проектной деятельности в формирования информационной культуры младших школьников.</w:t>
      </w:r>
    </w:p>
    <w:p>
      <w:pPr>
        <w:pStyle w:val="Normal"/>
        <w:widowControl w:val="false"/>
        <w:shd w:fill="FFFFFF" w:val="clear"/>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 xml:space="preserve">Проектная деятельность строится как серия взаимосвязанных проектов, вытекающих из тех или иных жизненных задач. Проектная деятельность предполагает ориентацию на получение конкретного </w:t>
      </w:r>
      <w:r>
        <w:rPr>
          <w:rFonts w:cs="Times New Roman" w:ascii="Times New Roman" w:hAnsi="Times New Roman"/>
          <w:iCs/>
          <w:sz w:val="28"/>
          <w:szCs w:val="28"/>
        </w:rPr>
        <w:t xml:space="preserve">результата; </w:t>
      </w:r>
      <w:r>
        <w:rPr>
          <w:rFonts w:cs="Times New Roman" w:ascii="Times New Roman" w:hAnsi="Times New Roman"/>
          <w:sz w:val="28"/>
          <w:szCs w:val="28"/>
        </w:rPr>
        <w:t xml:space="preserve">предварительное описание результата; относительно жесткую фиксацию </w:t>
      </w:r>
      <w:r>
        <w:rPr>
          <w:rFonts w:cs="Times New Roman" w:ascii="Times New Roman" w:hAnsi="Times New Roman"/>
          <w:iCs/>
          <w:sz w:val="28"/>
          <w:szCs w:val="28"/>
        </w:rPr>
        <w:t xml:space="preserve">срока достижения </w:t>
      </w:r>
      <w:r>
        <w:rPr>
          <w:rFonts w:cs="Times New Roman" w:ascii="Times New Roman" w:hAnsi="Times New Roman"/>
          <w:sz w:val="28"/>
          <w:szCs w:val="28"/>
        </w:rPr>
        <w:t xml:space="preserve">результата; предварительное </w:t>
      </w:r>
      <w:r>
        <w:rPr>
          <w:rFonts w:cs="Times New Roman" w:ascii="Times New Roman" w:hAnsi="Times New Roman"/>
          <w:iCs/>
          <w:sz w:val="28"/>
          <w:szCs w:val="28"/>
        </w:rPr>
        <w:t xml:space="preserve">планирование </w:t>
      </w:r>
      <w:r>
        <w:rPr>
          <w:rFonts w:cs="Times New Roman" w:ascii="Times New Roman" w:hAnsi="Times New Roman"/>
          <w:sz w:val="28"/>
          <w:szCs w:val="28"/>
        </w:rPr>
        <w:t xml:space="preserve">действий по достижению результата; планирование отдельных действий с конкретизацией результатов, обеспечивающих достижение общего результата проекта; </w:t>
      </w:r>
      <w:r>
        <w:rPr>
          <w:rFonts w:cs="Times New Roman" w:ascii="Times New Roman" w:hAnsi="Times New Roman"/>
          <w:iCs/>
          <w:sz w:val="28"/>
          <w:szCs w:val="28"/>
        </w:rPr>
        <w:t xml:space="preserve">выполнение действий </w:t>
      </w:r>
      <w:r>
        <w:rPr>
          <w:rFonts w:cs="Times New Roman" w:ascii="Times New Roman" w:hAnsi="Times New Roman"/>
          <w:sz w:val="28"/>
          <w:szCs w:val="28"/>
        </w:rPr>
        <w:t xml:space="preserve">с их одновременным </w:t>
      </w:r>
      <w:r>
        <w:rPr>
          <w:rFonts w:cs="Times New Roman" w:ascii="Times New Roman" w:hAnsi="Times New Roman"/>
          <w:iCs/>
          <w:sz w:val="28"/>
          <w:szCs w:val="28"/>
        </w:rPr>
        <w:t xml:space="preserve">мониторингом </w:t>
      </w:r>
      <w:r>
        <w:rPr>
          <w:rFonts w:cs="Times New Roman" w:ascii="Times New Roman" w:hAnsi="Times New Roman"/>
          <w:sz w:val="28"/>
          <w:szCs w:val="28"/>
        </w:rPr>
        <w:t xml:space="preserve">и </w:t>
      </w:r>
      <w:r>
        <w:rPr>
          <w:rFonts w:cs="Times New Roman" w:ascii="Times New Roman" w:hAnsi="Times New Roman"/>
          <w:iCs/>
          <w:sz w:val="28"/>
          <w:szCs w:val="28"/>
        </w:rPr>
        <w:t xml:space="preserve">коррекцией; получение продукта </w:t>
      </w:r>
      <w:r>
        <w:rPr>
          <w:rFonts w:cs="Times New Roman" w:ascii="Times New Roman" w:hAnsi="Times New Roman"/>
          <w:sz w:val="28"/>
          <w:szCs w:val="28"/>
        </w:rPr>
        <w:t>проектной деятельности, его соотнесение с исходной ситуацией проектирования, анализ нов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является начальным этапом вхождения в проектную деятельность, закладывающим фундаментом дальнейшего овладения ею. В проектной деятельности младших школьников можно выделить следующие этапы, соответствующие учебной деятельности: мотивационный, планирующий – подготовительный, информационно-операционный, рефлексивно-оценочный. Обучение школьников проектной деятельности может осуществляться в рамках различных общеобразовательных дисциплин, а также во внеурочной деятель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организации проектной деятельности выступает метод проектов. Метод проектов ориентирован не на интеграцию фактических знаний, а на их применение и приобретение новых.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w:t>
      </w:r>
    </w:p>
    <w:p>
      <w:pPr>
        <w:pStyle w:val="Style17"/>
        <w:widowControl w:val="false"/>
        <w:shd w:fill="FFFFFF" w:val="clear"/>
        <w:spacing w:lineRule="auto" w:line="360" w:before="0" w:after="0"/>
        <w:ind w:firstLine="709"/>
        <w:jc w:val="both"/>
        <w:rPr>
          <w:sz w:val="28"/>
          <w:szCs w:val="28"/>
        </w:rPr>
      </w:pPr>
      <w:r>
        <w:rPr>
          <w:sz w:val="28"/>
          <w:szCs w:val="28"/>
        </w:rPr>
        <w:t xml:space="preserve">Метод проектов характеризуется как личностно-ориентированный, деятельностный; он обучает взаимодействию в группе и групповой деятельности; развивает умения самовыражения, самопроявления, самопрезентации и рефлексии; формирует навык самостоятельности в мыслительной, практической и волевой сферах; воспитывает целеустремленность, ответственность, инициативность и творческое отношение к делу. В связи с тем, что реализация проекта требует работу с информацией – поиск, обработку, использование, созидание и т.п., метод проекта создаёт условия для формирования информационной культуры 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пускной квалификационной работе представлен опыт автора по использованию метода проекта в начальной школе. В ходе преддипломной практики в МОУ «Средняя общеобразовательная школа № 15» города Вологды было реализовано четыре проекта во 2А классе: «Транспорт», «Дачный участок», «Гербы районов Вологодской области» и «Новогодняя Ёл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ектной деятельности учащиеся увидели реальное применение своих знаний. Дети с интересом участвовали в проектах, были заинтересованы в результате. Участие в проекте позволило им понять границы своих знаний, появилась потребность их расширить; у них проявлялось чувство ответственности перед товарищами, так как, если кто-то из них не выполнит часть своей работы, то пострадают все, и необходимый общий результат не будет достигнут. Кроме того, обучающиеся увидели, что жизненные проблемы не имеют только однозначного решения, вариантов может быть несколько, и в этом случае появляется возможность реализовать творческие способности ребят. </w:t>
      </w:r>
    </w:p>
    <w:p>
      <w:pPr>
        <w:pStyle w:val="Style17"/>
        <w:widowControl w:val="false"/>
        <w:shd w:fill="FFFFFF" w:val="clear"/>
        <w:spacing w:lineRule="auto" w:line="360" w:before="0" w:after="0"/>
        <w:ind w:firstLine="709"/>
        <w:jc w:val="both"/>
        <w:rPr>
          <w:sz w:val="28"/>
          <w:szCs w:val="28"/>
        </w:rPr>
      </w:pPr>
      <w:r>
        <w:rPr>
          <w:sz w:val="28"/>
          <w:szCs w:val="28"/>
        </w:rPr>
        <w:t>Функциями учителя в процессе выполнения обучающимися проектов выступают: консультирование, помощь в определении проблемы, замысла проекта; наблюдение за ходом работы учащихся; оказание помощи отдельным учащимся; поддержание рабочей обстановки в классе; нормирование труда школьников; оценка творческой проектной деятельности на кажд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предполагала поиск информации в книгах, справочниках и поисковых системах, ее анализ, обработку, презентацию; работу на компьютере в различных программах, что способствовало формированию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блемы использования проектной деятельности в качестве средства формирования информационной культуры младших школьников в дальнейшем может быть реализовано в следующих направлениях: приемы и методы обучения проектной деятельности младших школьников; разработка проблемного поля для проектов по каждому из учебных предметов в начальной школе; изучение способов мотивации участников проекта; разработка критериев и показателей сформированности информационной культуры младших школьник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Антонова С. Г. Информационная культура личности: вопросы формирования / С. Г. Антонова. − Спб.: Высшее образование России, 1994. − 243 с.</w:t>
      </w:r>
    </w:p>
    <w:p>
      <w:pPr>
        <w:pStyle w:val="Style19"/>
        <w:widowControl w:val="false"/>
        <w:numPr>
          <w:ilvl w:val="0"/>
          <w:numId w:val="2"/>
        </w:numPr>
        <w:spacing w:lineRule="auto" w:line="360" w:before="0" w:after="0"/>
        <w:ind w:left="0" w:hanging="0"/>
        <w:contextualSpacing/>
        <w:jc w:val="both"/>
        <w:rPr/>
      </w:pPr>
      <w:r>
        <w:rPr>
          <w:rStyle w:val="Spelle"/>
          <w:rFonts w:cs="Times New Roman" w:ascii="Times New Roman" w:hAnsi="Times New Roman"/>
          <w:sz w:val="28"/>
          <w:szCs w:val="28"/>
        </w:rPr>
        <w:t>Брановский</w:t>
      </w:r>
      <w:r>
        <w:rPr>
          <w:rFonts w:cs="Times New Roman" w:ascii="Times New Roman" w:hAnsi="Times New Roman"/>
          <w:sz w:val="28"/>
          <w:szCs w:val="28"/>
        </w:rPr>
        <w:t xml:space="preserve"> Ю. А. Работа в информационной среде:</w:t>
      </w:r>
      <w:r>
        <w:rPr>
          <w:rStyle w:val="Spelle"/>
          <w:rFonts w:cs="Times New Roman" w:ascii="Times New Roman" w:hAnsi="Times New Roman"/>
          <w:sz w:val="28"/>
          <w:szCs w:val="28"/>
        </w:rPr>
        <w:t xml:space="preserve"> Высш</w:t>
      </w:r>
      <w:r>
        <w:rPr>
          <w:rFonts w:cs="Times New Roman" w:ascii="Times New Roman" w:hAnsi="Times New Roman"/>
          <w:sz w:val="28"/>
          <w:szCs w:val="28"/>
        </w:rPr>
        <w:t>ее образование в России / Ю.А. Брановский. − М.: ОБРАЗОВАНИЕ, 2002. − 285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Генедина Н. И. Формирование информационной культуры личности в образовательных учреждениях: учебно-методическое пособие / Н. И. Генедина. − М.: Просвещение, 2002. − 337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Генедина Н. И. Дидактические основы формирования информационной культуры / Н. И. Генедина. − М.: Школьная библиотека, 2002. − 157 с.</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омова О. К. Развитие информационной культуры детей в школах и детских библиотеках / О.К. Громова. − М: Профессия, 2009. − 312с. </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Збаровская Н. В. Информационная культура личности: проблемы формирования / Н. В. Збаровская. − Спб: Библиотечное дело, 2005. − 63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Зубов Ю.С. Информатизация и информационная культура / Ю.С. Зубов. − М.: </w:t>
      </w:r>
      <w:r>
        <w:rPr>
          <w:rFonts w:cs="Times New Roman" w:ascii="Times New Roman" w:hAnsi="Times New Roman"/>
          <w:sz w:val="28"/>
          <w:szCs w:val="28"/>
          <w:lang w:val="en-US"/>
        </w:rPr>
        <w:t>ACADEMA</w:t>
      </w:r>
      <w:r>
        <w:rPr>
          <w:rFonts w:cs="Times New Roman" w:ascii="Times New Roman" w:hAnsi="Times New Roman"/>
          <w:sz w:val="28"/>
          <w:szCs w:val="28"/>
        </w:rPr>
        <w:t>, 1994. − 193</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Кириленко А. В. Основы информационной культуры. Библиография: учебное пособие / А.В. Кириленко. − М, 2008. − 156 с. </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нюшенко С. М. Формирование информационной культуры личности педагога / С.М. Кнюшенко. − М: Эйдос, 2005. − 324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Конышева М. Н. Проектная деятельность младших школьников на уроках технологии: книга для учителя начальных классов / М.Н. Конышева. − М.: Ассоциация ХХ</w:t>
      </w:r>
      <w:r>
        <w:rPr>
          <w:rFonts w:cs="Times New Roman" w:ascii="Times New Roman" w:hAnsi="Times New Roman"/>
          <w:sz w:val="28"/>
          <w:szCs w:val="28"/>
          <w:lang w:val="en-US"/>
        </w:rPr>
        <w:t>I</w:t>
      </w:r>
      <w:r>
        <w:rPr>
          <w:rFonts w:cs="Times New Roman" w:ascii="Times New Roman" w:hAnsi="Times New Roman"/>
          <w:sz w:val="28"/>
          <w:szCs w:val="28"/>
        </w:rPr>
        <w:t xml:space="preserve"> век, 2006. – 48 с.</w:t>
      </w:r>
    </w:p>
    <w:p>
      <w:pPr>
        <w:pStyle w:val="Style19"/>
        <w:widowControl w:val="false"/>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ология. </w:t>
      </w:r>
      <w:r>
        <w:rPr>
          <w:rFonts w:cs="Times New Roman" w:ascii="Times New Roman" w:hAnsi="Times New Roman"/>
          <w:sz w:val="28"/>
          <w:szCs w:val="28"/>
          <w:lang w:val="en-US"/>
        </w:rPr>
        <w:t>XX</w:t>
      </w:r>
      <w:r>
        <w:rPr>
          <w:rFonts w:cs="Times New Roman" w:ascii="Times New Roman" w:hAnsi="Times New Roman"/>
          <w:sz w:val="28"/>
          <w:szCs w:val="28"/>
        </w:rPr>
        <w:t xml:space="preserve"> век. Энциклопедия. − Режим доступа: http://www.philosophy.ru/edu/ref/enc/</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Макарова Л. Н. Компьютерная культура будущих специалистов в контексте их личностного развития: Педагогическая информатика / Л.Н. Макарова. − М.: Знание, 2003. − 174 с . </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Матяш Н. В. Проектная деятельность младших школьников: книга для учителя начальных классов / Н. В. Матяш, В. Д. Симоненко. − М.: Вентанта-Граф, 2002. − 112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Мяэотс О. Н. Уроки информационной грамотности в школе: методические рекомендации / О.Н. Мяэотс.</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М.: Чистые пруды, 2005. </w:t>
      </w:r>
      <w:r>
        <w:rPr>
          <w:rFonts w:cs="Times New Roman" w:ascii="Times New Roman" w:hAnsi="Times New Roman"/>
          <w:sz w:val="28"/>
          <w:szCs w:val="28"/>
        </w:rPr>
        <w:t xml:space="preserve">− </w:t>
      </w:r>
      <w:r>
        <w:rPr>
          <w:rFonts w:cs="Times New Roman" w:ascii="Times New Roman" w:hAnsi="Times New Roman"/>
          <w:sz w:val="28"/>
          <w:szCs w:val="28"/>
          <w:lang w:eastAsia="ru-RU"/>
        </w:rPr>
        <w:t>32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Новоковшонов Ю. А. Воспитание информационной культуры / Ю. А. Новоковшонов. − М: Народное образование, 2003. − 123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ахомова Н. Ю. Метод учебного проекта в образовательном учреждении: пособие для учителей и студентов педагогических вузов / Н.Ю. Пахомова. − М.: АРКТИ, 2003. − 110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олат Е. С. Метод проектов. Современная гимназия: взгляд теоретика и практика / Е. С. Полат. − М.: ВЛАДОС, 2000. − 347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оливанова К.Н. Проектная деятельность школьников / К.Н. Поливанова. − М.: Просвещение, 2006. − 192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роектные задачи в начальной школе: пособие для учителя / А. Б. Воронцев, В. М. Заславский, С. В. Егоркина. – 3-е изд. – М.: Просвещение, 2011. – 176 с.</w:t>
      </w:r>
    </w:p>
    <w:p>
      <w:pPr>
        <w:pStyle w:val="Style19"/>
        <w:widowControl w:val="false"/>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 xml:space="preserve">Примерная программа начального общего образования. – Режим доступа: </w:t>
      </w:r>
      <w:hyperlink r:id="rId2">
        <w:r>
          <w:rPr>
            <w:rStyle w:val="InternetLink"/>
            <w:rFonts w:cs="Times New Roman" w:ascii="Times New Roman" w:hAnsi="Times New Roman"/>
            <w:color w:val="000000"/>
            <w:sz w:val="28"/>
            <w:szCs w:val="28"/>
            <w:u w:val="none"/>
          </w:rPr>
          <w:t>http://standart.edu.ru/catalog.aspx?CatalogId=2768</w:t>
        </w:r>
      </w:hyperlink>
      <w:r>
        <w:rPr>
          <w:rFonts w:cs="Times New Roman" w:ascii="Times New Roman" w:hAnsi="Times New Roman"/>
          <w:sz w:val="28"/>
          <w:szCs w:val="28"/>
        </w:rPr>
        <w:t>;</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китов А. И. Философия компьютерной революции / А. И. Ракитов. − М.: Политиздат, 1991. − 287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Райзберг Б. А. Современный экономический словарь / Б. А. Райзберг, Л. Ш. Лозовский. − Режим доступа: http://economy.polbu.ru/</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венко А. И. Методика исследовательского обучения младших школьников / А. И. Савенко. − Самара.: Фёдоров, 2010. − 192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сова И. А. Метод проектов в технологическом образовании школьников / И. А. Сасова. − М.: Вентана-Граф, 2003. − 38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колова Т. Е. Информационная культура младших школьников, как педагогическая проблема / Т. Е. Соколова. − Самара: Фёдоров, 2002. − 327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дубова Г. А. Основы информационной культуры: сборник методических материалов / Г. А. Стародубова.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da</w:t>
      </w:r>
      <w:r>
        <w:rPr>
          <w:rFonts w:cs="Times New Roman" w:ascii="Times New Roman" w:hAnsi="Times New Roman"/>
          <w:sz w:val="28"/>
          <w:szCs w:val="28"/>
        </w:rPr>
        <w:t>/</w:t>
      </w:r>
      <w:r>
        <w:rPr>
          <w:rFonts w:cs="Times New Roman" w:ascii="Times New Roman" w:hAnsi="Times New Roman"/>
          <w:sz w:val="28"/>
          <w:szCs w:val="28"/>
          <w:lang w:val="en-US"/>
        </w:rPr>
        <w:t>apkpr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ntent</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е</w:t>
      </w:r>
      <w:r>
        <w:rPr>
          <w:rFonts w:cs="Times New Roman" w:ascii="Times New Roman" w:hAnsi="Times New Roman"/>
          <w:sz w:val="28"/>
          <w:szCs w:val="28"/>
          <w:lang w:val="en-US"/>
        </w:rPr>
        <w:t>w</w:t>
      </w:r>
      <w:r>
        <w:rPr>
          <w:rFonts w:cs="Times New Roman" w:ascii="Times New Roman" w:hAnsi="Times New Roman"/>
          <w:sz w:val="28"/>
          <w:szCs w:val="28"/>
        </w:rPr>
        <w:t>/559/93</w:t>
      </w:r>
    </w:p>
    <w:p>
      <w:pPr>
        <w:pStyle w:val="Style19"/>
        <w:widowControl w:val="false"/>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Режим доступа: http://standart.edu.ru/catalog.aspx?</w:t>
        <w:br/>
        <w:t xml:space="preserve">CatalogId=959; </w:t>
      </w:r>
    </w:p>
    <w:p>
      <w:pPr>
        <w:pStyle w:val="Style19"/>
        <w:widowControl w:val="false"/>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ый словарь. − Режим доступа: </w:t>
      </w:r>
      <w:hyperlink r:id="rId3">
        <w:r>
          <w:rPr>
            <w:rStyle w:val="InternetLink"/>
            <w:rFonts w:cs="Times New Roman" w:ascii="Times New Roman" w:hAnsi="Times New Roman"/>
            <w:color w:val="000000"/>
            <w:sz w:val="28"/>
            <w:szCs w:val="28"/>
            <w:u w:val="none"/>
          </w:rPr>
          <w:t>http://www.finam.ru/dictionary</w:t>
        </w:r>
      </w:hyperlink>
    </w:p>
    <w:p>
      <w:pPr>
        <w:pStyle w:val="Style19"/>
        <w:widowControl w:val="false"/>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Style w:val="Spelle"/>
          <w:rFonts w:cs="Times New Roman" w:ascii="Times New Roman" w:hAnsi="Times New Roman"/>
          <w:sz w:val="28"/>
          <w:szCs w:val="28"/>
        </w:rPr>
        <w:t>Шеховцева</w:t>
      </w:r>
      <w:r>
        <w:rPr>
          <w:rFonts w:cs="Times New Roman" w:ascii="Times New Roman" w:hAnsi="Times New Roman"/>
          <w:sz w:val="28"/>
          <w:szCs w:val="28"/>
        </w:rPr>
        <w:t xml:space="preserve"> Е. Ю. Информационная культура цивилизации на пороге следующего тысячелетия: </w:t>
      </w:r>
      <w:r>
        <w:rPr>
          <w:rFonts w:cs="Times New Roman" w:ascii="Times New Roman" w:hAnsi="Times New Roman"/>
          <w:sz w:val="28"/>
          <w:szCs w:val="28"/>
          <w:lang w:val="en-US"/>
        </w:rPr>
        <w:t>a</w:t>
      </w:r>
      <w:r>
        <w:rPr>
          <w:rFonts w:cs="Times New Roman" w:ascii="Times New Roman" w:hAnsi="Times New Roman"/>
          <w:sz w:val="28"/>
          <w:szCs w:val="28"/>
        </w:rPr>
        <w:t xml:space="preserve">илософия, культура и современность / Е. Ю. Шеховцева. − Саратов: </w:t>
      </w:r>
      <w:r>
        <w:rPr>
          <w:rFonts w:cs="Times New Roman" w:ascii="Times New Roman" w:hAnsi="Times New Roman"/>
          <w:sz w:val="28"/>
          <w:szCs w:val="28"/>
          <w:lang w:val="en-US"/>
        </w:rPr>
        <w:t>EWDI</w:t>
      </w:r>
      <w:r>
        <w:rPr>
          <w:rFonts w:cs="Times New Roman" w:ascii="Times New Roman" w:hAnsi="Times New Roman"/>
          <w:sz w:val="28"/>
          <w:szCs w:val="28"/>
        </w:rPr>
        <w:t>, 2000. − 238 с.</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Тран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проекта. Урок окружающего мира, 2 класс. По продолжительности это – мини-проект, по содержанию – информационный, по предметно-содержательной области – монопроект. Результат – презентация.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Цель проекта: </w:t>
      </w:r>
      <w:r>
        <w:rPr>
          <w:rFonts w:cs="Times New Roman" w:ascii="Times New Roman" w:hAnsi="Times New Roman"/>
          <w:iCs/>
          <w:sz w:val="28"/>
          <w:szCs w:val="28"/>
        </w:rPr>
        <w:t>познакомиться с понятием «транспорт», с видами транспорта; расширить</w:t>
      </w:r>
      <w:r>
        <w:rPr>
          <w:rFonts w:cs="Times New Roman" w:ascii="Times New Roman" w:hAnsi="Times New Roman"/>
          <w:sz w:val="28"/>
          <w:szCs w:val="28"/>
        </w:rPr>
        <w:t xml:space="preserve"> кругозор обучающихс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t>План выполнения проекта:</w:t>
      </w:r>
    </w:p>
    <w:tbl>
      <w:tblPr>
        <w:tblW w:w="9570" w:type="dxa"/>
        <w:jc w:val="left"/>
        <w:tblInd w:w="-113" w:type="dxa"/>
        <w:tblLayout w:type="fixed"/>
        <w:tblCellMar>
          <w:top w:w="0" w:type="dxa"/>
          <w:left w:w="108" w:type="dxa"/>
          <w:bottom w:w="0" w:type="dxa"/>
          <w:right w:w="108" w:type="dxa"/>
        </w:tblCellMar>
      </w:tblPr>
      <w:tblGrid>
        <w:gridCol w:w="1951"/>
        <w:gridCol w:w="425"/>
        <w:gridCol w:w="71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20"/>
              </w:rPr>
              <w:t>1.Этап Мотиваци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 этап</w:t>
            </w:r>
          </w:p>
          <w:p>
            <w:pPr>
              <w:pStyle w:val="Normal"/>
              <w:widowControl w:val="false"/>
              <w:spacing w:lineRule="auto" w:line="360" w:before="0" w:after="0"/>
              <w:jc w:val="both"/>
              <w:rPr/>
            </w:pPr>
            <w:r>
              <w:rPr>
                <w:rFonts w:cs="Times New Roman" w:ascii="Times New Roman" w:hAnsi="Times New Roman"/>
                <w:iCs/>
                <w:sz w:val="20"/>
                <w:szCs w:val="20"/>
              </w:rPr>
              <w:t>Планирующи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 этап</w:t>
            </w:r>
          </w:p>
          <w:p>
            <w:pPr>
              <w:pStyle w:val="Normal"/>
              <w:widowControl w:val="false"/>
              <w:spacing w:lineRule="auto" w:line="360" w:before="0" w:after="0"/>
              <w:jc w:val="both"/>
              <w:rPr/>
            </w:pPr>
            <w:r>
              <w:rPr>
                <w:rFonts w:cs="Times New Roman" w:ascii="Times New Roman" w:hAnsi="Times New Roman"/>
                <w:iCs/>
                <w:sz w:val="20"/>
                <w:szCs w:val="20"/>
              </w:rPr>
              <w:t>Операци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ценочны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Тема нашего урока «Виды транспорта», сегодня мы будем выполнять проект. На уроке мы узнаем, что такое транспорт, для чего он нужен, какие виды транспорта существуют: по предназначению и передвижению. Мы разделимся на группы, каждая группа получает задание. В итоге у нас получится презентация.</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так, как будет называться наш проек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Виды транспорт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Что мы будем делать и что получиться в итоге?</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кие виды транспорта вы знаете?</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 xml:space="preserve">Вам нужно найти в различных источниках определение транспорта, первая группа готовить информацию о воздушном транспорте, находит фотографии картинки. Вторая группа – водный транспорт. Третья – наземный. Четвертая – специальный транспорт. Пятая – пассажирский. Шестая – грузовой. Это будут части нашего проекта. Затем я все объединю в одну презентацию. Защищать проект будем все вместе, каждый ту часть, которую он выполнял. </w:t>
            </w:r>
          </w:p>
          <w:p>
            <w:pPr>
              <w:pStyle w:val="Normal"/>
              <w:widowControl w:val="false"/>
              <w:spacing w:lineRule="auto" w:line="360" w:before="0" w:after="0"/>
              <w:jc w:val="both"/>
              <w:rPr/>
            </w:pPr>
            <w:r>
              <w:rPr>
                <w:rFonts w:cs="Times New Roman" w:ascii="Times New Roman" w:hAnsi="Times New Roman"/>
                <w:iCs/>
                <w:sz w:val="20"/>
                <w:szCs w:val="20"/>
              </w:rPr>
              <w:t>Определение транспорта вы можете найти в толковом словаре или энциклопедии. А найти картинку и информацию в сети интернет. Приступаем к работе, садимся за компьютеры.</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начала выберем одно определение транспорта, зачитываем свои варианты.</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становимся на определении, взятое из толкового словаря. Я оформлю презентацию, и на следующем уроке мы будем защищать наш проек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резентация проекта. Прочитайте название нашего проект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азовите цель нашего проект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рочитайте определение транспорт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а какие два вида делится транспор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Теперь каждая группа представляет свою часть. Остальные задают вопросы и оцениваю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Теперь вы знаете, что такое транспорт и его виды. </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 Дачный Участок»</w:t>
      </w:r>
    </w:p>
    <w:p>
      <w:pPr>
        <w:pStyle w:val="Normal"/>
        <w:widowControl w:val="false"/>
        <w:spacing w:lineRule="auto" w:line="360" w:before="0" w:after="0"/>
        <w:ind w:firstLine="709"/>
        <w:jc w:val="both"/>
        <w:rPr/>
      </w:pPr>
      <w:r>
        <w:rPr>
          <w:rFonts w:cs="Times New Roman" w:ascii="Times New Roman" w:hAnsi="Times New Roman"/>
          <w:sz w:val="28"/>
          <w:szCs w:val="28"/>
        </w:rPr>
        <w:t>Общая характеристика проекта. У</w:t>
      </w:r>
      <w:r>
        <w:rPr>
          <w:rFonts w:cs="Times New Roman" w:ascii="Times New Roman" w:hAnsi="Times New Roman"/>
          <w:iCs/>
          <w:sz w:val="28"/>
          <w:szCs w:val="28"/>
        </w:rPr>
        <w:t>рок информатики, 2 класс. По содержанию – практико-ориентированный, может быть использован в жизни. По продолжительности – краткосрочный. По комплексности – монопроект. Результат – макет земельного участк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t>План выполнения проекта:</w:t>
      </w:r>
    </w:p>
    <w:tbl>
      <w:tblPr>
        <w:tblW w:w="9570" w:type="dxa"/>
        <w:jc w:val="left"/>
        <w:tblInd w:w="-113" w:type="dxa"/>
        <w:tblLayout w:type="fixed"/>
        <w:tblCellMar>
          <w:top w:w="0" w:type="dxa"/>
          <w:left w:w="108" w:type="dxa"/>
          <w:bottom w:w="0" w:type="dxa"/>
          <w:right w:w="108" w:type="dxa"/>
        </w:tblCellMar>
      </w:tblPr>
      <w:tblGrid>
        <w:gridCol w:w="1383"/>
        <w:gridCol w:w="329"/>
        <w:gridCol w:w="7858"/>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Этап Мотив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и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ланиру-</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ющи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пераци-</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ценочный.</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7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Ребята, сегодня на внеклассном занятии мы с вами будем выполнять проект. Наверно у каждого из вас есть дачный участок. Сегодня на занятии мы должны поговорить о ваших дачных участках, выяснить, какие они и попробовать смоделировать свой дачный участок. Затем, когда модель дачного участка будет готова, мы попробуем сделать его макет. </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так, как будет называться наш проек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Дачный участок.</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Что мы будем делать и что получиться в итоге?</w:t>
            </w:r>
          </w:p>
          <w:p>
            <w:pPr>
              <w:pStyle w:val="Normal"/>
              <w:widowControl w:val="false"/>
              <w:spacing w:lineRule="auto" w:line="360" w:before="0" w:after="0"/>
              <w:jc w:val="both"/>
              <w:rPr/>
            </w:pPr>
            <w:r>
              <w:rPr>
                <w:rFonts w:cs="Times New Roman" w:ascii="Times New Roman" w:hAnsi="Times New Roman"/>
                <w:iCs/>
                <w:sz w:val="20"/>
                <w:szCs w:val="20"/>
              </w:rPr>
              <w:t xml:space="preserve">Сейчас послушайте внимательно, я расскажу план выполнения проекта. Сначала мы с вами поговорим о ваших участках, что на них находится, и чем они отличаются. Затем, вы за компьютерами в программе </w:t>
            </w:r>
            <w:r>
              <w:rPr>
                <w:rFonts w:cs="Times New Roman" w:ascii="Times New Roman" w:hAnsi="Times New Roman"/>
                <w:iCs/>
                <w:sz w:val="20"/>
                <w:szCs w:val="20"/>
                <w:lang w:val="en-US"/>
              </w:rPr>
              <w:t>Paint</w:t>
            </w:r>
            <w:r>
              <w:rPr>
                <w:rFonts w:cs="Times New Roman" w:ascii="Times New Roman" w:hAnsi="Times New Roman"/>
                <w:iCs/>
                <w:sz w:val="20"/>
                <w:szCs w:val="20"/>
              </w:rPr>
              <w:t xml:space="preserve"> нарисуете схему дачного участка, который вы хотите. Далее каждая группа представит свой план, мы выберем лучший, добавим, то, что будет не хватать, и все вместе изготовим его макет. Оценивать я буду каждую группу.</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У кого есть дачный участок? Что там есть?</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Какой дачный участок вы хотите построить, когда будете взрослыми, что там буде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Теперь каждая группа садиться за компьютеры и рисует схему своего дачного участк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дин человек от группы, представляет свой дачный участок и отвечает на вопросы.</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Все планы получились разнообразные и интересные, теперь мы из всех ваших сделаем один план. </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У нас получился дачный участок, сейчас будем по плану строить его макет. Первая группа рисует и вырезает дом, вторая – гараж, третья – бассейн, четвертая – сад и клумбы с цветами и пятая – деревья, которые будут вокруг всего дачного участка. </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Все детали макета готовы, теперь все вместе приклеиваем объекты дачного участк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аш дачный участок готов. Как вы думаете, такой дачный участок можно построить на самом деле?</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Мы хорошо постарались, и теперь каждый может сам построить такой дачный участок на самом деле.</w:t>
            </w:r>
          </w:p>
        </w:tc>
      </w:tr>
    </w:tbl>
    <w:p>
      <w:pPr>
        <w:pStyle w:val="Normal"/>
        <w:widowControl w:val="false"/>
        <w:spacing w:lineRule="auto" w:line="360" w:before="0" w:after="0"/>
        <w:ind w:firstLine="709"/>
        <w:jc w:val="both"/>
        <w:rPr>
          <w:rFonts w:ascii="Times New Roman" w:hAnsi="Times New Roman" w:cs="Times New Roman"/>
          <w:sz w:val="28"/>
          <w:szCs w:val="28"/>
          <w:lang w:val="en-US" w:eastAsia="en-US"/>
        </w:rPr>
      </w:pPr>
      <w:r>
        <w:br w:type="page"/>
      </w:r>
      <w:r>
        <w:rPr>
          <w:rFonts w:cs="Times New Roman" w:ascii="Times New Roman" w:hAnsi="Times New Roman"/>
          <w:sz w:val="28"/>
          <w:szCs w:val="28"/>
          <w:lang w:val="en-US" w:eastAsia="en-US"/>
        </w:rPr>
        <w:t>Результаты проектной деятельности дет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хема дач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8900" cy="3457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3" r="-7" b="-13"/>
                    <a:stretch>
                      <a:fillRect/>
                    </a:stretch>
                  </pic:blipFill>
                  <pic:spPr bwMode="auto">
                    <a:xfrm>
                      <a:off x="0" y="0"/>
                      <a:ext cx="5168900" cy="3457575"/>
                    </a:xfrm>
                    <a:prstGeom prst="rect">
                      <a:avLst/>
                    </a:prstGeom>
                  </pic:spPr>
                </pic:pic>
              </a:graphicData>
            </a:graphic>
          </wp:inline>
        </w:drawing>
      </w:r>
    </w:p>
    <w:p>
      <w:pPr>
        <w:pStyle w:val="Normal"/>
        <w:widowControl w:val="false"/>
        <w:tabs>
          <w:tab w:val="clear" w:pos="708"/>
          <w:tab w:val="left" w:pos="6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1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Макет дач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6020" cy="3739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7" t="-10" r="-7" b="-10"/>
                    <a:stretch>
                      <a:fillRect/>
                    </a:stretch>
                  </pic:blipFill>
                  <pic:spPr bwMode="auto">
                    <a:xfrm>
                      <a:off x="0" y="0"/>
                      <a:ext cx="4986020" cy="373951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Новогодняя ё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проекта. Урок технологии, 2 класс. Цель: закрепить изученную тему «Устройства компьютера» в ходе выполнения проекта. Результат: новогодняя елка, нарисованная на листе ватмана и украшенная игрушками (устройства компью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лан выполнения проекта:</w:t>
      </w:r>
    </w:p>
    <w:tbl>
      <w:tblPr>
        <w:tblW w:w="9570" w:type="dxa"/>
        <w:jc w:val="left"/>
        <w:tblInd w:w="-113" w:type="dxa"/>
        <w:tblLayout w:type="fixed"/>
        <w:tblCellMar>
          <w:top w:w="0" w:type="dxa"/>
          <w:left w:w="108" w:type="dxa"/>
          <w:bottom w:w="0" w:type="dxa"/>
          <w:right w:w="108" w:type="dxa"/>
        </w:tblCellMar>
      </w:tblPr>
      <w:tblGrid>
        <w:gridCol w:w="1809"/>
        <w:gridCol w:w="426"/>
        <w:gridCol w:w="73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Этап Мотив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и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ланиру-</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ющи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пераци-</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 этап</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ценочны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бята, сегодня на уроке технологии мы будем выполнять проект «Новогодняя ёлка». На прошлом занятии мы с вами изучили тему «Устройства компьютера», а сегодня закрепим ее. На ватмане, нарисована красивая новогодняя елочка. Не хватает только ее украсить, но игрушки будут необычные – игрушками будут служить устройства компьютера, которые мы сделаем из цветной бумаги. </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так, как будет называться наш проек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овогодняя елк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Что мы будем делать и что получиться в итоге?</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ейчас я объясню план выполнения проекта. Каждый из вас выберет одно устройство компьютера, повторит материал о нем, для чего оно служит. И из цветной бумаги сделает игрушку для нашей елки, устройство компьютера. Затем, когда все игрушки будут готовы, каждый по очереди выходит к доске и украшает ёлку, после рассказывает для чего служит данное устройство компьюте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 с вами изучили устройства компьютера, давайте вспомним и назовем и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шь, клавиатура, дис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ерь каждый выберет одно устройство, повторит материал и сделает его из цветной бумаг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ушки готовы, теперь по очереди выходим к доске, украшаем ёлочку и рассказываем о этом устройстве компьютера, остальные слушают, задают вопросы и оцениваю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им к доске и рассказывае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нас получилась красивая новогодняя елочка, думаю жители компьютерной долины будут рады нашему подарку.</w:t>
            </w:r>
          </w:p>
        </w:tc>
      </w:tr>
    </w:tbl>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ы проектной деятельности детей.</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Нарисованная ель на листе ватмана, украшенная игрушками (устройства компьютер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75585" cy="272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 t="-20" r="-23" b="-20"/>
                    <a:stretch>
                      <a:fillRect/>
                    </a:stretch>
                  </pic:blipFill>
                  <pic:spPr bwMode="auto">
                    <a:xfrm>
                      <a:off x="0" y="0"/>
                      <a:ext cx="2775585" cy="27203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Гербы районов Вологод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проекта. Внеклассное занятие, 2 класс. Цель: познакомиться с районами Вологодской области и их гербами. Результат: карта районов Вологодской области, нарисованная на листе ватмана, с изображением гербов каждого 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951"/>
        <w:gridCol w:w="425"/>
        <w:gridCol w:w="71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Этап Мотива-</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и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ланиру-</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ющи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 этап</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пераци-</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нный.</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 этап</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ценочны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годня на внеклассном занятии мы будем выполнять проект. Мы все живем в Вологде, но как вы уже знаете, Вологда – это областной центр Вологодской области. В Вологодскую область входят 26 районов, у каждого свой герб и своя история. В ходе проекта, мы должны познакомиться со всеми районами Вологодской области, узнать как выглядит их герб и представить небольшую информацию о каждом районе. </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так, как будет называться наш проект?</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Гербы районов Вологодской области.</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Что мы будем делать и что получиться в итоге?</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ейчас послушайте внимательно, я расскажу план выполнения проекта. На доске записаны все районы Вологодской области, один человек берет себе один район и работает по плану. Вы садитесь за компьютеры, находите в сети интернет информацию о своем районе, выбираете самое главное и запоминаете. Затем находите герб района и сохраняете его на рабочем столе. После все эти гербы я распечатаю, вы их вырежете. Когда справитесь с этим заданием, по очереди будете подходить к доске и на карту, вологодской области приклеивать свой герб в нужное место, подписывая район. </w:t>
            </w:r>
          </w:p>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пределяемся с районом и садимся за компьюте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аспечатала ваши гербы, садимся за парты и вырезаем их. Теперь по одному выходим к доске, находим свой район, приклеиваем герб и подписываем райо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ша карта готова, посмотрим все ли район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ерь выходим по одному к карте показываем свой район и рассказываем краткую информацию. Начинаем с Вытегорского райо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молодцы, у нас получилась настоящая карта Вологодской области, и вы теперь знаете о каждом районе и его герб.</w:t>
            </w:r>
          </w:p>
        </w:tc>
      </w:tr>
    </w:tbl>
    <w:p>
      <w:pPr>
        <w:pStyle w:val="Normal"/>
        <w:widowControl w:val="false"/>
        <w:spacing w:lineRule="auto" w:line="360" w:before="0" w:after="0"/>
        <w:ind w:firstLine="709"/>
        <w:jc w:val="both"/>
        <w:rPr>
          <w:rFonts w:ascii="Times New Roman" w:hAnsi="Times New Roman" w:cs="Times New Roman"/>
          <w:sz w:val="28"/>
          <w:szCs w:val="28"/>
          <w:lang w:val="en-US" w:eastAsia="en-US"/>
        </w:rPr>
      </w:pPr>
      <w:r>
        <w:br w:type="page"/>
      </w:r>
      <w:r>
        <w:rPr>
          <w:rFonts w:cs="Times New Roman" w:ascii="Times New Roman" w:hAnsi="Times New Roman"/>
          <w:sz w:val="28"/>
          <w:szCs w:val="28"/>
          <w:lang w:val="en-US" w:eastAsia="en-US"/>
        </w:rPr>
        <w:t>Результаты проектной деятельности дет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59300" cy="267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4559300" cy="2673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eastAsia="Times New Roman" w:cs="Times New Roman"/>
      <w:sz w:val="22"/>
      <w:szCs w:val="22"/>
      <w:lang w:val="en-US"/>
    </w:rPr>
  </w:style>
  <w:style w:type="character" w:styleId="PageNumber">
    <w:name w:val="Page Number"/>
    <w:rPr>
      <w:rFonts w:cs="Times New Roman"/>
    </w:rPr>
  </w:style>
  <w:style w:type="character" w:styleId="Spelle">
    <w:name w:val="spelle"/>
    <w:qFormat/>
    <w:rPr>
      <w:rFonts w:cs="Times New Roman"/>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2768" TargetMode="External"/><Relationship Id="rId3" Type="http://schemas.openxmlformats.org/officeDocument/2006/relationships/hyperlink" Target="http://www.finam.ru/dictionary"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6:00Z</dcterms:created>
  <dc:creator>User</dc:creator>
  <dc:description/>
  <cp:keywords/>
  <dc:language>en-US</dc:language>
  <cp:lastModifiedBy>SYSTEM</cp:lastModifiedBy>
  <dcterms:modified xsi:type="dcterms:W3CDTF">2011-09-01T09:06:00Z</dcterms:modified>
  <cp:revision>2</cp:revision>
  <dc:subject/>
  <dc:title>Глава 1</dc:title>
</cp:coreProperties>
</file>