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ГОУ ВП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ВСЕРОССИЙСКИЙ ЗАОЧНЫЙ ФИНАНСОВО-ЭКОНОМ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Кафедра </w:t>
      </w:r>
      <w:r>
        <w:rPr>
          <w:sz w:val="28"/>
          <w:szCs w:val="32"/>
          <w:u w:val="single"/>
        </w:rPr>
        <w:t>ФИЛОСОФИИ И СОЦИ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нансово-кредитны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Финансы и креди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8"/>
          <w:u w:val="single"/>
        </w:rPr>
        <w:t>ПОЛИТОЛОГ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i/>
          <w:sz w:val="28"/>
          <w:szCs w:val="32"/>
        </w:rPr>
        <w:t>Тема "</w:t>
      </w:r>
      <w:r>
        <w:rPr>
          <w:i/>
          <w:sz w:val="28"/>
          <w:szCs w:val="32"/>
          <w:u w:val="single"/>
        </w:rPr>
        <w:t>ПОЛИТИЧЕСКОЕ СОЗНАНИ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tabs>
          <w:tab w:val="clear" w:pos="708"/>
          <w:tab w:val="left" w:pos="337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370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нятие "политического сознания", его структурные компоненты</w:t>
      </w:r>
    </w:p>
    <w:p>
      <w:pPr>
        <w:pStyle w:val="Normal"/>
        <w:tabs>
          <w:tab w:val="clear" w:pos="708"/>
          <w:tab w:val="left" w:pos="3370" w:leader="none"/>
        </w:tabs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Политическая идеология. Ее основные элементы, функции и особенности формирования</w:t>
      </w:r>
    </w:p>
    <w:p>
      <w:pPr>
        <w:pStyle w:val="Normal"/>
        <w:tabs>
          <w:tab w:val="clear" w:pos="708"/>
          <w:tab w:val="left" w:pos="3370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олитическая психология. Ее основные элементы, функции и особенности формирования</w:t>
      </w:r>
    </w:p>
    <w:p>
      <w:pPr>
        <w:pStyle w:val="Normal"/>
        <w:tabs>
          <w:tab w:val="clear" w:pos="708"/>
          <w:tab w:val="left" w:pos="3370" w:leader="none"/>
        </w:tabs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3370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тическую реальность невозможно представить без духовной составляющей – идей, концепций, чувств, настроений и пр. Порою кажется, что именно политические идеи, превращенные в лозунги и программы действий, определяют ход политических событий. При этом таких идей бывает множество и все они различны, что естественно возникает желание объяснить, почему именно эти, а не другие политические идеи, ценности и предпочтения одерживают верх в ту или иную эпоху. Кроме того, попадая в ситуацию, требующего от каждого из нас реально политического выбора, мы стремимся по мере сил разобраться в хаотичном многообразии сегодняшних политических лозунгов и программ. Политология не может предопределять наш личный политический выбор. Но она может и должна создавать условия такого выбора, т.е. показать, как функционирует сфера политического сознания, каковы способы его существования, а так же механизмы образования и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40"/>
          <w:lang w:val="en-US"/>
        </w:rPr>
      </w:pPr>
      <w:r>
        <w:rPr>
          <w:b/>
          <w:bCs/>
          <w:sz w:val="28"/>
          <w:szCs w:val="40"/>
        </w:rPr>
        <w:t>Понятие "политического сознания", его структурные компон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40"/>
          <w:lang w:val="en-US"/>
        </w:rPr>
      </w:pPr>
      <w:r>
        <w:rPr>
          <w:b/>
          <w:bCs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ическое сознание – </w:t>
      </w:r>
      <w:r>
        <w:rPr>
          <w:sz w:val="28"/>
          <w:szCs w:val="28"/>
        </w:rPr>
        <w:t>это особая форма общественного сознания, в котором воспроизводится в идеальном плане политическая реальность (политические отношения, институты, деятельность), а также осуществляются ее истолкование и оц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сознание включает в себя теории, идеи, чувства, представления, ценности, ожидания, настроения и т.д., складывающиеся у различных социальных групп и индивидов на основе их включения в систему политических отношений и участия в процессах осуществления политическ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олитического сознания достаточна сложна. Она имеет множество самых разнообразных измерений. И чтобы в них не запутаться, выделяя структурные элементы политического сознания, необходимо каждый раз ясно представлять себе, по какому основанию производится это выделение. А оснований таких нема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чала подчеркнем, что политическое сознание – это форма общественного сознания, следовательно, оно формируется как сознание групповое, корпоративное. А так как социальных групп в обществе много, то вполне правомерно выделение особенностей политического сознания в зависимости от его носителя, субъекта, т.е. какой-либо социальной общности. В качестве таких субъектов политического сознания могут выступать, классы, сословия, нации, возрастные группы (молодежное политическое сознание, например), территориальные и т.д. Тот же критерий (носитель сознания) лежит и в основе различения </w:t>
      </w:r>
      <w:r>
        <w:rPr>
          <w:i/>
          <w:iCs/>
          <w:sz w:val="28"/>
          <w:szCs w:val="28"/>
        </w:rPr>
        <w:t>массового политического сознания и элитарного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ругим ведущим основанием выделения структурных элементов политического сознания являются глубина и адекватность постижения им политической реальности. По этому критерию выделяют уровни политического сознания – </w:t>
      </w:r>
      <w:r>
        <w:rPr>
          <w:i/>
          <w:iCs/>
          <w:sz w:val="28"/>
          <w:szCs w:val="28"/>
        </w:rPr>
        <w:t>теоретический и обыденный, идеологический и психолог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литическая теория (</w:t>
      </w:r>
      <w:r>
        <w:rPr>
          <w:sz w:val="28"/>
          <w:szCs w:val="28"/>
        </w:rPr>
        <w:t>философия политики, социология политики, политология и пр.) – это воспроизведение существенных и закономерных сторон политической жизни общества в форме абстрактно-логических понятий, гипотез, концепций. Задача теории – выработка систематизированного знания о политике, позволяющая объяснять ее возникновение и последующее разви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ыденное политическое сознание – </w:t>
      </w:r>
      <w:r>
        <w:rPr>
          <w:sz w:val="28"/>
          <w:szCs w:val="28"/>
        </w:rPr>
        <w:t>это стихийно формирующиеся представления социальных групп о политике, деятельности ее институтов и их представителей. Как правило, эти представления, опирающиеся на житейский опыт и здравый смысл, отличаются поверхностью, стереотипностью, наличием множества иллюзий и противоречий, склонностью к персонификации политических проблем. Такая характеристика обыденного политического сознания не означает какой-либо его ущербности или неполноценности. У него просто иной, чем у теории горизонт и иные возмо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политической идеологии и психологии идет по тому же основанию – глубине и адекватности воспроизведения политической реальности. Однако идеология не тождественна теории, а политическая психология выходит за рамки обыденного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идеологией </w:t>
      </w:r>
      <w:r>
        <w:rPr>
          <w:sz w:val="28"/>
          <w:szCs w:val="28"/>
        </w:rPr>
        <w:t xml:space="preserve">обычно понимают систему теоретических взглядов, идей, выражающих интересы и цели определенных социальных групп и направленных на сохранение или изменение существующих общественных отношений. </w:t>
      </w:r>
      <w:r>
        <w:rPr>
          <w:i/>
          <w:iCs/>
          <w:sz w:val="28"/>
          <w:szCs w:val="28"/>
        </w:rPr>
        <w:t>Политическая идеология</w:t>
      </w:r>
      <w:r>
        <w:rPr>
          <w:sz w:val="28"/>
          <w:szCs w:val="28"/>
        </w:rPr>
        <w:t xml:space="preserve"> представляет собой теоретическое осмысление политической реальности с точки зрения интересов и целей какой-либо социальной группы (класса, нации и п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ы понятий "политическая идеология" и "политическая теория" частично перекрывают друг друга, поскольку идеология анализирует политическую реальность средствами теории – это систематизированное, логически последовательное, претендующее на объективность знание, вырабатываемое профессионалами сферы духовного производства. Однако идеология не укладывается целиком в рамки теории, потому что представляет знание не только о "сущем" (о том, что есть), но и о "должном" (о том, что должно быть) в обществе, что лишает ее твердой теоретической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уровнем политического сознания, парным идеологическому, является </w:t>
      </w:r>
      <w:r>
        <w:rPr>
          <w:i/>
          <w:iCs/>
          <w:sz w:val="28"/>
          <w:szCs w:val="28"/>
        </w:rPr>
        <w:t>политическая психология</w:t>
      </w:r>
      <w:r>
        <w:rPr>
          <w:sz w:val="28"/>
          <w:szCs w:val="28"/>
        </w:rPr>
        <w:t xml:space="preserve"> – совокупность политических чувств, мнений, настроений, возникающих у различных социальных групп на основе общности политических потребностей и интересов. Будучи несистематизированным и стихийно формирующимся духовным образованием, политическая психология представляет собой своеобразный аналог обыденного сознания. Но полного совпадения между ними нет, так как понятие "политическая психология" включает в себя наряду с рациональными также и иррациональные (неосознаваемые), не контролируемые сознанием элементы – мотивы, предпочтения, установк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о в целом соотношение основных уровней политического сознания, различаемых по степени проникновения в сущность политической реальности и, как следствие, - по способу формирования, социальным функциям и пр. При таком структурном расчленении политическое сознание анализируется главным образом с точки зрения содержания заключенного в нем знания, т.е. определенного объема информации о мире политики. Но для объяснения многих политических процессов и явлений важны не только наличие у человека знания о политике, но и сам способ существования этого знания, его встроенность в механизмы политического поведения человека. По этому основанию в политическом сознании можно выделить такие элементы, как: политические убеждения, установки, ценностные ориентации, настроения, ожидания, стереотипы, предрассудки и т.д. Эти структурные элементы политического сознания характеризуют по большей части его эмоционально-волевую строну и потому рассматриваются внутри политической псих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bCs/>
          <w:sz w:val="28"/>
          <w:szCs w:val="40"/>
        </w:rPr>
        <w:t>Политическая идеология. Ее основные элементы, функции и особенности форм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ую идеологию часто называют "ядром" политического сознания. Так как основная "тяжесть" идей и концепций сосредоточена в идеологиях. Именно они разрабатывают концептуальные политические схемы, объясняют и оправдывают возникающие политические коллизии, проявляют и рационализируют смутные и неопределенные политические "чувства" народных масс. Центральное место идеологий в структуре политического сознания изначально обусловлено рядом отличительных особенностей их формирования и функционирования. Вот о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остность, систематичность представленного в идеологии знания, использование средств познания теоретического уров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на свет в результате деятельности идеолог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начальная нацеленность на изменение или закрепление существующих политических отношений и институ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интересами различных социальных груп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елляция к целям и ценностям общественной жизни в качестве одного из главных арг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клонность к некоторой "лакировке"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едущих функций идеологии относятся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образующая – формулировка целей общественного развития, придающая смысл и обоснование притязанием социальных групп на вла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-практическая – перевод теории в практи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ативная – сплочение, формирование единства социальной групп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ующая – побуждение людей к политической актив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ая – формирование особого языка политического общения – знаков, символов, ритуалов, по которому приверженцы идеологии различают своих сторонников и отделяют "чужако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функций идеологии можно также отнести познавательную, аксиологическую, пропагандистскую, апологетическую. Таково в целом назначении идеологии в современно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40"/>
          <w:lang w:val="en-US"/>
        </w:rPr>
      </w:pPr>
      <w:r>
        <w:rPr>
          <w:b/>
          <w:bCs/>
          <w:sz w:val="28"/>
          <w:szCs w:val="40"/>
        </w:rPr>
        <w:t>Политическая психология. Ее основные элементы и особенности форм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ни были глубоко продуманы и обоснованы политические идеологии, не одна из них не будет принята массами, если они противоречат политической психологии людей. На этом уровне политического сознания рациональные конструкции идеологий превращаются в конкретные стимулы, мотивы и установки политического поведения. Поэтому изучение политической психологии имеет существенное значение для мира политики. Такие процессы можно рассматривать и как массовые явления психики (индивидуальный феномен сознания), или как топологические черты психологии личности, определяемые ее включением в различные социальные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фера политической психологии включает в себя такие я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олитические основания психологической актив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механизмы взаимодействия с политической средой (установки, стереотипы, предрассудк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состояния людей, обусловленные политическими реал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е политико- психологические формы и продукты деятельности (традиции, навыки, привычк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процессы политической коммуникации (внушения, подражания, слухи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этому уровню политического сознания присущи следующие особ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нтанный, малоконтролируемый процесс формир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обладание чувственно-эмоциональных компонентов созн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наложение рациональных и иррациональных духовных элеме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естная противоречивость и рассогласованность различных элеме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основном адаптивной и мотивирующей фун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ость, изменчивость, быстрая приспособляемость к складывающейся ситуаци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В Конституции РФ записано, что создание государственной идеологии запрещается. Объясните смысл такого запр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ро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демократическое государство, имеющее свод прав и свобод гражданина (Конституция РФ). В которой прописано, что каждый гражданин имеет право на свободу мировозз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ашей стране появится идеология на государственном уровне, которая будет диктовать гражданам как жить, то таким образом нарушается статья конституции, иными словами свобода выбора граждан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уховная составляющая политической жизни общества – политическое сознание, предстает сложной многоуровневой конструкцией, основной вес которой приходится на политическую идеологию и психологию. Степень их развитости, а так же характер взаимодействия между ними оказывают существенное влияние на формы политического поведения граждан, так и на режимы функционирования политических институтов. Единство всех этих компонентов позволяет говорить об определенном типе политической культуры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ология / Учебник, под редакцией В.Н. Лавриненко.Юнити. Москва 199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69" w:hanging="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02:00Z</dcterms:created>
  <dc:creator>User</dc:creator>
  <dc:description/>
  <cp:keywords/>
  <dc:language>en-US</dc:language>
  <cp:lastModifiedBy>SYSTEM</cp:lastModifiedBy>
  <cp:lastPrinted>2009-01-15T16:19:00Z</cp:lastPrinted>
  <dcterms:modified xsi:type="dcterms:W3CDTF">2011-09-01T09:02:00Z</dcterms:modified>
  <cp:revision>2</cp:revision>
  <dc:subject/>
  <dc:title>Образец</dc:title>
</cp:coreProperties>
</file>