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и, які характеризують якість поверхні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ізико-механічні параметр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Один із основних показників якості машин – надійність – суттєво залежить від експлуатаційних властивостей їх деталей і з’єднань, які визначаються технологією виготовленн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Надійність деталі багато в чому залежить від стану поверхневих шарів, оскільки руйнування починається якраз із зовнішніх поверхонь. Вимоги до їх якості безперервно підвищуються в міру інтенсифікації режимів роботи детале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Якість поверхні – це комплексний показник, що характеризується фізико-механічними і геометричними параметрами поверхневого шару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о фізико-механічних параметрів відносять: твердість; деформаційне зміцнення (наклеп); залишкові напруже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вердість</w:t>
      </w:r>
      <w:r>
        <w:rPr>
          <w:sz w:val="28"/>
          <w:szCs w:val="28"/>
        </w:rPr>
        <w:t xml:space="preserve"> – це здатність поверхні чинити опір проникненню більш твердого ті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ізняють твердість вихідного матеріалу (серцевини) і поверхневого шару. З точки зору експлуатації деталей, більший інтерес викликає твердість поверхневого шару, яка звичайно вища твердості серцевин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Зміцнення поверхневого шару відбувається на фінішних операціях та операціях що їм передують (технологічна спадковість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лабораторних умовах глибину та інтенсивність зміцнення поверхневого шару визначають методом вдавлювання алмазної піраміди на приладі ПМТ-3. У виробничих умовах твердість матеріалу вимірюють за Брінелем, Роквеллом, Вікерсом та іншими способами. При застосуванні методу Роквелла застосовують твердоміри Супер-Роквелла. Співвідношення чисел твердості, визначених різними методами, наведені в таб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Наклеп </w:t>
      </w:r>
      <w:r>
        <w:rPr>
          <w:sz w:val="28"/>
          <w:szCs w:val="28"/>
        </w:rPr>
        <w:t>характеризується наступними показникам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щиною наклепаного шару h' (це – глибина шару, здеформованого в результаті силової взаємодії інструмента з оброблюваною поверхнею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тенсивністю наклепу, яка визначається відношенням мікротвердості Н</w:t>
      </w:r>
      <w:r>
        <w:rPr>
          <w:rFonts w:eastAsia="Symbol" w:cs="Symbol" w:ascii="Symbol" w:hAnsi="Symbol"/>
          <w:sz w:val="28"/>
          <w:szCs w:val="28"/>
          <w:vertAlign w:val="subscript"/>
        </w:rPr>
        <w:t>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досліджуваної поверхні до мікротвердості матеріалу, розташованого під наклепаним шаром (рис. 1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</w:t>
      </w:r>
      <w:r>
        <w:rPr>
          <w:sz w:val="28"/>
          <w:szCs w:val="28"/>
          <w:vertAlign w:val="subscript"/>
        </w:rPr>
        <w:t xml:space="preserve"> с</w:t>
      </w:r>
      <w:r>
        <w:rPr>
          <w:sz w:val="28"/>
          <w:szCs w:val="28"/>
        </w:rPr>
        <w:t>; I = H</w:t>
      </w:r>
      <w:r>
        <w:rPr>
          <w:sz w:val="28"/>
          <w:szCs w:val="28"/>
          <w:vertAlign w:val="subscript"/>
        </w:rPr>
        <w:t>μп</w:t>
      </w:r>
      <w:r>
        <w:rPr>
          <w:sz w:val="28"/>
          <w:szCs w:val="28"/>
        </w:rPr>
        <w:t>/Н</w:t>
      </w:r>
      <w:r>
        <w:rPr>
          <w:sz w:val="28"/>
          <w:szCs w:val="28"/>
          <w:vertAlign w:val="subscript"/>
        </w:rPr>
        <w:t>μс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лишкові напруження </w:t>
      </w:r>
      <w:r>
        <w:rPr>
          <w:sz w:val="28"/>
          <w:szCs w:val="28"/>
        </w:rPr>
        <w:t>характеризують: величина, характер розподілу і знак внутрішніх напруж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ішні напруження – це прояв внутрішніх сил у поверхневих шарах металу після закінчення силової чи теплової дії. Вони можуть бути розтягуючими і стискаючими (рис.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блиця 1. </w:t>
      </w:r>
      <w:r>
        <w:rPr/>
        <w:t>Порівнювальна таблиця твердості металів і сплавів</w:t>
      </w:r>
    </w:p>
    <w:tbl>
      <w:tblPr>
        <w:tblW w:w="140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974"/>
        <w:gridCol w:w="1080"/>
        <w:gridCol w:w="975"/>
        <w:gridCol w:w="1006"/>
        <w:gridCol w:w="1006"/>
        <w:gridCol w:w="1080"/>
        <w:gridCol w:w="975"/>
        <w:gridCol w:w="1006"/>
        <w:gridCol w:w="1006"/>
        <w:gridCol w:w="1080"/>
        <w:gridCol w:w="975"/>
        <w:gridCol w:w="1006"/>
        <w:gridCol w:w="808"/>
      </w:tblGrid>
      <w:tr>
        <w:trPr/>
        <w:tc>
          <w:tcPr>
            <w:tcW w:w="14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ість по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нел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кке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нел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ккер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квел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р Рокве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нел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ккер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квел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р Pокве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нел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ккер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квел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р Роквел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2809875" cy="194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>
          <w:szCs w:val="28"/>
        </w:rPr>
        <w:t>Рис. 1 Глибина h та інтенсивність наклепу І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781300" cy="2381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Розподіл внутрішніх напружень у поверхневому шарі: 1 – стискаючі напруження; 2 – розтягуючі напружен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либина та інтенсивність наклепаного шару, а також внутрішні напруження на кресленнях не вказуються головним чином через відсутність надійних методів контролю цих параметрів у виробничих умовах. Шорсткість і твердість завжди вказуються на робочих кресленнях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Крім переліченого, фізико-механічні властивості поверхневого шару характеризуються певною орієнтацією їх деформованих зерен, зміною їх форми і розмірів, цілісністю матеріалу поверхневого шару, наявністю в ньому макро- і мікротріщин, структурними перетвореннями тощ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еометричні параметри</w:t>
      </w:r>
    </w:p>
    <w:p>
      <w:pPr>
        <w:pStyle w:val="Header"/>
        <w:tabs>
          <w:tab w:val="center" w:pos="4153" w:leader="none"/>
          <w:tab w:val="left" w:pos="4695" w:leader="none"/>
          <w:tab w:val="right" w:pos="8306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верхня механічний деформаційний технологічний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о геометричних параметрів відносять: макро- та мікрогеометрію поверхні, хвилястіст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акрогеометрія</w:t>
      </w:r>
      <w:r>
        <w:rPr>
          <w:sz w:val="28"/>
          <w:szCs w:val="28"/>
        </w:rPr>
        <w:t xml:space="preserve"> поверхні характеризується похибками форми (овальність, конусність, бочкоподібність), які відносяться до параметрів точності оброб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ікрогеометрія</w:t>
      </w:r>
      <w:r>
        <w:rPr>
          <w:sz w:val="28"/>
          <w:szCs w:val="28"/>
        </w:rPr>
        <w:t xml:space="preserve"> поверхні (шорсткість) обумовлена наявністю мікронерівностей, які є результатом взаємодії оброблюваної поверхні з різальним інструментом на фінішних операці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орсткість прийнято визначати за профілем, який утворюється в перерізі цієї поверхні площиною, перпендикулярною до номінальної (зображеної на кресленні) поверхні. При цьому профіль розглядається на довжині базової лінії, яка використовується для виділення нерівностей і кількісного визначення їх параметрів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и стандартизації шорсткості поверхні за основу прийнята система відліку, в якій за базову лінію служить середня лінія профі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я лінія профілю – це базова лінія, що має форму номінального профілю і проведена так, що в межах базової довжини l середнє квадратичне відхилення профілю до цієї лінії мінімаль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інія, яка еквідистантна середній лінії і проходить через найвищу точку профілю в межах базової довжини, називається лінією виступів профілю. Лінія, яка еквідистантна середній лінії і проходить через нижню точку профілю в межах базової довжини, називається лінією западин профі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стань між лінією виступів профілю та лінією западин профілю в межах базової довжини представляє собою найбільшу висоту нерівностей профілю R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сота виступу профілю У</w:t>
      </w:r>
      <w:r>
        <w:rPr>
          <w:sz w:val="28"/>
          <w:szCs w:val="28"/>
          <w:vertAlign w:val="subscript"/>
        </w:rPr>
        <w:t>pm</w:t>
      </w:r>
      <w:r>
        <w:rPr>
          <w:sz w:val="28"/>
          <w:szCs w:val="28"/>
        </w:rPr>
        <w:t xml:space="preserve"> – це відстань від середньої лінії профілю до найвищої точки виступу профі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ибина западини профіля У</w:t>
      </w:r>
      <w:r>
        <w:rPr>
          <w:sz w:val="28"/>
          <w:szCs w:val="28"/>
          <w:vertAlign w:val="subscript"/>
        </w:rPr>
        <w:t>vm</w:t>
      </w:r>
      <w:r>
        <w:rPr>
          <w:sz w:val="28"/>
          <w:szCs w:val="28"/>
        </w:rPr>
        <w:t xml:space="preserve"> – це відстань від середньої лінії профілю до найнижчої точки западини профі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івність профілю – це виступ профілю та сполучена з ним западина профі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к нерівностей профілю – це довжина відрізка середньої лінії профілю, що містить виступ профілю та сполучену з ним западину профілю (рис.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771900" cy="16859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Схема вимірювання нерівнос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редній крок нерівностей профілю S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– це середнє значення кроку нерівностей профілю по середній лінії в межах базової довжини.</w:t>
      </w:r>
    </w:p>
    <w:p>
      <w:pPr>
        <w:pStyle w:val="TextBody"/>
        <w:ind w:firstLine="709"/>
        <w:rPr/>
      </w:pPr>
      <w:r>
        <w:rPr>
          <w:szCs w:val="28"/>
        </w:rPr>
        <w:t>Кроком місцевих виступів називається довжина відрізка середньої лінії між проекціями на неї двох найвищих точок сусідніх місцевих виступів профі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реднім кроком 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місцевих виступів профілю називається середнє значення кроку місцевих виступів в межах базової довж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цінки шорсткості поверхні в машинобудуванні одержав велике поширення висотний критерії R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сота нерівностей профілю по десяти точках R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представляє собою суму середніх абсолютних значень висот п’яти найбільших виступів профілю і глибин п’яти найбільших западин профілю в межах базової довжини, тобто (рис. 3) [2]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e>
                </m:d>
              </m:e>
            </m:nary>
          </m:e>
        </m:d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 xml:space="preserve"> – висота і-го найбільшого виступу профі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либина і-ої найбільшої западини профі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е ж велике значення в машинобудуванні при оцінці шорсткості поверхні має і критерій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є арифметичне відхилення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профілю – це середнє арифметичне абсолютних значень відхилень профілю в межах базової довжини ℓ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ℓ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ℓ</m:t>
              </m:r>
            </m: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о приблиз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y – відхилення профілю, яке визначається відстанню між будь-якою точкою профілю та середньою лінією і виміряне по нормалі, проведеній до середньої лінії через цю точ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ℓ – </w:t>
      </w:r>
      <w:r>
        <w:rPr>
          <w:sz w:val="28"/>
          <w:szCs w:val="28"/>
        </w:rPr>
        <w:t>базова довж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– число вибраних точок на базовій довжин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є квадратичне відхилення профілю R</w:t>
      </w:r>
      <w:r>
        <w:rPr>
          <w:sz w:val="28"/>
          <w:szCs w:val="28"/>
          <w:vertAlign w:val="subscript"/>
        </w:rPr>
        <w:t>q</w:t>
      </w:r>
      <w:r>
        <w:rPr>
          <w:sz w:val="28"/>
          <w:szCs w:val="28"/>
        </w:rPr>
        <w:t xml:space="preserve"> –це середнє квадратичне значення відхилень профілю в межах базової довжини [4]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ℓ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ℓ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rad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о приблиз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изначенні значень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і R</w:t>
      </w:r>
      <w:r>
        <w:rPr>
          <w:sz w:val="28"/>
          <w:szCs w:val="28"/>
          <w:vertAlign w:val="subscript"/>
        </w:rPr>
        <w:t>q</w:t>
      </w:r>
      <w:r>
        <w:rPr>
          <w:sz w:val="28"/>
          <w:szCs w:val="28"/>
        </w:rPr>
        <w:t xml:space="preserve"> безпосереднім вимірюванням на відповідних приладах їх величина встановлюється в межах довжини оцінки, що включають декілька базових довжин. За НСО 3274 базова довжина в числовому вираженні дорівнює кроку прилад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такі експлуатаційні властивості поверхні, як зносостійкість, контактна жорсткість та інші, суттєво впливає фактична поверхня дотику деталі зі сполученими деталями виробу. Ця величина з відомим наближенням може бути частково оцінена критерієм η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[4]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порна довжина η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профілю визначається сумою довжин відрізків в межах базової довжини, що обмежуються на заданому рівні в матеріалі профілю лінією, еквідистантною середній лін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півставлення розмірів опорних поверхонь, оброблених різними методами, зручно користуватись поняттям відносної опорної довжини t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профілю, яка визначається відношенням довжини профілю до базової довжини, тобто [4]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</m:e>
        </m:nary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 в</w:t>
      </w:r>
      <w:r>
        <w:rPr>
          <w:sz w:val="28"/>
          <w:szCs w:val="28"/>
          <w:vertAlign w:val="subscript"/>
        </w:rPr>
        <w:t>і</w:t>
      </w:r>
      <w:r>
        <w:rPr>
          <w:sz w:val="28"/>
          <w:szCs w:val="28"/>
        </w:rPr>
        <w:t xml:space="preserve"> – довжина відрізка, що відсікається в матеріалі виступу профі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– рівень перерізу профілю, який визначається відстанню між лінією виступів профілю та лінією, що перетинає профіль еквідистантно лінії виступів профі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орна довжина η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профілю і відносна опорна довжина t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профілю встановлюються на потрібному рівні перерізу P профілю, який визначається відстанню між лінією виступів профілю та лінією, що перетинає профіль еквідистантно лінії виступів профілю, вона виражається у відсотках від R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 проектуванні виробу, в залежності від функціональних вимог, які ставляться до його робочих поверхонь, параметри шорсткості вибирають за державним стандартом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Значення шорсткості, що рекомендується для використання при конструюванні та технологічному проектуванні, наведені в табл. 2 [2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440"/>
        </w:tabs>
        <w:ind w:firstLine="709"/>
        <w:jc w:val="both"/>
        <w:rPr/>
      </w:pPr>
      <w:r>
        <w:rPr>
          <w:i w:val="false"/>
          <w:szCs w:val="28"/>
        </w:rPr>
        <w:t xml:space="preserve">Таблиця 2 </w:t>
      </w:r>
      <w:r>
        <w:rPr/>
        <w:t>Значення шорсткості, що рекомендуються при певних видах обробки</w:t>
      </w:r>
    </w:p>
    <w:tbl>
      <w:tblPr>
        <w:tblW w:w="65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127"/>
        <w:gridCol w:w="212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застос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ня R</w:t>
            </w:r>
            <w:r>
              <w:rPr>
                <w:vertAlign w:val="subscript"/>
              </w:rPr>
              <w:t>z</w:t>
            </w:r>
            <w:r>
              <w:rPr/>
              <w:t>, м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ня R</w:t>
            </w:r>
            <w:r>
              <w:rPr>
                <w:vertAlign w:val="subscript"/>
              </w:rPr>
              <w:t>a</w:t>
            </w:r>
            <w:r>
              <w:rPr/>
              <w:t>, мкм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ішна оброб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0,012</w:t>
            </w:r>
          </w:p>
          <w:p>
            <w:pPr>
              <w:pStyle w:val="Normal"/>
              <w:rPr/>
            </w:pPr>
            <w:r>
              <w:rPr/>
              <w:t>0,025</w:t>
            </w:r>
          </w:p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ва оброб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  <w:t>3,2</w:t>
            </w:r>
          </w:p>
          <w:p>
            <w:pPr>
              <w:pStyle w:val="Normal"/>
              <w:rPr/>
            </w:pPr>
            <w:r>
              <w:rPr/>
              <w:t>6,3</w:t>
            </w:r>
          </w:p>
          <w:p>
            <w:pPr>
              <w:pStyle w:val="Normal"/>
              <w:rPr/>
            </w:pP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  <w:t>3,2</w:t>
            </w:r>
          </w:p>
          <w:p>
            <w:pPr>
              <w:pStyle w:val="Normal"/>
              <w:rPr/>
            </w:pPr>
            <w:r>
              <w:rPr/>
              <w:t>6,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дня (чорнова) оброб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вилястість </w:t>
      </w:r>
      <w:r>
        <w:rPr>
          <w:sz w:val="28"/>
          <w:szCs w:val="28"/>
        </w:rPr>
        <w:t>займає проміжне положення між шорсткістю та похибкою форми поверхні. Критерієм для розмежування шорсткості та хвилястості служить величина відношення кроку до висоти нерівностей. Для шорсткості (рис. 4) це відношення орієнтовно рівне ℓ/H &lt; 50, для хвилястості – L/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50 – 1000, для макрогеометрії – L/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&gt; 1000 [4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562350" cy="1266825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рсткіст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илястіст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геометрія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Шорсткість та хвилястість поверхні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 вирішенні задач технологічного забезпечення якості поверхні деталей та їх експлуатаційних якостей технолог повинен вмі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абезпечувати параметри якості поверхневого шару деталей машин відповідно до їх службового призначе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гнозувати режими механічної обробки, що забезпечують одержання заданих параметрів яко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изначати комплекс методів механічної обробки, що забезпечують одержання заданих параметрів якості поверхневого шару з найбільшою продуктивніст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Література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1. Бондаренко С.Г. Розмірні розрахунки механоскладального виробництва. – К. 1993. – 54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 Маталин А.А. Технология машиностроения. – Л. – М., 1985. – 49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 Основы технологии машиностроения / Под ред. В.С. Корсакова – М., 197 – 41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 Справочник технолога-машиностроителя / Под. ред. А.Г. Косиловой, О.К Мищерякова. Т. 1. – М.. 1985. – 655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 Руденко П.А., Шуба В.А и др. Отделочные операции в машиностроении. – К.: Техника, 1990. – 150 с.</w:t>
      </w:r>
    </w:p>
    <w:p>
      <w:pPr>
        <w:pStyle w:val="Normal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1" w:gutter="0" w:header="964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jc w:val="right"/>
      <w:outlineLvl w:val="1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i/>
      <w:sz w:val="20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42:00Z</dcterms:created>
  <dc:creator>Admin</dc:creator>
  <dc:description/>
  <cp:keywords/>
  <dc:language>en-US</dc:language>
  <cp:lastModifiedBy>SYSTEM</cp:lastModifiedBy>
  <dcterms:modified xsi:type="dcterms:W3CDTF">2011-09-01T08:42:00Z</dcterms:modified>
  <cp:revision>2</cp:revision>
  <dc:subject/>
  <dc:title/>
</cp:coreProperties>
</file>