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гипотезы о нормальности закона распределения экспериментальных 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Цель раб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моделировать работу генератора случайных двоичных чисел, имеющего закон распределения, заданного с помощью модели Гильберта; ограниченной последовательности 0 и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сновная ч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входной последовательности выбрали следующу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1100101010111100001000010000001010101111000010010000100111100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делирование случайной последовательности проводилась средствами языка С++ (среда </w:t>
      </w:r>
      <w:r>
        <w:rPr>
          <w:rFonts w:cs="Times New Roman" w:ascii="Times New Roman" w:hAnsi="Times New Roman"/>
          <w:sz w:val="28"/>
          <w:szCs w:val="24"/>
          <w:lang w:val="en-US"/>
        </w:rPr>
        <w:t>Borland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Builder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++ 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>Текст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  <w:lang w:val="en-US"/>
        </w:rPr>
        <w:t>генератор двоичный число гильбер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include &lt;stdlib.h&g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include &lt;stdio.h&g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include &lt;time.h&g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include &lt;math.h&g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include &lt;vcl.h&g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pragma hdrstop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include "systemsimulation.h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pragma package(smart_ini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#pragma resource "*.dfm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MainForm *MainForm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__fastcall TMainForm::TMainForm(TComponent* Own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: TForm(Own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Вывод в поле RichEdit с заданием цвета выводимого текс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//REditAddColor(RichEdit1, "Test", clRed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oid __fastcall TMainForm::REditAddColor(TRichEdit *RichEditX, AnsiString Text, TColor Colo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//HideCaret(RichEditX-&gt;Handl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ichEditX-&gt;SelAttributes-&gt;Color = Color; //</w:t>
      </w:r>
      <w:r>
        <w:rPr>
          <w:rFonts w:cs="Times New Roman" w:ascii="Times New Roman" w:hAnsi="Times New Roman"/>
          <w:sz w:val="28"/>
          <w:szCs w:val="24"/>
        </w:rPr>
        <w:t>задаё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ве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с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ichEditX-&gt;Lines-&gt;Add(Text);//</w:t>
      </w:r>
      <w:r>
        <w:rPr>
          <w:rFonts w:cs="Times New Roman" w:ascii="Times New Roman" w:hAnsi="Times New Roman"/>
          <w:sz w:val="28"/>
          <w:szCs w:val="24"/>
        </w:rPr>
        <w:t>выводи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кс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ichEditX-&gt;Perform(EM_LINEINDEX, RichEditX-&gt;Lines-&gt;Count-1, 0);//</w:t>
      </w:r>
      <w:r>
        <w:rPr>
          <w:rFonts w:cs="Times New Roman" w:ascii="Times New Roman" w:hAnsi="Times New Roman"/>
          <w:sz w:val="28"/>
          <w:szCs w:val="24"/>
        </w:rPr>
        <w:t>устанавливае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зицию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ре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RichEditX-&gt;Perform(EM_SCROLLCARET, 0, 0);//прокручиваем поле к позиции карет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Основываясь на входной последовательности формируем закон распре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oid __fastcall TMainForm::ZakonRaspr(AnsiString InSequence, double *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//P0 //P1 //P00 //P01 //P10 //P1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0] = 0; P[1] = 0; P[2] = 0; P[3] = 0; P[4] = 0; P[5] = 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nt i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по определённому алгоритму формируем закон распре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(i = 1; i &lt;= InSequence.Length(); i += 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witch(((AnsiString)InSequence[i]+(AnsiString)InSequence[i+1]).ToInt()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ase 00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0] += 2;//P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2] ++; //P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} break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ase 01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0] ++;//P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1] ++;//P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3] ++;//P0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} break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ase 10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1] ++;//P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0] ++;//P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4] ++;//P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} break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ase 11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[1] += 2;//P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[5] ++; //P1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 break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[2] /= InSequence.Length()/2;// P00/(длина входной последовательности разделённая на 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[3] /= InSequence.Length()/2;// P01/(длина входной последовательности разделённая на 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[4] /= InSequence.Length()/2;// P10/(длина входной последовательности разделённая на 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[5] /= InSequence.Length()/2;// P11/(длина входной последовательности разделённая на 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P[0] /= InSequence.Length(); // P0/(длина входной последовательност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P[1] /= InSequence.Length(); // P1/(длина входной последовательност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генерирует случайное число с плавающей запятой в заданном диапазо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ouble __fastcall TMainForm::Randouble(double min, double max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return (double)rand()/(double)RAND_MAX*(max-min)+mi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генерируем последовательность из случайных чисе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AnsiString GenSequence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nsiString __fastcall TMainForm::GenModel(double *P, int Coun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ouble Pi1, Pi2, Pi3, Pi4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GenSequence = "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i1 = P[2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i2 = P[2] + P[3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i3 = P[2] + P[3] + P[4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i4 = P[2] + P[3] + P[4] + P[5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ouble rnd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(int i = 0; i &lt; Count; i+=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nd = Randouble(0.0, 1.0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rnd &lt; Pi1) { GenSequence += "00";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rnd &gt;= Pi1) &amp;&amp; (rnd &lt; Pi2)) { GenSequence += "01";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rnd &gt;= Pi2) &amp;&amp; (rnd &lt; Pi3)) { GenSequence += "10";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 ((rnd &gt;= Pi3) &amp;&amp; (rnd &lt; Pi4)) { GenSequence += "11"; }</w:t>
      </w: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return GenSequence;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моделирование случайной последовательности двоичных чисе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oid __fastcall TMainForm::ModelSlPosl(double *P, int Count, bool Prn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ouble **experiment = new double*[3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(int i = 0; i &lt; 3; i++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experiment[i] = new double[6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akonRaspr(GenModel(P, Count), experiment[i]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ditAddColor(RichEdit1, "|---------------------------------------------------------------------------------------------------------|", clBlu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REditAddColor(RichEdit1, "| </w:t>
      </w:r>
      <w:r>
        <w:rPr>
          <w:rFonts w:cs="Times New Roman" w:ascii="Times New Roman" w:hAnsi="Times New Roman"/>
          <w:sz w:val="28"/>
          <w:szCs w:val="20"/>
        </w:rPr>
        <w:t>Длина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| | </w:t>
      </w:r>
      <w:r>
        <w:rPr>
          <w:rFonts w:cs="Times New Roman" w:ascii="Times New Roman" w:hAnsi="Times New Roman"/>
          <w:sz w:val="28"/>
          <w:szCs w:val="20"/>
        </w:rPr>
        <w:t>Номер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опыта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| </w:t>
      </w:r>
      <w:r>
        <w:rPr>
          <w:rFonts w:cs="Times New Roman" w:ascii="Times New Roman" w:hAnsi="Times New Roman"/>
          <w:sz w:val="28"/>
          <w:szCs w:val="20"/>
        </w:rPr>
        <w:t>Средне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| </w:t>
      </w:r>
      <w:r>
        <w:rPr>
          <w:rFonts w:cs="Times New Roman" w:ascii="Times New Roman" w:hAnsi="Times New Roman"/>
          <w:sz w:val="28"/>
          <w:szCs w:val="20"/>
        </w:rPr>
        <w:t>Теоретическо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| |", clBlu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ditAddColor(RichEdit1, "|</w:t>
      </w:r>
      <w:r>
        <w:rPr>
          <w:rFonts w:cs="Times New Roman" w:ascii="Times New Roman" w:hAnsi="Times New Roman"/>
          <w:sz w:val="28"/>
          <w:szCs w:val="20"/>
        </w:rPr>
        <w:t>последовательности</w:t>
      </w:r>
      <w:r>
        <w:rPr>
          <w:rFonts w:cs="Times New Roman" w:ascii="Times New Roman" w:hAnsi="Times New Roman"/>
          <w:sz w:val="28"/>
          <w:szCs w:val="20"/>
          <w:lang w:val="en-US"/>
        </w:rPr>
        <w:t>|</w:t>
      </w:r>
      <w:r>
        <w:rPr>
          <w:rFonts w:cs="Times New Roman" w:ascii="Times New Roman" w:hAnsi="Times New Roman"/>
          <w:sz w:val="28"/>
          <w:szCs w:val="20"/>
        </w:rPr>
        <w:t>Параметры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| 1 | 2 | 3 | </w:t>
      </w:r>
      <w:r>
        <w:rPr>
          <w:rFonts w:cs="Times New Roman" w:ascii="Times New Roman" w:hAnsi="Times New Roman"/>
          <w:sz w:val="28"/>
          <w:szCs w:val="20"/>
        </w:rPr>
        <w:t>значени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| </w:t>
      </w:r>
      <w:r>
        <w:rPr>
          <w:rFonts w:cs="Times New Roman" w:ascii="Times New Roman" w:hAnsi="Times New Roman"/>
          <w:sz w:val="28"/>
          <w:szCs w:val="20"/>
        </w:rPr>
        <w:t>значение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|</w:t>
      </w:r>
      <w:r>
        <w:rPr>
          <w:rFonts w:cs="Times New Roman" w:ascii="Times New Roman" w:hAnsi="Times New Roman"/>
          <w:sz w:val="28"/>
          <w:szCs w:val="20"/>
        </w:rPr>
        <w:t>Ошибка</w:t>
      </w:r>
      <w:r>
        <w:rPr>
          <w:rFonts w:cs="Times New Roman" w:ascii="Times New Roman" w:hAnsi="Times New Roman"/>
          <w:sz w:val="28"/>
          <w:szCs w:val="20"/>
          <w:lang w:val="en-US"/>
        </w:rPr>
        <w:t>|", clBlu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REditAddColor(RichEdit1, "|---------------------------|---------------|-----|------|------|-------------|--------------------|---------|", clBlu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nsiString PrnSc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ouble SrZnach, Er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AnsiString Prametru[6] = {"P0","P1","P00","P01","P10","P11"}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(int i = 0; i &lt;= 5; i ++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SrZnach = (experiment[0][i] + experiment[1][i] + experiment[2][i])/3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Err = fabs(P[i] - (experiment[0][i] + experiment[1][i] + experiment[2][i])/3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PrnScr.sprintf("|%18d|%9s|%5.3lf|%5.3lf|%5.3lf|%9.3lf|%15.3lf|%6.3lf|", Count, Prametru[i], experiment[0][i], experiment[1][i], experiment[2][i], SrZnach, P[i], Err); REditAddColor(RichEdit1, PrnScr, clBlu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witch(i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case 0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{LineP0-&gt;Add(SrZnach, "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 = " + (AnsiString)Count, clRed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(Prn)LineP0-&gt;Add(P[i], "</w:t>
      </w:r>
      <w:r>
        <w:rPr>
          <w:rFonts w:cs="Times New Roman" w:ascii="Times New Roman" w:hAnsi="Times New Roman"/>
          <w:sz w:val="28"/>
          <w:szCs w:val="24"/>
        </w:rPr>
        <w:t>Теорет</w:t>
      </w:r>
      <w:r>
        <w:rPr>
          <w:rFonts w:cs="Times New Roman" w:ascii="Times New Roman" w:hAnsi="Times New Roman"/>
          <w:sz w:val="28"/>
          <w:szCs w:val="24"/>
          <w:lang w:val="en-US"/>
        </w:rPr>
        <w:t>.", clRed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 break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case 1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ineP1-&gt;Add(SrZnach, "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N = " + (AnsiString)Count, clGreen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if(Prn)LineP1-&gt;Add(P[i], "</w:t>
      </w:r>
      <w:r>
        <w:rPr>
          <w:rFonts w:cs="Times New Roman" w:ascii="Times New Roman" w:hAnsi="Times New Roman"/>
          <w:sz w:val="28"/>
          <w:szCs w:val="24"/>
        </w:rPr>
        <w:t>Теорет</w:t>
      </w:r>
      <w:r>
        <w:rPr>
          <w:rFonts w:cs="Times New Roman" w:ascii="Times New Roman" w:hAnsi="Times New Roman"/>
          <w:sz w:val="28"/>
          <w:szCs w:val="24"/>
          <w:lang w:val="en-US"/>
        </w:rPr>
        <w:t>.", clGreen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 break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r (int i = 0; i &lt; 3; i++) { delete [] experiment[i]; 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delete [] experimen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oid __fastcall TMainForm::StartSimulationClick(TObject *Send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{LineP0-&gt;Clear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LineP1-&gt;Clear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RichEdit1-&gt;Lines-&gt;Clear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StartSimulation-&gt;Enabled = false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double P[6]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формируем закон распре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ZakonRaspr(InSequence-&gt;Lines-&gt;Strings[0], P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проводим моделирование случайной последовательности двоичных чисе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для различных длин последовательност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ModelSlPosl(P, 100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odelSlPosl(P, 1000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ModelSlPosl(P, 10000, tru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tartSimulation-&gt;Enabled = true;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моделировании использовался генератор случайных чисел с равномерным распределением: при моделировании события А, наступающего с вероятностью Р, берется случайное число х из равномерного распределения на интервале (0, 1) и сравнивается с Р. Если х≤Р, то считается, что событие А наступило, в противном случае наступило событие 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делирование случайной последовательности двоичных чисел проводилось для различных длин последовательностей (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=100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=1000,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=10000), результаты которого представлены на рис. 1,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99940" cy="495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123690" cy="450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ы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моделирова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ходе выполнения задания смоделировали работу генератора случайных двоичных чисел, подчиняющегося равномерному закону распределения, заданного с помощью модели Гильберта; ограниченной последовательности 0 и 1. Мы представили законы распределения случайных чисел, заданных в неявном виде, в виде гистограмм, а далее с помощью языка программирования С++ обеспечили процедуру генерирования случайных чисел, с различными длительностями их последовательности, соответствующих вышеуказанному закону распределения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з рис.1,2 видно, что при увеличении длины последовательности экспериментально полученные данные приближаются к теоретическим дан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17:00Z</dcterms:created>
  <dc:creator>Маша</dc:creator>
  <dc:description/>
  <cp:keywords/>
  <dc:language>en-US</dc:language>
  <cp:lastModifiedBy>SYSTEM</cp:lastModifiedBy>
  <cp:lastPrinted>2011-06-02T13:42:00Z</cp:lastPrinted>
  <dcterms:modified xsi:type="dcterms:W3CDTF">2011-09-02T21:17:00Z</dcterms:modified>
  <cp:revision>2</cp:revision>
  <dc:subject/>
  <dc:title/>
</cp:coreProperties>
</file>