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нков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на тему: «Проектирование вертикально-сверлильного стан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овой проект был разработан студентом четвертого курса машиностроительного факультета, группы. Было предложено спроектировать вертикально-сверлильный станок, по следующим данным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– нормальны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словный диаметр сверления – 18 мм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ход шпинделя – 100 мм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обрабатываемых изделий – сталь-чугу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ой проект содержи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ую записку, из 29 листов, в которой было рассмотрен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основных технических характеристик станка; б) проектирование кинематики станка, выбор компоновки; в) динамические и прочностные расчёты узлов, разрабатываемых конструктивно; г) описание структурной и кинематических схем, настройки станка; д) описание конструкции спроектированных узлов и систем ста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материал, содержащий четыре листа формата А1: кинематическая схема станка, развёртка привода главного движения, свёртка провода главного движения и коробка по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привода главного движения;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8"/>
              <w:szCs w:val="28"/>
              <w:lang w:val="en-US" w:eastAsia="en-US"/>
            </w:rPr>
            <w:t>Введение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168852029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885203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Литературный обзо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2. Определение основных технических характеристик станк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168852032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885203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Синтез и описание кинематической структуры стан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4. Выбор и описание компоновки станк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168852035"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885203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5. Проектирование и описание кинематической схемы стан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5.1 Проектирование кинематики привода главного движения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168852037"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6885203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5.2 Проектирование кинематики привода пода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6. Динамические, прочностные и другие необходимые расчёты проектируемых узлов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168852039"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885204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7. Описание конструкции спроектированных узл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8. Описание системы смазки спроектированных узлов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168852041">
            <w:r>
              <w:rPr>
                <w:rStyle w:val="IndexLink"/>
                <w:sz w:val="28"/>
                <w:szCs w:val="28"/>
                <w:lang w:val="en-US" w:eastAsia="en-US"/>
              </w:rPr>
              <w:t>36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885204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9. Описание системы управления станко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10. Заключение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168852043">
            <w:r>
              <w:rPr>
                <w:rStyle w:val="IndexLink"/>
                <w:sz w:val="28"/>
                <w:szCs w:val="28"/>
                <w:lang w:val="en-US" w:eastAsia="en-US"/>
              </w:rPr>
              <w:t>40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5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885204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right" w:pos="9356" w:leader="dot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right" w:pos="9356" w:leader="dot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bookmarkStart w:id="0" w:name="__RefHeading___Toc168852029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металлорежущие станки - это высокоразвитые машины, включающие механические, электрические, электронные, гидравлические, пневматические и другие методы осуществления движением и управления цик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нструкции и назначению трудно найти более разнообразные машины, чем металлорежущие станки. На них обрабатывают всевозможные детали – от мельчайших элементов часов и приборов до деталей, размеры которых достигают многих метров (турбины), прокатных станов. На станках обрабатывают и простые цилиндрические, и поверхности, описываемые сложными математическими уравнениями или заданные графически. При этом достигаются высокая точность обработки, измеряемая нередко долями микрометра. На станках обрабатывают детали из сталей и чугунов, из цветных, специальных жаропрочных, мягких твердых и других материалов. Современное станкостроение развивается быстрыми темпами. В решениях правительства по развитию станкостроения особое внимание обращено на опережающее развитие выпуска станков с числовым программным управлением, развитием производства тяжелых и уникальных стан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е станки предназначены для сверления глухих и сквозных отверстий, рассверливания, зенкерования, развертывания, растачивания и нарезания резьбы. Сверлильные станки подразделя</w:t>
        <w:softHyphen/>
        <w:t xml:space="preserve">ются на вертикально-сверлильные настольные и наклонные, радиально-сверлильные, для глубокого сверления, центровальные и многошпиндельные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_RefHeading___Toc168852030"/>
      <w:bookmarkEnd w:id="1"/>
      <w:r>
        <w:rPr>
          <w:rFonts w:cs="Times New Roman" w:ascii="Times New Roman" w:hAnsi="Times New Roman"/>
          <w:sz w:val="28"/>
          <w:szCs w:val="28"/>
        </w:rPr>
        <w:t>1. Литературный обзо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вид наиболее распространенного универсального одношпиндельного вертикально-сверлильного станка показан на рис. 1. Станок пред</w:t>
        <w:softHyphen/>
        <w:t>назначен для работы в основных производственных цехах, а также в условиях единичного и мелкосерийного производства, в ремонтно-механических и инструментальных цех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тикальный сверлильный станок кинемат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4395" cy="40963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3956" b="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Вертикально-сверлильный ста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ундаментной плите 1 смонтирована колонна 3 коробчатой формы. В ее верхней части размещена шпиндельная головка 6, несущая электродвиатель 5 и шпиндель 7 с инструментом 8. На вертикальных направляющих колонны установлена шпиндельная бабка 4, внутри которой размещён механизм подачи, осуществляющий вертикаль</w:t>
        <w:softHyphen/>
        <w:t>ное перемещение шпинделя. Поднимать и опу</w:t>
        <w:softHyphen/>
        <w:t>скать шпиндель можно механически и вручную, с помощью штурвала 2. Для установки и закрепления приспособления с обрабатываемыми заготовками имеется стол 9. Его устанавливают на различной высоте, в зависимости от разме</w:t>
        <w:softHyphen/>
        <w:t>ров обрабатываемых дет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методов и кинематики формообразования поверхностей резанием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370840</wp:posOffset>
            </wp:positionV>
            <wp:extent cx="1491615" cy="3396615"/>
            <wp:effectExtent l="0" t="0" r="0" b="0"/>
            <wp:wrapTight wrapText="bothSides">
              <wp:wrapPolygon edited="0">
                <wp:start x="-490" y="0"/>
                <wp:lineTo x="-490" y="21536"/>
                <wp:lineTo x="93941" y="21536"/>
                <wp:lineTo x="93941" y="0"/>
                <wp:lineTo x="-4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7697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908685</wp:posOffset>
            </wp:positionH>
            <wp:positionV relativeFrom="paragraph">
              <wp:posOffset>99060</wp:posOffset>
            </wp:positionV>
            <wp:extent cx="1708785" cy="3396615"/>
            <wp:effectExtent l="0" t="0" r="0" b="0"/>
            <wp:wrapTight wrapText="bothSides">
              <wp:wrapPolygon edited="0">
                <wp:start x="-27726" y="0"/>
                <wp:lineTo x="-27726" y="21536"/>
                <wp:lineTo x="53984" y="21536"/>
                <wp:lineTo x="53984" y="0"/>
                <wp:lineTo x="-2772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617" t="-11" r="3979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п+Сл Кп+C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Ф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(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Ф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(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(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Уст(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-7620</wp:posOffset>
            </wp:positionV>
            <wp:extent cx="2122805" cy="3396615"/>
            <wp:effectExtent l="0" t="0" r="0" b="0"/>
            <wp:wrapTight wrapText="bothSides">
              <wp:wrapPolygon edited="0">
                <wp:start x="-44546" y="0"/>
                <wp:lineTo x="-44546" y="21536"/>
                <wp:lineTo x="21600" y="21536"/>
                <wp:lineTo x="21600" y="0"/>
                <wp:lineTo x="-4454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719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+К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(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(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ехнические характеристики вертикально-сверлильных станков, близких по типоразмер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486"/>
        <w:gridCol w:w="1572"/>
        <w:gridCol w:w="1572"/>
      </w:tblGrid>
      <w:tr>
        <w:trPr>
          <w:trHeight w:val="462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1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1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75М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условный диаметр сверления в ста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верхность стола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х560 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х63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х1250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расстояние от торца шпинделя до рабочей поверхности стола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шпинделя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760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ход шпинделя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ее вертикальное перемещение 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рлильной (револьверной) головки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а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 Морзе отверстия шпинделя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или 3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коростей шпинделя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 об/мин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00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80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000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дач шпинделя (револьверной головки)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шпинделя (револьверной головки), мм/об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2,25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-4,5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2,24</w:t>
            </w:r>
          </w:p>
        </w:tc>
      </w:tr>
      <w:tr>
        <w:trPr>
          <w:trHeight w:val="39" w:hRule="atLeast"/>
        </w:trPr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 в кВт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" w:hRule="atLeast"/>
        </w:trPr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7" w:hRule="atLeast"/>
        </w:trPr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37" w:hRule="atLeast"/>
        </w:trPr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>
          <w:trHeight w:val="37" w:hRule="atLeast"/>
        </w:trPr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.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танка-прототипа выбираю вертикально-сверлильный станок 2А150 исходя из анализа его кинематики и технических характерист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2" w:name="__RefHeading___Toc168852032"/>
      <w:bookmarkEnd w:id="2"/>
      <w:r>
        <w:rPr>
          <w:rFonts w:cs="Times New Roman" w:ascii="Times New Roman" w:hAnsi="Times New Roman"/>
          <w:sz w:val="28"/>
          <w:szCs w:val="28"/>
        </w:rPr>
        <w:t>2. Определение основных технических характеристик ста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жущий инструмен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ральное сверло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18 мм и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3 мм. Материал режущей части быстрорежущая сталь Р6М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режим рез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 Назначаем подач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=0,1 мм/об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ах</w:t>
      </w:r>
      <w:r>
        <w:rPr>
          <w:sz w:val="28"/>
          <w:szCs w:val="28"/>
        </w:rPr>
        <w:t xml:space="preserve">=1,6 мм/об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тойкость инстру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25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 Определяем допустимую скорость рез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ерл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бщий поправочный коэффициент на скорость резания, учитывающий фактические условия реза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равочный коэффициент, учитывающий влияние физико-механических свойств обрабатываемого материала на скорость реза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- поправочный коэффициент, учитывающий влияние инструментального материала на скорость реза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- коэффициент, учитывающий глубину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Cs w:val="28"/>
          <w:u w:val="non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  <w:r>
        <w:rPr>
          <w:rFonts w:eastAsia="Times New Roman"/>
          <w:szCs w:val="28"/>
          <w:u w:val="none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3" w:name="__RefHeading___Toc168852033"/>
      <w:r>
        <w:rPr>
          <w:rFonts w:cs="Times New Roman" w:ascii="Times New Roman" w:hAnsi="Times New Roman"/>
          <w:sz w:val="28"/>
          <w:szCs w:val="28"/>
        </w:rPr>
        <w:t>Синтез и описание кинематической структуры станка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6130" cy="35439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. 2 Структурная схема вертикально-сверлильного ста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формообразующими движениями при сверлильных операциях являются: главное – вращательное движение В1 и движение подачи П2 шпинделя станка. Кинематические цепи, осуществляющие эти движения, имеют самостоятельные органы настройки i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и i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,посредством которых устанавливается необходимая скорость вращения инструмента и его подач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ащение шпинделя осуществляется по цепи: от электродвигателя М по коробки скоростей i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, которая обеспечивает 12 частот вращения, передаётся на шпиндель 2. (М- i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-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осуществляется по цепи: от электродвигателя М через коробку скоростей i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, через коробку подач i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, которая обеспечивает 9 подач, вращение сообщается реечному колесу К, которое передаёт вращение на пиноль шпинделя с рейкой t. (М- i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-1- i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-К-t)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bookmarkStart w:id="4" w:name="__RefHeading___Toc168852035"/>
      <w:bookmarkEnd w:id="4"/>
      <w:r>
        <w:rPr>
          <w:b/>
          <w:sz w:val="28"/>
          <w:szCs w:val="28"/>
        </w:rPr>
        <w:t>4. Выбор и описание компоновки станк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омпоновка станка в значительной степени влияет на технико-экономические показатели. От компоновки зависит: жёсткость конструкции; тепловой баланс и температурная деформация; универсальность станка и его переналаживаемость; металлоёмкость; трудоёмкость изготовления, сборки; ремонтопригодность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Рассмотрим три варианта компоновки вертикально-сверлильного станка и выберем один: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42900</wp:posOffset>
            </wp:positionH>
            <wp:positionV relativeFrom="paragraph">
              <wp:posOffset>279400</wp:posOffset>
            </wp:positionV>
            <wp:extent cx="1949450" cy="1906270"/>
            <wp:effectExtent l="0" t="0" r="0" b="0"/>
            <wp:wrapTight wrapText="bothSides">
              <wp:wrapPolygon edited="0">
                <wp:start x="-174" y="0"/>
                <wp:lineTo x="-174" y="21490"/>
                <wp:lineTo x="41510" y="21490"/>
                <wp:lineTo x="41510" y="0"/>
                <wp:lineTo x="-17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4793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Структурная формула данной компоновки: 0ZC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vertAlign w:val="subscript"/>
        </w:rPr>
        <w:t>v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Достоинства: жесткая конструкция станины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Недостаток: ограниченные габариты обрабатываемой детали, трудность в сборки, при износе стола, куда устанавливается деталь, нету возможности замены его, при малых габаритах обрабатываемой детали уменьшается жесткость шпинделя, т.к. увеличивается величина выле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42900</wp:posOffset>
            </wp:positionH>
            <wp:positionV relativeFrom="paragraph">
              <wp:posOffset>-280035</wp:posOffset>
            </wp:positionV>
            <wp:extent cx="1943100" cy="1984375"/>
            <wp:effectExtent l="0" t="0" r="0" b="0"/>
            <wp:wrapTight wrapText="bothSides">
              <wp:wrapPolygon edited="0">
                <wp:start x="-23526" y="0"/>
                <wp:lineTo x="-23526" y="21494"/>
                <wp:lineTo x="21600" y="21494"/>
                <wp:lineTo x="21600" y="0"/>
                <wp:lineTo x="-2352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892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ая формула данной компоновки: Z0ZC</w:t>
      </w:r>
      <w:r>
        <w:rPr>
          <w:bCs/>
          <w:sz w:val="28"/>
          <w:szCs w:val="28"/>
          <w:vertAlign w:val="subscript"/>
        </w:rPr>
        <w:t>v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Достоинства: можно производить демонтаж стола, увеличиваются габариты обрабатываемой детали, возможность обеспечение жесткости шпинделя, за счёт подвода обрабатываемой детали к шпинделю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Недостаток: уменьшается жёсткость из-за стола, а следовательно уменьшается точность позицион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1270</wp:posOffset>
            </wp:positionH>
            <wp:positionV relativeFrom="paragraph">
              <wp:posOffset>64135</wp:posOffset>
            </wp:positionV>
            <wp:extent cx="1944370" cy="2014220"/>
            <wp:effectExtent l="0" t="0" r="0" b="0"/>
            <wp:wrapTight wrapText="bothSides">
              <wp:wrapPolygon edited="0">
                <wp:start x="-97" y="0"/>
                <wp:lineTo x="-97" y="21505"/>
                <wp:lineTo x="21600" y="21505"/>
                <wp:lineTo x="21600" y="0"/>
                <wp:lineTo x="-97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Структурная формула данной компоновки: Z0ZZC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vertAlign w:val="subscript"/>
        </w:rPr>
        <w:t>v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Достоинства: можно производить демонтаж стола, простота сборки станка, т.к. коробку скоростей и подач можно собрать отдельно от станины, увеличиваются габариты обрабатываемой детал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Недостаток: уменьшается жёсткость не только из-за стола, но и из-за возможности перемещать шпиндельный узел, а следовательно уменьшается точность обработк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 – деталь; 2 – станина станка; 3 - коробка скоростей и подач; 4 – шпиндель; 5 – стол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Из рассмотренных вариантов выбираем второй, так как он самый оптимальный по жёсткости и то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168852036"/>
      <w:bookmarkEnd w:id="5"/>
      <w:r>
        <w:rPr>
          <w:rFonts w:cs="Times New Roman" w:ascii="Times New Roman" w:hAnsi="Times New Roman"/>
          <w:sz w:val="28"/>
          <w:szCs w:val="28"/>
        </w:rPr>
        <w:t>5. Проектирование и описание кинематической схемы станк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bookmarkStart w:id="6" w:name="__RefHeading___Toc168852037"/>
      <w:bookmarkStart w:id="7" w:name="__RefHeading___Toc168852037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8" w:name="__RefHeading___Toc168852037"/>
      <w:r>
        <w:rPr>
          <w:rFonts w:cs="Times New Roman" w:ascii="Times New Roman" w:hAnsi="Times New Roman"/>
          <w:i w:val="false"/>
        </w:rPr>
        <w:t>5.1 Проектирование кинематики привода главного движения</w:t>
      </w:r>
      <w:bookmarkEnd w:id="8"/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ельный частоты вра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пазон регулирования R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частот вращения исполнительного орг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число ступеней коробки скоростей, пр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1,4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возможность осуществления простой мощности ста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ямозубых колес С=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 структура простая. Из множества возможных вариантов порядка расположения и переключения групповых передач выбираем вариант при котором вес и габариты проектируемого привода минима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осуществимость принятого варианта структуры привода по диапазону регулирования группы по услов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нятый вариант осуществ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0575" cy="1626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Структурная сетк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2955" cy="266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4697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График частот в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отношения приним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,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рассчитываем числа зубьев колё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2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/7 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/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ьшее общее кратное равно 12, т.к. Z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1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,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, 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5, 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5, 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30, 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9/53 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/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72 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ьшее общее кратное равно 72, при условии, что Z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1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Z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9, Z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53, Z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38, Z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3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1/4 i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2/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5 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общее кратное равно 15, при условии, что Z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1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Z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20, Z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80, Z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80, Z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5350" cy="394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ис. 5 Кинематическая схема привод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bookmarkStart w:id="9" w:name="__RefHeading___Toc168852038"/>
      <w:bookmarkStart w:id="10" w:name="__RefHeading___Toc168852038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11" w:name="__RefHeading___Toc168852038"/>
      <w:r>
        <w:rPr>
          <w:rFonts w:cs="Times New Roman" w:ascii="Times New Roman" w:hAnsi="Times New Roman"/>
          <w:i w:val="false"/>
        </w:rPr>
        <w:t>5.2 Проектирование кинематики привода подач</w:t>
      </w:r>
      <w:bookmarkEnd w:id="11"/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e>
          </m:eqArr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пазон регулирования R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подач исполнительного орг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6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число ступеней коробки подач, пр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1,4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озможность осуществления простой мощности ста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ямозубых колес С=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структура прост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множества возможных вариантов порядка расположения и переключения групповых передач выбираем вариант при котором вес и габариты проектируемого привода минима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осуществимость принятого варианта структуры привода по диапазону регулирования группы по услов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нятый вариант осуществ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0345" cy="2150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Структурная сетка привода по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отношения приним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рассчитываем числа зубьев колё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2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/7 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/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ьшее общее кратное равно 12, т.к. Z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17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,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, 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5, 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5, 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30, 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/4 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/2 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2/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5 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3 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ьшее общее кратное равно 15, при условии, что Z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1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Z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9, Z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76, Z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30, Z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60, Z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60, Z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3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значение частоты вращения последнего вращающегося звена в цепи по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– минимальная подача (значение из стандартного ряд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т.в. </w:t>
      </w:r>
      <w:r>
        <w:rPr>
          <w:sz w:val="28"/>
          <w:szCs w:val="28"/>
        </w:rPr>
        <w:t>– шаг тягового в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передаточное отношение кинематической цепи пода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дин оборот шпинд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5535" cy="2700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4025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Рис.7 График чисел подач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/>
      </w:pPr>
      <w:bookmarkStart w:id="12" w:name="__RefHeading___Toc168852039"/>
      <w:bookmarkEnd w:id="12"/>
      <w:r>
        <w:rPr>
          <w:rFonts w:cs="Times New Roman" w:ascii="Times New Roman" w:hAnsi="Times New Roman"/>
          <w:sz w:val="28"/>
          <w:szCs w:val="28"/>
        </w:rPr>
        <w:t>6. Динамические, прочностные и другие необходимые расчёты проектируемых узлов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астота вращения на валах</w:t>
      </w:r>
    </w:p>
    <w:p>
      <w:pPr>
        <w:pStyle w:val="Normal"/>
        <w:widowControl w:val="false"/>
        <w:tabs>
          <w:tab w:val="clear" w:pos="708"/>
          <w:tab w:val="left" w:pos="40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955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=80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II-IV</w:t>
      </w:r>
      <w:r>
        <w:rPr>
          <w:sz w:val="28"/>
          <w:szCs w:val="28"/>
        </w:rPr>
        <w:t>=60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25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 на валах при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и на вал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7000 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 7000 ·0,96·0,995 = 6865,6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цил</w:t>
      </w:r>
      <w:r>
        <w:rPr>
          <w:sz w:val="28"/>
          <w:szCs w:val="28"/>
        </w:rPr>
        <w:t xml:space="preserve"> 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 6865,6·0,98·0,995 = 6794,2 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IV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цил</w:t>
      </w:r>
      <w:r>
        <w:rPr>
          <w:sz w:val="28"/>
          <w:szCs w:val="28"/>
        </w:rPr>
        <w:t xml:space="preserve"> 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6794,2·0,98 ·0,995 = 6724,7 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IV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цил</w:t>
      </w:r>
      <w:r>
        <w:rPr>
          <w:sz w:val="28"/>
          <w:szCs w:val="28"/>
        </w:rPr>
        <w:t xml:space="preserve"> ·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6724,7·0,98 ·0,995 = 6557,3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0,99 – КПД пары подшипни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цил</w:t>
      </w:r>
      <w:r>
        <w:rPr>
          <w:sz w:val="28"/>
          <w:szCs w:val="28"/>
        </w:rPr>
        <w:t>=0,98 – КПД цилиндрической прямозубой 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ередаваемые крутящие моменты: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/ω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7000/104,2=67,18 Н∙м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/ω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=6865,6/83,8=81,93 Н∙м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>/ω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>=6794,2/62,8=108,19 Н∙м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V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IV</w:t>
      </w:r>
      <w:r>
        <w:rPr>
          <w:sz w:val="28"/>
          <w:szCs w:val="28"/>
        </w:rPr>
        <w:t>/ω</w:t>
      </w:r>
      <w:r>
        <w:rPr>
          <w:sz w:val="28"/>
          <w:szCs w:val="28"/>
          <w:vertAlign w:val="subscript"/>
        </w:rPr>
        <w:t>IV</w:t>
      </w:r>
      <w:r>
        <w:rPr>
          <w:sz w:val="28"/>
          <w:szCs w:val="28"/>
        </w:rPr>
        <w:t>=6724,7/62,8=107,08 Н∙м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/ω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6557,3/26,2=250,29 Н∙м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ёт зубчатой передачи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2.1. Материал шестерни: сталь 45; 24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285 НВ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65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850 МПа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580 МПа; вид термообработки – улучшение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Материал колеса: сталь 40; 4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50 HR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63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780 МПа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400 МПа; вид термообработки – улучшение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ределяем расчётный модуль зацепления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>=1,4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FS</w:t>
      </w:r>
      <w:r>
        <w:rPr>
          <w:sz w:val="28"/>
          <w:szCs w:val="28"/>
        </w:rPr>
        <w:t xml:space="preserve"> – коэффициент, учитывающий форму зуба и равный 1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</w:t>
      </w:r>
      <w:r>
        <w:rPr>
          <w:i/>
          <w:sz w:val="28"/>
          <w:szCs w:val="28"/>
          <w:vertAlign w:val="subscript"/>
        </w:rPr>
        <w:t>bd</w:t>
      </w:r>
      <w:r>
        <w:rPr>
          <w:sz w:val="28"/>
          <w:szCs w:val="28"/>
        </w:rPr>
        <w:t xml:space="preserve"> – коэффициент ширины шестерни относительно её ширины и равный 0,8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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эффициент, учитывающий неравномерность распределения нагрузки по ширине венца и равный 1,2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эффициент внешней динамической нагрузки и равный 1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=1,87 мм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m округляется до ближайшей величины в соответствии с ГОСТ 9563-60: m=2 мм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2.3. Определение размеров передач и колёс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меры венцов колёс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m∙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∙20=40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m∙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0=8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∙m=40+2∙2=44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∙m=80+2∙2=84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пади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,5∙m=40-2,5∙2=35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,5∙m=80-2,5∙2=75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ов колё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495,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=1,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ое напря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HR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</m:oMath>
      <w:r>
        <w:rPr>
          <w:sz w:val="28"/>
          <w:szCs w:val="28"/>
        </w:rPr>
        <w:t xml:space="preserve"> МП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0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ое межосевое расстояние, м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=0,5(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0,5(40+80)=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а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округляется до ближайшей величины в соответствии с ГОСТ 2185-66: а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=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</w:rPr>
        <w:t>b=</w:t>
      </w:r>
      <w:r>
        <w:rPr>
          <w:sz w:val="28"/>
          <w:szCs w:val="28"/>
        </w:rPr>
        <w:t>1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ширина шестер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(3÷5)=28÷30, принимаем 2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 Проверка на выносливость по контактным напряжен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кружные скор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пени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расчётная окружная с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пени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=1 – для прямозубой пере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=1,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α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ϑ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е контактные напря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Z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</w:r>
      <m:oMath xmlns:m="http://schemas.openxmlformats.org/officeDocument/2006/math">
        <m:rad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75 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1,4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75∙1,47</w:t>
      </w:r>
      <w:r>
        <w:rPr>
          <w:sz w:val="28"/>
          <w:szCs w:val="28"/>
        </w:rPr>
      </w:r>
      <m:oMath xmlns:m="http://schemas.openxmlformats.org/officeDocument/2006/math">
        <m:rad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128</m:t>
        </m:r>
      </m:oMath>
      <w:r>
        <w:rPr>
          <w:sz w:val="28"/>
          <w:szCs w:val="28"/>
        </w:rPr>
        <w:t xml:space="preserve">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контактной прочности для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змеры колёс рассчитываются аналогично и записываются в таблицу 1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Основные размеры и характеристики зубчатых колё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8"/>
        <w:gridCol w:w="809"/>
        <w:gridCol w:w="1255"/>
        <w:gridCol w:w="1807"/>
        <w:gridCol w:w="2112"/>
        <w:gridCol w:w="2029"/>
      </w:tblGrid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ы, м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ё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зубчат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цов, мм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/d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ый расчёт в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алов выбираем материал: Сталь 40Х ГОСТ 4543-7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крутящий момент, Н∙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 – допускаемое напряжение при кручении, 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...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ной конец вала электродвигателя d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28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=25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>=25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IV</w:t>
      </w:r>
      <w:r>
        <w:rPr>
          <w:sz w:val="28"/>
          <w:szCs w:val="28"/>
        </w:rPr>
        <w:t>=3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35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ческая обработка: закалка + высокий отпуск НВ 23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8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ой расчёт в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возьмём вал IV, на котором размещен блок из двух колёс и два одиночных кол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 в заце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ое усилие в зацеплени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r1</w:t>
      </w:r>
      <w:r>
        <w:rPr>
          <w:sz w:val="28"/>
          <w:szCs w:val="28"/>
        </w:rPr>
        <w:t>=107,08∙0,36=38,55 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r2</w:t>
      </w:r>
      <w:r>
        <w:rPr>
          <w:sz w:val="28"/>
          <w:szCs w:val="28"/>
        </w:rPr>
        <w:t>=375,72∙0,36=135,26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ектный расчёт 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реакции в опорах А и В в плоскости XO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реакции в опорах А и В в плоскости YO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суммарные изгибающие моменты М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в характерных участках вала 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Н·м с построением эпюры изгибающих моментов 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. рис.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8 представлена эпюра крутящих моментов Т, Н·м, передаваемых в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эквивалентные изгибающие моменты М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, Н·м в характерных точ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-1и</w:t>
      </w:r>
      <w:r>
        <w:rPr>
          <w:sz w:val="28"/>
          <w:szCs w:val="28"/>
        </w:rPr>
        <w:t>/4·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ои</w:t>
      </w:r>
      <w:r>
        <w:rPr>
          <w:sz w:val="28"/>
          <w:szCs w:val="28"/>
        </w:rPr>
        <w:t>=280/4·480=0,14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ал на усталостную про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линию сечений вала, где приведённые напряжения равны допускаемым, можно сделать вывод, что потенциально слабым сечением вала является сечение с 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16,65 Н·м и Т=107,8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ип концентратора напряжений и выбираем значение коэффициентов концентрации напряжений по изгибу и по кручени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>=2,5; k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1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прочности вала по нормальным напряжения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·k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280 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=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·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=3,14·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=15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=16,6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533=10,8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(k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+1/k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-1)1/k</w:t>
      </w:r>
      <w:r>
        <w:rPr>
          <w:sz w:val="28"/>
          <w:szCs w:val="28"/>
          <w:vertAlign w:val="subscript"/>
        </w:rPr>
        <w:t>v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0,9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0,8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1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(2,5/0,98+1/0,89-1)1/1,6 =1,0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>=280/(10,86·1,09)=23,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по касательным напряжения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·k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170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Т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2w</w:t>
      </w:r>
      <w:r>
        <w:rPr>
          <w:sz w:val="28"/>
          <w:szCs w:val="28"/>
          <w:vertAlign w:val="subscript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=3,14·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=3068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107,8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2·3068=17,5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(k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+1/k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-1)1/k</w:t>
      </w:r>
      <w:r>
        <w:rPr>
          <w:sz w:val="28"/>
          <w:szCs w:val="28"/>
          <w:vertAlign w:val="subscript"/>
        </w:rPr>
        <w:t>v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0,9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0,8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1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(1,25/0,98+1/0,89-1)1/1,6=0,8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170/(17,57·0,87+0)=11,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запас сопротивления устал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=S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>·S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&gt;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=1,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выполняет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1305" cy="8528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852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 Эпюры изгибающих момен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подшипников к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шеек вала IV под подшипники были определены в предварительном расчёте валов и приняты d=2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евые составляющие от радиальных нагрузок в опорах Б и В, Н для подшипн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oc б(в)=</w:t>
      </w:r>
      <w:r>
        <w:rPr>
          <w:sz w:val="28"/>
          <w:szCs w:val="28"/>
        </w:rPr>
        <w:t>е·F</w:t>
      </w:r>
      <w:r>
        <w:rPr>
          <w:sz w:val="28"/>
          <w:szCs w:val="28"/>
          <w:vertAlign w:val="subscript"/>
        </w:rPr>
        <w:t>r б(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rб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  <w:szCs w:val="28"/>
        </w:rPr>
        <w:t xml:space="preserve"> 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r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 xml:space="preserve"> 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oc б</w:t>
      </w:r>
      <w:r>
        <w:rPr>
          <w:sz w:val="28"/>
          <w:szCs w:val="28"/>
        </w:rPr>
        <w:t>=0,19·116,58=22,15 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oc в</w:t>
      </w:r>
      <w:r>
        <w:rPr>
          <w:sz w:val="28"/>
          <w:szCs w:val="28"/>
        </w:rPr>
        <w:t>=0,19·168,93=32,09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яем величину и направление результирующей осевой силы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схемы «в распор» подшипником В, Н осевая нагрузка котор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осевая нагрузка для подшипника Б, 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б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22,15 Н; F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=22,15+32,09=54,24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ля каждой опоры определяют соотно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/(V·F</w:t>
      </w:r>
      <w:r>
        <w:rPr>
          <w:sz w:val="28"/>
          <w:szCs w:val="28"/>
          <w:vertAlign w:val="subscript"/>
        </w:rPr>
        <w:t>rб</w:t>
      </w:r>
      <w:r>
        <w:rPr>
          <w:sz w:val="28"/>
          <w:szCs w:val="28"/>
        </w:rPr>
        <w:t>)=22,15/(1·116,58)=0,19&lt;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/(V·F</w:t>
      </w:r>
      <w:r>
        <w:rPr>
          <w:sz w:val="28"/>
          <w:szCs w:val="28"/>
          <w:vertAlign w:val="subscript"/>
        </w:rPr>
        <w:t>rв</w:t>
      </w:r>
      <w:r>
        <w:rPr>
          <w:sz w:val="28"/>
          <w:szCs w:val="28"/>
        </w:rPr>
        <w:t>)=54,24/(1·168,93)=0,32&gt;е, то Х=0,41 и Y=0,8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вивалентная динамическая радиальная нагрузка,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rб</w:t>
      </w:r>
      <w:r>
        <w:rPr>
          <w:sz w:val="28"/>
          <w:szCs w:val="28"/>
        </w:rPr>
        <w:t>=[X·V·F</w:t>
      </w:r>
      <w:r>
        <w:rPr>
          <w:sz w:val="28"/>
          <w:szCs w:val="28"/>
          <w:vertAlign w:val="subscript"/>
        </w:rPr>
        <w:t>rб</w:t>
      </w:r>
      <w:r>
        <w:rPr>
          <w:sz w:val="28"/>
          <w:szCs w:val="28"/>
        </w:rPr>
        <w:t>+Y·F</w:t>
      </w:r>
      <w:r>
        <w:rPr>
          <w:sz w:val="28"/>
          <w:szCs w:val="28"/>
          <w:vertAlign w:val="subscript"/>
        </w:rPr>
        <w:t>aб</w:t>
      </w:r>
      <w:r>
        <w:rPr>
          <w:sz w:val="28"/>
          <w:szCs w:val="28"/>
        </w:rPr>
        <w:t>]·k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·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[1·1·116,58+1·22,15]·1·1=138,73 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rв</w:t>
      </w:r>
      <w:r>
        <w:rPr>
          <w:sz w:val="28"/>
          <w:szCs w:val="28"/>
        </w:rPr>
        <w:t>=[X·V·F</w:t>
      </w:r>
      <w:r>
        <w:rPr>
          <w:sz w:val="28"/>
          <w:szCs w:val="28"/>
          <w:vertAlign w:val="subscript"/>
        </w:rPr>
        <w:t>rв</w:t>
      </w:r>
      <w:r>
        <w:rPr>
          <w:sz w:val="28"/>
          <w:szCs w:val="28"/>
        </w:rPr>
        <w:t>+Y·F</w:t>
      </w:r>
      <w:r>
        <w:rPr>
          <w:sz w:val="28"/>
          <w:szCs w:val="28"/>
          <w:vertAlign w:val="subscript"/>
        </w:rPr>
        <w:t>aв</w:t>
      </w:r>
      <w:r>
        <w:rPr>
          <w:sz w:val="28"/>
          <w:szCs w:val="28"/>
        </w:rPr>
        <w:t>]k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·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[0,41·168,93+0,87·54,24]·1·1=116,45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квивалентная динамическая радиальная нагрузка с учётом изменения внешней нагрузки привода,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rср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·k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=[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/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3(t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/L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)]</w:t>
      </w:r>
      <w:r>
        <w:rPr>
          <w:sz w:val="28"/>
          <w:szCs w:val="28"/>
          <w:vertAlign w:val="superscript"/>
        </w:rPr>
        <w:t>(1/p)</w:t>
      </w:r>
      <w:r>
        <w:rPr>
          <w:sz w:val="28"/>
          <w:szCs w:val="28"/>
        </w:rPr>
        <w:t>; p=3,3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=9000</w:t>
      </w:r>
      <w:r>
        <w:rPr>
          <w:sz w:val="28"/>
          <w:szCs w:val="28"/>
          <w:vertAlign w:val="superscript"/>
        </w:rPr>
        <w:t>1/3,33</w:t>
      </w:r>
      <w:r>
        <w:rPr>
          <w:sz w:val="28"/>
          <w:szCs w:val="28"/>
        </w:rPr>
        <w:t>=15,3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rср</w:t>
      </w:r>
      <w:r>
        <w:rPr>
          <w:sz w:val="28"/>
          <w:szCs w:val="28"/>
        </w:rPr>
        <w:t>=2135 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ётная долговечность работы подшипника, 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hрасч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·(С/Р</w:t>
      </w:r>
      <w:r>
        <w:rPr>
          <w:sz w:val="28"/>
          <w:szCs w:val="28"/>
          <w:vertAlign w:val="subscript"/>
        </w:rPr>
        <w:t>rcp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>/(60·n)=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·(21000/2135)</w:t>
      </w:r>
      <w:r>
        <w:rPr>
          <w:sz w:val="28"/>
          <w:szCs w:val="28"/>
          <w:vertAlign w:val="superscript"/>
        </w:rPr>
        <w:t>3,33</w:t>
      </w:r>
      <w:r>
        <w:rPr>
          <w:sz w:val="28"/>
          <w:szCs w:val="28"/>
        </w:rPr>
        <w:t>/(60·630)=535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расчётов выбираем роликовый радиально-упорный подшипник 7205А и 7206А по ГОСТ 27365-87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13" w:name="__RefHeading___Toc168852040"/>
      <w:bookmarkEnd w:id="13"/>
      <w:r>
        <w:rPr>
          <w:rFonts w:cs="Times New Roman" w:ascii="Times New Roman" w:hAnsi="Times New Roman"/>
          <w:sz w:val="28"/>
          <w:szCs w:val="28"/>
        </w:rPr>
        <w:t>7. Описание конструкции спроектированных уз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ерхнем конце шпинделя нарезаны шлицы, которыми он входит внутрь втулки, полу</w:t>
        <w:softHyphen/>
        <w:t>чая от неё вращение. Нижний участок его смонтирован на подшипниках в пиноли. Конструкция узла такова, что шпиндель, свободно вращаясь, не имеет осевого смещения относительно пиноли. Последняя, получая верти</w:t>
        <w:softHyphen/>
        <w:t>кальную подачу от реечного колеса, увлекает за собой шпиндель. Когда при сверлении шпиндель перемещается вниз или вверх, возвращаясь в исход</w:t>
        <w:softHyphen/>
        <w:t>ное положение, шлицевый участок его скользит в шлицах втулки без нарушения кинематической связи. Сила подачи при сверлении воспринимается упорным подшипником, смонтированным в нижней части пиноли, а сама пиноль перемещается в круговых направляющих корпуса шпиндельной баб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жний конец шпинделя имеет коническое отверстие определенного стандартного размера. В него вводится хвостовик инструмента и удержи</w:t>
        <w:softHyphen/>
        <w:t>вается там силой трения. Шпиндель имеет отверстие, в которое вводится клин для выталкивания инструмента. В случае необходимости закрепления в шпинделе инструмента различных диаметров с хвостовиками, меньшими размера гнезда, применяют переходные втулк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__RefHeading___Toc168852041"/>
      <w:bookmarkEnd w:id="14"/>
      <w:r>
        <w:rPr>
          <w:rFonts w:cs="Times New Roman" w:ascii="Times New Roman" w:hAnsi="Times New Roman"/>
          <w:sz w:val="28"/>
          <w:szCs w:val="28"/>
        </w:rPr>
        <w:t>8. Описание системы смазки спроектированных уз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я системы смазки коробки скоростей и коробки подач сводится к уменьшению потерь мощности на трение, сохранению точности работы, предотвращению вибрации, снижению интенсивности износа трущихся поверхностей, а также к предохранению их от заедания, задирав и корроз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мазочных материалов для подшипников возможно применение масла индустриального 20 (веретенное 3) или турбинного 30 (турбинное УТ), т.к. диаметры валов под подшипники не превышают 60 мм, а число оборотов составляет 2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мазочных материалов для зубчатых передач применяют жидкие минеральные масла. Выбор сорта минерального масла производится в зависимости от условий работы коробки скоростей и коробки подач, передаваемой мощности, окружной скорости в зацепление, а также температуры масла в картере короб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начение имеет вязкость, чем она меньше, тем выше окружная скорость т.к. в спроектированной коробке скоростей окружная скорость не превышает 2,5 м/с, то принимаем масло цилиндровое 24 (вискози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язкости масла на выбор смазки зубчатых колёс большое влияние оказывает его маслянистость – способность образовывать на поверхности трение прочные абсорбированные плёнки с пониженным сопротивление сдви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ёт маслянистости при выборе масла обеспечивает минимальный износ зубчатых передач, т.к. удельное давление при скорости 2,5-5 м/с составляет 1-5 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 выбранный сорт масла цилиндровое 24 (вискозин) удовлетворяет нашим усло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дачи и подшипники, расположенные в общем корпусе, целесообразно обслуживать от одно централизованной системы смазки, что позволяет применить один и тот же смазочный матер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роектированном станке применяем картерную систему смазки, когда масло из общей ванны увлекается и разбрызгивается зубчатыми передачами, образующийся при этом туман смазывает размещённые внутри коробки подшипники и передачи. Кроме того, масло, стекая по стенкам корпуса, также попадает на подшипники качения. Зубчатое колесо, разбрызгивающее масло, не должно быть слишком глубоко погружено в ванну, т.к. излишне высокий уровень заливки масла приводит к потерям мощности и перегреву всей системы. Зубчатые цилиндрические колёса достаточно нагружать в масло наполовину высоты зуба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_RefHeading___Toc168852042"/>
      <w:bookmarkEnd w:id="15"/>
      <w:r>
        <w:rPr>
          <w:rFonts w:cs="Times New Roman" w:ascii="Times New Roman" w:hAnsi="Times New Roman"/>
          <w:sz w:val="28"/>
          <w:szCs w:val="28"/>
        </w:rPr>
        <w:t>9. Описание системы управления стан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движение в станке является вращение шпинделя, которое он получает от электродвигателя мощностью №7 кВт через клиноременную передачу и коробку скоростей. Вращение шпинделя, с определённой частотой вращения, осуществляется за счёт переключения блоков зубчатых колёс при помощи двух рычагов. Осуществляется принцип управления с предварительным набором скоростей (преселективная система). Первый рычаг осуществляет передвижении первого блока колёс, второй рычаг – двух остальных. Исходя из этого, первый рычаг имеет три положения, второй четыре. И что бы получить необходимую частоту вращения шпинделя необходимо поставить рычаги в определённое поло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Управления коробкой скоросте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39"/>
        <w:gridCol w:w="1839"/>
        <w:gridCol w:w="3942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первого рыча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ложение второго рычаг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ление колёс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30/30</w:t>
            </w:r>
            <w:r>
              <w:rPr>
                <w:sz w:val="20"/>
                <w:szCs w:val="20"/>
                <w:lang w:eastAsia="ja-JP"/>
              </w:rPr>
              <w:t>→38/38→80/2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25/35</w:t>
            </w:r>
            <w:r>
              <w:rPr>
                <w:sz w:val="20"/>
                <w:szCs w:val="20"/>
                <w:lang w:eastAsia="ja-JP"/>
              </w:rPr>
              <w:t>→38/38→80/2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20/40</w:t>
            </w:r>
            <w:r>
              <w:rPr>
                <w:sz w:val="20"/>
                <w:szCs w:val="20"/>
                <w:lang w:eastAsia="ja-JP"/>
              </w:rPr>
              <w:t>→38/38→80/2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30/30</w:t>
            </w:r>
            <w:r>
              <w:rPr>
                <w:sz w:val="20"/>
                <w:szCs w:val="20"/>
                <w:lang w:eastAsia="ja-JP"/>
              </w:rPr>
              <w:t>→19/53→80/2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25/35</w:t>
            </w:r>
            <w:r>
              <w:rPr>
                <w:sz w:val="20"/>
                <w:szCs w:val="20"/>
                <w:lang w:eastAsia="ja-JP"/>
              </w:rPr>
              <w:t>→19/53→80/2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20/40</w:t>
            </w:r>
            <w:r>
              <w:rPr>
                <w:sz w:val="20"/>
                <w:szCs w:val="20"/>
                <w:lang w:eastAsia="ja-JP"/>
              </w:rPr>
              <w:t>→19/53→80/2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30/30</w:t>
            </w:r>
            <w:r>
              <w:rPr>
                <w:sz w:val="20"/>
                <w:szCs w:val="20"/>
                <w:lang w:eastAsia="ja-JP"/>
              </w:rPr>
              <w:t>→38/38→20/8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25/35</w:t>
            </w:r>
            <w:r>
              <w:rPr>
                <w:sz w:val="20"/>
                <w:szCs w:val="20"/>
                <w:lang w:eastAsia="ja-JP"/>
              </w:rPr>
              <w:t>→38/38→20/8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20/40</w:t>
            </w:r>
            <w:r>
              <w:rPr>
                <w:sz w:val="20"/>
                <w:szCs w:val="20"/>
                <w:lang w:eastAsia="ja-JP"/>
              </w:rPr>
              <w:t>→38/38→20/8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30/30</w:t>
            </w:r>
            <w:r>
              <w:rPr>
                <w:sz w:val="20"/>
                <w:szCs w:val="20"/>
                <w:lang w:eastAsia="ja-JP"/>
              </w:rPr>
              <w:t>→19/53→20/8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25/35</w:t>
            </w:r>
            <w:r>
              <w:rPr>
                <w:sz w:val="20"/>
                <w:szCs w:val="20"/>
                <w:lang w:eastAsia="ja-JP"/>
              </w:rPr>
              <w:t>→19/53→20/8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20/40</w:t>
            </w:r>
            <w:r>
              <w:rPr>
                <w:sz w:val="20"/>
                <w:szCs w:val="20"/>
                <w:lang w:eastAsia="ja-JP"/>
              </w:rPr>
              <w:t>→19/53→20/8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кому же принципу осуществляется переключения коробки подач. Она имеет один рычаг, который передвигает два зубчатых колё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 Управления коробкой подач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654"/>
        <w:gridCol w:w="519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шпинделя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/ми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рычаг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ление колёс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1 об.ш.</w:t>
            </w:r>
            <w:r>
              <w:rPr>
                <w:sz w:val="20"/>
                <w:szCs w:val="20"/>
                <w:lang w:eastAsia="ja-JP"/>
              </w:rPr>
              <w:t>→30/30→60/30→1/52→30/6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.ш.</w:t>
            </w:r>
            <w:r>
              <w:rPr>
                <w:sz w:val="20"/>
                <w:szCs w:val="20"/>
                <w:lang w:eastAsia="ja-JP"/>
              </w:rPr>
              <w:t>→25/35→60/30→1/52→30/6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.ш.</w:t>
            </w:r>
            <w:r>
              <w:rPr>
                <w:sz w:val="20"/>
                <w:szCs w:val="20"/>
                <w:lang w:eastAsia="ja-JP"/>
              </w:rPr>
              <w:t>→20/40→60/30→1/52→30/6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.ш.</w:t>
            </w:r>
            <w:r>
              <w:rPr>
                <w:sz w:val="20"/>
                <w:szCs w:val="20"/>
                <w:lang w:eastAsia="ja-JP"/>
              </w:rPr>
              <w:t>→30/30→30/60→1/52→30/6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.ш.</w:t>
            </w:r>
            <w:r>
              <w:rPr>
                <w:sz w:val="20"/>
                <w:szCs w:val="20"/>
                <w:lang w:eastAsia="ja-JP"/>
              </w:rPr>
              <w:t>→25/35→30/60→1/52→30/6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.ш.</w:t>
            </w:r>
            <w:r>
              <w:rPr>
                <w:sz w:val="20"/>
                <w:szCs w:val="20"/>
                <w:lang w:eastAsia="ja-JP"/>
              </w:rPr>
              <w:t>→20/40→30/60→1/52→30/6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.ш.</w:t>
            </w:r>
            <w:r>
              <w:rPr>
                <w:sz w:val="20"/>
                <w:szCs w:val="20"/>
                <w:lang w:eastAsia="ja-JP"/>
              </w:rPr>
              <w:t>→30/30→19/76→1/52→30/6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.ш.</w:t>
            </w:r>
            <w:r>
              <w:rPr>
                <w:sz w:val="20"/>
                <w:szCs w:val="20"/>
                <w:lang w:eastAsia="ja-JP"/>
              </w:rPr>
              <w:t>→25/35→19/76→1/52→30/6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.ш.</w:t>
            </w:r>
            <w:r>
              <w:rPr>
                <w:sz w:val="20"/>
                <w:szCs w:val="20"/>
                <w:lang w:eastAsia="ja-JP"/>
              </w:rPr>
              <w:t>→20/40→19/76→1/52→30/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шпинделя также можно осуществлять в ручную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__RefHeading___Toc168852043"/>
      <w:bookmarkEnd w:id="16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-сверлильные станки классифицируются по основным размерам: наибольшему диаметру обрабатываемого отверстия 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чности различают станки нормальной точности – Н, повышенной точности – П, высокой точности – В, особо высокой точности – А, особо точные –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ком-прототипом данного спроектированного станка является вертикально-сверлильный станок модели 2А1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проектированном станке могут выполняться следующие операци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ение глухих, сквозных и ступенчатых отверст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нкерование отверст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ёртывание отверст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зание внутренней резьбы метчи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17" w:name="__RefHeading___Toc168852044"/>
      <w:bookmarkEnd w:id="17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машиностроительные нормативы режимов резания для технического нормирования работ по МРС, ч. I и II. Москва. Машиностроение. 1974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нилов В.А.”Методические указания к курсовому проекту по курсу МРС”, 1977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ьмин”Конструирование деталей машин”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ударственный стандарт ЕСК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вирщевский Ю.И.”Расчет и конструирование коробок скоростей и подач.” 1976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урьев В.И.”Справочник конструктора-машиностроителя”. Москва. Машиностроение. 1974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чер А.М.”МРС. Основы конструирования и расчет.”Ленинград. 1970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жимы резания металла. Справочник. Москва. 1972 г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1"/>
        </w:tabs>
        <w:ind w:left="1431" w:hanging="855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MS Mincho;‚l‚r –ѕ’©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ind w:firstLine="567"/>
      <w:jc w:val="both"/>
    </w:pPr>
    <w:rPr>
      <w:sz w:val="28"/>
      <w:szCs w:val="20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06:00Z</dcterms:created>
  <dc:creator>МуСиКи</dc:creator>
  <dc:description/>
  <cp:keywords/>
  <dc:language>en-US</dc:language>
  <cp:lastModifiedBy>SYSTEM</cp:lastModifiedBy>
  <cp:lastPrinted>2007-06-10T21:14:00Z</cp:lastPrinted>
  <dcterms:modified xsi:type="dcterms:W3CDTF">2011-09-02T21:06:00Z</dcterms:modified>
  <cp:revision>2</cp:revision>
  <dc:subject/>
  <dc:title> </dc:title>
</cp:coreProperties>
</file>