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i w:val="false"/>
          <w:sz w:val="28"/>
          <w:szCs w:val="28"/>
          <w:lang w:val="ru-RU"/>
        </w:rPr>
        <w:t>Национальный аэрокосмический университет и</w:t>
      </w:r>
      <w:r>
        <w:rPr>
          <w:i w:val="false"/>
          <w:sz w:val="28"/>
          <w:szCs w:val="28"/>
        </w:rPr>
        <w:t>м Н.Е. Жуковског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20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9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Дисциплина - “Конструирование машин и механизмов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 проектирование привода тяговой лебедки для транспортирования ЛА на стартовой площадк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785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Исполнитель: студент группы 432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785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А.В. Герасимчу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  <w:lang w:val="uk-UA"/>
        </w:rPr>
        <w:t>Руководител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подаватель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.Ф. Кузьмин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Харьков - 200</w:t>
      </w:r>
      <w:r>
        <w:rPr>
          <w:sz w:val="28"/>
          <w:szCs w:val="28"/>
          <w:lang w:val="uk-UA"/>
        </w:rPr>
        <w:t>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 52, рисунков 16, таблиц 2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оект является первой конструкторской работой. Работа является завершающим этапом в цикле базовых общетехнических дисциплин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677"/>
          <w:tab w:val="clear" w:pos="9355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ить и углубить знания, полученные при изучении предшествующих курсов;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677"/>
          <w:tab w:val="clear" w:pos="9355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ить принцип расчета и конструирования типовых деталей и узлов;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677"/>
          <w:tab w:val="clear" w:pos="9355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ГОСТами и т.п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урсового проекта были спроектированы привод тяговой лебедки для транспортирования ЛА по стартовой площадке, рассчитаны планетарные прямозубые цилиндрические передачи двухступенчатого цилиндрического редуктора, проведены проверочные расчеты шестерни и колеса прямозубой цилиндрической передачи, а также быстроходного и тихоходного валов, болтовых соединений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четов были разработаны следующие чертежи: сборочный чертеж двухступенчатого цилиндрического редуктора и его основных узлов, чертеж тихоходного вала, чертеж зубчатого колеса, чертеж барабана и компоновочный чертеж привода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, сателлит, межосевое расстояние, модуль, делительный диаметр, условие соосности, вал, болтовое соединение, трос, водило, шлицевое соединение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915" w:dyaOrig="3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85pt;height:133.35pt" filled="f" o:ole="">
            <v:imagedata r:id="rId3" o:title=""/>
          </v:shape>
          <o:OLEObject Type="Embed" ProgID="" ShapeID="ole_rId2" DrawAspect="Content" ObjectID="_2132553645" r:id="rId2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– Схема привода тяговой лебедки для транспортирования ЛА на стартовой площадк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в трос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скорость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им работ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служб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тро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мазки – окунанием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по схеме – Л-1033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540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условных обозначений, символов, сокращений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основных параметров сборочного узл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мощности двигателя и элементов исполнительного орган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1.2 Определение разрывного усилия и выбор диаметра бараба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3 Определение передаточного отношения редуктор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Расчет прямозубой цилиндрической передач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тупени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оектировочный расчет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Подбор материал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2.1.2 Определение числа циклов перемены напряжений колеса и шестерни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3 Определение допускаемых напряжений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3.1 Определение контактных допускаемых напряжений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3.2. Определение изгибных допускаемых напряжений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3.3 Определение предельных допускаемых напряжений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4 Определение коэффициентов расчетной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5Определение начального (делительного) диаметра шестерни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6 Определение модуля зацепления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.2 Проверочный расчет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1 Проверка передачи на контактную выносливость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2 Проверка зубьев передачи на изгибную выносливость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hanging="0"/>
        <w:jc w:val="both"/>
        <w:rPr/>
      </w:pPr>
      <w:r>
        <w:rPr>
          <w:szCs w:val="28"/>
        </w:rPr>
        <w:t>2.2.3 Проверка на контактную и изгибную прочность при действии максимальной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4 Определение геометрических и других размеров колеса и шестер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Расчет прямозубой цилиндрической передач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ой ступени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Проектировочный расчет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1 Подбор материал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3.1.2 Определение числа циклов перемены напряжений колеса и шестерни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3 Определение допускаемых напряжений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3.1 Определение контактных допускаемых напряжений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3.2 Определение изгибных допускаемых напряжений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3.3 Определение предельных допускаемых напряжений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4 Определение коэффициентов расчетной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5Определение начального (делительного) диаметра шестерни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6 Определение модуля зацепления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3.2 Проверочный расчет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1 Проверка передачи на контактную выносливость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2 Проверка зубьев передачи на изгибную выносливость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hanging="0"/>
        <w:jc w:val="both"/>
        <w:rPr/>
      </w:pPr>
      <w:r>
        <w:rPr>
          <w:szCs w:val="28"/>
        </w:rPr>
        <w:t>3.2.3 Проверка на контактную и изгибную прочность при действии максимальной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4 Определение геометрических и других размеров колеса и шестер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 бараба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5</w:t>
      </w:r>
      <w:r>
        <w:rPr>
          <w:bCs/>
          <w:sz w:val="28"/>
          <w:szCs w:val="28"/>
        </w:rPr>
        <w:t>. Проектировочный и проверочный расчет некоторых деталей и узл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 Тепловой расчет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hanging="0"/>
        <w:rPr>
          <w:bCs/>
          <w:szCs w:val="28"/>
        </w:rPr>
      </w:pPr>
      <w:r>
        <w:rPr>
          <w:bCs/>
          <w:szCs w:val="28"/>
        </w:rPr>
        <w:t>5.2 Проверка по критерию "теплостойкость"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 Расчет валов [6]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Cs w:val="false"/>
          <w:i w:val="false"/>
          <w:iCs w:val="false"/>
          <w:sz w:val="28"/>
          <w:szCs w:val="28"/>
          <w:lang w:val="ru-RU"/>
        </w:rPr>
        <w:t>5.3.1</w:t>
      </w:r>
      <w:r>
        <w:rPr>
          <w:bCs w:val="false"/>
          <w:i w:val="false"/>
          <w:iCs w:val="false"/>
          <w:sz w:val="28"/>
          <w:szCs w:val="28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ru-RU"/>
        </w:rPr>
        <w:t>Расчет</w:t>
      </w:r>
      <w:r>
        <w:rPr>
          <w:bCs w:val="false"/>
          <w:i w:val="false"/>
          <w:iCs w:val="false"/>
          <w:sz w:val="28"/>
          <w:szCs w:val="28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ru-RU"/>
        </w:rPr>
        <w:t xml:space="preserve">валов </w:t>
      </w:r>
      <w:r>
        <w:rPr>
          <w:bCs w:val="false"/>
          <w:i w:val="false"/>
          <w:iCs w:val="false"/>
          <w:sz w:val="28"/>
          <w:szCs w:val="28"/>
        </w:rPr>
        <w:t xml:space="preserve">на </w:t>
      </w:r>
      <w:r>
        <w:rPr>
          <w:bCs w:val="false"/>
          <w:i w:val="false"/>
          <w:iCs w:val="false"/>
          <w:sz w:val="28"/>
          <w:szCs w:val="28"/>
          <w:lang w:val="ru-RU"/>
        </w:rPr>
        <w:t>сложное</w:t>
      </w:r>
      <w:r>
        <w:rPr>
          <w:bCs w:val="false"/>
          <w:i w:val="false"/>
          <w:iCs w:val="false"/>
          <w:sz w:val="28"/>
          <w:szCs w:val="28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ru-RU"/>
        </w:rPr>
        <w:t>сопротивлени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2 Расчет валов на выносливость[1]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2.1 Расчет быстроходного вала на вынослив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2.2 Расчет тихоходного вала на выносливость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 Расчет подшипников на долговеч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5.5 Расчет шпоночного соединения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Cs w:val="false"/>
          <w:i w:val="false"/>
          <w:iCs w:val="false"/>
          <w:sz w:val="28"/>
          <w:szCs w:val="28"/>
          <w:lang w:val="ru-RU"/>
        </w:rPr>
        <w:t>5</w:t>
      </w:r>
      <w:r>
        <w:rPr>
          <w:bCs w:val="false"/>
          <w:i w:val="false"/>
          <w:iCs w:val="false"/>
          <w:sz w:val="28"/>
          <w:szCs w:val="28"/>
        </w:rPr>
        <w:t>.</w:t>
      </w:r>
      <w:r>
        <w:rPr>
          <w:bCs w:val="false"/>
          <w:i w:val="false"/>
          <w:iCs w:val="false"/>
          <w:sz w:val="28"/>
          <w:szCs w:val="28"/>
          <w:lang w:val="ru-RU"/>
        </w:rPr>
        <w:t>6</w:t>
      </w:r>
      <w:r>
        <w:rPr>
          <w:bCs w:val="false"/>
          <w:i w:val="false"/>
          <w:iCs w:val="false"/>
          <w:sz w:val="28"/>
          <w:szCs w:val="28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ru-RU"/>
        </w:rPr>
        <w:t>Проверочный</w:t>
      </w:r>
      <w:r>
        <w:rPr>
          <w:bCs w:val="false"/>
          <w:i w:val="false"/>
          <w:iCs w:val="false"/>
          <w:sz w:val="28"/>
          <w:szCs w:val="28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ru-RU"/>
        </w:rPr>
        <w:t>расчет</w:t>
      </w:r>
      <w:r>
        <w:rPr>
          <w:bCs w:val="false"/>
          <w:i w:val="false"/>
          <w:iCs w:val="false"/>
          <w:sz w:val="28"/>
          <w:szCs w:val="28"/>
        </w:rPr>
        <w:t xml:space="preserve"> болтового </w:t>
      </w:r>
      <w:r>
        <w:rPr>
          <w:bCs w:val="false"/>
          <w:i w:val="false"/>
          <w:iCs w:val="false"/>
          <w:sz w:val="28"/>
          <w:szCs w:val="28"/>
          <w:lang w:val="ru-RU"/>
        </w:rPr>
        <w:t>соедин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5.7 Расчет корпуса редуктора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мпоновка и разработка чертежа редуктора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3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Редукторами называются механизмы, состоящие из передач зацепления с постоянным передаточным отношением, заключенные в отдельный корпус и предназначенные для понижения угловой скорости выходного вала по сравнению с входным. Редуктор - неотъемлемая составная часть современного оборудования.</w:t>
      </w:r>
    </w:p>
    <w:p>
      <w:pPr>
        <w:pStyle w:val="23"/>
        <w:widowControl w:val="false"/>
        <w:tabs>
          <w:tab w:val="clear" w:pos="708"/>
          <w:tab w:val="left" w:pos="993" w:leader="none"/>
        </w:tabs>
        <w:ind w:right="0" w:firstLine="709"/>
        <w:jc w:val="both"/>
        <w:rPr>
          <w:szCs w:val="28"/>
        </w:rPr>
      </w:pPr>
      <w:r>
        <w:rPr>
          <w:szCs w:val="28"/>
        </w:rPr>
        <w:t>В приводах общемашиностроительного назначения, разрабатываемых при курсовом проектировании, редуктор является основным и наиболее трудоемким узлом.</w:t>
      </w:r>
    </w:p>
    <w:p>
      <w:pPr>
        <w:pStyle w:val="23"/>
        <w:widowControl w:val="false"/>
        <w:tabs>
          <w:tab w:val="clear" w:pos="708"/>
          <w:tab w:val="left" w:pos="993" w:leader="none"/>
        </w:tabs>
        <w:ind w:right="0" w:firstLine="709"/>
        <w:jc w:val="both"/>
        <w:rPr>
          <w:szCs w:val="28"/>
        </w:rPr>
      </w:pPr>
      <w:r>
        <w:rPr>
          <w:szCs w:val="28"/>
        </w:rPr>
        <w:t>Основная цель этого курсового проекта по технической механике – привить студенту навыки конструкторского труда: умение самостоятельно, на основании заданной схемы, выбрать конструкцию механизма, обосновать ее расчетом и конструктивно разработать на уровне технического проекта.</w:t>
      </w:r>
    </w:p>
    <w:p>
      <w:pPr>
        <w:pStyle w:val="23"/>
        <w:widowControl w:val="false"/>
        <w:tabs>
          <w:tab w:val="clear" w:pos="708"/>
          <w:tab w:val="left" w:pos="993" w:leader="none"/>
        </w:tabs>
        <w:ind w:righ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3"/>
        <w:widowControl w:val="false"/>
        <w:tabs>
          <w:tab w:val="clear" w:pos="708"/>
          <w:tab w:val="left" w:pos="993" w:leader="none"/>
        </w:tabs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Список условных обозначений, символов, сокращений</w:t>
      </w:r>
    </w:p>
    <w:p>
      <w:pPr>
        <w:pStyle w:val="23"/>
        <w:widowControl w:val="false"/>
        <w:tabs>
          <w:tab w:val="clear" w:pos="708"/>
          <w:tab w:val="left" w:pos="993" w:leader="none"/>
        </w:tabs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18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ая мощность, кВт;</w:t>
      </w:r>
    </w:p>
    <w:p>
      <w:pPr>
        <w:pStyle w:val="Header"/>
        <w:widowControl w:val="false"/>
        <w:tabs>
          <w:tab w:val="clear" w:pos="4677"/>
          <w:tab w:val="clear" w:pos="9355"/>
          <w:tab w:val="left" w:pos="54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щность двигателя, кВт;</w:t>
      </w:r>
    </w:p>
    <w:p>
      <w:pPr>
        <w:pStyle w:val="Header"/>
        <w:widowControl w:val="false"/>
        <w:tabs>
          <w:tab w:val="clear" w:pos="4677"/>
          <w:tab w:val="clear" w:pos="9355"/>
          <w:tab w:val="left" w:pos="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- диаметр троса, мм;</w:t>
      </w:r>
    </w:p>
    <w:p>
      <w:pPr>
        <w:pStyle w:val="Header"/>
        <w:widowControl w:val="false"/>
        <w:tabs>
          <w:tab w:val="clear" w:pos="4677"/>
          <w:tab w:val="clear" w:pos="9355"/>
          <w:tab w:val="left" w:pos="54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барабана, мм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ое отношение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утящий момент, Нмм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контактное напряжение, МПа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гибное допускаемое напряжение, МПа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лительный диаметр, мм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уль зацепления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осевое расстояние, мм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вершин зубьев, мм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впадин зубьев, мм;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зубчатого венца, м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базовое число циклов перемены напряж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расчетное число циклов перемены напряж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запас прочности по нормальным напряжени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запас прочности по касательным напряжени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бщий запас проч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окружная сил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радиальная сил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br w:type="page"/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основных параметров сборочного уз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</w:rPr>
        <w:t>Определение мощности двигателя и элементов исполнительного орга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Мощность двигателя определяется, ка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- КПД редуктора, находи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 - КПД муфты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подшипник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зубчатой передачи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на перемешивания масл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Частота вращения магнитного поля, создаваемого статором электродвигате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- число пар полюсов электродвигателя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- частота сети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ираем двигатель п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 Тип двигателя 4АМ112М4У3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с учетом сколь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и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Определение</w:t>
      </w:r>
      <w:r>
        <w:rPr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разрывного</w:t>
      </w:r>
      <w:r>
        <w:rPr>
          <w:b/>
          <w:bCs w:val="false"/>
          <w:i w:val="false"/>
          <w:iCs w:val="false"/>
          <w:sz w:val="28"/>
          <w:szCs w:val="28"/>
        </w:rPr>
        <w:t xml:space="preserve"> усилия и выбор диаметра бараба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разрывающее усилие на тросе с коэффициентом запа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.</w:t>
      </w:r>
    </w:p>
    <w:p>
      <w:pPr>
        <w:pStyle w:val="Heading4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/>
      </w:pPr>
      <w:r>
        <w:rPr>
          <w:szCs w:val="28"/>
        </w:rPr>
        <w:t xml:space="preserve">По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Cs w:val="28"/>
        </w:rPr>
        <w:t xml:space="preserve"> определяем диаметр троса:</w:t>
      </w:r>
    </w:p>
    <w:p>
      <w:pPr>
        <w:pStyle w:val="Heading4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/>
      </w:pPr>
      <w:r>
        <w:rPr>
          <w:szCs w:val="28"/>
        </w:rPr>
        <w:t xml:space="preserve">Канат стальной по ГОСТ 3067-74. Маркировочная группа по временному сопротивлению разрыву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Расчетное разрывное усилие суммарное всех проволок в канате</w:t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00</m:t>
        </m:r>
        <m:r>
          <w:rPr>
            <w:rFonts w:ascii="Cambria Math" w:hAnsi="Cambria Math"/>
          </w:rPr>
          <m:t xml:space="preserve">Н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кана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центральной проволоки: 7 провол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роволоки в слоях: 126 провол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площадь сечения всех провол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масса 1000м смазанного кан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барабана тяговой лебедк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нструктивных соображений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Определение передаточного отношения редук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скорость вращения барабана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Откуда определяем частоту вращения бараба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ое передаточное отношение редуктора находим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аем передаточное отношение на ступе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- передаточное отношение первой цилиндрической ступен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ое отношение второй цилиндрической ступен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>. Расчет прямозубой цилиндрической передачи 1-ой ступе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 от электродвигател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, подводимая к валу шестер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шесте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служб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имаем число зубьев шестерни рав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ному передаточному отношению вычисляем число зубьев шестерн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ы вращения и угловые скорости валов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г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г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роектировочный расч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.1 Подбор материалов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/>
      </w:pPr>
      <w:r>
        <w:rPr>
          <w:szCs w:val="28"/>
        </w:rPr>
        <w:t xml:space="preserve">Принятые материалы для колеса и шестерни </w:t>
      </w:r>
      <w:r>
        <w:rPr>
          <w:szCs w:val="28"/>
          <w:lang w:val="en-US"/>
        </w:rPr>
        <w:t>I</w:t>
      </w:r>
      <w:r>
        <w:rPr/>
        <w:t>-ой ступе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1"/>
        <w:gridCol w:w="919"/>
        <w:gridCol w:w="1046"/>
        <w:gridCol w:w="880"/>
        <w:gridCol w:w="923"/>
        <w:gridCol w:w="1162"/>
        <w:gridCol w:w="1190"/>
        <w:gridCol w:w="14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передач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 сердцевин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 поверхности не мене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число цик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в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 230-3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С45-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//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//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//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//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//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//-//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RC</w:t>
            </w:r>
            <w:r>
              <w:rPr>
                <w:sz w:val="20"/>
                <w:szCs w:val="20"/>
              </w:rPr>
              <w:t>40-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Определение числа циклов перемены напряжений колеса и шестерн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Числа циклов перемены напряжений шестерни и колес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b/>
          <w:bCs/>
          <w:iCs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- количество контактов зубьев шестерни и колеса соответственно за один оборот (принимаем их равными 1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.3 Определение допускаемых напряжен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.3.1 Определение контактных допускаемых напряжен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b/>
          <w:bCs/>
          <w:iCs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b/>
          <w:bCs/>
          <w:iCs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sz w:val="28"/>
          <w:szCs w:val="28"/>
        </w:rPr>
        <w:t xml:space="preserve"> - предел контактной вынослив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а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безопасности для поверхностно-уплотненных зубьев (цементация) равен 1,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шероховатость поверхности сопряженных зубьев, принимают в зависимости от класса шероховатости: для 5-го класса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долговечности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8"/>
          <w:szCs w:val="28"/>
        </w:rPr>
        <w:t xml:space="preserve"> т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окружную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, тогда для открытых передач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расчетного значения принимае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изгибных допускаемых напряж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езопасности при работе зубьев на изги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- коэффициент, учитывающий нестабильность свойств материала зубчатого колеса и степень ответственности передач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(для поковок) - коэффициент, учитывающий способ получения заготовки коле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шероховатость переходной поверхности зуба. Для шлифованных и фрезерованных зубьев при классе шероховатости не ниже 4-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упрочнение переходной поверхности зуба. При отсутствии упроч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с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двухстороннего приложения нагрузк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- при работе зубьев одной стороно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редуктор привод тяговый лебедка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19"/>
        <w:widowControl w:val="false"/>
        <w:numPr>
          <w:ilvl w:val="3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редельных допускаемых напряж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widowControl w:val="false"/>
        <w:numPr>
          <w:ilvl w:val="2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коэффициентов расчетной нагрузки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расчетной нагрузки соответственно при расчетах на контактную и изгибную выносливость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 - коэффициенты неравномерности распределения нагрузки по длине контактных лини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ы динамичности нагруз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.5 Определение начального (делительного) диаметра шестер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d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 п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- коэффициент ширины шестерни относительно ее диамет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стальных колес при 20-градусном зацеплении без смещения рекомендуется принимать при расчете прямозубых цилиндрических переда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валу коле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нструктивных соображений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6 Определение модуля зацеп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яя это значение до ближайшего стандартного по ГОСТ9563-60,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осевое расстоя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Проверочный расч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1 Проверка передачи на контактную вынослив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e>
        </m:ra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форму сопряженных поверхностей зубье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механические свойства материалов сопряженных коле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суммарную длину контактных ли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окружную скор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коэффициент расчётной нагруз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ая окружная динамическая си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вида зубчатой передачи и модификации профиля зубье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разности основных шагов зацепления зубьев шестерни и коле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ая расчётная окружная сила в зоне наибольшей концент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езная окружная си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альная си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зубчатого венц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довательно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ю удельную расчётную окружную силу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догрузка 3,9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 Проверка зубьев передачи на изгибную вынослив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ю коэффициенты формы зубьев шестерни и коле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80,8&lt;84 проверяем зуб шестерн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</m:oMath>
      <w:r>
        <w:rPr>
          <w:sz w:val="28"/>
          <w:szCs w:val="28"/>
        </w:rPr>
        <w:t xml:space="preserve"> - коэффициент, учитывающий перекрытие зубьев, при 5-й степени точности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аклон зубье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2.3 Проверка на контактную и изгибную прочность при действии максимальной нагрузки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Проверка на перегрузку, на предотвращение пластической деформации или хрупкого изло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,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,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34"/>
        <w:widowControl w:val="false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 Определение геометрических и других размеров колеса и шестер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 вершин зубье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 впадины зубье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отверстия под вал в колес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из конструктивных сообра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Расчет планетарной прямозубой цилиндрической передачи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-ой ступе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 от электродвигател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, подводимая к валу шестер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шесте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служб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имаем число зубьев шестерни рав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ному передаточному отношению вычисляем число зубьев шестерн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ы вращения и угловые скорости валов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г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г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роектировочный расч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Определение числа циклов перемены напряжений колеса и шестерн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Числа циклов перемены напряжений шестерни и колес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b/>
          <w:bCs/>
          <w:iCs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 - количество контактов зубьев шестерни и колеса соответственно за один оборот (принимаем их равными 1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.2 Определение начального (делительного) диаметра шестер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d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 xml:space="preserve"> п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- коэффициент ширины шестерни относительно ее диамет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стальных колес при 20-градусном зацеплении без смещения рекомендуется принимать при расчете прямозубых цилиндрических переда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валу коле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нструктивных соображений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.3 Определение модуля зацеп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яя это значение до ближайшего стандартного по ГОСТ9563-60,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осевое расстоя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роверочный расч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 Проверка передачи на контактную вынослив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den>
            </m:f>
          </m:e>
        </m:ra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форму сопряженных поверхностей зубье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механические свойства материалов сопряженных коле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суммарную длину контактных ли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окружную скор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коэффициент расчётной нагруз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ая окружная динамическая си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вида зубчатой передачи и модификации профиля зубье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разности основных шагов зацепления зубьев шестерни и коле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ая расчётная окружная сила в зоне наибольшей концент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3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езная окружная си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sz w:val="28"/>
          <w:szCs w:val="28"/>
        </w:rPr>
        <w:t>- радиальная си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зубчатого венц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довательно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ю удельную расчётную окружную сил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догрузка 8,6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 Проверка зубьев передачи на изгибную вынослив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ю коэффициенты формы зубьев шестерни и коле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76,5&lt;82,9 проверяем зуб шестерн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ерекрытие зубьев, при 5-й степени точ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аклон зубье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2.3 Проверка на контактную и изгибную прочность при действии максимальной нагрузки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Проверка на перегрузку, на предотвращение пластической деформации или хрупкого изло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,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,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34"/>
        <w:widowControl w:val="false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 Определение геометрических и других размеров колеса и шестер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 вершин зубье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 впадины зубье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отверстия под вал в колес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5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из конструктивных сообра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барабана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Барабаны изготавливаем в виде цилиндра из стали 15Л. Как орган навивки гибкого элемента – троса, барабан нарезается по винтовой линии и содержит желоб, соответствующий виду гибкого орган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725" w:dyaOrig="4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2pt;height:150.15pt" filled="f" o:ole="">
            <v:imagedata r:id="rId5" o:title=""/>
          </v:shape>
          <o:OLEObject Type="Embed" ProgID="" ShapeID="ole_rId4" DrawAspect="Content" ObjectID="_1671361573" r:id="rId4"/>
        </w:objec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845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.4pt;height:118.8pt" filled="f" o:ole="">
            <v:imagedata r:id="rId7" o:title=""/>
          </v:shape>
          <o:OLEObject Type="Embed" ProgID="" ShapeID="ole_rId6" DrawAspect="Content" ObjectID="_772839070" r:id="rId6"/>
        </w:objec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Срок службы каната значительно увеличивается, если он укладывается на барабан в один слой в специально предназначенный для него желоб полукруглого профиля радиусо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- диаметр каната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нарезки канавки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нарезанной ч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барабана при однослойной навивке одного тро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- число витков, определяемое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трос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число несматываемых витков, равное дву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нструктивных соображений общую длину барабана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так как трос можно наматывать на барабан в несколько слое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пряжение в опасном сечении барабана получается в результате совместного действия изгиба, кручения и сжатия. Трос, навитый при постоянном натяжении на барабан, сжимает его стенки радиальными силами давления. Максимальная величина напряжения сжа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 - максимальное натяжение канат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- минимальная толщина стенки бараба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едварительных расчетах часто пользуются эмпирическими формулами для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емые напряжения сжатия для стали 15Л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репления используются планки, прижимаемые болтами. Наличие в планке продольного трапециидального выреза с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увеличивает силу тр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а поверхности соприкосновения каната с барабаном и планками должна равняться или превышать си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тяжения в закрепленном его конц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f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fα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- коэффициент трения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 наименьший угол обхвата барабана в радианах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- принимаем из конструктивных соображен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евое усилие, нагружающее болт, равно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fα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- число болт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в сечении по внутреннему диамет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болт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гибающий момент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скручивание тела болта момент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. 4 принимаю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ближенном расчете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Тог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ак как мы не учитывали действие нагрузк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Cs w:val="28"/>
        </w:rPr>
        <w:t xml:space="preserve">, то из конструктивных соображений принимае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 xml:space="preserve"> и делаем проверк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7798-70 принима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олтМ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шпонки: принимаю призматическую шпонку с размера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23360-7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длина шпонки определяется из условия прочности шпоночного соединения на смят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нструктивных соображений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b/>
          <w:bCs/>
          <w:sz w:val="28"/>
          <w:szCs w:val="28"/>
        </w:rPr>
        <w:t>. Проектировочный и проверочный расчет некоторых деталей и узл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Тепловой расчет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провести проверку температуры ма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в редукторе, которая не должна превышать допускаемую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. Температура воздуха вне корпуса реду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. Температура ма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в корпусе цилиндрической передачи при непрерывной работе без искусственного охлаждения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- площадь теплоотдающей поверхности корпуса редуктор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=9…17Вт/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</m:oMath>
      <w:r>
        <w:rPr>
          <w:sz w:val="28"/>
          <w:szCs w:val="28"/>
        </w:rPr>
        <w:t>)- коэффициент теплопередач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масло И-40А ГОСТ 20799-75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5.2 Проверка по критерию "теплостойкость"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тепла, образующегося вследствие потерь мощности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  <w:tab w:val="left" w:pos="32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  <w:tab w:val="left" w:pos="32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  <w:szCs w:val="28"/>
        </w:rPr>
        <w:t>,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  <w:tab w:val="left" w:pos="32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  <w:tab w:val="left" w:pos="32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,87% – КПД редуктора;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 на ведущем вале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Расчет валов [6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условиями, которым должна отвечать конструкция вала являются достаточная прочность, обеспечивающая нормальную работу зацеплений и подшипников; технологичность конструкции и экономию материала. В качестве материала для валов используют углеродистые и легированные стали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ала выполняется в четыре этапа: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677"/>
          <w:tab w:val="clear" w:pos="9355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й расчет на кручение (было проведено выше);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677"/>
          <w:tab w:val="clear" w:pos="9355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сложное сопротивление (кручение, изгиб);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677"/>
          <w:tab w:val="clear" w:pos="9355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 выносливость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атериал валов принимаем сталь 12ХН3А, с характеристикой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- временное сопротивление разрыву;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- предел выносливости при симметричном цикле напряжений изгиба;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- предел выносливости при симметричном цикле напряжений кручения;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-коэффициенты чувствительности материала к асимметрии цикла напряжений соответственно при изгибе и кручении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5.3.1</w:t>
      </w:r>
      <w:r>
        <w:rPr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Расчет</w:t>
      </w:r>
      <w:r>
        <w:rPr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 xml:space="preserve">валов </w:t>
      </w:r>
      <w:r>
        <w:rPr>
          <w:b/>
          <w:bCs w:val="false"/>
          <w:i w:val="false"/>
          <w:iCs w:val="false"/>
          <w:sz w:val="28"/>
          <w:szCs w:val="28"/>
        </w:rPr>
        <w:t xml:space="preserve">на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сложное</w:t>
      </w:r>
      <w:r>
        <w:rPr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сопротивлени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ала на сложное сопротивление необходимо составить его расчетную схему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тить точки, в которых расположены условные опоры;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ить величину и направление действующих на вал сил: окруж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, радиаль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, осев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. А также точки их приложения. Поскольку на валы не действуют осевые силы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ихоходного вала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0075" w:dyaOrig="3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45pt;height:124.9pt" filled="f" o:ole="">
            <v:imagedata r:id="rId9" o:title=""/>
          </v:shape>
          <o:OLEObject Type="Embed" ProgID="" ShapeID="ole_rId8" DrawAspect="Content" ObjectID="_628583489" r:id="rId8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– Расчетная схема тихоходного вала на сложное сопротивлени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ины расчетных участков находятся после предварительного проектирования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 для входного вала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акции опор</w:t>
      </w:r>
      <w:r>
        <w:rPr>
          <w:sz w:val="28"/>
          <w:szCs w:val="28"/>
          <w:lang w:val="en-US"/>
        </w:rPr>
        <w:t>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6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8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5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7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ы моментов для тихоходного вала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горизонтальной плоскости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y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y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3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м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y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777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85pt;height:130.35pt" filled="f" o:ole="">
            <v:imagedata r:id="rId11" o:title=""/>
          </v:shape>
          <o:OLEObject Type="Embed" ProgID="" ShapeID="ole_rId10" DrawAspect="Content" ObjectID="_1236295442" r:id="rId10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5 – Эпюра изгибающего момента в горизонтальной плоскости для тихоходного вал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изгибающий момент действует в сеч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вертикальной плоскости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x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изгибающий момент действует в с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329" w:dyaOrig="45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35pt;height:119.2pt" filled="f" o:ole="">
            <v:imagedata r:id="rId13" o:title=""/>
          </v:shape>
          <o:OLEObject Type="Embed" ProgID="" ShapeID="ole_rId12" DrawAspect="Content" ObjectID="_1305630025" r:id="rId12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6 – Эпюра изгибающего момента в вертикальной плоскости для тихоходного вал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у крутящего момента для быстроходного вал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772" w:dyaOrig="38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5.05pt;height:123.1pt" filled="f" o:ole="">
            <v:imagedata r:id="rId15" o:title=""/>
          </v:shape>
          <o:OLEObject Type="Embed" ProgID="" ShapeID="ole_rId14" DrawAspect="Content" ObjectID="_89187570" r:id="rId14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 – Эпюра крутящего момента для тихоходного вал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момент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приведенный момент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</m:d>
      </m:oMath>
      <w:r>
        <w:rPr>
          <w:b/>
          <w:bCs/>
          <w:sz w:val="28"/>
          <w:szCs w:val="28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</m:d>
      </m:oMath>
      <w:r>
        <w:rPr>
          <w:b/>
          <w:bCs/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ее опасным является третье сечени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9418" w:dyaOrig="56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85pt;height:147.35pt" filled="f" o:ole="">
            <v:imagedata r:id="rId17" o:title=""/>
          </v:shape>
          <o:OLEObject Type="Embed" ProgID="" ShapeID="ole_rId16" DrawAspect="Content" ObjectID="_1647852313" r:id="rId16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8 – Эпюра приведенного момента для тихоходного вал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межуточного вала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0075" w:dyaOrig="37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2.1pt;height:104.1pt" filled="f" o:ole="">
            <v:imagedata r:id="rId19" o:title=""/>
          </v:shape>
          <o:OLEObject Type="Embed" ProgID="" ShapeID="ole_rId18" DrawAspect="Content" ObjectID="_152404394" r:id="rId18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 – Расчетная схема промежуточного вала на сложное сопротивлени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ины расчетных участков находятся после предварительного проектирования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 для промежуточного вала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2</m:t>
        </m:r>
        <m:r>
          <w:rPr>
            <w:rFonts w:ascii="Cambria Math" w:hAnsi="Cambria Math"/>
          </w:rPr>
          <m:t xml:space="preserve">H</m:t>
        </m:r>
      </m:oMath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3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  <m:r>
          <w:rPr>
            <w:rFonts w:ascii="Cambria Math" w:hAnsi="Cambria Math"/>
          </w:rPr>
          <m:t xml:space="preserve">H</m:t>
        </m:r>
      </m:oMath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акции в опорах</w:t>
      </w:r>
      <w:r>
        <w:rPr>
          <w:sz w:val="28"/>
          <w:szCs w:val="28"/>
          <w:lang w:val="en-US"/>
        </w:rPr>
        <w:t>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0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4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ы моментов для тихоходного вала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горизонтальной плоскости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y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y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м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y</m:t>
                  </m:r>
                </m:sub>
              </m:sSub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</m:e>
          </m:d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777" w:dyaOrig="56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.2pt;height:121.85pt" filled="f" o:ole="">
            <v:imagedata r:id="rId21" o:title=""/>
          </v:shape>
          <o:OLEObject Type="Embed" ProgID="" ShapeID="ole_rId20" DrawAspect="Content" ObjectID="_482687949" r:id="rId20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10 – Эпюра изгибающего момента в горизонтальной плоскости для промежуточного вал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й изгибающий момент действует в сеч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вертикальной плоскости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х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м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x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изгибающий момент действует в сеч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691" w:dyaOrig="458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.95pt;height:121.55pt" filled="f" o:ole="">
            <v:imagedata r:id="rId23" o:title=""/>
          </v:shape>
          <o:OLEObject Type="Embed" ProgID="" ShapeID="ole_rId22" DrawAspect="Content" ObjectID="_317052293" r:id="rId22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11 – Эпюра изгибающего момента в вертикальной плоскости для промежуточного вал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у крутящего момента для быстроходного вала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772" w:dyaOrig="384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8.2pt;height:130.75pt" filled="f" o:ole="">
            <v:imagedata r:id="rId25" o:title=""/>
          </v:shape>
          <o:OLEObject Type="Embed" ProgID="" ShapeID="ole_rId24" DrawAspect="Content" ObjectID="_1308514446" r:id="rId24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2 – Эпюра крутящего момента для промежуточного вал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момент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приведенный момент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</m:d>
      </m:oMath>
      <w:r>
        <w:rPr>
          <w:b/>
          <w:bCs/>
          <w:sz w:val="28"/>
          <w:szCs w:val="28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</m:e>
        </m:d>
      </m:oMath>
      <w:r>
        <w:rPr>
          <w:b/>
          <w:bCs/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ее опасным является третье сечение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9418" w:dyaOrig="56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6pt;height:136.05pt" filled="f" o:ole="">
            <v:imagedata r:id="rId27" o:title=""/>
          </v:shape>
          <o:OLEObject Type="Embed" ProgID="" ShapeID="ole_rId26" DrawAspect="Content" ObjectID="_1794937982" r:id="rId26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13 – Эпюра приведенного момента для промежуточного вал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2 Расчет валов на выносливость[1]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будем рассчитывать быстроходный и тихоходный вал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2.1 Расчет быстроходного вала на выносливость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коэффициент запаса проч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быстроходного (рис.14) вала двухступенчатого цилиндрического редуктора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530" w:dyaOrig="3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8.6pt;height:136.5pt" filled="f" o:ole="">
            <v:imagedata r:id="rId29" o:title=""/>
          </v:shape>
          <o:OLEObject Type="Embed" ProgID="" ShapeID="ole_rId28" DrawAspect="Content" ObjectID="_1267837955" r:id="rId28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4 – Расчетная схема быстроходного вала на выносливость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) Проверяем запас прочности по пределу выносливости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онцентрация напряжений в этом сечении обусловлена наличием шестерни. Находим эффективные коэффициенты концентрации напряжений при изгибе и кручении от шестерни. При 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  <w:r>
        <w:rPr>
          <w:sz w:val="28"/>
          <w:szCs w:val="28"/>
        </w:rPr>
        <w:t xml:space="preserve">; 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ный коэффициент для в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; коэффициент состояния поверхности при шероховатости 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. 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оэффициент концентрации напряжений для данного сечения вала при изгибе и кручении в случае отсутствия технологического упрочнения: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ходим запас прочности для касательных напряжений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кручения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 среднее значение номинальных напряжений кручения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прочности для касательных напряжений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яем эффективные коэффициенты концентрации напряжений при изгибе и кручении вала в с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вызванные посадкой внутреннего кольца подшипника на вал. Для вал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апас прочности для касательных напряжений: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,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здесь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напряжение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кручения</w:t>
      </w:r>
      <w:r>
        <w:rPr>
          <w:i w:val="false"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  <w:sz w:val="28"/>
          <w:szCs w:val="28"/>
        </w:rPr>
        <w:t>,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амплитуда</w:t>
      </w:r>
      <w:r>
        <w:rPr>
          <w:i w:val="false"/>
          <w:sz w:val="28"/>
          <w:szCs w:val="28"/>
        </w:rPr>
        <w:t xml:space="preserve"> и среднее значение номинальных напряжений кручения 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</m:oMath>
      </m:oMathPara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5.3.2.2 Расчет тихоходного вала на выносливость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коэффициент запаса проч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ихоходного (рис.15) вала двухступенчатого цилиндрического редуктора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530" w:dyaOrig="3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8.45pt;height:111.85pt" filled="f" o:ole="">
            <v:imagedata r:id="rId31" o:title=""/>
          </v:shape>
          <o:OLEObject Type="Embed" ProgID="" ShapeID="ole_rId30" DrawAspect="Content" ObjectID="_1630249630" r:id="rId30"/>
        </w:objec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5 – Расчетная схема тихоходного вала на выносливость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а) Проверяем запас прочности по пределу выносливости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онцентрация напряжений в этом сечении обусловлена наличием шпоночного паза. Находим эффективные коэффициенты концентрации напряжений при изгибе и кручении от шпоночного паза. 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  <w:r>
        <w:rPr>
          <w:sz w:val="28"/>
          <w:szCs w:val="28"/>
        </w:rPr>
        <w:t xml:space="preserve">; масштабный коэффициент для в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 xml:space="preserve">; коэффициент состояния поверхности при шероховат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 Эффективный коэффициент концентрации напряжений для данного сечения вала при изгибе и кручении в случае отсутствия технологического упрочнения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ходим запас прочности для касательных напряжений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кручения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и среднее значение номинальных напряжений кручения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прочности для касательных напряжений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яем эффективные коэффициенты концентрации напряжений при изгибе и кручении вала в с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вызванные посадкой внутреннего кольца подшипника на вал. Для вал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sz w:val="28"/>
          <w:szCs w:val="28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апас прочности для касательных напряжений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sz w:val="28"/>
          <w:szCs w:val="28"/>
        </w:rPr>
        <w:t>,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здесь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напряжение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кручения</w:t>
      </w:r>
      <w:r>
        <w:rPr>
          <w:i w:val="false"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  <w:sz w:val="28"/>
          <w:szCs w:val="28"/>
        </w:rPr>
        <w:t xml:space="preserve">, 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амплитуда</w:t>
      </w:r>
      <w:r>
        <w:rPr>
          <w:i w:val="false"/>
          <w:sz w:val="28"/>
          <w:szCs w:val="28"/>
        </w:rPr>
        <w:t xml:space="preserve"> и </w:t>
      </w:r>
      <w:r>
        <w:rPr>
          <w:i w:val="false"/>
          <w:sz w:val="28"/>
          <w:szCs w:val="28"/>
          <w:lang w:val="ru-RU"/>
        </w:rPr>
        <w:t>среднее значение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номинальных</w:t>
      </w:r>
      <w:r>
        <w:rPr>
          <w:i w:val="false"/>
          <w:sz w:val="28"/>
          <w:szCs w:val="28"/>
        </w:rPr>
        <w:t xml:space="preserve"> напряжений </w:t>
      </w:r>
      <w:r>
        <w:rPr>
          <w:i w:val="false"/>
          <w:sz w:val="28"/>
          <w:szCs w:val="28"/>
          <w:lang w:val="ru-RU"/>
        </w:rPr>
        <w:t>кручения</w:t>
      </w:r>
      <w:r>
        <w:rPr>
          <w:i w:val="false"/>
          <w:sz w:val="28"/>
          <w:szCs w:val="28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 w:val="false"/>
          <w:sz w:val="28"/>
          <w:szCs w:val="28"/>
          <w:lang w:val="ru-RU"/>
        </w:rPr>
        <w:t>5</w:t>
      </w:r>
      <w:r>
        <w:rPr>
          <w:b/>
          <w:i w:val="false"/>
          <w:sz w:val="28"/>
          <w:szCs w:val="28"/>
        </w:rPr>
        <w:t xml:space="preserve">.4 </w:t>
      </w:r>
      <w:r>
        <w:rPr>
          <w:b/>
          <w:i w:val="false"/>
          <w:sz w:val="28"/>
          <w:szCs w:val="28"/>
          <w:lang w:val="ru-RU"/>
        </w:rPr>
        <w:t>Расчет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ru-RU"/>
        </w:rPr>
        <w:t>подшипников</w:t>
      </w:r>
      <w:r>
        <w:rPr>
          <w:b/>
          <w:i w:val="false"/>
          <w:sz w:val="28"/>
          <w:szCs w:val="28"/>
        </w:rPr>
        <w:t xml:space="preserve"> на долговеч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критерии работоспособности подшипников качения – его динамическая и статическая грузоподъемности. Метод подбора по динамической грузоподъемности применяют в случаях, когда частота вращения кольца превыш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конструкции механизма, подбира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шариковый радиальный однорядный подшипник (дет.32) номер 206 ГОСТ 8338-75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0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беспечить номинальную долговечн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  <w:szCs w:val="28"/>
        </w:rPr>
        <w:t xml:space="preserve"> при условии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бираем коэффициен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Отнош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му соответствует [7, табл. 12.26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эквивалентную нагруз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яем расчетную долговечность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9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 - показатель степен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- для шарикоподшипников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- для роликоподшип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расчетная долговечность приемле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шариковый радиальный однорядный подшипник (дет.33) номер 210 ГОСТ 8338-75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0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0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беспечить номинальную долговечн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  <w:szCs w:val="28"/>
        </w:rPr>
        <w:t xml:space="preserve"> при условии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бираем коэффициен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му соответствует [7, табл. 12.26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эквивалентную нагруз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яем расчетную долговечность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7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5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 - показатель степен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- для шарикоподшипников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- для роликоподшип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расчетная долговечность приемле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Расчет шпоночного соедин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на быстроходном валу призматическую шпонку с раз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длина шпон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по ГОСТ 23360-78 (дет.39). Выбранную шпонку проверяем на смят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eqAr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>- передаваемый момен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ва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каемое напряжение на смятие: при стальной ступице и спокойной на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; при чугунной – вдвое меньше. В случае неравномерной или ударной на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на 25-40% ниж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на смятие призматические шпонки на промежуточном вал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изматическая шпонка с раз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, длина шпон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по ГОСТ 23360-78 (дет.36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на смятие призматические шпонки на тихоходном вал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изматическая шпонка с раз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, длина шпон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по ГОСТ 23360-78 (дет.37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ризматическая шпонка с разме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, длина шпон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по ГОСТ 23360-78 (дет.38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5</w:t>
      </w:r>
      <w:r>
        <w:rPr>
          <w:b/>
          <w:bCs w:val="false"/>
          <w:i w:val="false"/>
          <w:iCs w:val="false"/>
          <w:sz w:val="28"/>
          <w:szCs w:val="28"/>
        </w:rPr>
        <w:t>.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6</w:t>
      </w:r>
      <w:r>
        <w:rPr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Проверочный</w:t>
      </w:r>
      <w:r>
        <w:rPr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расчет предварительно затянутого</w:t>
      </w:r>
      <w:r>
        <w:rPr>
          <w:b/>
          <w:bCs w:val="false"/>
          <w:i w:val="false"/>
          <w:iCs w:val="false"/>
          <w:sz w:val="28"/>
          <w:szCs w:val="28"/>
        </w:rPr>
        <w:t xml:space="preserve"> болтового 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соединения фланцев крышек редук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800" w:dyaOrig="49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.2pt;height:131.15pt" filled="f" o:ole="">
            <v:imagedata r:id="rId33" o:title=""/>
          </v:shape>
          <o:OLEObject Type="Embed" ProgID="" ShapeID="ole_rId32" DrawAspect="Content" ObjectID="_2106854069" r:id="rId32"/>
        </w:objec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6 – Схема болтового соединения корпуса редуктор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конструктивных соображений, выбираем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зьб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ол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гайк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та выбираем материал сталь 45 –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яемые детали изготовлены из СЧ 15-32 –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бкость болта и детали по следующим зависимостям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ированная длина болт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поперечного сечения эквивалентного цилиндра с наружным диаметро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 внутрен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яем ряд вспомогательных коэффициентов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основной нагрузк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усталостной прочно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езьба болта со срезом впадин по прямой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χ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- амплитудное напряжение в болт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χ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болтового соединения обеспече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7 Расчет корпуса редук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ок корпуса редук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дукторов с силовой крышкой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ребер жесткости в сопряжении со стенкой корпуса редук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фундаментных болтов крепления редуктора к рам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фундаментальных лап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ундаментальных бол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но не менее 4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- длина редуктор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редукт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олтов (соединяющих крышки редуктора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фланцев корпуса редуктор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стенки корпуса до края фланца фундаментальных ла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края фланца до оси бол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сями болтов для крепления крышки редуктора к корпус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подъемных ушей корпу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оновка и разработка чертежа редук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валов и подшипников в значительной мере определяются компоновочными размерами прямозубых цилиндрических передач, взаимным расположением агрегатов привода, заданными габаритными размерами прив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осле расчета передач и установленных размеров их основных деталей приступают к составлению компоновочных чертежей узлов, агрегатов и всего прив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привода определяется его назначением, предъявленными к нему требованиями, зависит от компоновки отдельных агрег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в соответствии с полученным заданием спроектирован двухступенчатый цилиндрический редуктор как составная часть привода тяговой лебедки для транспортирования ЛА по стартовой площа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ектировочных расчетов получены конкретные параметры деталей механизма, участвующих в передаче движения, таких как: колесо, шестерня, тихоходный, промежуточный и быстроходный валы, крышки редуктора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 корпуса изделия, крепления и другие элементы разработаны конструктивно. Произведен подбор стандартных деталей крепеж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1. Киркач Н.Ф., Баласанян Р.А. Расчет и проектирование деталей машин, Х.: Основа, 1991, 276с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. Анурьев В.И. «Справочник конструктора-машиностроителя» (3 тома). М.,1980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ейзедьман Р.Д., Цыпкин Б.В., Перель Л.Я. ”Подшипники качения” (справочник),М. “Машиностроение”,1975, 574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ванов М.Н. Детали машин. Учебн.М.: Высшая школа, 1984, 336с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5. Чернин И.М., Кузьмин А.В., Ицкович Г.М. «Расчеты деталей машин» (справочное пособие). Издание 2-е, переработанное и дополненное. – Минск: «Высшая школа», 1978 – 472с.</w:t>
      </w:r>
    </w:p>
    <w:p>
      <w:pPr>
        <w:pStyle w:val="Head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Чернавский С.А., Снесарев Г.А., Боков К.Н. «Проектирование механических передач». Учебно-справочное пособие по курсовому проектированию механических передач. Издание пятое, переработанное и дополненное. – Москва: «Машиностроение», 1984 – 560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825" w:hanging="82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1" w:hanging="825"/>
      </w:pPr>
      <w:rPr>
        <w:rFonts w:cs="Times New Roman;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297" w:hanging="825"/>
      </w:pPr>
      <w:rPr>
        <w:rFonts w:cs="Times New Roman;Times New Roma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2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52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48" w:hanging="2160"/>
      </w:pPr>
      <w:rPr>
        <w:rFonts w:cs="Times New Roman;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;Times New Roman"/>
      </w:rPr>
    </w:lvl>
    <w:lvl w:ilvl="1">
      <w:start w:val="3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5"/>
      <w:numFmt w:val="decimal"/>
      <w:lvlText w:val="%3."/>
      <w:lvlJc w:val="left"/>
      <w:pPr>
        <w:tabs>
          <w:tab w:val="num" w:pos="1980"/>
        </w:tabs>
        <w:ind w:left="162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825" w:hanging="82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1" w:hanging="825"/>
      </w:pPr>
      <w:rPr>
        <w:rFonts w:cs="Times New Roman;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297" w:hanging="825"/>
      </w:pPr>
      <w:rPr>
        <w:rFonts w:cs="Times New Roman;Times New Roma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2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52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48" w:hanging="21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5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Courier New;Arial"/>
    </w:rPr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3">
    <w:name w:val="WW8Num11z3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Arial" w:hAnsi="Courier New;Arial" w:cs="Courier New;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;Arial" w:hAnsi="Courier New;Arial" w:cs="Courier New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Arial" w:hAnsi="Courier New;Arial" w:cs="Courier New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  <w:b w:val="false"/>
      <w:sz w:val="28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Cs/>
      <w:i/>
      <w:iCs/>
      <w:sz w:val="24"/>
      <w:szCs w:val="24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Style16">
    <w:name w:val="Подзаголовок Знак"/>
    <w:qFormat/>
    <w:rPr>
      <w:rFonts w:ascii="Times New Roman;Times New Roman" w:hAnsi="Times New Roman;Times New Roman" w:cs="Times New Roman;Times New Roman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760" w:after="0"/>
      <w:jc w:val="center"/>
    </w:pPr>
    <w:rPr>
      <w:rFonts w:ascii="Courier New;Arial" w:hAnsi="Courier New;Arial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360"/>
      <w:ind w:right="-694" w:hanging="0"/>
    </w:pPr>
    <w:rPr>
      <w:sz w:val="28"/>
    </w:rPr>
  </w:style>
  <w:style w:type="paragraph" w:styleId="33">
    <w:name w:val="Основной текст 3"/>
    <w:basedOn w:val="Normal"/>
    <w:qFormat/>
    <w:pPr>
      <w:overflowPunct w:val="false"/>
      <w:autoSpaceDE w:val="false"/>
      <w:ind w:right="-718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21" w:firstLine="540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ind w:firstLine="54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lineRule="auto" w:line="360"/>
      <w:ind w:left="900" w:hanging="900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00:00Z</dcterms:created>
  <dc:creator>LAN_OS</dc:creator>
  <dc:description/>
  <cp:keywords/>
  <dc:language>en-US</dc:language>
  <cp:lastModifiedBy>SYSTEM</cp:lastModifiedBy>
  <dcterms:modified xsi:type="dcterms:W3CDTF">2011-09-02T21:00:00Z</dcterms:modified>
  <cp:revision>2</cp:revision>
  <dc:subject/>
  <dc:title/>
</cp:coreProperties>
</file>