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ь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ектирование механизмов и деталей машин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 курсовому проекту по ТММ:</w:t>
      </w:r>
    </w:p>
    <w:p>
      <w:pPr>
        <w:pStyle w:val="Normal"/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«Проектирование и исследование механизмов компрессора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 студент гр. 620832 Решилин А.В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ультировал: профессор Крюков В.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ула 200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40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уктурный анализ и синтез стержневого механизма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уктурный анализ стержневого механизма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уктурный</w:t>
      </w:r>
      <w:r>
        <w:rPr>
          <w:b/>
          <w:sz w:val="28"/>
          <w:szCs w:val="36"/>
        </w:rPr>
        <w:t xml:space="preserve"> </w:t>
      </w:r>
      <w:r>
        <w:rPr>
          <w:sz w:val="28"/>
          <w:szCs w:val="28"/>
        </w:rPr>
        <w:t>синтез рационального механизм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нематический анализ стержневого механизма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роение планов положений механизма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роение планов скоростей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роение планов ускорений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намический анализ и синтез машинного агрегата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намическая модель машинного агрегата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роение графика приведенных моментов сил сопротивления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роение графика работ сил сопротивления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роение графика движущих сил и определение движущего момента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роение графика приращения кинетической энергии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роение графика приведенного момента инерции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роение диаграммы Виттенбауэра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бор маховика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роение графика угловой скорости входного звена стержневого механизм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нематический расчет передаточного механизм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ометрический синтез эвольвентной цилиндрической зубчатой передачи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словия и ограничения синтеза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 оптимального варианта передачи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геометрических параметров, качественных характеристик и контрольных размеров передачи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роение картины зацепления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нтез планетарной передачи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словия синтеза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нтез планетарной передачи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роение плана скоростей и диаграммы угловых скорос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компрессора состоит из стержневого механизма, передаточного механизма и исполнительного органа. Функциональная схема механизма показана на рисунке В.1. Передаточный механизм выполнен в виде последовательного соединения планетарной передачи и рядной зубчатой передачи. Стержневой механизм предназначен для преобразования вращательного движения кривошипа во возвратно–поступательного движения ползуна. Передаточный механизм предназначен для уменьшения угловой скорости и увеличения крутящего момент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85800</wp:posOffset>
                </wp:positionH>
                <wp:positionV relativeFrom="paragraph">
                  <wp:posOffset>92710</wp:posOffset>
                </wp:positionV>
                <wp:extent cx="4342765" cy="1723390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23320"/>
                          <a:chOff x="0" y="0"/>
                          <a:chExt cx="4342680" cy="1723320"/>
                        </a:xfrm>
                      </wpg:grpSpPr>
                      <wps:wsp>
                        <wps:cNvSpPr txBox="1"/>
                        <wps:spPr>
                          <a:xfrm>
                            <a:off x="1978200" y="14868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1486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028880" cy="572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0"/>
                            <a:ext cx="1028880" cy="572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1396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5709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320" y="148680"/>
                              <a:ext cx="57024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307440"/>
                              <a:ext cx="685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2480" y="307440"/>
                            <a:ext cx="57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50560"/>
                            <a:ext cx="1028160" cy="57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160" cy="572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240" y="149400"/>
                              <a:ext cx="569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528480" y="571680"/>
                            <a:ext cx="720" cy="57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3pt;width:341.95pt;height:135.7pt" coordorigin="1080,146" coordsize="6839,27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95;top:380;width:89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779;top:380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О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rect id="shape_0" fillcolor="white" stroked="t" o:allowincell="f" style="position:absolute;left:3780;top:146;width:1619;height:901;mso-wrap-style:none;v-text-anchor:middle">
                  <v:fill o:detectmouseclick="t" type="solid" color2="black" opacity="0"/>
                  <v:stroke color="black" weight="19080" joinstyle="miter" endcap="flat"/>
                  <w10:wrap type="none"/>
                </v:rect>
                <v:rect id="shape_0" fillcolor="white" stroked="t" o:allowincell="f" style="position:absolute;left:6299;top:146;width:1619;height:901;mso-wrap-style:none;v-text-anchor:middle">
                  <v:fill o:detectmouseclick="t" type="solid" color2="black" opacity="0"/>
                  <v:stroke color="black" weight="19080" joinstyle="miter" endcap="flat"/>
                  <w10:wrap type="none"/>
                </v:rect>
                <v:group id="shape_0" style="position:absolute;left:1080;top:146;width:2698;height:899">
                  <v:rect id="shape_0" fillcolor="white" stroked="t" o:allowincell="f" style="position:absolute;left:1080;top:146;width:1619;height:898;mso-wrap-style:none;v-text-anchor:middle">
                    <v:fill o:detectmouseclick="t" type="solid" color2="black" opacity="0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1498;top:380;width:89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М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2700,630" to="3778,630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399,630" to="6298,63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0;top:1958;width:1619;height:902">
                  <v:rect id="shape_0" fillcolor="white" stroked="t" o:allowincell="f" style="position:absolute;left:1080;top:1958;width:1618;height:901;mso-wrap-style:none;v-text-anchor:middle">
                    <v:fill o:detectmouseclick="t" type="solid" color2="black" opacity="0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1496;top:2193;width:89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Д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line id="shape_0" from="1912,1047" to="1912,194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ис. В.1. Функциональная схема машинного агрегат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Д – электродвигатель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М – передаточный механизм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М – стержневой механизм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О – исполнительный орган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труктурный анализ и синтез стержневого механизма</w:t>
      </w:r>
    </w:p>
    <w:p>
      <w:pPr>
        <w:pStyle w:val="Normal"/>
        <w:spacing w:lineRule="auto" w:line="36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уктурный анализ стержневого механизма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проектирование механизм компресс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жневой механизм предназначен для преобразования вращательного движения в возвратно-поступательное. Стержневой механизм является плоским и состоит из пяти подвижных звеньев и семи кинематических пар. Структурная схема механизма приведена на рисунке 1.1, характеристики звеньев в таблице 1.1., характеристики кинематических пар в таблице 1.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0</wp:posOffset>
                </wp:positionV>
                <wp:extent cx="3423920" cy="3623310"/>
                <wp:effectExtent l="5080" t="1905" r="698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960" cy="3623400"/>
                          <a:chOff x="0" y="0"/>
                          <a:chExt cx="3423960" cy="3623400"/>
                        </a:xfrm>
                      </wpg:grpSpPr>
                      <wps:wsp>
                        <wps:cNvSpPr txBox="1"/>
                        <wps:spPr>
                          <a:xfrm>
                            <a:off x="418320" y="762120"/>
                            <a:ext cx="457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104120"/>
                            <a:ext cx="455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646560"/>
                            <a:ext cx="459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2133000"/>
                            <a:ext cx="457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920" y="3275280"/>
                            <a:ext cx="4572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23960" cy="355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3960" cy="355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7160" y="73080"/>
                                <a:ext cx="342360" cy="3416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2960" y="1256760"/>
                                <a:ext cx="343080" cy="3409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6920" y="153720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4640" y="262692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0680" y="2284560"/>
                                <a:ext cx="34344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423960" cy="355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2960" y="0"/>
                                  <a:ext cx="34308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6200" y="685800"/>
                                  <a:ext cx="45576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0400" y="1599480"/>
                                  <a:ext cx="343440" cy="34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2280" y="1827000"/>
                                  <a:ext cx="34164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6200" y="3083400"/>
                                  <a:ext cx="34308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70240"/>
                                  <a:ext cx="45576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3040" y="343080"/>
                                  <a:ext cx="3310920" cy="32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54800" y="2414160"/>
                                    <a:ext cx="45576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360" cy="797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240" y="227880"/>
                                        <a:ext cx="226800" cy="340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6800" cy="340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4600" y="133200"/>
                                          <a:ext cx="71280" cy="71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41640" y="0"/>
                                        <a:ext cx="720" cy="7974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974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42360" y="0"/>
                                      <a:ext cx="11376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2360" y="114120"/>
                                      <a:ext cx="11376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2360" y="227880"/>
                                      <a:ext cx="11376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2360" y="340920"/>
                                      <a:ext cx="113760" cy="114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2360" y="455760"/>
                                      <a:ext cx="113760" cy="116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2360" y="570240"/>
                                      <a:ext cx="113760" cy="117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2360" y="684000"/>
                                      <a:ext cx="113760" cy="116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15000" cy="2796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1280" cy="1655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249640" y="308520"/>
                                        <a:ext cx="341640" cy="228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20" y="100800"/>
                                          <a:ext cx="340200" cy="127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5560" y="720"/>
                                            <a:ext cx="111600" cy="127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0" y="0"/>
                                              <a:ext cx="111600" cy="114840"/>
                                            </a:xfrm>
                                            <a:prstGeom prst="flowChartExtract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9080" y="55080"/>
                                              <a:ext cx="71280" cy="71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3402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228240" y="720"/>
                                          <a:ext cx="113760" cy="1137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14480" y="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96520" cy="1655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45360" cy="1655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82440" cy="73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911880" y="0"/>
                                              <a:ext cx="7056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9320"/>
                                              <a:ext cx="910440" cy="684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56480"/>
                                                <a:ext cx="340920" cy="2271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20" y="0"/>
                                                  <a:ext cx="339840" cy="1270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3040" y="0"/>
                                                    <a:ext cx="111600" cy="1263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2240"/>
                                                      <a:ext cx="111600" cy="114480"/>
                                                    </a:xfrm>
                                                    <a:prstGeom prst="flowChartExtract">
                                                      <a:avLst/>
                                                    </a:prstGeom>
                                                    <a:noFill/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1600" y="0"/>
                                                      <a:ext cx="71280" cy="7128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26360"/>
                                                    <a:ext cx="33984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13760"/>
                                                  <a:ext cx="113760" cy="113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13760" y="113760"/>
                                                  <a:ext cx="113760" cy="113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27160" y="113760"/>
                                                  <a:ext cx="113760" cy="113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11320" y="0"/>
                                                <a:ext cx="699120" cy="468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980280" y="66960"/>
                                            <a:ext cx="864720" cy="15879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864720" cy="15879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92760" y="1518480"/>
                                                <a:ext cx="72360" cy="698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864720" cy="15321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864720" cy="13194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93440" y="1249200"/>
                                                    <a:ext cx="71640" cy="705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796320" cy="1251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454680" y="1305720"/>
                                                  <a:ext cx="341640" cy="226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 flipH="1" rot="19800000">
                                              <a:off x="684360" y="1231920"/>
                                              <a:ext cx="113760" cy="11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800" h="10800">
                                                  <a:moveTo>
                                                    <a:pt x="10800" y="0"/>
                                                  </a:moveTo>
                                                  <a:arcTo wR="10800" hR="10800" stAng="-5400000" swAng="5400000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826280" y="534960"/>
                                          <a:ext cx="570240" cy="7974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16600" y="1654560"/>
                                      <a:ext cx="1598400" cy="1141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7160" y="295200"/>
                                  <a:ext cx="457200" cy="3409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28240" y="0"/>
                                    <a:ext cx="229320" cy="340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2960" y="1028160"/>
                                  <a:ext cx="570240" cy="456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28600" y="0"/>
                                    <a:ext cx="341640" cy="455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5760"/>
                                    <a:ext cx="228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3480" y="1185480"/>
                                  <a:ext cx="569520" cy="57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569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574920"/>
                                    <a:ext cx="22716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83920" y="2386440"/>
                                  <a:ext cx="570240" cy="457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27880" y="0"/>
                                    <a:ext cx="342360" cy="456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6480"/>
                                    <a:ext cx="228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2968560" y="2512800"/>
                                  <a:ext cx="22860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39960" y="251280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75800" y="1332720"/>
                              <a:ext cx="7128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0" y="22471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5pt;width:269.55pt;height:285.3pt" coordorigin="1800,300" coordsize="5391,5706">
                <v:shape id="shape_0" fillcolor="white" stroked="t" o:allowincell="f" style="position:absolute;left:2459;top:1500;width:72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4440;top:2039;width:71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159;top:1318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4259;top:3659;width:72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419;top:5458;width:71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group id="shape_0" style="position:absolute;left:1800;top:300;width:5391;height:5601">
                  <v:group id="shape_0" style="position:absolute;left:1800;top:300;width:5391;height:5601">
                    <v:shape id="shape_0" fillcolor="white" stroked="t" o:allowincell="f" style="position:absolute;left:2158;top:415;width:538;height:5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3240" joinstyle="miter" endcap="flat"/>
                      <w10:wrap type="none"/>
                    </v:shape>
                    <v:shape id="shape_0" fillcolor="white" stroked="t" o:allowincell="f" style="position:absolute;left:3238;top:2279;width:539;height:5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3240" joinstyle="miter" endcap="flat"/>
                      <w10:wrap type="none"/>
                    </v:shape>
                    <v:shape id="shape_0" fillcolor="white" stroked="t" o:allowincell="f" style="position:absolute;left:5937;top:2721;width:539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3240" joinstyle="miter" endcap="flat"/>
                      <w10:wrap type="none"/>
                    </v:shape>
                    <v:shape id="shape_0" fillcolor="white" stroked="t" o:allowincell="f" style="position:absolute;left:4138;top:4437;width:539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3240" joinstyle="miter" endcap="flat"/>
                      <w10:wrap type="none"/>
                    </v:shape>
                    <v:shape id="shape_0" fillcolor="white" stroked="t" o:allowincell="f" style="position:absolute;left:6116;top:3898;width:540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3240" joinstyle="miter" endcap="flat"/>
                      <w10:wrap type="none"/>
                    </v:shape>
                    <v:group id="shape_0" style="position:absolute;left:1800;top:300;width:5391;height:5601">
                      <v:shape id="shape_0" fillcolor="white" stroked="t" o:allowincell="f" style="position:absolute;left:3238;top:300;width:539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5936;top:1380;width:717;height:5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4856;top:2819;width:540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3599;top:3177;width:537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5936;top:5156;width:539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1800;top:1198;width:717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joinstyle="miter" endcap="flat"/>
                        <w10:wrap type="none"/>
                      </v:shape>
                      <v:group id="shape_0" style="position:absolute;left:1978;top:840;width:5213;height:5061">
                        <v:group id="shape_0" style="position:absolute;left:6474;top:4642;width:717;height:1259">
                          <v:group id="shape_0" style="position:absolute;left:6474;top:4642;width:538;height:1255">
                            <v:group id="shape_0" style="position:absolute;left:6564;top:5001;width:357;height:537">
                              <v:rect id="shape_0" fillcolor="white" stroked="t" o:allowincell="f" style="position:absolute;left:6564;top:5001;width:356;height:536;mso-wrap-style:none;v-text-anchor:middle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rect>
                              <v:oval id="shape_0" fillcolor="white" stroked="t" o:allowincell="f" style="position:absolute;left:6697;top:5211;width:111;height:112;mso-wrap-style:none;v-text-anchor:middle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</v:group>
                            <v:line id="shape_0" from="7012,4642" to="7012,5897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474,4642" to="6474,5897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013,4642" to="7191,4821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013,4822" to="7191,5001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013,5001" to="7191,5180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013,5179" to="7191,5359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013,5360" to="7191,5542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013,5540" to="7191,5723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013,5719" to="7191,5901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78;top:840;width:4747;height:4403">
                          <v:group id="shape_0" style="position:absolute;left:1978;top:840;width:4080;height:2607">
                            <v:group id="shape_0" style="position:absolute;left:5521;top:1326;width:537;height:358">
                              <v:group id="shape_0" style="position:absolute;left:5522;top:1485;width:535;height:200">
                                <v:group id="shape_0" style="position:absolute;left:5703;top:1485;width:176;height:200">
                                  <v:shapetype id="_x0000_t127" coordsize="21600,21600" o:spt="127" path="m,21600l10800,l21600,21600xe">
                                    <v:stroke joinstyle="miter"/>
                                    <v:formulas>
                                      <v:f eqn="prod width 3 4"/>
                                    </v:formulas>
                                    <v:path gradientshapeok="t" o:connecttype="rect" textboxrect="5400,10800,@0,21600"/>
                                  </v:shapetype>
                                  <v:shape id="shape_0" fillcolor="white" stroked="t" o:allowincell="f" style="position:absolute;left:5704;top:1486;width:175;height:180;mso-wrap-style:none;v-text-anchor:middle;rotation:180" type="_x0000_t127">
                                    <v:fill o:detectmouseclick="t" type="solid" color2="black" opacity="0"/>
                                    <v:stroke color="black" weight="19080" joinstyle="miter" endcap="flat"/>
                                    <w10:wrap type="none"/>
                                  </v:shape>
                                  <v:oval id="shape_0" fillcolor="white" stroked="t" o:allowincell="f" style="position:absolute;left:5734;top:1573;width:111;height:112;mso-wrap-style:none;v-text-anchor:middle;rotation:180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</v:group>
                                <v:line id="shape_0" from="5522,1485" to="6057,1485" stroked="t" o:allowincell="f" style="position:absolute;flip:x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5880,1327" to="6058,1505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701,1326" to="5879,1505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5521,1326" to="5699,1505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978;top:840;width:3773;height:2607">
                              <v:group id="shape_0" style="position:absolute;left:1978;top:840;width:2906;height:2607">
                                <v:group id="shape_0" style="position:absolute;left:1978;top:840;width:1547;height:1154">
                                  <v:oval id="shape_0" fillcolor="white" stroked="t" o:allowincell="f" style="position:absolute;left:3414;top:840;width:110;height:10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group id="shape_0" style="position:absolute;left:1978;top:918;width:1433;height:1076">
                                    <v:group id="shape_0" style="position:absolute;left:1978;top:1637;width:536;height:357">
                                      <v:group id="shape_0" style="position:absolute;left:1979;top:1637;width:534;height:199">
                                        <v:group id="shape_0" style="position:absolute;left:2157;top:1637;width:176;height:199">
                                          <v:shape id="shape_0" fillcolor="white" stroked="t" o:allowincell="f" style="position:absolute;left:2157;top:1656;width:175;height:179;mso-wrap-style:none;v-text-anchor:middle" type="_x0000_t127">
                                            <v:fill o:detectmouseclick="t" type="solid" color2="black" opacity="0"/>
                                            <v:stroke color="black" weight="19080" joinstyle="miter" endcap="flat"/>
                                            <w10:wrap type="none"/>
                                          </v:shape>
                                          <v:oval id="shape_0" fillcolor="white" stroked="t" o:allowincell="f" style="position:absolute;left:2191;top:1637;width:111;height:111;mso-wrap-style:none;v-text-anchor:middle">
                                            <v:fill o:detectmouseclick="t" type="solid" color2="black"/>
                                            <v:stroke color="black" weight="19080" joinstyle="miter" endcap="flat"/>
                                            <w10:wrap type="none"/>
                                          </v:oval>
                                        </v:group>
                                        <v:line id="shape_0" from="1979,1836" to="2513,1836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1978,1816" to="2156,1993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157,1816" to="2335,1994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336,1816" to="2514,1994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2311,918" to="3411,1654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style="position:absolute;left:3522;top:946;width:1362;height:2501">
                                  <v:group id="shape_0" style="position:absolute;left:3522;top:946;width:1362;height:2501">
                                    <v:oval id="shape_0" fillcolor="white" stroked="t" o:allowincell="f" style="position:absolute;left:4140;top:3337;width:113;height:109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group id="shape_0" style="position:absolute;left:3522;top:946;width:1362;height:2412">
                                      <v:group id="shape_0" style="position:absolute;left:3522;top:946;width:1362;height:2078">
                                        <v:oval id="shape_0" fillcolor="white" stroked="t" o:allowincell="f" style="position:absolute;left:4771;top:2913;width:112;height:110;mso-wrap-style:none;v-text-anchor:middle">
                                          <v:fill o:detectmouseclick="t" type="solid" color2="black"/>
                                          <v:stroke color="black" weight="19080" joinstyle="miter" endcap="flat"/>
                                          <w10:wrap type="none"/>
                                        </v:oval>
                                        <v:line id="shape_0" from="3522,946" to="4775,2915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4238,3002" to="4775,3358" stroked="t" o:allowincell="f" style="position:absolute;flip:x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rect id="shape_0" coordsize="10800,10800" path="l0,21600xee" stroked="t" o:allowincell="f" style="position:absolute;left:4599;top:2885;width:178;height:177;flip:x;mso-wrap-style:none;v-text-anchor:middle;rotation:30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</v:group>
                              </v:group>
                              <v:line id="shape_0" from="4854,1683" to="5751,2938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4209,3446" to="6725,524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158;top:765;width:719;height:536">
                        <v:line id="shape_0" from="2517,765" to="2877,1301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58,766" to="2516,7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38;top:1919;width:897;height:718">
                        <v:line id="shape_0" from="3598,1919" to="4135,263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238,2637" to="3597,263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96;top:2167;width:896;height:906">
                        <v:line id="shape_0" from="5396,2167" to="5934,30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35,3072" to="6292,30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7;top:4058;width:897;height:719">
                        <v:line id="shape_0" from="4496,4058" to="5034,477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37,4777" to="4496,477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6475,4257" to="6834,4976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15,4257" to="6473,425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4439;top:2399;width:111;height:11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799;top:3839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Рис.1.1 Структурная схема стержневого механизма</w: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еханизма входят 5 подвижных звеньев, одно неподвижное звено (стойка) и 7 КП. Характеристики звеньев приведены в таблице 1.1, а характеристики КП в таблице 1.2.</w: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center"/>
        <w:rPr/>
      </w:pPr>
      <w:r>
        <w:rPr/>
        <w:t>Характеристика звеньев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397"/>
        <w:gridCol w:w="1234"/>
      </w:tblGrid>
      <w:tr>
        <w:trPr>
          <w:trHeight w:val="3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зве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з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и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у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мысл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у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у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</w:t>
            </w:r>
          </w:p>
        </w:tc>
      </w:tr>
      <w:tr>
        <w:trPr>
          <w:trHeight w:val="4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дви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тель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-праллель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о-вращатель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-праллельно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о-поступательно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зна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х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межу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межу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межу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</w:rPr>
              <w:t>вых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center"/>
        <w:rPr/>
      </w:pPr>
      <w:r>
        <w:rPr/>
        <w:t>Характеристика кинематических пар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4"/>
        <w:gridCol w:w="1143"/>
        <w:gridCol w:w="1143"/>
        <w:gridCol w:w="1143"/>
        <w:gridCol w:w="1143"/>
        <w:gridCol w:w="1143"/>
        <w:gridCol w:w="1357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означ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50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Наз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т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т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т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т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т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ат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Ви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ш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низш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низш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низш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низш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низш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низшая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Клас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число степеней свободы механизма по формуле Чебышева:</w: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движных звеньев;</w: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н – число низших кинематических пар;</w: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в – число высших кинематических пар.</w: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ем механизм на группы Ассура. Структурные схемы группы приведены на рисунке1.2.</w:t>
      </w:r>
      <w:r>
        <w:br w:type="page"/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169160" cy="1946275"/>
                <wp:effectExtent l="1905" t="1905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000" cy="1946160"/>
                          <a:chOff x="0" y="0"/>
                          <a:chExt cx="2169000" cy="1946160"/>
                        </a:xfrm>
                      </wpg:grpSpPr>
                      <wps:wsp>
                        <wps:cNvSpPr txBox="1"/>
                        <wps:spPr>
                          <a:xfrm>
                            <a:off x="798840" y="1142280"/>
                            <a:ext cx="4564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571680"/>
                            <a:ext cx="460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69000" cy="194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2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676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1537920"/>
                              <a:ext cx="343080" cy="342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685800"/>
                              <a:ext cx="455760" cy="3441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720" y="1600200"/>
                              <a:ext cx="343440" cy="341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585080" y="8089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34308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1080" y="410760"/>
                              <a:ext cx="867960" cy="153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7960" cy="132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6320" y="1251720"/>
                                  <a:ext cx="7164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99560" cy="1253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56480" y="1308240"/>
                                <a:ext cx="343080" cy="22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9800000">
                              <a:off x="866520" y="1645200"/>
                              <a:ext cx="1148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7440" y="878040"/>
                              <a:ext cx="570240" cy="79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28880"/>
                              <a:ext cx="570240" cy="45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27880" y="0"/>
                                <a:ext cx="342360" cy="45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576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0880" y="1186200"/>
                              <a:ext cx="569520" cy="57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360" cy="570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575280"/>
                                <a:ext cx="227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83720" y="1371600"/>
                            <a:ext cx="7128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3pt;width:170.8pt;height:153.2pt" coordorigin="-180,106" coordsize="3416,3064">
                <v:shape id="shape_0" fillcolor="white" stroked="t" o:allowincell="f" style="position:absolute;left:1078;top:1905;width:71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979;top:1006;width:72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group id="shape_0" style="position:absolute;left:-180;top:106;width:3416;height:3064">
                  <v:shape id="shape_0" fillcolor="white" stroked="t" o:allowincell="f" style="position:absolute;left:-180;top:106;width:53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-180;top:2085;width:539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2518;top:2528;width:53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2518;top:1186;width:717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1437;top:2626;width:540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oval id="shape_0" fillcolor="white" stroked="t" o:allowincell="f" style="position:absolute;left:2316;top:1380;width:112;height:112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-1;top:646;width:111;height:11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105;top:753;width:1367;height:2417">
                    <v:group id="shape_0" style="position:absolute;left:105;top:753;width:1367;height:2083">
                      <v:oval id="shape_0" fillcolor="white" stroked="t" o:allowincell="f" style="position:absolute;left:1359;top:2724;width:112;height:11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105,753" to="1363,27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24,2813" to="1363,317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coordsize="10800,10800" path="l0,21600xee" stroked="t" o:allowincell="f" style="position:absolute;left:1184;top:2697;width:180;height:178;flip:x;mso-wrap-style:none;v-text-anchor:middle;rotation:30">
                    <v:fill o:detectmouseclick="t" on="false"/>
                    <v:stroke color="black" weight="19080" joinstyle="miter" endcap="flat"/>
                    <w10:wrap type="none"/>
                  </v:rect>
                  <v:line id="shape_0" from="1438,1489" to="2335,27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180;top:1726;width:896;height:717">
                    <v:line id="shape_0" from="179,1726" to="717,244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180,2444" to="179,244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79;top:1974;width:896;height:907">
                    <v:line id="shape_0" from="1979,1974" to="2517,28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18,2880" to="2875,28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1054;top:2266;width:111;height:1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2286000" cy="17297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29800"/>
                          <a:chOff x="0" y="0"/>
                          <a:chExt cx="2286000" cy="1729800"/>
                        </a:xfrm>
                      </wpg:grpSpPr>
                      <wps:wsp>
                        <wps:cNvSpPr txBox="1"/>
                        <wps:spPr>
                          <a:xfrm>
                            <a:off x="800640" y="216000"/>
                            <a:ext cx="457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01480"/>
                            <a:ext cx="4572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5564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31280"/>
                            <a:ext cx="34344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118620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5320" y="1095480"/>
                            <a:ext cx="22716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16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360"/>
                              <a:ext cx="7128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71160" y="879480"/>
                            <a:ext cx="720" cy="75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14840"/>
                            <a:ext cx="7236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62000"/>
                            <a:ext cx="1600200" cy="10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528480"/>
                            <a:ext cx="57168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9320" y="0"/>
                              <a:ext cx="342360" cy="43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1640"/>
                              <a:ext cx="229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828080" y="646920"/>
                            <a:ext cx="230040" cy="43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647640"/>
                            <a:ext cx="22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31280"/>
                            <a:ext cx="6984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2pt;width:180pt;height:136.2pt" coordorigin="2880,144" coordsize="3600,2724">
                <v:shape id="shape_0" fillcolor="white" stroked="t" o:allowincell="f" style="position:absolute;left:4141;top:484;width:7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760;top:2351;width:71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3420;top:133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400;top:823;width:540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white" weight="3240" joinstyle="miter" endcap="flat"/>
                  <w10:wrap type="none"/>
                </v:shape>
                <v:shape id="shape_0" fillcolor="white" stroked="t" o:allowincell="f" style="position:absolute;left:2880;top:144;width:538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221;top:2012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white" weight="3240" joinstyle="miter" endcap="flat"/>
                  <w10:wrap type="none"/>
                </v:shape>
                <v:group id="shape_0" style="position:absolute;left:5849;top:1869;width:358;height:507">
                  <v:rect id="shape_0" fillcolor="white" stroked="t" o:allowincell="f" style="position:absolute;left:5849;top:1869;width:357;height:50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5983;top:2068;width:111;height:1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6299,1529" to="6299,27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15;top:325;width:113;height:10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492,399" to="6011,20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419;top:976;width:899;height:680">
                  <v:line id="shape_0" from="3780,976" to="4318,16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9,1656" to="3779,165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759,1163" to="6120,184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401,1164" to="5758,11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141;top:823;width:109;height:10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43400</wp:posOffset>
                </wp:positionH>
                <wp:positionV relativeFrom="paragraph">
                  <wp:posOffset>25400</wp:posOffset>
                </wp:positionV>
                <wp:extent cx="1256665" cy="1068070"/>
                <wp:effectExtent l="5080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68120"/>
                          <a:chOff x="0" y="0"/>
                          <a:chExt cx="1256760" cy="1068120"/>
                        </a:xfrm>
                      </wpg:grpSpPr>
                      <wps:wsp>
                        <wps:cNvSpPr txBox="1"/>
                        <wps:spPr>
                          <a:xfrm>
                            <a:off x="456480" y="726480"/>
                            <a:ext cx="4590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56760" cy="100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2960" y="40680"/>
                              <a:ext cx="343440" cy="3441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6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6440"/>
                              <a:ext cx="455760" cy="34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3040" y="319320"/>
                              <a:ext cx="912600" cy="68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57200"/>
                                <a:ext cx="341640" cy="22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340200" cy="127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3040" y="0"/>
                                    <a:ext cx="111600" cy="12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240"/>
                                      <a:ext cx="111600" cy="114480"/>
                                    </a:xfrm>
                                    <a:prstGeom prst="flowChartExtract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0"/>
                                      <a:ext cx="71280" cy="71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26360"/>
                                    <a:ext cx="34020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13760"/>
                                  <a:ext cx="113760" cy="11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113760"/>
                                  <a:ext cx="113760" cy="113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880" y="113760"/>
                                  <a:ext cx="113760" cy="113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12040" y="0"/>
                                <a:ext cx="700560" cy="46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160" y="222120"/>
                              <a:ext cx="457200" cy="340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28240" y="0"/>
                                <a:ext cx="229320" cy="340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pt;width:98.95pt;height:84.15pt" coordorigin="6840,40" coordsize="1979,1683">
                <v:shape id="shape_0" fillcolor="white" stroked="t" o:allowincell="f" style="position:absolute;left:7559;top:1184;width:72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group id="shape_0" style="position:absolute;left:6840;top:40;width:1979;height:1580">
                  <v:shape id="shape_0" fillcolor="white" stroked="t" o:allowincell="f" style="position:absolute;left:8278;top:104;width:540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7198;top:40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6840;top:822;width:717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group id="shape_0" style="position:absolute;left:7018;top:543;width:1436;height:1077">
                    <v:group id="shape_0" style="position:absolute;left:7018;top:1263;width:537;height:357">
                      <v:group id="shape_0" style="position:absolute;left:7019;top:1263;width:535;height:200">
                        <v:group id="shape_0" style="position:absolute;left:7197;top:1263;width:176;height:200">
                          <v:shape id="shape_0" fillcolor="white" stroked="t" o:allowincell="f" style="position:absolute;left:7197;top:1282;width:175;height:179;mso-wrap-style:none;v-text-anchor:middle" type="_x0000_t127">
                            <v:fill o:detectmouseclick="t" type="solid" color2="black" opacity="0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f" style="position:absolute;left:7231;top:1263;width:111;height:111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line id="shape_0" from="7019,1462" to="7554,146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7018,1442" to="7196,161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7,1442" to="7375,162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77,1442" to="7555,162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352,543" to="8454,128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98;top:390;width:719;height:536">
                    <v:line id="shape_0" from="7557,390" to="7917,92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8,391" to="7556,3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1.2. Структурные группы Асс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в механизм входят группы только второго класса, то весь механизм относится ко второму клас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 Структурный синтез рационального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избыточных связей стержневого механизма по формуле Сомова-Малыше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5 – число кинематических пар 5 класса;</w:t>
      </w:r>
    </w:p>
    <w:p>
      <w:pPr>
        <w:pStyle w:val="Normal"/>
        <w:tabs>
          <w:tab w:val="clear" w:pos="708"/>
          <w:tab w:val="left" w:pos="5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4 – число кинематических пар 4 клас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3 – число кинематических пар 3 клас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2 – число кинематических пар 2 клас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1 – число кинематических пар 1 клас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ранения избыточных связей понижаем класс кинематических пар. Характеристика кинематических пар рационального механизма приведена в таблице 1.3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кинематических пар рационального механизма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923"/>
        <w:gridCol w:w="1041"/>
        <w:gridCol w:w="957"/>
        <w:gridCol w:w="925"/>
        <w:gridCol w:w="923"/>
        <w:gridCol w:w="923"/>
        <w:gridCol w:w="1011"/>
      </w:tblGrid>
      <w:tr>
        <w:trPr>
          <w:trHeight w:val="52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ческ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50</w:t>
            </w:r>
          </w:p>
        </w:tc>
      </w:tr>
      <w:tr>
        <w:trPr>
          <w:trHeight w:val="692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, 5 к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, 5 к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,5 к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, 5 к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, 5 к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, 5 к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, 5кл.</w:t>
            </w:r>
          </w:p>
        </w:tc>
      </w:tr>
      <w:tr>
        <w:trPr>
          <w:trHeight w:val="71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Рацион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, 5 к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, 4 к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.,3 к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, 5 к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, 4 к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., 3 к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., 5кл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синтезированного рационального механизма приведена на рисунке 1.3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7300</wp:posOffset>
                </wp:positionH>
                <wp:positionV relativeFrom="paragraph">
                  <wp:posOffset>161925</wp:posOffset>
                </wp:positionV>
                <wp:extent cx="3427730" cy="376936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3769200"/>
                          <a:chOff x="0" y="0"/>
                          <a:chExt cx="3427560" cy="3769200"/>
                        </a:xfrm>
                      </wpg:grpSpPr>
                      <wps:wsp>
                        <wps:cNvSpPr txBox="1"/>
                        <wps:spPr>
                          <a:xfrm>
                            <a:off x="227880" y="571680"/>
                            <a:ext cx="457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028160"/>
                            <a:ext cx="458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85800"/>
                            <a:ext cx="458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171160"/>
                            <a:ext cx="458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857680"/>
                            <a:ext cx="457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27560" cy="376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7560" cy="376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7880" y="114480"/>
                                <a:ext cx="455760" cy="563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164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22840"/>
                                  <a:ext cx="455760" cy="3402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26800" y="0"/>
                                    <a:ext cx="229320" cy="340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7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12600" y="1122840"/>
                                <a:ext cx="568800" cy="56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27880"/>
                                  <a:ext cx="342360" cy="34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68800" cy="455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27880" y="0"/>
                                    <a:ext cx="340920" cy="455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504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03560" y="1212840"/>
                                <a:ext cx="684000" cy="695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1640" y="352440"/>
                                  <a:ext cx="3423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69520" cy="57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570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0" y="575280"/>
                                    <a:ext cx="22716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55200" y="2428920"/>
                                <a:ext cx="570240" cy="582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40120"/>
                                  <a:ext cx="34308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0240" cy="457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27880" y="0"/>
                                    <a:ext cx="342360" cy="456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6480"/>
                                    <a:ext cx="228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740680" y="2398320"/>
                                <a:ext cx="457200" cy="685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44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228600" y="227880"/>
                                  <a:ext cx="22860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78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27560" cy="376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97600" y="913680"/>
                                  <a:ext cx="34416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9280" y="2626920"/>
                                  <a:ext cx="45864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1800" y="1256040"/>
                                  <a:ext cx="45792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5320" y="1599480"/>
                                  <a:ext cx="456480" cy="34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760" y="798840"/>
                                  <a:ext cx="34308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560" y="342360"/>
                                  <a:ext cx="45540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8560" y="3427200"/>
                                  <a:ext cx="34344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425760" cy="3540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1200" y="1827360"/>
                                    <a:ext cx="340920" cy="34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1880" y="0"/>
                                    <a:ext cx="343440" cy="34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25840" y="685800"/>
                                    <a:ext cx="455760" cy="34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87160" y="1932480"/>
                                    <a:ext cx="7236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50520" y="1758960"/>
                                    <a:ext cx="249480" cy="168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6120" y="661680"/>
                                    <a:ext cx="813960" cy="1287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0040" y="946800"/>
                                      <a:ext cx="342360" cy="340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2320" y="0"/>
                                      <a:ext cx="341640" cy="22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100440"/>
                                        <a:ext cx="340200" cy="127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15560" y="360"/>
                                          <a:ext cx="111600" cy="126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0800000">
                                            <a:off x="0" y="0"/>
                                            <a:ext cx="111600" cy="114480"/>
                                          </a:xfrm>
                                          <a:prstGeom prst="flowChartExtra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00000">
                                            <a:off x="19080" y="55440"/>
                                            <a:ext cx="71280" cy="71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3402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227880" y="720"/>
                                        <a:ext cx="113760" cy="1130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120" y="0"/>
                                        <a:ext cx="113760" cy="1137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13760" cy="1137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010880"/>
                                      <a:ext cx="71640" cy="71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8600" y="225360"/>
                                      <a:ext cx="570960" cy="79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25840" y="2741760"/>
                                    <a:ext cx="800280" cy="798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41280"/>
                                      <a:ext cx="343440" cy="34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44160" y="0"/>
                                      <a:ext cx="455760" cy="798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2360" cy="796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6880" y="227520"/>
                                          <a:ext cx="226800" cy="340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26800" cy="340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4600" y="133200"/>
                                            <a:ext cx="71280" cy="71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41640" y="0"/>
                                          <a:ext cx="720" cy="796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796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342000" y="0"/>
                                        <a:ext cx="113760" cy="1144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42000" y="114480"/>
                                        <a:ext cx="113760" cy="1144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42000" y="227520"/>
                                        <a:ext cx="113760" cy="1144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42000" y="340560"/>
                                        <a:ext cx="113760" cy="114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42000" y="455400"/>
                                        <a:ext cx="113760" cy="1155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42000" y="569160"/>
                                        <a:ext cx="113760" cy="117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42000" y="683280"/>
                                        <a:ext cx="113760" cy="1155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529640" y="1999440"/>
                                    <a:ext cx="1553760" cy="1084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7280" y="3065040"/>
                                    <a:ext cx="1321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0" h="210">
                                        <a:moveTo>
                                          <a:pt x="210" y="30"/>
                                        </a:moveTo>
                                        <a:cubicBezTo>
                                          <a:pt x="135" y="15"/>
                                          <a:pt x="60" y="0"/>
                                          <a:pt x="30" y="30"/>
                                        </a:cubicBezTo>
                                        <a:cubicBezTo>
                                          <a:pt x="0" y="60"/>
                                          <a:pt x="15" y="135"/>
                                          <a:pt x="30" y="21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95640"/>
                                    <a:ext cx="1825560" cy="1355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26800"/>
                                      <a:ext cx="455760" cy="342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3040" y="0"/>
                                      <a:ext cx="982440" cy="733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11880" y="0"/>
                                        <a:ext cx="70560" cy="69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49320"/>
                                        <a:ext cx="910440" cy="684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56840"/>
                                          <a:ext cx="340920" cy="227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720" y="0"/>
                                            <a:ext cx="339840" cy="127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13040" y="0"/>
                                              <a:ext cx="111600" cy="12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1880"/>
                                                <a:ext cx="111600" cy="114480"/>
                                              </a:xfrm>
                                              <a:prstGeom prst="flowChartExtract">
                                                <a:avLst/>
                                              </a:prstGeom>
                                              <a:noFill/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600" y="0"/>
                                                <a:ext cx="71280" cy="712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26360"/>
                                              <a:ext cx="33984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13400"/>
                                            <a:ext cx="113760" cy="11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13760" y="113400"/>
                                            <a:ext cx="113760" cy="113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27160" y="113400"/>
                                            <a:ext cx="113760" cy="113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211320" y="0"/>
                                          <a:ext cx="699120" cy="4680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93320" y="68040"/>
                                      <a:ext cx="732240" cy="1186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755000" y="1254600"/>
                                      <a:ext cx="66600" cy="10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3637" h="20952">
                                          <a:moveTo>
                                            <a:pt x="7963" y="379"/>
                                          </a:moveTo>
                                          <a:arcTo wR="10800" hR="10800" stAng="-6313778" swAng="1051772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3637" h="20952">
                                          <a:moveTo>
                                            <a:pt x="7963" y="379"/>
                                          </a:moveTo>
                                          <a:arcTo wR="10800" hR="10800" stAng="-6313778" swAng="10517721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634400" y="1356480"/>
                              <a:ext cx="7128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285280"/>
                              <a:ext cx="7164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.75pt;width:269.9pt;height:296.8pt" coordorigin="1980,255" coordsize="5398,5936">
                <v:shape id="shape_0" fillcolor="white" stroked="t" o:allowincell="f" style="position:absolute;left:2339;top:1155;width:71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4319;top:1874;width:72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219;top:1335;width:721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4499;top:3674;width:72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118;top:4755;width:72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group id="shape_0" style="position:absolute;left:1980;top:255;width:5398;height:5936">
                  <v:group id="shape_0" style="position:absolute;left:1980;top:255;width:5398;height:5936">
                    <v:group id="shape_0" style="position:absolute;left:2339;top:435;width:717;height:886">
                      <v:shape id="shape_0" fillcolor="white" stroked="t" o:allowincell="f" style="position:absolute;left:2339;top:435;width:537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group id="shape_0" style="position:absolute;left:2339;top:786;width:717;height:535">
                        <v:line id="shape_0" from="2696,786" to="3056,1321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39,786" to="2696,78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417;top:2023;width:895;height:894">
                      <v:shape id="shape_0" fillcolor="white" stroked="t" o:allowincell="f" style="position:absolute;left:3417;top:2382;width:538;height:5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group id="shape_0" style="position:absolute;left:3417;top:2023;width:895;height:716">
                        <v:line id="shape_0" from="3776,2023" to="4312,273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17,2740" to="3775,274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50;top:2165;width:1077;height:1095">
                      <v:shape id="shape_0" fillcolor="white" stroked="t" o:allowincell="f" style="position:absolute;left:5988;top:2720;width:5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group id="shape_0" style="position:absolute;left:5450;top:2165;width:895;height:907">
                        <v:line id="shape_0" from="5450,2165" to="5988,306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9,3071" to="6346,30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429;top:4080;width:896;height:917">
                      <v:shape id="shape_0" fillcolor="white" stroked="t" o:allowincell="f" style="position:absolute;left:4429;top:4458;width:539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group id="shape_0" style="position:absolute;left:4429;top:4080;width:896;height:719">
                        <v:line id="shape_0" from="4788,4080" to="5326,4798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29,4799" to="4788,479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296;top:4032;width:719;height:1078">
                      <v:shape id="shape_0" fillcolor="white" stroked="t" o:allowincell="f" style="position:absolute;left:6296;top:4032;width:540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line id="shape_0" from="6656,4391" to="7015,5110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96,4391" to="6654,439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80;top:255;width:5398;height:5936">
                      <v:shape id="shape_0" fillcolor="white" stroked="t" o:allowincell="f" style="position:absolute;left:5756;top:1694;width:541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6656;top:4392;width:721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4676;top:2233;width:720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3957;top:2774;width:718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2698;top:1513;width:539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3778;top:794;width:716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6655;top:5652;width:540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3240" joinstyle="miter" endcap="flat"/>
                        <w10:wrap type="none"/>
                      </v:shape>
                      <v:group id="shape_0" style="position:absolute;left:1980;top:255;width:5394;height:5575">
                        <v:shape id="shape_0" fillcolor="white" stroked="t" o:allowincell="f" style="position:absolute;left:3777;top:3133;width:536;height:5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white" weight="3240" joinstyle="miter" endcap="flat"/>
                          <w10:wrap type="none"/>
                        </v:shape>
                        <v:shape id="shape_0" fillcolor="white" stroked="t" o:allowincell="f" style="position:absolute;left:3416;top:255;width:540;height:5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white" weight="3240" joinstyle="miter" endcap="flat"/>
                          <w10:wrap type="none"/>
                        </v:shape>
                        <v:shape id="shape_0" fillcolor="white" stroked="t" o:allowincell="f" style="position:absolute;left:6115;top:1335;width:717;height:5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white" weight="3240" joinstyle="miter" endcap="flat"/>
                          <w10:wrap type="none"/>
                        </v:shape>
                        <v:oval id="shape_0" fillcolor="white" stroked="t" o:allowincell="f" style="position:absolute;left:4322;top:3298;width:113;height:110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4422,3025" to="4814,3289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4825;top:1297;width:1280;height:2028">
                          <v:shape id="shape_0" fillcolor="white" stroked="t" o:allowincell="f" style="position:absolute;left:4903;top:2788;width:538;height:53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white" weight="3240" joinstyle="miter" endcap="flat"/>
                            <w10:wrap type="none"/>
                          </v:shape>
                          <v:group id="shape_0" style="position:absolute;left:5568;top:1297;width:536;height:357">
                            <v:group id="shape_0" style="position:absolute;left:5570;top:1455;width:535;height:199">
                              <v:group id="shape_0" style="position:absolute;left:5750;top:1455;width:176;height:199">
                                <v:shape id="shape_0" fillcolor="white" stroked="t" o:allowincell="f" style="position:absolute;left:5751;top:1456;width:175;height:179;mso-wrap-style:none;v-text-anchor:middle;rotation:180" type="_x0000_t127">
                                  <v:fill o:detectmouseclick="t" type="solid" color2="black" opacity="0"/>
                                  <v:stroke color="black" weight="19080" joinstyle="miter" endcap="flat"/>
                                  <w10:wrap type="none"/>
                                </v:shape>
                                <v:oval id="shape_0" fillcolor="white" stroked="t" o:allowincell="f" style="position:absolute;left:5782;top:1543;width:111;height:111;mso-wrap-style:none;v-text-anchor:middle;rotation:180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</v:group>
                              <v:line id="shape_0" from="5570,1455" to="6105,1455" stroked="t" o:allowincell="f" style="position:absolute;flip:x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927,1298" to="6105,1475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5748,1297" to="5926,1475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5568,1297" to="5746,1475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4825;top:2889;width:112;height:111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line id="shape_0" from="4901,1652" to="5799,2908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115;top:4573;width:1259;height:1257">
                          <v:shape id="shape_0" fillcolor="white" stroked="t" o:allowincell="f" style="position:absolute;left:6115;top:5110;width:540;height:53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white" weight="3240" joinstyle="miter" endcap="flat"/>
                            <w10:wrap type="none"/>
                          </v:shape>
                          <v:group id="shape_0" style="position:absolute;left:6657;top:4573;width:716;height:1257">
                            <v:group id="shape_0" style="position:absolute;left:6657;top:4573;width:538;height:1253">
                              <v:group id="shape_0" style="position:absolute;left:6747;top:4931;width:357;height:536">
                                <v:rect id="shape_0" fillcolor="white" stroked="t" o:allowincell="f" style="position:absolute;left:6747;top:4931;width:356;height:535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  <v:oval id="shape_0" fillcolor="white" stroked="t" o:allowincell="f" style="position:absolute;left:6880;top:5141;width:111;height:111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</v:group>
                              <v:line id="shape_0" from="7195,4573" to="7195,5826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657,4573" to="6657,5826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196,4573" to="7374,4752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196,4753" to="7374,4932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196,4931" to="7374,5110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196,5109" to="7374,5289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196,5290" to="7374,5471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196,5469" to="7374,5652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7196,5649" to="7374,5830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4389,3404" to="6835,511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210,210" path="m210,30c135,15,60,0,30,30c0,60,15,135,30,210e" stroked="t" o:allowincell="f" style="position:absolute;left:6826;top:5082;width:207;height:210;mso-wrap-style:none;v-text-anchor:middle">
                          <v:fill o:detectmouseclick="t" on="false"/>
                          <v:stroke color="black" weight="15840" joinstyle="round" endcap="flat"/>
                          <w10:wrap type="none"/>
                        </v:shape>
                        <v:group id="shape_0" style="position:absolute;left:1980;top:878;width:2874;height:2135">
                          <v:shape id="shape_0" fillcolor="white" stroked="t" o:allowincell="f" style="position:absolute;left:1980;top:1235;width:717;height:53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white" weight="9360" joinstyle="miter" endcap="flat"/>
                            <w10:wrap type="none"/>
                          </v:shape>
                          <v:group id="shape_0" style="position:absolute;left:2158;top:878;width:1547;height:1154">
                            <v:oval id="shape_0" fillcolor="white" stroked="t" o:allowincell="f" style="position:absolute;left:3594;top:878;width:110;height:109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group id="shape_0" style="position:absolute;left:2158;top:956;width:1432;height:1076">
                              <v:group id="shape_0" style="position:absolute;left:2158;top:1675;width:535;height:357">
                                <v:group id="shape_0" style="position:absolute;left:2159;top:1675;width:534;height:199">
                                  <v:group id="shape_0" style="position:absolute;left:2337;top:1675;width:176;height:199">
                                    <v:shape id="shape_0" fillcolor="white" stroked="t" o:allowincell="f" style="position:absolute;left:2337;top:1694;width:175;height:179;mso-wrap-style:none;v-text-anchor:middle" type="_x0000_t127">
                                      <v:fill o:detectmouseclick="t" type="solid" color2="black" opacity="0"/>
                                      <v:stroke color="black" weight="19080" joinstyle="miter" endcap="flat"/>
                                      <w10:wrap type="none"/>
                                    </v:shape>
                                    <v:oval id="shape_0" fillcolor="white" stroked="t" o:allowincell="f" style="position:absolute;left:2371;top:1675;width:111;height:111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</v:group>
                                  <v:line id="shape_0" from="2159,1874" to="2693,187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2158,1854" to="2336,2031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337,1854" to="2515,2032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516,1854" to="2694,2032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491,956" to="3591,1692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3702,985" to="4854,285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coordsize="13637,20952" path="l0,21600xee" stroked="t" o:allowincell="f" style="position:absolute;left:4744;top:2854;width:104;height:158;flip:x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</v:group>
                  </v:group>
                  <v:oval id="shape_0" fillcolor="black" stroked="t" o:allowincell="f" style="position:absolute;left:4554;top:2391;width:111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39;top:3854;width:112;height:11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3. Структурная схема рационального механизм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определяем число степеней свободы синтезированного мех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4110" w:leader="none"/>
        </w:tabs>
        <w:spacing w:lineRule="auto" w:line="360"/>
        <w:ind w:left="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инематический анализ стержневого механизма</w:t>
      </w:r>
    </w:p>
    <w:p>
      <w:pPr>
        <w:pStyle w:val="Normal"/>
        <w:tabs>
          <w:tab w:val="clear" w:pos="708"/>
          <w:tab w:val="left" w:pos="1134" w:leader="none"/>
          <w:tab w:val="left" w:pos="4110" w:leader="none"/>
        </w:tabs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  <w:tab w:val="left" w:pos="4110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планов положения механизма</w:t>
      </w:r>
    </w:p>
    <w:p>
      <w:pPr>
        <w:pStyle w:val="Normal"/>
        <w:tabs>
          <w:tab w:val="clear" w:pos="708"/>
          <w:tab w:val="left" w:pos="1134" w:leader="none"/>
          <w:tab w:val="left" w:pos="411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1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длины отрезков, изображающих звенья механизма на чертеже.</w:t>
      </w:r>
    </w:p>
    <w:p>
      <w:pPr>
        <w:pStyle w:val="Normal"/>
        <w:tabs>
          <w:tab w:val="clear" w:pos="708"/>
          <w:tab w:val="left" w:pos="41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1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41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планов положений выбираем масштабный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план положений механизм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41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осим на чертеже точки, соответствующие неподвижным КП и линию по которой движется ползу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411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одим окружность с центром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1 и радиусом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41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ем окружность на 12 равных частей с интервалом 30о и пронумеровываем их в направлении угловой скорости, так чтобы крайнему положению поршня соответствовала точка „0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411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засечек рисуем планы положений звеньев для всех 12 положений на окружности.</w:t>
      </w:r>
    </w:p>
    <w:p>
      <w:pPr>
        <w:pStyle w:val="Normal"/>
        <w:tabs>
          <w:tab w:val="clear" w:pos="708"/>
          <w:tab w:val="left" w:pos="1095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2 Построение плана скоростей</w:t>
      </w:r>
    </w:p>
    <w:p>
      <w:pPr>
        <w:pStyle w:val="Normal"/>
        <w:tabs>
          <w:tab w:val="clear" w:pos="708"/>
          <w:tab w:val="left" w:pos="1095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ланов скоростей относится к графическому методу кинематики и позволяет определить скорости точек и угловых ускорений звеньев.</w:t>
      </w:r>
    </w:p>
    <w:p>
      <w:pPr>
        <w:pStyle w:val="Normal"/>
        <w:tabs>
          <w:tab w:val="clear" w:pos="708"/>
          <w:tab w:val="left" w:pos="1095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гловую скорость кривошипа:</w:t>
      </w:r>
    </w:p>
    <w:p>
      <w:pPr>
        <w:pStyle w:val="Normal"/>
        <w:tabs>
          <w:tab w:val="clear" w:pos="708"/>
          <w:tab w:val="left" w:pos="1095" w:leader="none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95" w:leader="none"/>
          <w:tab w:val="left" w:pos="1134" w:leader="none"/>
          <w:tab w:val="left" w:pos="13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0" w:leader="none"/>
          <w:tab w:val="left" w:pos="1095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ь точки А кривошипа 1, совершающего вращательное движение</w:t>
      </w:r>
    </w:p>
    <w:p>
      <w:pPr>
        <w:pStyle w:val="Normal"/>
        <w:tabs>
          <w:tab w:val="clear" w:pos="708"/>
          <w:tab w:val="left" w:pos="570" w:leader="none"/>
          <w:tab w:val="left" w:pos="1095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0" w:leader="none"/>
          <w:tab w:val="left" w:pos="1095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лину масштабного отрезка, изображающего скорость точки А ра= 60 мм и рассчитываем масштабный коэффициент плана скоростей</w:t>
      </w:r>
    </w:p>
    <w:p>
      <w:pPr>
        <w:pStyle w:val="Normal"/>
        <w:tabs>
          <w:tab w:val="clear" w:pos="708"/>
          <w:tab w:val="left" w:pos="570" w:leader="none"/>
          <w:tab w:val="left" w:pos="1095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05233</w:t>
      </w:r>
      <w:r>
        <w:rPr>
          <w:sz w:val="28"/>
          <w:szCs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 значение масштабного отрезк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2,8м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скорость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где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– относительная скорость точки В, направленная перпендикулярно А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абсолютная скорость точки В, направленная перпендикулярно ВО3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это уравнение графически.</w:t>
      </w:r>
    </w:p>
    <w:p>
      <w:pPr>
        <w:pStyle w:val="Normal"/>
        <w:tabs>
          <w:tab w:val="clear" w:pos="708"/>
          <w:tab w:val="left" w:pos="1134" w:leader="none"/>
          <w:tab w:val="left" w:pos="21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точ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плане скоростей находим из условия подобия одноименных фигур планов скоростей и планов механизм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скорость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21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DC</w:t>
      </w:r>
      <w:r>
        <w:rPr>
          <w:sz w:val="28"/>
          <w:szCs w:val="28"/>
        </w:rPr>
        <w:t xml:space="preserve"> где,</w:t>
      </w:r>
    </w:p>
    <w:p>
      <w:pPr>
        <w:pStyle w:val="Normal"/>
        <w:tabs>
          <w:tab w:val="clear" w:pos="708"/>
          <w:tab w:val="left" w:pos="1134" w:leader="none"/>
          <w:tab w:val="left" w:pos="21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DC</w:t>
      </w:r>
      <w:r>
        <w:rPr>
          <w:sz w:val="28"/>
          <w:szCs w:val="28"/>
        </w:rPr>
        <w:t xml:space="preserve"> – относительная скорость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направленная перпендикулярно </w:t>
      </w:r>
      <w:r>
        <w:rPr>
          <w:sz w:val="28"/>
          <w:szCs w:val="28"/>
          <w:lang w:val="en-US"/>
        </w:rPr>
        <w:t>CD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 – абсолютная скорость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направленная вертикаль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это уравнение графиче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абсолютные скорости точек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скорост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ые скорости звенье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коростей заносим в таблицу 2.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сти точек и угловые скорости звеньев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1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раметр</w:t>
            </w:r>
          </w:p>
        </w:tc>
        <w:tc>
          <w:tcPr>
            <w:tcW w:w="9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ложения</w:t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5</w:t>
            </w:r>
            <w:r>
              <w:rPr>
                <w:sz w:val="20"/>
                <w:szCs w:val="22"/>
                <w:lang w:val="en-US"/>
              </w:rPr>
              <w:t>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в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с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р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b</w:t>
            </w:r>
            <w:r>
              <w:rPr>
                <w:sz w:val="20"/>
                <w:szCs w:val="22"/>
              </w:rPr>
              <w:t>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 xml:space="preserve">dc, </w:t>
            </w:r>
            <w:r>
              <w:rPr>
                <w:sz w:val="20"/>
                <w:szCs w:val="22"/>
              </w:rPr>
              <w:t>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 xml:space="preserve">ps2, </w:t>
            </w:r>
            <w:r>
              <w:rPr>
                <w:sz w:val="20"/>
                <w:szCs w:val="22"/>
              </w:rPr>
              <w:t>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ps4,</w:t>
            </w:r>
            <w:r>
              <w:rPr>
                <w:sz w:val="20"/>
                <w:szCs w:val="22"/>
              </w:rPr>
              <w:t xml:space="preserve">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3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VB</w:t>
            </w:r>
            <w:r>
              <w:rPr>
                <w:sz w:val="20"/>
                <w:szCs w:val="22"/>
              </w:rPr>
              <w:t>,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5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V</w:t>
            </w:r>
            <w:r>
              <w:rPr>
                <w:sz w:val="20"/>
                <w:szCs w:val="22"/>
              </w:rPr>
              <w:t>С,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5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VD</w:t>
            </w:r>
            <w:r>
              <w:rPr>
                <w:sz w:val="20"/>
                <w:szCs w:val="22"/>
              </w:rPr>
              <w:t>,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45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VS</w:t>
            </w: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</w:rPr>
              <w:t>,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5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VS</w:t>
            </w:r>
            <w:r>
              <w:rPr>
                <w:sz w:val="20"/>
                <w:szCs w:val="22"/>
              </w:rPr>
              <w:t>4</w:t>
            </w: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</w:rPr>
              <w:t>,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VBA</w:t>
            </w:r>
            <w:r>
              <w:rPr>
                <w:sz w:val="20"/>
                <w:szCs w:val="22"/>
              </w:rPr>
              <w:t>,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VCD</w:t>
            </w:r>
            <w:r>
              <w:rPr>
                <w:sz w:val="20"/>
                <w:szCs w:val="22"/>
              </w:rPr>
              <w:t>, 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5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д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0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д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1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0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д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остроение планов ускорений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скорение точки а кривошипа 1, совершающего вращательное движени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м/с2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лину масштабного отрезка, изображающего ускорение точки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и рассчитываем масштабный коэффициент плана ускорений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πа</m:t>
                  </m:r>
                </m:den>
              </m:f>
            </m:e>
          </m:ba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ываем значение масштабного отрезк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корение точки В считается по формулам:</w:t>
      </w:r>
    </w:p>
    <w:p>
      <w:pPr>
        <w:pStyle w:val="Normal"/>
        <w:tabs>
          <w:tab w:val="clear" w:pos="708"/>
          <w:tab w:val="left" w:pos="1134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</m:oMath>
    </w:p>
    <w:p>
      <w:pPr>
        <w:pStyle w:val="Normal"/>
        <w:tabs>
          <w:tab w:val="clear" w:pos="708"/>
          <w:tab w:val="left" w:pos="1134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льное ускорение точки В относительно полюса А;</w:t>
      </w:r>
    </w:p>
    <w:p>
      <w:pPr>
        <w:pStyle w:val="Normal"/>
        <w:tabs>
          <w:tab w:val="clear" w:pos="708"/>
          <w:tab w:val="left" w:pos="1134" w:leader="none"/>
          <w:tab w:val="left" w:pos="18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ангенсальное ускорение точки В относительно полюса А;</w:t>
      </w:r>
    </w:p>
    <w:p>
      <w:pPr>
        <w:pStyle w:val="Normal"/>
        <w:tabs>
          <w:tab w:val="clear" w:pos="708"/>
          <w:tab w:val="left" w:pos="1134" w:leader="none"/>
          <w:tab w:val="left" w:pos="18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рмальное ускорение точки В;</w:t>
      </w:r>
    </w:p>
    <w:p>
      <w:pPr>
        <w:pStyle w:val="Normal"/>
        <w:tabs>
          <w:tab w:val="clear" w:pos="708"/>
          <w:tab w:val="left" w:pos="1134" w:leader="none"/>
          <w:tab w:val="left" w:pos="18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нгенсальное ускорение точки В;</w:t>
      </w:r>
    </w:p>
    <w:p>
      <w:pPr>
        <w:pStyle w:val="Normal"/>
        <w:tabs>
          <w:tab w:val="clear" w:pos="708"/>
          <w:tab w:val="left" w:pos="1134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это уравнение графиче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условие подобия одноименных фигур плана ускорений и плана механизма находим положение точ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плане ускорен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корение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читается по формуле:</w:t>
      </w:r>
    </w:p>
    <w:p>
      <w:pPr>
        <w:pStyle w:val="Normal"/>
        <w:tabs>
          <w:tab w:val="clear" w:pos="708"/>
          <w:tab w:val="left" w:pos="1134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ормальное ускорение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тносительно полюса С;</w:t>
      </w:r>
    </w:p>
    <w:p>
      <w:pPr>
        <w:pStyle w:val="Normal"/>
        <w:tabs>
          <w:tab w:val="clear" w:pos="708"/>
          <w:tab w:val="left" w:pos="1134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тангенсальное ускорение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тносительно полюса С;</w:t>
      </w:r>
    </w:p>
    <w:p>
      <w:pPr>
        <w:pStyle w:val="Normal"/>
        <w:tabs>
          <w:tab w:val="clear" w:pos="708"/>
          <w:tab w:val="left" w:pos="1134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это уравнение графически.</w:t>
      </w:r>
    </w:p>
    <w:p>
      <w:pPr>
        <w:pStyle w:val="Normal"/>
        <w:tabs>
          <w:tab w:val="clear" w:pos="708"/>
          <w:tab w:val="left" w:pos="1134" w:leader="none"/>
          <w:tab w:val="left" w:pos="18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скорения:</w:t>
      </w:r>
    </w:p>
    <w:p>
      <w:pPr>
        <w:pStyle w:val="Normal"/>
        <w:tabs>
          <w:tab w:val="clear" w:pos="708"/>
          <w:tab w:val="left" w:pos="1134" w:leader="none"/>
          <w:tab w:val="left" w:pos="18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π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гловые ускорения звенье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заносим в таблицу 2.2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корения точек и угловые ускорения звеньев</w:t>
      </w:r>
    </w:p>
    <w:tbl>
      <w:tblPr>
        <w:tblW w:w="3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080"/>
        <w:gridCol w:w="1440"/>
      </w:tblGrid>
      <w:tr>
        <w:trPr>
          <w:trHeight w:val="266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ожения</w:t>
            </w:r>
          </w:p>
        </w:tc>
      </w:tr>
      <w:tr>
        <w:trPr>
          <w:trHeight w:val="30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</w:tr>
      <w:tr>
        <w:trPr>
          <w:trHeight w:val="18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0"/>
                <w:szCs w:val="28"/>
                <w:lang w:val="en-US"/>
              </w:rPr>
              <w:t>c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</w:tc>
      </w:tr>
      <w:tr>
        <w:trPr>
          <w:trHeight w:val="20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</w:tc>
      </w:tr>
      <w:tr>
        <w:trPr>
          <w:trHeight w:val="15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0"/>
                <w:szCs w:val="28"/>
                <w:lang w:val="en-US"/>
              </w:rPr>
              <w:t>s2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>
          <w:trHeight w:val="17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0"/>
                <w:szCs w:val="28"/>
                <w:lang w:val="en-US"/>
              </w:rPr>
              <w:t>s4</w:t>
            </w:r>
            <w:r>
              <w:rPr>
                <w:sz w:val="20"/>
                <w:szCs w:val="28"/>
              </w:rPr>
              <w:t>,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</w:tr>
      <w:tr>
        <w:trPr>
          <w:trHeight w:val="21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2b</w:t>
            </w:r>
            <w:r>
              <w:rPr>
                <w:sz w:val="20"/>
                <w:szCs w:val="28"/>
              </w:rPr>
              <w:t xml:space="preserve"> ,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3</w:t>
            </w:r>
          </w:p>
        </w:tc>
      </w:tr>
      <w:tr>
        <w:trPr>
          <w:trHeight w:val="22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3b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9</w:t>
            </w:r>
          </w:p>
        </w:tc>
      </w:tr>
      <w:tr>
        <w:trPr>
          <w:trHeight w:val="24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4d</w:t>
            </w:r>
            <w:r>
              <w:rPr>
                <w:sz w:val="20"/>
                <w:szCs w:val="28"/>
              </w:rPr>
              <w:t>,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9</w:t>
            </w:r>
          </w:p>
        </w:tc>
      </w:tr>
      <w:tr>
        <w:trPr>
          <w:trHeight w:val="27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aB</w:t>
            </w:r>
            <w:r>
              <w:rPr>
                <w:sz w:val="20"/>
                <w:szCs w:val="28"/>
              </w:rPr>
              <w:t>,м/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aC</w:t>
            </w:r>
            <w:r>
              <w:rPr>
                <w:sz w:val="20"/>
                <w:szCs w:val="28"/>
              </w:rPr>
              <w:t>, м/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</w:tc>
      </w:tr>
      <w:tr>
        <w:trPr>
          <w:trHeight w:val="15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aD</w:t>
            </w:r>
            <w:r>
              <w:rPr>
                <w:sz w:val="20"/>
                <w:szCs w:val="28"/>
              </w:rPr>
              <w:t>, м/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s2</w:t>
            </w:r>
            <w:r>
              <w:rPr>
                <w:sz w:val="20"/>
                <w:szCs w:val="28"/>
              </w:rPr>
              <w:t xml:space="preserve"> ,м/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>
          <w:trHeight w:val="18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as4</w:t>
            </w:r>
            <w:r>
              <w:rPr>
                <w:sz w:val="20"/>
                <w:szCs w:val="28"/>
              </w:rPr>
              <w:t>, м/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oMath>
            <w:r>
              <w:rPr>
                <w:sz w:val="20"/>
                <w:szCs w:val="28"/>
              </w:rPr>
              <w:t>,м/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oMath>
            <w:r>
              <w:rPr>
                <w:sz w:val="20"/>
                <w:szCs w:val="28"/>
              </w:rPr>
              <w:t>,м/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oMath>
            <w:r>
              <w:rPr>
                <w:sz w:val="20"/>
                <w:szCs w:val="28"/>
              </w:rPr>
              <w:t>, м/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8"/>
              </w:rPr>
              <w:t>,рад/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6</w:t>
            </w:r>
          </w:p>
        </w:tc>
      </w:tr>
      <w:tr>
        <w:trPr>
          <w:trHeight w:val="1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0"/>
                <w:szCs w:val="28"/>
              </w:rPr>
              <w:t>,рад/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,5</w:t>
            </w:r>
          </w:p>
        </w:tc>
      </w:tr>
      <w:tr>
        <w:trPr>
          <w:trHeight w:val="1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0"/>
                <w:szCs w:val="28"/>
              </w:rPr>
              <w:t>,рад/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,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36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36"/>
        </w:rPr>
        <w:t>Динамический анализ и синтез машинного агрега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1 Динамическая модель машинного агрега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условием синтеза машинного агрегата является обеспечение заданной неравномерности дв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- фактическое значение неравномерности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8"/>
          <w:szCs w:val="28"/>
        </w:rPr>
        <w:t xml:space="preserve"> - допускаемое значение коэффициента неравномерности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8"/>
          <w:szCs w:val="28"/>
        </w:rPr>
        <w:t>=0,07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эта задача решается с помощью установки маховика. В результате решения задачи синтеза опреде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момент инерции махов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махов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установки маховик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ощения решения задач синтеза механизм заменяется его расчетной динамической моделью (рис.3.1.). Эта модель представляет собой твердое тело, обладающее некоторым моментом инер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p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p>
      </m:oMath>
      <w:r>
        <w:rPr>
          <w:sz w:val="28"/>
          <w:szCs w:val="28"/>
        </w:rPr>
        <w:t xml:space="preserve">– </w:t>
      </w:r>
      <w:r>
        <w:rPr>
          <w:sz w:val="28"/>
        </w:rPr>
        <w:t xml:space="preserve">приведенный момент инерции), </w:t>
      </w:r>
      <w:r>
        <w:rPr>
          <w:sz w:val="28"/>
          <w:szCs w:val="28"/>
        </w:rPr>
        <w:t>вращающееся вокруг неподвижной оси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под действием пары сил с момент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p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p>
      </m:oMath>
      <w:r>
        <w:rPr>
          <w:sz w:val="28"/>
          <w:szCs w:val="28"/>
        </w:rPr>
        <w:t xml:space="preserve">– </w:t>
      </w:r>
      <w:r>
        <w:rPr>
          <w:sz w:val="28"/>
        </w:rPr>
        <w:t>приведенный момент сил</w:t>
      </w:r>
      <w:r>
        <w:rPr>
          <w:sz w:val="28"/>
          <w:szCs w:val="28"/>
        </w:rPr>
        <w:t>). Угловая координата динамической модели должна совпадать с угловой координатой одного из звеньев механизма (</w:t>
      </w:r>
      <w:r>
        <w:rPr>
          <w:sz w:val="28"/>
        </w:rPr>
        <w:t>звено приведения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  <w:tab w:val="left" w:pos="52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119380</wp:posOffset>
                </wp:positionV>
                <wp:extent cx="1753870" cy="1753870"/>
                <wp:effectExtent l="7620" t="0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920" cy="1753920"/>
                          <a:chOff x="0" y="0"/>
                          <a:chExt cx="1753920" cy="1753920"/>
                        </a:xfrm>
                      </wpg:grpSpPr>
                      <wps:wsp>
                        <wps:cNvSpPr txBox="1"/>
                        <wps:spPr>
                          <a:xfrm>
                            <a:off x="1064880" y="987480"/>
                            <a:ext cx="5720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8640" y="0"/>
                            <a:ext cx="5752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0" y="1425600"/>
                            <a:ext cx="457920" cy="328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24080"/>
                            <a:ext cx="1328400" cy="125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02240"/>
                              <a:ext cx="341640" cy="254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340920" cy="14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760" y="0"/>
                                  <a:ext cx="111600" cy="1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111600" cy="128160"/>
                                  </a:xfrm>
                                  <a:prstGeom prst="flowChartExtra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0"/>
                                    <a:ext cx="71280" cy="7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1480"/>
                                  <a:ext cx="3409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26720"/>
                                <a:ext cx="11376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760" y="126720"/>
                                <a:ext cx="113760" cy="12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26720"/>
                                <a:ext cx="113760" cy="12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880000">
                              <a:off x="501480" y="-123480"/>
                              <a:ext cx="329040" cy="14860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200" y="988200"/>
                            <a:ext cx="45720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232560"/>
                            <a:ext cx="227880" cy="33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59880"/>
                            <a:ext cx="466200" cy="6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25" h="10800">
                                <a:moveTo>
                                  <a:pt x="10575" y="2"/>
                                </a:moveTo>
                                <a:arcTo wR="10800" hR="10800" stAng="-5471769" swAng="54717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25" h="10800">
                                <a:moveTo>
                                  <a:pt x="10575" y="2"/>
                                </a:moveTo>
                                <a:arcTo wR="10800" hR="10800" stAng="-5471769" swAng="547176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.4pt;width:138.1pt;height:140.7pt" coordorigin="3240,188" coordsize="2762,2814">
                <v:shape id="shape_0" fillcolor="white" stroked="t" o:allowincell="f" style="position:absolute;left:4917;top:1743;width:900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96;top:188;width:905;height:5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198;top:2433;width:720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ω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3240" joinstyle="miter" endcap="flat"/>
                  <w10:wrap type="none"/>
                </v:shape>
                <v:group id="shape_0" style="position:absolute;left:3240;top:662;width:1307;height:2340">
                  <v:group id="shape_0" style="position:absolute;left:3240;top:2434;width:537;height:399">
                    <v:group id="shape_0" style="position:absolute;left:3241;top:2434;width:536;height:223">
                      <v:group id="shape_0" style="position:absolute;left:3420;top:2434;width:176;height:223">
                        <v:shape id="shape_0" fillcolor="white" stroked="t" o:allowincell="f" style="position:absolute;left:3420;top:2455;width:175;height:201;mso-wrap-style:none;v-text-anchor:middle" type="_x0000_t127">
                          <v:fill o:detectmouseclick="t" type="solid" color2="black" opacity="0"/>
                          <v:stroke color="black" weight="19080" joinstyle="miter" endcap="flat"/>
                          <w10:wrap type="none"/>
                        </v:shape>
                        <v:oval id="shape_0" fillcolor="white" stroked="t" o:allowincell="f" style="position:absolute;left:3454;top:2434;width:111;height:125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3241,2657" to="3777,265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3240,2634" to="3418,283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19,2634" to="3597,28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99,2634" to="3777,28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4029;top:662;width:517;height:2339;mso-wrap-style:none;v-text-anchor:middle;rotation:48">
                    <v:fill o:detectmouseclick="t" type="solid" color2="black" opacity="0"/>
                    <v:stroke color="black" weight="19080" joinstyle="miter" endcap="flat"/>
                    <w10:wrap type="none"/>
                  </v:oval>
                </v:group>
                <v:rect id="shape_0" coordsize="10800,10800" path="l0,21600xee" stroked="t" o:allowincell="f" style="position:absolute;left:3478;top:1744;width:719;height:1032;mso-wrap-style:none;v-text-anchor:middle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line id="shape_0" from="4919,554" to="5277,10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1025,10800" path="l0,21600xee" stroked="t" o:allowincell="f" style="position:absolute;left:4183;top:1227;width:733;height:1032;mso-wrap-style:none;v-text-anchor:middle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5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3.1. Динамическая модель машинного агрегат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остроение графика приведенного момента сил сопротивл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механизма с приложенными к ней силами показана на рисунке 3.2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3542665" cy="4114165"/>
                <wp:effectExtent l="5080" t="63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4114080"/>
                          <a:chOff x="0" y="0"/>
                          <a:chExt cx="3542760" cy="4114080"/>
                        </a:xfrm>
                      </wpg:grpSpPr>
                      <wps:wsp>
                        <wps:cNvSpPr txBox="1"/>
                        <wps:spPr>
                          <a:xfrm>
                            <a:off x="3084840" y="3430440"/>
                            <a:ext cx="457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487160"/>
                            <a:ext cx="457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37720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630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434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3960" y="0"/>
                            <a:ext cx="50724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440"/>
                            <a:ext cx="3423240" cy="407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3240" cy="4074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23240" cy="3555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8320" y="761760"/>
                                  <a:ext cx="45792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5800" y="1104120"/>
                                  <a:ext cx="4557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1200" y="646200"/>
                                  <a:ext cx="45900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0960" y="2132280"/>
                                  <a:ext cx="45792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6200" y="2856240"/>
                                  <a:ext cx="456480" cy="34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423240" cy="3555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23240" cy="3555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7880" y="72720"/>
                                      <a:ext cx="341640" cy="34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2960" y="1256400"/>
                                      <a:ext cx="343080" cy="34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26200" y="1536480"/>
                                      <a:ext cx="343080" cy="342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83920" y="2625480"/>
                                      <a:ext cx="343080" cy="342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39240" y="2283120"/>
                                      <a:ext cx="343440" cy="342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3240" cy="3555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12600" y="0"/>
                                        <a:ext cx="343080" cy="34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24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25840" y="684360"/>
                                        <a:ext cx="455760" cy="343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24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O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40040" y="1598040"/>
                                        <a:ext cx="343440" cy="34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24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1560" y="1825560"/>
                                        <a:ext cx="341640" cy="34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24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25840" y="3081600"/>
                                        <a:ext cx="343080" cy="34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24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569520"/>
                                        <a:ext cx="455760" cy="34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O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3040" y="342720"/>
                                        <a:ext cx="3310200" cy="3212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854440" y="2413080"/>
                                          <a:ext cx="455760" cy="799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42360" cy="7970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6880" y="227160"/>
                                              <a:ext cx="226800" cy="340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26800" cy="340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4600" y="133560"/>
                                                <a:ext cx="71280" cy="712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341640" y="0"/>
                                              <a:ext cx="720" cy="797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797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342000" y="0"/>
                                            <a:ext cx="11376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42000" y="114120"/>
                                            <a:ext cx="11376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42000" y="227880"/>
                                            <a:ext cx="113760" cy="11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42000" y="340920"/>
                                            <a:ext cx="113760" cy="114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42000" y="455760"/>
                                            <a:ext cx="113760" cy="115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42000" y="569520"/>
                                            <a:ext cx="113760" cy="117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42000" y="684000"/>
                                            <a:ext cx="113760" cy="115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013560" cy="2795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591280" cy="16542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249640" y="309240"/>
                                              <a:ext cx="341640" cy="2271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20" y="100440"/>
                                                <a:ext cx="340200" cy="127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15560" y="720"/>
                                                  <a:ext cx="111600" cy="126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0" y="0"/>
                                                    <a:ext cx="111600" cy="114480"/>
                                                  </a:xfrm>
                                                  <a:prstGeom prst="flowChartExtract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19080" y="55080"/>
                                                    <a:ext cx="71280" cy="7128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0" y="0"/>
                                                  <a:ext cx="3402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28240" y="720"/>
                                                <a:ext cx="113760" cy="113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14480" y="0"/>
                                                <a:ext cx="113760" cy="113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113760" cy="113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395800" cy="16542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845360" cy="16542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982440" cy="731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1880" y="0"/>
                                                    <a:ext cx="70560" cy="698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49680"/>
                                                    <a:ext cx="910440" cy="68184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455760"/>
                                                      <a:ext cx="340920" cy="2260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720" y="0"/>
                                                        <a:ext cx="339840" cy="12636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113040" y="0"/>
                                                          <a:ext cx="111600" cy="1256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12240"/>
                                                            <a:ext cx="111600" cy="113760"/>
                                                          </a:xfrm>
                                                          <a:prstGeom prst="flowChartExtra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1600" y="0"/>
                                                            <a:ext cx="71280" cy="7128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1908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25640"/>
                                                          <a:ext cx="33984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113040"/>
                                                        <a:ext cx="113760" cy="1123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113760" y="113040"/>
                                                        <a:ext cx="113760" cy="1130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227160" y="113040"/>
                                                        <a:ext cx="113760" cy="1130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211320" y="0"/>
                                                      <a:ext cx="699120" cy="468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80280" y="67320"/>
                                                  <a:ext cx="864720" cy="15868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864720" cy="15868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92760" y="1517040"/>
                                                      <a:ext cx="72360" cy="698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864720" cy="15310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864720" cy="13183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93440" y="1247760"/>
                                                          <a:ext cx="71640" cy="705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796320" cy="12495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454680" y="1304280"/>
                                                        <a:ext cx="341640" cy="226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H="1" rot="19800000">
                                                    <a:off x="684360" y="1230480"/>
                                                    <a:ext cx="113760" cy="1130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0800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400000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0800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400000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825560" y="533880"/>
                                                <a:ext cx="570240" cy="797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415880" y="1654200"/>
                                            <a:ext cx="1597680" cy="1141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7880" y="295920"/>
                                        <a:ext cx="455760" cy="340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226800" y="0"/>
                                          <a:ext cx="229320" cy="3402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2716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12600" y="1027440"/>
                                        <a:ext cx="570240" cy="455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228600" y="0"/>
                                          <a:ext cx="341640" cy="4554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455040"/>
                                          <a:ext cx="2286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82760" y="1184760"/>
                                        <a:ext cx="569520" cy="57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42360" cy="5695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360" y="574560"/>
                                          <a:ext cx="22716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83920" y="2385000"/>
                                        <a:ext cx="570240" cy="45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227880" y="0"/>
                                          <a:ext cx="342360" cy="4564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456480"/>
                                          <a:ext cx="2286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2967840" y="2510640"/>
                                        <a:ext cx="228600" cy="4564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738880" y="2511360"/>
                                        <a:ext cx="227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675080" y="1332000"/>
                                    <a:ext cx="71280" cy="7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2960" y="2245680"/>
                                    <a:ext cx="71640" cy="7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138840" y="331380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8840" y="3182400"/>
                                <a:ext cx="720" cy="89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240" y="1371600"/>
                                <a:ext cx="720" cy="676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1840" y="2286000"/>
                                <a:ext cx="720" cy="676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7880" y="571320"/>
                              <a:ext cx="45720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2720"/>
                              <a:ext cx="45720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.7pt;width:278.95pt;height:323.95pt" coordorigin="1800,114" coordsize="5579,6479">
                <v:shape id="shape_0" fillcolor="white" stroked="t" o:allowincell="f" style="position:absolute;left:6658;top:5516;width:72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3959;top:2456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298;top:6054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4859;top:4256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2158;top:655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stroked="f" o:allowincell="f" style="position:absolute;left:2515;top:114;width:798;height:55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1800;top:116;width:5390;height:6416">
                  <v:group id="shape_0" style="position:absolute;left:1800;top:116;width:5390;height:6416">
                    <v:group id="shape_0" style="position:absolute;left:1800;top:116;width:5390;height:5598">
                      <v:shape id="shape_0" fillcolor="white" stroked="t" o:allowincell="f" style="position:absolute;left:2459;top:1316;width:720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4439;top:1855;width:717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5156;top:1134;width:722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4258;top:3474;width:720;height:5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  <v:shape id="shape_0" fillcolor="white" stroked="t" o:allowincell="f" style="position:absolute;left:5936;top:4614;width:718;height:5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  <v:group id="shape_0" style="position:absolute;left:1800;top:116;width:5390;height:5598">
                        <v:group id="shape_0" style="position:absolute;left:1800;top:116;width:5390;height:5598">
                          <v:shape id="shape_0" fillcolor="white" stroked="t" o:allowincell="f" style="position:absolute;left:2159;top:231;width:537;height:53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white" weight="3240" joinstyle="miter" endcap="flat"/>
                            <w10:wrap type="none"/>
                          </v:shape>
                          <v:shape id="shape_0" fillcolor="white" stroked="t" o:allowincell="f" style="position:absolute;left:3238;top:2095;width:539;height:53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white" weight="3240" joinstyle="miter" endcap="flat"/>
                            <w10:wrap type="none"/>
                          </v:shape>
                          <v:shape id="shape_0" fillcolor="white" stroked="t" o:allowincell="f" style="position:absolute;left:5936;top:2536;width:539;height:53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white" weight="3240" joinstyle="miter" endcap="flat"/>
                            <w10:wrap type="none"/>
                          </v:shape>
                          <v:shape id="shape_0" fillcolor="white" stroked="t" o:allowincell="f" style="position:absolute;left:4137;top:4251;width:539;height:53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white" weight="3240" joinstyle="miter" endcap="flat"/>
                            <w10:wrap type="none"/>
                          </v:shape>
                          <v:shape id="shape_0" fillcolor="white" stroked="t" o:allowincell="f" style="position:absolute;left:6114;top:3712;width:540;height:53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white" weight="3240" joinstyle="miter" endcap="flat"/>
                            <w10:wrap type="none"/>
                          </v:shape>
                          <v:group id="shape_0" style="position:absolute;left:1800;top:116;width:5390;height:5598">
                            <v:shape id="shape_0" fillcolor="white" stroked="t" o:allowincell="f" style="position:absolute;left:3237;top:116;width:539;height:53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white" weight="3240" joinstyle="miter" endcap="flat"/>
                              <w10:wrap type="none"/>
                            </v:shape>
                            <v:shape id="shape_0" fillcolor="white" stroked="t" o:allowincell="f" style="position:absolute;left:5935;top:1194;width:717;height:54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white" weight="3240" joinstyle="miter" endcap="flat"/>
                              <w10:wrap type="none"/>
                            </v:shape>
                            <v:shape id="shape_0" fillcolor="white" stroked="t" o:allowincell="f" style="position:absolute;left:4855;top:2633;width:540;height:53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white" weight="3240" joinstyle="miter" endcap="flat"/>
                              <w10:wrap type="none"/>
                            </v:shape>
                            <v:shape id="shape_0" fillcolor="white" stroked="t" o:allowincell="f" style="position:absolute;left:3598;top:2991;width:537;height:53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white" weight="3240" joinstyle="miter" endcap="flat"/>
                              <w10:wrap type="none"/>
                            </v:shape>
                            <v:shape id="shape_0" fillcolor="white" stroked="t" o:allowincell="f" style="position:absolute;left:5935;top:4969;width:539;height:53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white" weight="3240" joinstyle="miter" endcap="flat"/>
                              <w10:wrap type="none"/>
                            </v:shape>
                            <v:shape id="shape_0" fillcolor="white" stroked="t" o:allowincell="f" style="position:absolute;left:1800;top:1013;width:717;height:53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white" weight="9360" joinstyle="miter" endcap="flat"/>
                              <w10:wrap type="none"/>
                            </v:shape>
                            <v:group id="shape_0" style="position:absolute;left:1978;top:656;width:5212;height:5058">
                              <v:group id="shape_0" style="position:absolute;left:6473;top:4456;width:717;height:1258">
                                <v:group id="shape_0" style="position:absolute;left:6473;top:4456;width:538;height:1254">
                                  <v:group id="shape_0" style="position:absolute;left:6563;top:4814;width:357;height:536">
                                    <v:rect id="shape_0" fillcolor="white" stroked="t" o:allowincell="f" style="position:absolute;left:6563;top:4814;width:356;height:535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rect>
                                    <v:oval id="shape_0" fillcolor="white" stroked="t" o:allowincell="f" style="position:absolute;left:6696;top:5024;width:111;height:111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</v:group>
                                  <v:line id="shape_0" from="7011,4456" to="7011,5710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473,4456" to="6473,5710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7012,4456" to="7190,4635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012,4636" to="7190,4815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012,4815" to="7190,4994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012,4993" to="7190,5173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012,5174" to="7190,5355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012,5353" to="7190,5536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7012,5533" to="7190,5714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978;top:656;width:4745;height:4401">
                                <v:group id="shape_0" style="position:absolute;left:1978;top:656;width:4080;height:2605">
                                  <v:group id="shape_0" style="position:absolute;left:5521;top:1143;width:537;height:357">
                                    <v:group id="shape_0" style="position:absolute;left:5522;top:1301;width:535;height:199">
                                      <v:group id="shape_0" style="position:absolute;left:5703;top:1301;width:176;height:199">
                                        <v:shape id="shape_0" fillcolor="white" stroked="t" o:allowincell="f" style="position:absolute;left:5704;top:1302;width:175;height:179;mso-wrap-style:none;v-text-anchor:middle;rotation:180" type="_x0000_t127">
                                          <v:fill o:detectmouseclick="t" type="solid" color2="black" opacity="0"/>
                                          <v:stroke color="black" weight="19080" joinstyle="miter" endcap="flat"/>
                                          <w10:wrap type="none"/>
                                        </v:shape>
                                        <v:oval id="shape_0" fillcolor="white" stroked="t" o:allowincell="f" style="position:absolute;left:5734;top:1389;width:111;height:111;mso-wrap-style:none;v-text-anchor:middle;rotation:180">
                                          <v:fill o:detectmouseclick="t" type="solid" color2="black"/>
                                          <v:stroke color="black" weight="19080" joinstyle="miter" endcap="flat"/>
                                          <w10:wrap type="none"/>
                                        </v:oval>
                                      </v:group>
                                      <v:line id="shape_0" from="5522,1301" to="6057,1301" stroked="t" o:allowincell="f" style="position:absolute;flip:xy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5880,1144" to="6058,1321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701,1143" to="5879,1321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21,1143" to="5699,1321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978;top:656;width:3772;height:2605">
                                    <v:group id="shape_0" style="position:absolute;left:1978;top:656;width:2906;height:2605">
                                      <v:group id="shape_0" style="position:absolute;left:1978;top:656;width:1547;height:1151">
                                        <v:oval id="shape_0" fillcolor="white" stroked="t" o:allowincell="f" style="position:absolute;left:3414;top:656;width:110;height:109;mso-wrap-style:none;v-text-anchor:middle">
                                          <v:fill o:detectmouseclick="t" type="solid" color2="black"/>
                                          <v:stroke color="black" weight="19080" joinstyle="miter" endcap="flat"/>
                                          <w10:wrap type="none"/>
                                        </v:oval>
                                        <v:group id="shape_0" style="position:absolute;left:1978;top:734;width:1433;height:1073">
                                          <v:group id="shape_0" style="position:absolute;left:1978;top:1452;width:536;height:355">
                                            <v:group id="shape_0" style="position:absolute;left:1979;top:1452;width:534;height:198">
                                              <v:group id="shape_0" style="position:absolute;left:2157;top:1452;width:176;height:198">
                                                <v:shape id="shape_0" fillcolor="white" stroked="t" o:allowincell="f" style="position:absolute;left:2157;top:1471;width:175;height:178;mso-wrap-style:none;v-text-anchor:middle" type="_x0000_t127">
                                                  <v:fill o:detectmouseclick="t" type="solid" color2="black" opacity="0"/>
                                                  <v:stroke color="black" weight="19080" joinstyle="miter" endcap="flat"/>
                                                  <w10:wrap type="none"/>
                                                </v:shape>
                                                <v:oval id="shape_0" fillcolor="white" stroked="t" o:allowincell="f" style="position:absolute;left:2191;top:1452;width:111;height:111;mso-wrap-style:none;v-text-anchor:middle">
                                                  <v:fill o:detectmouseclick="t" type="solid" color2="black"/>
                                                  <v:stroke color="black" weight="19080" joinstyle="miter" endcap="flat"/>
                                                  <w10:wrap type="none"/>
                                                </v:oval>
                                              </v:group>
                                              <v:line id="shape_0" from="1979,1650" to="2513,1650" stroked="t" o:allowincell="f" style="position:absolute">
                                                <v:stroke color="black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line id="shape_0" from="1978,1630" to="2156,1806" stroked="t" o:allowincell="f" style="position:absolute;flip:x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157,1630" to="2335,1807" stroked="t" o:allowincell="f" style="position:absolute;flip:x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336,1630" to="2514,1807" stroked="t" o:allowincell="f" style="position:absolute;flip:x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2311,734" to="3411,1470" stroked="t" o:allowincell="f" style="position:absolute;flip:y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522;top:762;width:1362;height:2499">
                                        <v:group id="shape_0" style="position:absolute;left:3522;top:762;width:1362;height:2499">
                                          <v:oval id="shape_0" fillcolor="white" stroked="t" o:allowincell="f" style="position:absolute;left:4140;top:3151;width:113;height:109;mso-wrap-style:none;v-text-anchor:middle">
                                            <v:fill o:detectmouseclick="t" type="solid" color2="black"/>
                                            <v:stroke color="black" weight="19080" joinstyle="miter" endcap="flat"/>
                                            <w10:wrap type="none"/>
                                          </v:oval>
                                          <v:group id="shape_0" style="position:absolute;left:3522;top:762;width:1362;height:2410">
                                            <v:group id="shape_0" style="position:absolute;left:3522;top:762;width:1362;height:2076">
                                              <v:oval id="shape_0" fillcolor="white" stroked="t" o:allowincell="f" style="position:absolute;left:4771;top:2727;width:112;height:110;mso-wrap-style:none;v-text-anchor:middle">
                                                <v:fill o:detectmouseclick="t" type="solid" color2="black"/>
                                                <v:stroke color="black" weight="19080" joinstyle="miter" endcap="flat"/>
                                                <w10:wrap type="none"/>
                                              </v:oval>
                                              <v:line id="shape_0" from="3522,762" to="4775,2729" stroked="t" o:allowincell="f" style="position:absolute">
                                                <v:stroke color="black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line id="shape_0" from="4238,2816" to="4775,3172" stroked="t" o:allowincell="f" style="position:absolute;flip:x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  <v:rect id="shape_0" coordsize="10800,10800" path="l0,21600xee" stroked="t" o:allowincell="f" style="position:absolute;left:4599;top:2699;width:178;height:177;flip:x;mso-wrap-style:none;v-text-anchor:middle;rotation:30">
                                          <v:fill o:detectmouseclick="t" on="false"/>
                                          <v:stroke color="black" weight="19080" joinstyle="miter" endcap="flat"/>
                                          <w10:wrap type="none"/>
                                        </v:rect>
                                      </v:group>
                                    </v:group>
                                    <v:line id="shape_0" from="4853,1497" to="5750,2751" stroked="t" o:allowincell="f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line id="shape_0" from="4208,3261" to="6723,5057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2159;top:582;width:717;height:535">
                              <v:line id="shape_0" from="2516,582" to="2876,1117" stroked="t" o:allowincell="f" style="position:absolute;flip:xy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2159,582" to="2516,58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237;top:1734;width:897;height:717">
                              <v:line id="shape_0" from="3597,1734" to="4134,2450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3237,2451" to="3596,2451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395;top:1982;width:896;height:906">
                              <v:line id="shape_0" from="5395,1982" to="5933,2878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5934,2887" to="6291,288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37;top:3872;width:897;height:719">
                              <v:line id="shape_0" from="4496,3872" to="5034,4590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4137,4591" to="4496,4591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474,4070" to="6833,4788" stroked="t" o:allowincell="f" style="position:absolute;flip:x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6113,4071" to="6471,4071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oval id="shape_0" fillcolor="black" stroked="t" o:allowincell="f" style="position:absolute;left:4438;top:2214;width:111;height:1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797;top:3653;width:112;height:11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line id="shape_0" from="6743,5335" to="6743,6053" stroked="t" o:allowincell="f" style="position:absolute">
                      <v:stroke color="black" weight="381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6743,5128" to="6743,6532" stroked="t" o:allowincell="f" style="position:absolute">
                      <v:stroke color="black" weight="1908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4498,2276" to="4498,3341" stroked="t" o:allowincell="f" style="position:absolute">
                      <v:stroke color="black" weight="1908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4858,3716" to="4858,4781" stroked="t" o:allowincell="f" style="position:absolute">
                      <v:stroke color="black" weight="1908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  <v:rect id="shape_0" coordsize="10800,10800" path="l0,21600xee" stroked="t" o:allowincell="f" style="position:absolute;left:2159;top:1016;width:719;height:718;mso-wrap-style:none;v-text-anchor:middle">
                    <v:fill o:detectmouseclick="t" on="false"/>
                    <v:stroke color="black" weight="19080" endarrow="classic" endarrowwidth="medium" endarrowlength="medium" joinstyle="miter" endcap="flat"/>
                    <w10:wrap type="none"/>
                  </v:rect>
                  <v:rect id="shape_0" coordsize="10800,10800" path="l0,21600xee" stroked="t" o:allowincell="f" style="position:absolute;left:2700;top:656;width:719;height:716;mso-wrap-style:none;v-text-anchor:middle">
                    <v:fill o:detectmouseclick="t" on="false"/>
                    <v:stroke color="black" weight="19080" startarrow="classic" startarrowwidth="medium" startarrowlength="medium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3.2 Схема механизма с приложенными силам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венья механизма действуют следующие сил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тяжести звеньев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ил сопроти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момент сил сопротивления рассчитываем по формул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ы между направлением соответствующих сил и скоростью их точки прилож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определяются по планам скорост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ная диаграмма, показывающая давление газов в цилиндре изображена на рисунке 3.3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3427095" cy="29718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200" cy="2971800"/>
                          <a:chOff x="0" y="0"/>
                          <a:chExt cx="3427200" cy="2971800"/>
                        </a:xfrm>
                      </wpg:grpSpPr>
                      <wps:wsp>
                        <wps:cNvSpPr txBox="1"/>
                        <wps:spPr>
                          <a:xfrm>
                            <a:off x="1485360" y="102924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0574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205740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028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27200" cy="297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2960" y="0"/>
                              <a:ext cx="342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3400" y="2629080"/>
                              <a:ext cx="34344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200" y="2628360"/>
                              <a:ext cx="57204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6880" y="1315800"/>
                              <a:ext cx="342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2628360"/>
                              <a:ext cx="34308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7880" y="114840"/>
                              <a:ext cx="3084120" cy="251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4120" cy="251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0960" y="456840"/>
                                  <a:ext cx="720" cy="20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320" y="0"/>
                                  <a:ext cx="720" cy="251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456840"/>
                                  <a:ext cx="720" cy="20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456840"/>
                                  <a:ext cx="720" cy="20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456840"/>
                                  <a:ext cx="720" cy="20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4920" y="456840"/>
                                  <a:ext cx="720" cy="20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1360"/>
                                  <a:ext cx="3084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2169360"/>
                                  <a:ext cx="1714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826280"/>
                                  <a:ext cx="1714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483920"/>
                                  <a:ext cx="1714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141920"/>
                                  <a:ext cx="1714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799560"/>
                                  <a:ext cx="1714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6840"/>
                                  <a:ext cx="2285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456840"/>
                                  <a:ext cx="720" cy="20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5280" y="1827000"/>
                                <a:ext cx="72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456120"/>
                                <a:ext cx="720" cy="1027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1483920"/>
                                <a:ext cx="171396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1620">
                                    <a:moveTo>
                                      <a:pt x="0" y="0"/>
                                    </a:moveTo>
                                    <a:cubicBezTo>
                                      <a:pt x="405" y="405"/>
                                      <a:pt x="810" y="810"/>
                                      <a:pt x="1260" y="1080"/>
                                    </a:cubicBezTo>
                                    <a:cubicBezTo>
                                      <a:pt x="1710" y="1350"/>
                                      <a:pt x="2205" y="1485"/>
                                      <a:pt x="2700" y="162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456120"/>
                                <a:ext cx="17139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2160">
                                    <a:moveTo>
                                      <a:pt x="0" y="0"/>
                                    </a:moveTo>
                                    <a:cubicBezTo>
                                      <a:pt x="405" y="450"/>
                                      <a:pt x="810" y="900"/>
                                      <a:pt x="1260" y="1260"/>
                                    </a:cubicBezTo>
                                    <a:cubicBezTo>
                                      <a:pt x="1710" y="1620"/>
                                      <a:pt x="2205" y="1890"/>
                                      <a:pt x="270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41560" y="800640"/>
                            <a:ext cx="34308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05812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1828800"/>
                            <a:ext cx="34236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00640"/>
                            <a:ext cx="72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3.05pt;width:265.35pt;height:234pt" coordorigin="2250,61" coordsize="5307,4680">
                <v:shape id="shape_0" fillcolor="white" stroked="t" o:allowincell="f" style="position:absolute;left:4499;top:1682;width:5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119;top:3301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3957;top:3301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3059;top:1682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group id="shape_0" style="position:absolute;left:2250;top:61;width:5307;height:4680">
                  <v:shape id="shape_0" fillcolor="white" stroked="t" o:allowincell="f" style="position:absolute;left:3598;top:61;width:53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7016;top:4202;width:540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5757;top:4200;width:90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2250;top:2133;width:538;height:71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3778;top:4200;width:53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group id="shape_0" style="position:absolute;left:2519;top:242;width:4856;height:3956">
                    <v:group id="shape_0" style="position:absolute;left:2519;top:242;width:4856;height:3954">
                      <v:line id="shape_0" from="3418,962" to="3418,41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7,242" to="3957,4196" stroked="t" o:allowincell="f" style="position:absolute">
                        <v:stroke color="black" weight="9360" startarrow="classic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498,962" to="4498,41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8,962" to="5038,41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7,962" to="5577,41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7,962" to="6117,41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4197" to="7375,4197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18,3658" to="6117,36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8,3118" to="6117,3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8,2579" to="6117,25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8,2040" to="6117,20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8,1501" to="6117,15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962" to="6117,9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8,962" to="2698,4195" stroked="t" o:allowincell="f" style="position:absolute">
                        <v:stroke color="black" weight="936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6118,3119" to="6118,419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418,960" to="3418,257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coordsize="2700,1620" path="m0,0c405,405,810,810,1260,1080c1710,1350,2205,1485,2700,1620e" stroked="t" o:allowincell="f" style="position:absolute;left:3418;top:2579;width:2698;height:1619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coordsize="2700,2160" path="m0,0c405,450,810,900,1260,1260c1710,1620,2205,1890,2700,2160e" stroked="t" o:allowincell="f" style="position:absolute;left:3418;top:960;width:2698;height:215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</v:group>
                <v:line id="shape_0" from="3958,1322" to="4497,1860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6479,3302" to="6479,402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3418,2941" to="3956,3479" stroked="t" o:allowincell="f" style="position:absolute;flip:xy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3060,1322" to="3060,2221" stroked="t" o:allowincell="f" style="position:absolute;flip:y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3.3 Индикаторная диаграмм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для расчета и значения приведенного момента сил сопротивления заносим в таблицу 3.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иведенного момента сил сопротивления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09"/>
        <w:gridCol w:w="610"/>
        <w:gridCol w:w="626"/>
        <w:gridCol w:w="748"/>
        <w:gridCol w:w="741"/>
        <w:gridCol w:w="741"/>
        <w:gridCol w:w="610"/>
        <w:gridCol w:w="711"/>
        <w:gridCol w:w="687"/>
        <w:gridCol w:w="687"/>
        <w:gridCol w:w="751"/>
        <w:gridCol w:w="687"/>
        <w:gridCol w:w="856"/>
      </w:tblGrid>
      <w:tr>
        <w:trPr>
          <w:trHeight w:val="159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раметр</w:t>
            </w:r>
          </w:p>
        </w:tc>
        <w:tc>
          <w:tcPr>
            <w:tcW w:w="9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ложения</w:t>
            </w:r>
          </w:p>
        </w:tc>
      </w:tr>
      <w:tr>
        <w:trPr>
          <w:trHeight w:val="196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5</w:t>
            </w:r>
            <w:r>
              <w:rPr>
                <w:sz w:val="20"/>
                <w:szCs w:val="22"/>
                <w:lang w:val="en-US"/>
              </w:rPr>
              <w:t>’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</w:tr>
      <w:tr>
        <w:trPr>
          <w:trHeight w:val="24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VS2</w:t>
            </w:r>
            <w:r>
              <w:rPr>
                <w:sz w:val="20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/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1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5</w:t>
            </w:r>
          </w:p>
        </w:tc>
      </w:tr>
      <w:tr>
        <w:trPr>
          <w:trHeight w:val="27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VS4</w:t>
            </w:r>
            <w:r>
              <w:rPr>
                <w:sz w:val="20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/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8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5</w:t>
            </w:r>
          </w:p>
        </w:tc>
      </w:tr>
      <w:tr>
        <w:trPr>
          <w:trHeight w:val="30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VD</w:t>
            </w:r>
            <w:r>
              <w:rPr>
                <w:sz w:val="20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/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45</w:t>
            </w:r>
          </w:p>
        </w:tc>
      </w:tr>
      <w:tr>
        <w:trPr>
          <w:trHeight w:val="93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P5</w:t>
            </w:r>
            <w:r>
              <w:rPr>
                <w:sz w:val="20"/>
                <w:szCs w:val="22"/>
              </w:rPr>
              <w:t>, 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2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7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7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7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6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5</w:t>
            </w:r>
          </w:p>
        </w:tc>
      </w:tr>
      <w:tr>
        <w:trPr>
          <w:trHeight w:val="33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а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</w:t>
            </w:r>
          </w:p>
        </w:tc>
      </w:tr>
      <w:tr>
        <w:trPr>
          <w:trHeight w:val="18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0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гра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0</w:t>
            </w:r>
          </w:p>
        </w:tc>
      </w:tr>
      <w:tr>
        <w:trPr>
          <w:trHeight w:val="19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>
                <w:sz w:val="20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гра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–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</w:tc>
      </w:tr>
      <w:tr>
        <w:trPr>
          <w:trHeight w:val="19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oMath>
            <w:r>
              <w:rPr>
                <w:sz w:val="20"/>
                <w:szCs w:val="22"/>
              </w:rPr>
              <w:t>Н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7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2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42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4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2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9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78</w:t>
            </w:r>
          </w:p>
        </w:tc>
      </w:tr>
      <w:tr>
        <w:trPr>
          <w:trHeight w:val="31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</w:r>
            <m:oMath xmlns:m="http://schemas.openxmlformats.org/officeDocument/2006/math"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oMath>
            <w:r>
              <w:rPr>
                <w:sz w:val="20"/>
                <w:szCs w:val="22"/>
              </w:rPr>
              <w:t>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строим график зависим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Масштабные коэффициенты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инаты графика рассчитываем по формул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остроение графика работ сил сопротивления.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ил сопротивления определяется как интеграл от момента сил сопротивления: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e>
        </m:nary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d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егрирование выполняется графичес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ем график функции на равные участ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функции в середине каждого участ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цируем полученные точки на ось ордин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ираем полюс интегрирования р и соединяем его с точками на оси ордин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улевой точки графика работ луч 1, из его конца луч 2 и т.д.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сштабный коэффициент работ: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,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олюсное расстояние интегрирования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5,8 мм.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роение графика движущих сил и определение движущего момента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графика движущих сил принимаем следующие допущ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мент движущих сил постоянный Мдв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а работает в режиме установившегося двигателя, следовательно за цикл Адв=Ас.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Адв строим, соединяя начало и конец графика Ас.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 сил сопротивления определяем с помощью графика, дифференцируя график Ас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1).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 рассчитывается по формуле: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0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Построение графика приращения кинетической энергии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щение кинетической энергии вычисляется по формуле: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тание производим графически.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Δ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Δ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Построение графика приведенного момента инерции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для расчета и результаты расч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осим в таблицу 3.2.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иведенного момента инерции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711"/>
        <w:gridCol w:w="711"/>
        <w:gridCol w:w="711"/>
        <w:gridCol w:w="680"/>
        <w:gridCol w:w="711"/>
        <w:gridCol w:w="680"/>
        <w:gridCol w:w="680"/>
        <w:gridCol w:w="680"/>
        <w:gridCol w:w="680"/>
        <w:gridCol w:w="711"/>
        <w:gridCol w:w="680"/>
        <w:gridCol w:w="680"/>
        <w:gridCol w:w="680"/>
      </w:tblGrid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60" w:leader="none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араметр </w:t>
            </w:r>
          </w:p>
        </w:tc>
        <w:tc>
          <w:tcPr>
            <w:tcW w:w="8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 xml:space="preserve">Положения 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0</w:t>
            </w:r>
            <w:r>
              <w:rPr>
                <w:sz w:val="20"/>
                <w:szCs w:val="22"/>
                <w:lang w:val="en-US"/>
              </w:rPr>
              <w:t>, 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VD</w:t>
            </w:r>
            <w:r>
              <w:rPr>
                <w:sz w:val="20"/>
                <w:szCs w:val="22"/>
              </w:rPr>
              <w:t>, м/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3</w:t>
            </w:r>
            <w:r>
              <w:rPr>
                <w:sz w:val="20"/>
                <w:szCs w:val="22"/>
              </w:rPr>
              <w:t>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4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VS2</w:t>
            </w:r>
            <w:r>
              <w:rPr>
                <w:sz w:val="20"/>
                <w:szCs w:val="22"/>
              </w:rPr>
              <w:t>,м/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VS</w:t>
            </w:r>
            <w:r>
              <w:rPr>
                <w:sz w:val="20"/>
                <w:szCs w:val="22"/>
              </w:rPr>
              <w:t>4,м/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object w:dxaOrig="3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7pt" filled="f" o:ole="">
                  <v:imagedata r:id="rId7" o:title=""/>
                </v:shape>
                <o:OLEObject Type="Embed" ProgID="" ShapeID="ole_rId6" DrawAspect="Content" ObjectID="_873387130" r:id="rId6"/>
              </w:object>
            </w:r>
            <w:r>
              <w:rPr>
                <w:sz w:val="20"/>
                <w:szCs w:val="22"/>
              </w:rPr>
              <w:t>,рад/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0"/>
                <w:szCs w:val="22"/>
              </w:rPr>
              <w:t>,рад/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6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0"/>
                <w:szCs w:val="22"/>
              </w:rPr>
              <w:t xml:space="preserve">,рад/с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3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J</w:t>
            </w:r>
            <w:r>
              <w:rPr>
                <w:sz w:val="20"/>
                <w:szCs w:val="22"/>
              </w:rPr>
              <w:t>пр, кг м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32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p>
                </m:e>
              </m:bar>
            </m:oMath>
            <w:r>
              <w:rPr>
                <w:sz w:val="20"/>
                <w:szCs w:val="22"/>
              </w:rPr>
              <w:t>,м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,4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масштабный коэффициент: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ем ординаты графика: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роим график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Построение диаграммы Виттенбауэра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диаграммы Виттенбауэ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e>
        </m:d>
      </m:oMath>
      <w:r>
        <w:rPr>
          <w:sz w:val="28"/>
          <w:szCs w:val="28"/>
        </w:rPr>
        <w:t xml:space="preserve"> исключаем парамет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 завис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Исключение выполняем графически.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углы наклона касательных в диаграмме Виттенбауэра.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ΔT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2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32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,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34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ΔT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3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,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34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одим под угл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 касательные в диаграмме Виттенбауэра.</w:t>
      </w:r>
    </w:p>
    <w:p>
      <w:pPr>
        <w:pStyle w:val="Normal"/>
        <w:tabs>
          <w:tab w:val="clear" w:pos="708"/>
          <w:tab w:val="left" w:pos="1134" w:leader="none"/>
          <w:tab w:val="left" w:pos="3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начальную кинетическую энергию и приведенный момент инерции:</w:t>
      </w:r>
    </w:p>
    <w:p>
      <w:pPr>
        <w:pStyle w:val="Normal"/>
        <w:tabs>
          <w:tab w:val="clear" w:pos="708"/>
          <w:tab w:val="left" w:pos="1134" w:leader="none"/>
          <w:tab w:val="left" w:pos="34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х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p>
                    </m:sSup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</m:e>
        </m:d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Δ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111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3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Δ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 Подбор маховика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маховик установлен на валу кривошипа. Маховик выполняем в виде стального диска.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13865</wp:posOffset>
                </wp:positionH>
                <wp:positionV relativeFrom="paragraph">
                  <wp:posOffset>170815</wp:posOffset>
                </wp:positionV>
                <wp:extent cx="2357755" cy="2284730"/>
                <wp:effectExtent l="1905" t="6985" r="1270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7640" cy="2284560"/>
                          <a:chOff x="0" y="0"/>
                          <a:chExt cx="2357640" cy="2284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720" y="455400"/>
                            <a:ext cx="34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13701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8480" y="0"/>
                            <a:ext cx="182808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0" y="1028160"/>
                              <a:ext cx="182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56760"/>
                              <a:ext cx="720" cy="1028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0"/>
                              <a:ext cx="720" cy="1028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0480" y="1093320"/>
                              <a:ext cx="82080" cy="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1360" cy="8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" y="2160"/>
                                <a:ext cx="78840" cy="78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3560" y="0"/>
                            <a:ext cx="456480" cy="34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227880" cy="34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240" y="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340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42720" y="0"/>
                              <a:ext cx="11376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113760"/>
                              <a:ext cx="11376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227880"/>
                              <a:ext cx="11376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376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760"/>
                              <a:ext cx="11376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7880"/>
                              <a:ext cx="11376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3560" y="1942560"/>
                            <a:ext cx="456480" cy="34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227880" cy="34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240" y="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340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42720" y="0"/>
                              <a:ext cx="11376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113400"/>
                              <a:ext cx="11376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227880"/>
                              <a:ext cx="11376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376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3400"/>
                              <a:ext cx="11376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7880"/>
                              <a:ext cx="11376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8480" y="1143000"/>
                            <a:ext cx="720" cy="57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1143000"/>
                            <a:ext cx="720" cy="57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1599480"/>
                            <a:ext cx="1828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10281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125748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0281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880" y="45648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2574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85pt;margin-top:13.45pt;width:185.7pt;height:179.85pt" coordorigin="2697,269" coordsize="3714,3597">
                <v:shape id="shape_0" fillcolor="white" stroked="t" o:allowincell="f" style="position:absolute;left:2698;top:986;width:542;height:5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4250;top:2426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group id="shape_0" style="position:absolute;left:3531;top:269;width:2879;height:3597">
                  <v:rect id="shape_0" fillcolor="white" stroked="t" o:allowincell="f" style="position:absolute;left:3531;top:1888;width:2878;height:35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4970,2248" to="4970,38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970,269" to="4970,18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4902;top:1991;width:128;height:128">
                    <v:line id="shape_0" from="4902,1990" to="5029,21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07,1994" to="5030,211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10;top:269;width:718;height:536">
                  <v:group id="shape_0" style="position:absolute;left:4790;top:269;width:358;height:536">
                    <v:line id="shape_0" from="5149,269" to="5149,8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90,269" to="4790,8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150,269" to="5328,4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0,448" to="5328,6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0,628" to="5328,8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0,269" to="4788,4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0,448" to="4788,6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0,628" to="4788,8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610;top:3328;width:718;height:537">
                  <v:group id="shape_0" style="position:absolute;left:4790;top:3328;width:358;height:536">
                    <v:line id="shape_0" from="5149,3328" to="5149,38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90,3328" to="4790,38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150,3328" to="5328,35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0,3506" to="5328,36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0,3687" to="5328,38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0,3328" to="4788,35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0,3506" to="4788,36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0,3687" to="4788,38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531,2069" to="3531,2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11,2069" to="6411,2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1,2788" to="6410,2788" stroked="t" o:allowincell="f" style="position:absolute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90,1888" to="3528,18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90,2249" to="3528,22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71,1888" to="3171,2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71,988" to="3171,1887" stroked="t" o:allowincell="f" style="position:absolute;flip:y">
                  <v:stroke color="black" weight="1260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3171,2249" to="3171,2608" stroked="t" o:allowincell="f" style="position:absolute">
                  <v:stroke color="black" weight="12600" startarrow="classic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3.4 Эскиз маховика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у маховика принимаем рав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12 м. Диаметр маховика рассчитываем по формуле: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х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,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тность материала маховика.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 Построение графика угловой скорости входного звена стержневого механизма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: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</m: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х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p>
      </m:oMath>
      <w:r>
        <w:rPr>
          <w:sz w:val="28"/>
          <w:szCs w:val="28"/>
        </w:rPr>
        <w:t>берется из таблицы 3.3.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Δ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гловых скоростей заносим в таблицу 3.3.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гловых скоростей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cantSplit w:val="true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7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положения механизма</w:t>
            </w:r>
          </w:p>
        </w:tc>
      </w:tr>
      <w:tr>
        <w:trPr>
          <w:cantSplit w:val="true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oMath>
            </m:oMathPara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0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9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5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4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60</w:t>
            </w:r>
          </w:p>
        </w:tc>
      </w:tr>
      <w:tr>
        <w:trPr>
          <w:trHeight w:val="113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1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1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3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1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0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1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2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5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67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5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6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6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751</w:t>
            </w:r>
          </w:p>
        </w:tc>
      </w:tr>
      <w:tr>
        <w:trPr>
          <w:trHeight w:val="113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9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7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2</w:t>
            </w:r>
          </w:p>
        </w:tc>
      </w:tr>
      <w:tr>
        <w:trPr>
          <w:trHeight w:val="113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х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5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6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9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9,1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9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5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5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54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75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9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9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7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8,577</w:t>
            </w:r>
          </w:p>
        </w:tc>
      </w:tr>
      <w:tr>
        <w:trPr>
          <w:trHeight w:val="113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3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4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9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9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2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29</w:t>
            </w:r>
          </w:p>
        </w:tc>
      </w:tr>
      <w:tr>
        <w:trPr>
          <w:trHeight w:val="113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39</w:t>
            </w:r>
            <w:r>
              <w:rPr>
                <w:sz w:val="20"/>
              </w:rPr>
              <w:t>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68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значения угловых скоростей, строим график в масштабе.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угловая скорость: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значение коэффициента неравномерности: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:</w:t>
      </w:r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26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не превышает предельно допустимое значение – 10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4. Кинематический расчет передаточного механизм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ый механизм предназначен для уменьшения угловой скорости и увеличения крутящего момента. Передаточный механизм состоит из соединенных последовательно планетарной зубчатой передач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рядовой зубчатой передач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5. Структурная схема передаточного механизма приведена на рисунке 4.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00100</wp:posOffset>
                </wp:positionH>
                <wp:positionV relativeFrom="paragraph">
                  <wp:posOffset>20320</wp:posOffset>
                </wp:positionV>
                <wp:extent cx="4227195" cy="1941830"/>
                <wp:effectExtent l="952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1941840"/>
                          <a:chOff x="0" y="0"/>
                          <a:chExt cx="4227120" cy="1941840"/>
                        </a:xfrm>
                      </wpg:grpSpPr>
                      <wps:wsp>
                        <wps:cNvSpPr txBox="1"/>
                        <wps:spPr>
                          <a:xfrm>
                            <a:off x="3198960" y="68508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ивошип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07240" cy="194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7360" y="11448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5520" y="913680"/>
                              <a:ext cx="34344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640" y="720"/>
                              <a:ext cx="79956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д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360" y="0"/>
                              <a:ext cx="4572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1599480"/>
                              <a:ext cx="4572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2280" y="343080"/>
                              <a:ext cx="570240" cy="57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480" y="143280"/>
                                <a:ext cx="456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0240" cy="5702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960" y="492120"/>
                              <a:ext cx="455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570240" cy="572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99760" y="229320"/>
                              <a:ext cx="114480" cy="159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080" y="0"/>
                                <a:ext cx="720" cy="159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9876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08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3800" y="1350720"/>
                              <a:ext cx="8244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200" cy="80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0"/>
                                <a:ext cx="79920" cy="7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4160" y="561960"/>
                              <a:ext cx="8316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79200" cy="80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" y="0"/>
                                <a:ext cx="81360" cy="80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0960" y="615240"/>
                              <a:ext cx="5709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615240"/>
                              <a:ext cx="72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0" y="1391760"/>
                              <a:ext cx="7556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343080" cy="53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848">
                                  <a:moveTo>
                                    <a:pt x="17733" y="2519"/>
                                  </a:moveTo>
                                  <a:arcTo wR="10800" hR="10800" stAng="-3003845" swAng="615359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848">
                                  <a:moveTo>
                                    <a:pt x="17733" y="2519"/>
                                  </a:moveTo>
                                  <a:arcTo wR="10800" hR="10800" stAng="-3003845" swAng="615359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43080"/>
                              <a:ext cx="340920" cy="53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848">
                                  <a:moveTo>
                                    <a:pt x="17733" y="2519"/>
                                  </a:moveTo>
                                  <a:arcTo wR="10800" hR="10800" stAng="-3003845" swAng="615359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848">
                                  <a:moveTo>
                                    <a:pt x="17733" y="2519"/>
                                  </a:moveTo>
                                  <a:arcTo wR="10800" hR="10800" stAng="-3003845" swAng="615359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240" y="1143000"/>
                              <a:ext cx="34236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5901">
                                  <a:moveTo>
                                    <a:pt x="4363" y="19472"/>
                                  </a:moveTo>
                                  <a:arcTo wR="10800" hR="10800" stAng="7595305" swAng="572612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5901">
                                  <a:moveTo>
                                    <a:pt x="4363" y="19472"/>
                                  </a:moveTo>
                                  <a:arcTo wR="10800" hR="10800" stAng="7595305" swAng="572612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837720"/>
                              <a:ext cx="720" cy="57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.6pt;width:332.85pt;height:152.9pt" coordorigin="1260,32" coordsize="6657,3058">
                <v:shape id="shape_0" fillcolor="white" stroked="t" o:allowincell="f" style="position:absolute;left:6298;top:1111;width:16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ивошип 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group id="shape_0" style="position:absolute;left:1260;top:32;width:5050;height:3058">
                  <v:shape id="shape_0" fillcolor="white" stroked="t" o:allowincell="f" style="position:absolute;left:4138;top:212;width:89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х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5757;top:1471;width:540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1798;top:33;width:1258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в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5399;top:32;width:71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shape id="shape_0" fillcolor="white" stroked="t" o:allowincell="f" style="position:absolute;left:4499;top:2551;width:71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group id="shape_0" style="position:absolute;left:3059;top:572;width:898;height:898">
                    <v:shape id="shape_0" fillcolor="white" stroked="t" o:allowincell="f" style="position:absolute;left:3154;top:798;width:71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П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none"/>
                    </v:shape>
                    <v:oval id="shape_0" fillcolor="white" stroked="t" o:allowincell="f" style="position:absolute;left:3059;top:572;width:897;height:897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</v:group>
                  <v:shape id="shape_0" fillcolor="white" stroked="t" o:allowincell="f" style="position:absolute;left:1352;top:807;width:71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Д</w:t>
                          </w:r>
                        </w:p>
                      </w:txbxContent>
                    </v:textbox>
                    <v:fill o:detectmouseclick="t" type="solid" color2="black"/>
                    <v:stroke color="white" weight="3240" joinstyle="miter" endcap="flat"/>
                    <w10:wrap type="none"/>
                  </v:shape>
                  <v:oval id="shape_0" fillcolor="white" stroked="t" o:allowincell="f" style="position:absolute;left:1260;top:572;width:897;height:900;mso-wrap-style:none;v-text-anchor:middle">
                    <v:fill o:detectmouseclick="t" type="solid" color2="black" opacity="0"/>
                    <v:stroke color="black" weight="19080" joinstyle="miter" endcap="flat"/>
                    <w10:wrap type="none"/>
                  </v:oval>
                  <v:group id="shape_0" style="position:absolute;left:5039;top:393;width:179;height:2517">
                    <v:line id="shape_0" from="5126,393" to="5126,29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39,2911" to="5218,29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39,393" to="5218,3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39,1472" to="5218,14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62;top:2159;width:129;height:126">
                    <v:line id="shape_0" from="5062,2159" to="5186,22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66,2159" to="5191,22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62;top:917;width:131;height:127">
                    <v:line id="shape_0" from="5062,918" to="5186,10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66,917" to="5193,104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159,1001" to="3057,1001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959,1001" to="5092,1001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121,2223" to="6310,2224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rect id="shape_0" coordorigin="10800,2518" coordsize="10800,16848" path="l0,21600xee" stroked="t" o:allowincell="f" style="position:absolute;left:1980;top:572;width:539;height:840;mso-wrap-style:none;v-text-anchor:middle">
                    <v:fill o:detectmouseclick="t" on="false"/>
                    <v:stroke color="black" weight="19080" startarrow="classic" startarrowwidth="medium" startarrowlength="medium" joinstyle="miter" endcap="flat"/>
                    <w10:wrap type="none"/>
                  </v:rect>
                  <v:rect id="shape_0" coordorigin="10800,2518" coordsize="10800,16848" path="l0,21600xee" stroked="t" o:allowincell="f" style="position:absolute;left:3959;top:572;width:536;height:840;mso-wrap-style:none;v-text-anchor:middle">
                    <v:fill o:detectmouseclick="t" on="false"/>
                    <v:stroke color="black" weight="19080" endarrow="classic" endarrowwidth="medium" endarrowlength="medium" joinstyle="miter" endcap="flat"/>
                    <w10:wrap type="none"/>
                  </v:rect>
                  <v:rect id="shape_0" coordsize="10800,15901" path="l0,21600xee" stroked="t" o:allowincell="f" style="position:absolute;left:5758;top:1832;width:538;height:789;mso-wrap-style:none;v-text-anchor:middle">
                    <v:fill o:detectmouseclick="t" on="false"/>
                    <v:stroke color="black" weight="19080" startarrow="classic" startarrowwidth="medium" startarrowlength="medium" joinstyle="miter" endcap="flat"/>
                    <w10:wrap type="none"/>
                  </v:rect>
                  <v:line id="shape_0" from="6298,1351" to="6298,2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4.1. Структурная схема передаточного механизм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ее передаточное отношени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 общее передаточное отношение равн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где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аточное отношение рядовой зубчатой передач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ередаточное отношение планетарной передач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на входе планетарного механизм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на выходе планетарного механизм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5. Геометрический синтез эвольвентной зубчатой передач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28"/>
        </w:rPr>
        <w:t>5.1 Условия и ограничения синтез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геометрического синтеза зубчатой передачи является создание передачи, удовлетворяющей всем основным и дополнительным условиям синтеза и имеющей заданного значения качественных показател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зубчатой пере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ла зубьев зубчатых коле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гол наклона линии зуб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, (передача прямозуба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высоты головки зуб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радиального зазор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гол профиля нормального исходного конту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смещения шестерни и зубчатого колес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ловия синте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заданного передаточного отноше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остоянного передаточного отнош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словия синтез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резания зубье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терференции зубье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епрерывности зацеп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коэффициент перекрыти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острения зубьев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показатели зацеп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 перекрытия</w:t>
      </w:r>
      <w:r>
        <w:rPr>
          <w:sz w:val="28"/>
          <w:szCs w:val="36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28"/>
        </w:rPr>
        <w:t xml:space="preserve">Угол зацеп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28"/>
        </w:rPr>
        <w:t xml:space="preserve">Коэффициент удельного дав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28"/>
        </w:rPr>
        <w:t xml:space="preserve">Коэффициенты удельного сколь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5.2 Выбор оптимального варианта передач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меняем в пределах от 0 до 1 с шагом 0,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 с помощью программы </w:t>
      </w:r>
      <w:r>
        <w:rPr>
          <w:sz w:val="28"/>
          <w:szCs w:val="28"/>
          <w:lang w:val="en-US"/>
        </w:rPr>
        <w:t>GEAR</w:t>
      </w:r>
      <w:r>
        <w:rPr>
          <w:sz w:val="28"/>
          <w:szCs w:val="28"/>
        </w:rPr>
        <w:t xml:space="preserve"> выполнение дополнительных условий синтеза и рассчитываем значения качественных показателей. Результаты расчетов заносим в таблицу 5.1. По результатам расчетов строим области дополнительных значений коэффициента сме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графики зависимости качественных показателей 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вариант передач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, для которого выполняются все дополнительные условия синте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5.3 Расчет геометрических параметров, качественных характеристик и контрольных размеров передач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бранного варианта зубчатой передачи выполняем с помощью компьютера. Результаты расчетов заносим в таблицу 5.2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сновных окружностей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5.4 Построение картины зацепл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картины зацепления выбираем масштабный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  <w:szCs w:val="28"/>
        </w:rPr>
        <w:t xml:space="preserve"> и рассчитываем размеры зубчатых колес на чертеже. Результаты расчетов заносим в таблицу 5.3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.3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ля построения зубчатых колес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20"/>
        <w:gridCol w:w="1620"/>
        <w:gridCol w:w="1440"/>
        <w:gridCol w:w="136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убчатое колесо 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убчатое колесо 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ти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черте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истин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на чертеж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жосевое расстоя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71</w:t>
            </w:r>
            <w:r>
              <w:rPr>
                <w:sz w:val="20"/>
              </w:rPr>
              <w:t>,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,2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лительный диа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льный диа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9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аметр окружности вер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,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7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аметр окружности впа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2,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аметр основной окру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,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4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помогательный диа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8,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7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лщина зуба по делительной окру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лщина зуба по начальной окру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лщина зуба по основной окру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лщина зуба по вспомогательной окру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аг зубьев по делительной окру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аг зубьев по начальной окру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строения картины зацеп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 межосевую линию и отмечаем центры зубчатых коле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окружности впадин, основную, делительную, начальную, вспомогательную и верш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чкам строим профиль зубье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радиус переходной кривой и строим её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5–7 зубьев для каждого зубчатого коле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линию зацепления и измеряем угол зацеп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ем активный участок зацеп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контрольные размеры, измеряем их и результаты измерения заносим в таблиц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 точности изготовления зубчатых колес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6. Синтез планетарной передач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Условие синтез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планетарной передачи приведена на рисунке 6.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85800</wp:posOffset>
                </wp:positionH>
                <wp:positionV relativeFrom="paragraph">
                  <wp:posOffset>62230</wp:posOffset>
                </wp:positionV>
                <wp:extent cx="2054860" cy="2284730"/>
                <wp:effectExtent l="635" t="8890" r="698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880" cy="2284560"/>
                          <a:chOff x="0" y="0"/>
                          <a:chExt cx="205488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42280" y="1028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942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6850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54880" cy="206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98720" y="379080"/>
                              <a:ext cx="82080" cy="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1360" cy="8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" y="1440"/>
                                <a:ext cx="7812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9080" y="984240"/>
                              <a:ext cx="8208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1360" cy="8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" y="1800"/>
                                <a:ext cx="78840" cy="78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054880" cy="206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54880" cy="206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98800" cy="206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27440"/>
                                    <a:ext cx="114156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6560" y="913680"/>
                                    <a:ext cx="720" cy="229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480" y="951120"/>
                                    <a:ext cx="3409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480" y="1106280"/>
                                    <a:ext cx="3409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8840" y="0"/>
                                    <a:ext cx="720" cy="955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8840" y="1105560"/>
                                    <a:ext cx="720" cy="955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8840" y="720"/>
                                    <a:ext cx="3409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8840" y="2055600"/>
                                    <a:ext cx="3409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1560" y="1940400"/>
                                    <a:ext cx="72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560" y="720"/>
                                    <a:ext cx="720" cy="136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760" y="685080"/>
                                    <a:ext cx="11304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760" y="114840"/>
                                    <a:ext cx="1105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6240" y="913680"/>
                                    <a:ext cx="720" cy="229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1940400"/>
                                    <a:ext cx="11376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182700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171324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148464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159840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1369800"/>
                                    <a:ext cx="113040" cy="114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125604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114228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68508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79956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57168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45720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34308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22860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11484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360" y="720"/>
                                    <a:ext cx="113040" cy="114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41560" y="421560"/>
                                  <a:ext cx="570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800" y="36180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2520" y="36180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7400" y="37980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7400" y="4622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240" y="458640"/>
                                  <a:ext cx="720" cy="61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240" y="1055520"/>
                                  <a:ext cx="4557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98748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1127880"/>
                                  <a:ext cx="2278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7000" y="1142280"/>
                                  <a:ext cx="113760" cy="113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120" y="1142280"/>
                                  <a:ext cx="113760" cy="11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6480" y="137088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9pt;width:161.75pt;height:179.9pt" coordorigin="1080,98" coordsize="3235,3598">
                <v:shape id="shape_0" fillcolor="white" stroked="t" o:allowincell="f" style="position:absolute;left:2879;top:1717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2880;top:98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2879;top:3157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419;top:1177;width:53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1080;top:98;width:3235;height:3245">
                  <v:group id="shape_0" style="position:absolute;left:2810;top:694;width:129;height:128">
                    <v:line id="shape_0" from="2810,695" to="2937,8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16,697" to="2938,81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11;top:1647;width:129;height:129">
                    <v:line id="shape_0" from="2811,1648" to="2938,1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16,1651" to="2939,177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80;top:98;width:3235;height:3245">
                    <v:group id="shape_0" style="position:absolute;left:1080;top:98;width:3235;height:3245">
                      <v:group id="shape_0" style="position:absolute;left:1080;top:98;width:1887;height:3245">
                        <v:line id="shape_0" from="1080,1716" to="2877,171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73,1537" to="1673,1897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99,1596" to="2335,159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99,1840" to="2335,184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38,98" to="2338,1602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38,1839" to="2338,334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38,99" to="2874,9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38,3335" to="2874,333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78,3154" to="2878,333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78,99" to="2878,225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90,1177" to="2967,11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90,279" to="2963,27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60,1537" to="2460,1897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3154" to="2336,333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2975" to="2335,315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2796" to="2335,297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2436" to="2335,261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2615" to="2335,279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2255" to="2335,243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2076" to="2335,225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1897" to="2335,207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1177" to="2335,135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1357" to="2335,15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998" to="2335,11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818" to="2335,99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638" to="2335,81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458" to="2335,63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279" to="2335,4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58,99" to="2335,27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878,762" to="3776,76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37,668" to="3237,84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77,668" to="3777,8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28,696" to="3687,69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28,826" to="3687,8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09,820" to="3509,178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09,1760" to="4226,176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77,1653" to="4235,165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77,1874" to="4235,187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57,1897" to="4135,207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37,1897" to="4315,207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791,2257" to="2970,22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0</wp:posOffset>
                </wp:positionH>
                <wp:positionV relativeFrom="paragraph">
                  <wp:posOffset>62230</wp:posOffset>
                </wp:positionV>
                <wp:extent cx="2169795" cy="2284730"/>
                <wp:effectExtent l="8890" t="10160" r="10160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720" cy="2284560"/>
                          <a:chOff x="0" y="0"/>
                          <a:chExt cx="2169720" cy="2284560"/>
                        </a:xfrm>
                      </wpg:grpSpPr>
                      <wps:wsp>
                        <wps:cNvSpPr txBox="1"/>
                        <wps:spPr>
                          <a:xfrm>
                            <a:off x="800280" y="685080"/>
                            <a:ext cx="343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988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457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4846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2169000" cy="228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9000" cy="217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9000" cy="21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9000" cy="2169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2240" y="1027440"/>
                                  <a:ext cx="341640" cy="22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340920" cy="12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3760" y="0"/>
                                      <a:ext cx="111600" cy="12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1880"/>
                                        <a:ext cx="111600" cy="113760"/>
                                      </a:xfrm>
                                      <a:prstGeom prst="flowChartExtra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0"/>
                                        <a:ext cx="71280" cy="712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25640"/>
                                      <a:ext cx="340920" cy="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113040"/>
                                    <a:ext cx="113760" cy="112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113040"/>
                                    <a:ext cx="113760" cy="113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8240" y="113040"/>
                                    <a:ext cx="113760" cy="113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5080" y="685080"/>
                                  <a:ext cx="798840" cy="798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5560" y="0"/>
                                <a:ext cx="685080" cy="68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560" y="1484640"/>
                                <a:ext cx="68508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8320" y="30600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8320" y="1792080"/>
                                <a:ext cx="71640" cy="738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11720"/>
                                <a:ext cx="684360" cy="6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4360" cy="684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315000"/>
                                  <a:ext cx="71640" cy="72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84640" y="711720"/>
                                <a:ext cx="68436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4360" cy="685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31500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1960" y="996480"/>
                                <a:ext cx="143640" cy="142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065600"/>
                                <a:ext cx="6469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2280" y="1065600"/>
                                <a:ext cx="650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0" y="378000"/>
                                <a:ext cx="1440" cy="61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0" y="1140480"/>
                                <a:ext cx="1440" cy="65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57200" y="2055960"/>
                              <a:ext cx="11304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560" y="378000"/>
                              <a:ext cx="1440" cy="61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240" y="2090880"/>
                              <a:ext cx="11376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360" y="2134080"/>
                              <a:ext cx="11376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840" y="2171160"/>
                              <a:ext cx="11376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171160"/>
                              <a:ext cx="1148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160" y="2171160"/>
                              <a:ext cx="11376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560" y="2171160"/>
                              <a:ext cx="11376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040" y="2134080"/>
                              <a:ext cx="11484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.9pt;width:170.85pt;height:179.85pt" coordorigin="5400,98" coordsize="3417,3597">
                <v:shape id="shape_0" fillcolor="white" stroked="t" o:allowincell="f" style="position:absolute;left:6660;top:1177;width:5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  <v:shape id="shape_0" fillcolor="white" stroked="t" o:allowincell="f" style="position:absolute;left:7201;top:1356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  <v:shape id="shape_0" fillcolor="white" stroked="t" o:allowincell="f" style="position:absolute;left:5400;top:1717;width:72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  <v:shape id="shape_0" fillcolor="white" stroked="t" o:allowincell="f" style="position:absolute;left:7920;top:2436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  <v:group id="shape_0" style="position:absolute;left:5401;top:98;width:3416;height:3597">
                  <v:group id="shape_0" style="position:absolute;left:5401;top:98;width:3416;height:3418">
                    <v:group id="shape_0" style="position:absolute;left:5401;top:98;width:3416;height:3417">
                      <v:oval id="shape_0" fillcolor="white" stroked="t" o:allowincell="f" style="position:absolute;left:5401;top:98;width:3415;height:3416;mso-wrap-style:none;v-text-anchor:middle">
                        <v:fill o:detectmouseclick="t" type="solid" color2="black" opacity="0"/>
                        <v:stroke color="black" weight="19080" joinstyle="miter" endcap="flat"/>
                        <w10:wrap type="none"/>
                      </v:oval>
                      <v:group id="shape_0" style="position:absolute;left:6838;top:1716;width:537;height:355">
                        <v:group id="shape_0" style="position:absolute;left:6839;top:1716;width:536;height:198">
                          <v:group id="shape_0" style="position:absolute;left:7018;top:1716;width:176;height:198">
                            <v:shape id="shape_0" fillcolor="white" stroked="t" o:allowincell="f" style="position:absolute;left:7018;top:1735;width:175;height:178;mso-wrap-style:none;v-text-anchor:middle" type="_x0000_t127">
                              <v:fill o:detectmouseclick="t" type="solid" color2="black" opacity="0"/>
                              <v:stroke color="black" weight="19080" joinstyle="miter" endcap="flat"/>
                              <w10:wrap type="none"/>
                            </v:shape>
                            <v:oval id="shape_0" fillcolor="white" stroked="t" o:allowincell="f" style="position:absolute;left:7052;top:1716;width:111;height:111;mso-wrap-style:none;v-text-anchor:middle">
                              <v:fill o:detectmouseclick="t" type="solid" color2="black" opacity="0"/>
                              <v:stroke color="black" weight="19080" joinstyle="miter" endcap="flat"/>
                              <w10:wrap type="none"/>
                            </v:oval>
                          </v:group>
                          <v:line id="shape_0" from="6839,1914" to="7375,191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838,1894" to="7016,2070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017,1894" to="7195,2071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197,1894" to="7375,2071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6480;top:1177;width:1257;height:1257;mso-wrap-style:none;v-text-anchor:middle">
                        <v:fill o:detectmouseclick="t" type="solid" color2="black" opacity="0"/>
                        <v:stroke color="black" weight="19080" joinstyle="miter" endcap="flat"/>
                        <w10:wrap type="none"/>
                      </v:oval>
                    </v:group>
                    <v:oval id="shape_0" fillcolor="white" stroked="t" o:allowincell="f" style="position:absolute;left:6575;top:98;width:1078;height:1080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6575;top:2436;width:1078;height:1079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052;top:580;width:113;height:113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052;top:2920;width:112;height:115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  <v:group id="shape_0" style="position:absolute;left:5401;top:1219;width:1078;height:1078">
                      <v:oval id="shape_0" fillcolor="white" stroked="t" o:allowincell="f" style="position:absolute;left:5401;top:1219;width:1077;height:1077;mso-wrap-style:none;v-text-anchor:middle">
                        <v:fill o:detectmouseclick="t" type="solid" color2="black" opacity="0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5884;top:1715;width:112;height:113;mso-wrap-style:none;v-text-anchor:middle">
                        <v:fill o:detectmouseclick="t" type="solid" color2="black" opacity="0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7739;top:1219;width:1078;height:1080">
                      <v:oval id="shape_0" fillcolor="white" stroked="t" o:allowincell="f" style="position:absolute;left:7739;top:1219;width:1077;height:1079;mso-wrap-style:none;v-text-anchor:middle">
                        <v:fill o:detectmouseclick="t" type="solid" color2="black" opacity="0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224;top:1715;width:113;height:113;mso-wrap-style:none;v-text-anchor:middle">
                        <v:fill o:detectmouseclick="t" type="solid" color2="black" opacity="0"/>
                        <v:stroke color="black" weight="19080" joinstyle="miter" endcap="flat"/>
                        <w10:wrap type="none"/>
                      </v:oval>
                    </v:group>
                    <v:oval id="shape_0" fillcolor="white" stroked="t" o:allowincell="f" style="position:absolute;left:6995;top:1667;width:225;height:224;mso-wrap-style:none;v-text-anchor:middle">
                      <v:fill o:detectmouseclick="t" type="solid" color2="black" opacity="0"/>
                      <v:stroke color="black" weight="19080" joinstyle="miter" endcap="flat"/>
                      <w10:wrap type="none"/>
                    </v:oval>
                    <v:line id="shape_0" from="5997,1776" to="7015,177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0,1776" to="8223,177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13,693" to="7114,166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13,1894" to="7114,291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121,3336" to="6298,35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4,693" to="7115,16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299,3391" to="6477,35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479,3459" to="6657,36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59,3517" to="6837,36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839,3517" to="7019,36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3517" to="7198,36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99,3517" to="7377,36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436,3459" to="7616,36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6.1 Структурная схема планетарной передач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условием синтеза планетарной передачи является обеспечение заданного передаточного отнош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 xml:space="preserve"> (это условие должно выполняться приблизительно, ошибка до 3%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условие синтез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словие соос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словие соседст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где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сателлито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ловие сборк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где, С – любое целое числ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6.2 Синтез планетарной передач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=19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основного условия синтеза находи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=45. Рассчитываем фактическое передаточное отношени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воспроизведения передаточного отноше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условия соосности определя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число сателлит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4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ыполнение условия соседств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, условие выполняет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ыполнение условия сборк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, условие выполня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Построение плана скоростей и диаграммы угловых скоростей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делительные диаметры зубчатых колес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</m:oMath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масштабный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  <w:szCs w:val="28"/>
        </w:rPr>
        <w:t>, и изображаем кинематическую схему планетарного механизм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точки А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масштабный коэффициент скор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  <w:szCs w:val="28"/>
        </w:rPr>
        <w:t xml:space="preserve"> и изображаем отрезок А</w:t>
      </w:r>
      <w:r>
        <w:rPr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вный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скорости точки 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единяя точ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О1 получаем линию распределения скоростей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единяя точки р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лучаем линию распределения скоростей точек сателли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роим отрезок О2о2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зображающий скорость точки О2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яя точки о2 и О1 получаем линию распределения скоростей водил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уясь угл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строим диаграмму угловых скорост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иаграмме угловых скоростей рассчитываем передаточное отношен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составляет 2,08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тез механизмов с низшими КП. Методические указания по выполнению курсового проекта для студентов машиностроительных специальностей дневного обучения. Тула, 1990.–38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тез механизмов с высшими КП. Методические указания по выполнению курсового проекта для студентов машиностроительных специальностей дневного обучения. Тула, 1991.–68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еняко А.С. и др. Курсовое проектирование по теории механизмов и машин. – Киев: Выща школа, 1970. – 332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 С.А. и др. Курсовое проектирование по теории механизмов и машин. – М.: Высш. шк., 1998. – 351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0:56:00Z</dcterms:created>
  <dc:creator>Ксения</dc:creator>
  <dc:description/>
  <cp:keywords/>
  <dc:language>en-US</dc:language>
  <cp:lastModifiedBy>SYSTEM</cp:lastModifiedBy>
  <cp:lastPrinted>2005-12-24T16:40:00Z</cp:lastPrinted>
  <dcterms:modified xsi:type="dcterms:W3CDTF">2011-09-02T20:56:00Z</dcterms:modified>
  <cp:revision>2</cp:revision>
  <dc:subject/>
  <dc:title>1</dc:title>
</cp:coreProperties>
</file>