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ОРОНЫ РОССИЙСКОЙ ФЕДЕРАЦИИ</w:t>
      </w:r>
    </w:p>
    <w:p>
      <w:pPr>
        <w:pStyle w:val="32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оенная Академия войск РХБ защиты и инженерных войск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№11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гнеметно-зажигательного вооружения, средств аэрозольного противодействия и специальной обработк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ЧЁТНО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овой работе на тему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счёт, разработка и проектирование теплообменного аппарат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Выполнил: курсант 3 курса</w:t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нженерного факультета </w:t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ддымин А.В.</w:t>
      </w:r>
    </w:p>
    <w:p>
      <w:pPr>
        <w:pStyle w:val="Normal"/>
        <w:ind w:firstLine="709"/>
        <w:jc w:val="left"/>
        <w:rPr/>
      </w:pPr>
      <w:r>
        <w:rPr>
          <w:sz w:val="28"/>
          <w:szCs w:val="28"/>
        </w:rPr>
        <w:t>Руководитель: доцент</w:t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К.Т.Н. Солодов Ю.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а 2011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. Введение</w:t>
      </w:r>
    </w:p>
    <w:p>
      <w:pPr>
        <w:pStyle w:val="Normal"/>
        <w:jc w:val="left"/>
        <w:rPr/>
      </w:pPr>
      <w:r>
        <w:rPr>
          <w:sz w:val="28"/>
          <w:szCs w:val="28"/>
        </w:rPr>
        <w:t>2. Тепловой расчёт теплообменника</w:t>
      </w:r>
    </w:p>
    <w:p>
      <w:pPr>
        <w:pStyle w:val="Normal"/>
        <w:jc w:val="left"/>
        <w:rPr/>
      </w:pPr>
      <w:r>
        <w:rPr>
          <w:sz w:val="28"/>
          <w:szCs w:val="28"/>
        </w:rPr>
        <w:t>2.1 Предварительный тепловой расчёт</w:t>
      </w:r>
    </w:p>
    <w:p>
      <w:pPr>
        <w:pStyle w:val="Normal"/>
        <w:jc w:val="left"/>
        <w:rPr/>
      </w:pPr>
      <w:r>
        <w:rPr>
          <w:sz w:val="28"/>
          <w:szCs w:val="28"/>
        </w:rPr>
        <w:t>2.2 Уточнённый тепловой расчёт</w:t>
      </w:r>
    </w:p>
    <w:p>
      <w:pPr>
        <w:pStyle w:val="Normal"/>
        <w:jc w:val="left"/>
        <w:rPr/>
      </w:pPr>
      <w:r>
        <w:rPr>
          <w:sz w:val="28"/>
          <w:szCs w:val="28"/>
        </w:rPr>
        <w:t>2.3 Механический расчёт</w:t>
      </w:r>
    </w:p>
    <w:p>
      <w:pPr>
        <w:pStyle w:val="Normal"/>
        <w:jc w:val="left"/>
        <w:rPr/>
      </w:pPr>
      <w:r>
        <w:rPr>
          <w:sz w:val="28"/>
          <w:szCs w:val="28"/>
        </w:rPr>
        <w:t>2.4 Конструктивный расчёт</w:t>
      </w:r>
    </w:p>
    <w:p>
      <w:pPr>
        <w:pStyle w:val="Normal"/>
        <w:jc w:val="left"/>
        <w:rPr/>
      </w:pPr>
      <w:r>
        <w:rPr>
          <w:sz w:val="28"/>
          <w:szCs w:val="28"/>
        </w:rPr>
        <w:t>2.5 Гидравлический расчёт</w:t>
      </w:r>
    </w:p>
    <w:p>
      <w:pPr>
        <w:pStyle w:val="Normal"/>
        <w:jc w:val="left"/>
        <w:rPr/>
      </w:pPr>
      <w:r>
        <w:rPr>
          <w:sz w:val="28"/>
          <w:szCs w:val="28"/>
        </w:rPr>
        <w:t>2.6 Расчёт теплоизоляци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плообменные аппараты предназначены для проведения теплообменных процессов: нагревания, охлаждения, конденсации испарения. В зависимости от области применения теплообменники имеют соответствующие технологические наз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гревании – подогреватели; при охлаждении – холодиль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конденсации – конденсаторы; при испарении – испарит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мышленности главным образом применяются рекуперативные, или поверхностные теплообменники, в которых тепло от одного носителя к другому передается через разделяющую их стен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в химической промышленности получили кожухотрубчатые теплообменники. Из общего количества применяемой теплообменной аппаратуры на долю кожухотрубчатых теплообменников приходится более 80%. Государственным стандартом 9929-61 предусмотрен выпуск четырёх типов кожухотрубчатых теплообменников: ТН, ТЛ, ТП и ТУ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жухотрубчатые теплообменники ТН имеют жесткий кожух и неподвижные приварные трубные решётки. Выпускаются промышленностью в вертикальном или горизонтальном исполнении одно-, двух-, четырёх-, шестиходовыми по трубному пространству с перегородками и без перегородок в межтрубном пространстве. Эти аппараты применяются при сравнительно малой разности температур между кожухом ипучком труб (до 30-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втех случаях, когда нет необходимости в механической чистке межтрубного пространства. Рассчитаны на давление 0,6; 1,0; 2,5 и 4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рабочих сред с температурой от –30 до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Могут быть использованы при более высоких температурах (до 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, однако в этом случае допустимое рабочее давление будет ниже. По сравнению с другими типами кожухотрубчатых теплообменников потребление теплообменников типа ТН за последние 10 лет составило более 70%.</w:t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пловой расчёт теплообменни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пловой расчёт теплообменника подразделяется на предварительный и уточнённый. Целью предварительного теплового расчёта является ориентировочное вычисление поверхности теплообмена и определение типа аппарата. При выполнении предварительного расчёта задаются величиной коэффициента теплоотдачи. Уточнённый тепловой расчёт проводится с целью проверки правильности принятого коэффициента теплопередачи и уточнение величины поверхности теплообме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Предварительный тепловой расчёт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хемы движения теплоносите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учшие результаты показывают противоположные движения теплоносителей, так как обеспечивают большую разность температур, что в свою очередь приводит к наиболее благоприятным условиям теплопередачи при минимальной температуре стенок аппарата. Так как обе жидкости чистые, то в трубное пространство направляю теплоноситель с большей температурой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едней разности температу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средней разности температур процесса теплообмена (температурного напора) вычисляю разность температур на концах теплообменника.</w:t>
      </w:r>
    </w:p>
    <w:p>
      <w:pPr>
        <w:pStyle w:val="Normal"/>
        <w:tabs>
          <w:tab w:val="clear" w:pos="709"/>
          <w:tab w:val="left" w:pos="-516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,гор</w:t>
      </w:r>
      <w:r>
        <w:rPr>
          <w:sz w:val="28"/>
          <w:szCs w:val="28"/>
        </w:rPr>
        <w:t>=66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,гор</w:t>
      </w:r>
      <w:r>
        <w:rPr>
          <w:sz w:val="28"/>
          <w:szCs w:val="28"/>
        </w:rPr>
        <w:t>=24°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,хол</w:t>
      </w:r>
      <w:r>
        <w:rPr>
          <w:sz w:val="28"/>
          <w:szCs w:val="28"/>
        </w:rPr>
        <w:t>=14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,хол</w:t>
      </w:r>
      <w:r>
        <w:rPr>
          <w:sz w:val="28"/>
          <w:szCs w:val="28"/>
        </w:rPr>
        <w:t>=23°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0815" cy="236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4038600" cy="2400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0pt;width:317.95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1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ий перепад температу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,го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,хол</w:t>
      </w:r>
      <w:r>
        <w:rPr>
          <w:sz w:val="28"/>
          <w:szCs w:val="28"/>
        </w:rPr>
        <w:t>=66–23=43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меньший перепад температу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,го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,хол</w:t>
      </w:r>
      <w:r>
        <w:rPr>
          <w:sz w:val="28"/>
          <w:szCs w:val="28"/>
        </w:rPr>
        <w:t>=24–14=1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/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4,3</m:t>
            </m:r>
          </m:e>
          <m:sub/>
          <m:sup/>
        </m:sSubSup>
      </m:oMath>
      <w:r>
        <w:rPr>
          <w:sz w:val="28"/>
          <w:szCs w:val="28"/>
        </w:rPr>
        <w:t>&gt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Тогда рассчитыва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den>
                  </m:f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/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</m:e>
                        <m:sub/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/>
                      </m:sSub>
                    </m:den>
                  </m:f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sub/>
            <m:sup/>
          </m:sSub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едних температур теплоносите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 разность температур горячего теплоносителя больше разности температур холодного теплоносителя, то средние температуры теплоносителей определя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1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/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e>
          <m:sub/>
          <m:sup/>
        </m:sSubSup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-516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,го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,хол</w:t>
      </w:r>
      <w:r>
        <w:rPr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22,6+18,5=41,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9"/>
          <w:tab w:val="left" w:pos="-51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физических свойств теплоносителей при средних температур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ю основные физические свойства теплоносителей с использованием математического метода интерполя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970"/>
        <w:gridCol w:w="2023"/>
        <w:gridCol w:w="1682"/>
      </w:tblGrid>
      <w:tr>
        <w:trPr>
          <w:trHeight w:val="66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 при 51,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при 22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</w:tr>
      <w:tr>
        <w:trPr>
          <w:trHeight w:val="33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, 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</w:tr>
      <w:tr>
        <w:trPr>
          <w:trHeight w:val="31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ёмкость, 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/кг·гра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3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9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, 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/м·гра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9</w:t>
            </w:r>
          </w:p>
        </w:tc>
      </w:tr>
      <w:tr>
        <w:trPr>
          <w:trHeight w:val="34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. вязкость, 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·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64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·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пловой нагруз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ю тепловую нагрузку аппарата по теплоносителю, который имеет меньше тепловых потерь в окружающую среду. Для кожухотрубчатых теплообменников таким теплоносителем будет теплоноситель, направленный в трубное пространство, т. е. горяч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ор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гор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>гор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,гор</w:t>
      </w:r>
      <w:r>
        <w:rPr>
          <w:sz w:val="28"/>
          <w:szCs w:val="28"/>
        </w:rPr>
        <w:t>)=20·1,83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66–24)=1537200В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схода холодного теплоносите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асход холодного теплоносителя (потребное количество воды)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ол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37200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sub/>
          <m:sup/>
        </m:sSubSup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верхности теплообме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ёмся ориентеровачным значением коэффициента теплопередачи. Из приложения 9 [1] от жидкости жидкостям при возбуждённом движении теплоносителя К=300…17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град. Принимаю К=1000. Поверхность теплообмена определяю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7200</m:t>
                  </m:r>
                </m:e>
                <m:sup/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м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плообменни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ираю теплообменник по величине поверхности теплообмена. Выписываем из каталога [1] характеристики всех теплообменников, имеющих поверхность теплообмена близкую к рассчитанной в п. 2.1.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66"/>
        <w:gridCol w:w="1573"/>
        <w:gridCol w:w="1320"/>
        <w:gridCol w:w="1118"/>
        <w:gridCol w:w="1119"/>
        <w:gridCol w:w="1119"/>
        <w:gridCol w:w="90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ходов, </w:t>
            </w:r>
            <w:r>
              <w:rPr>
                <w:lang w:val="en-US"/>
              </w:rPr>
              <w:t>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]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  <w:p>
            <w:pPr>
              <w:pStyle w:val="Normal"/>
              <w:rPr/>
            </w:pPr>
            <w:r>
              <w:rPr/>
              <w:t>кожуха,</w:t>
            </w:r>
          </w:p>
          <w:p>
            <w:pPr>
              <w:pStyle w:val="Normal"/>
              <w:rPr/>
            </w:pPr>
            <w:r>
              <w:rPr/>
              <w:t xml:space="preserve">Д </w:t>
            </w:r>
            <w:r>
              <w:rPr>
                <w:lang w:val="en-US"/>
              </w:rPr>
              <w:t>[</w:t>
            </w:r>
            <w:r>
              <w:rPr/>
              <w:t>мм</w:t>
            </w:r>
            <w:r>
              <w:rPr>
                <w:lang w:val="en-US"/>
              </w:rPr>
              <w:t>]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  <w:p>
            <w:pPr>
              <w:pStyle w:val="Normal"/>
              <w:rPr/>
            </w:pPr>
            <w:r>
              <w:rPr/>
              <w:t>труб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мм</w:t>
            </w:r>
            <w:r>
              <w:rPr>
                <w:lang w:val="en-US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руб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 [</w:t>
            </w:r>
            <w:r>
              <w:rPr/>
              <w:t>мм</w:t>
            </w:r>
            <w:r>
              <w:rPr>
                <w:lang w:val="en-US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труб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 [</w:t>
            </w:r>
            <w:r>
              <w:rPr/>
              <w:t>мм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корости для теплообменников в трубном пространств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скорости для каждого теплообменника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  <m:sub/>
                <m:sup/>
              </m:sSubSup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скорость в трубном пространстве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/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b/>
          <m:sup/>
        </m:sSubSup>
      </m:oMath>
      <w:r>
        <w:rPr>
          <w:sz w:val="28"/>
          <w:szCs w:val="28"/>
        </w:rPr>
        <w:t>м/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b/>
          <m:sup/>
        </m:sSubSup>
      </m:oMath>
      <w:r>
        <w:rPr>
          <w:sz w:val="28"/>
          <w:szCs w:val="28"/>
        </w:rPr>
        <w:t>м/с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/>
          <m:sup/>
        </m:sSubSup>
      </m:oMath>
      <w:r>
        <w:rPr>
          <w:sz w:val="28"/>
          <w:szCs w:val="28"/>
        </w:rPr>
        <w:t>м/с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sub/>
          <m:sup/>
        </m:sSubSup>
      </m:oMath>
      <w:r>
        <w:rPr>
          <w:sz w:val="28"/>
          <w:szCs w:val="28"/>
        </w:rPr>
        <w:t>м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бираем теплообменники, у которых скорость теплоносителя является приемлемой. Рекомендуемая скорость движения теплоносителя из приложения 7 [1] для жидкости лежит в интервале [0,5;2,5] м/с. В данный интервал попадают скорости движения теплоносителей в трубном пространстве четырёх и шестиходового теплообменников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ределение скорости для теплообменников в межтрубном пространств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ю для выбранных аппаратов скорости движения теплоносителей в межтрубном пространстве с учётом наличия перегородок. Рекомендуемое количество перегородок в межтрубном пространстве для четырёх и шестиходового теплообменников с диаметром кожуха Д=800 и 800мм и длиной труб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000 и 4000 мм согласно приложению 6 [1] составило 4 и 10 шт. Определяю для выбранных аппаратов скорости в межтрубном пространстве с учётом перегородок (принимая расстояние между ними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)). Для 4-х и 6-стиходового теплообменни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будет равно 0,6 и 0,44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/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/>
            <m:sup/>
          </m:sSub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8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/>
            <m:sup/>
          </m:sSubSup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по условиям приемлемых скоростей в трубном и межтрубном пространствах выбираю шестиходовой теплообменник с диаметром корпуса Д=800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Уточнённый тепловой расчёт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иближённых температу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юсь температурами стенки со стороны горячего и холодного теплоносителей и определяю физические свойства при этих температур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5630" cy="1362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 гор</w:t>
      </w:r>
      <w:r>
        <w:rPr>
          <w:bCs/>
          <w:sz w:val="28"/>
          <w:szCs w:val="28"/>
        </w:rPr>
        <w:t>=3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bscript"/>
        </w:rPr>
        <w:t>ст хол</w:t>
      </w:r>
      <w:r>
        <w:rPr>
          <w:sz w:val="28"/>
          <w:szCs w:val="28"/>
        </w:rPr>
        <w:t>=25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изических свойств теплоносителей при средних температур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ю основные физические свойства теплоносителей с использованием математического метода интерполя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970"/>
        <w:gridCol w:w="1873"/>
        <w:gridCol w:w="1682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 при 39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при 25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, 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,5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ёмкость, 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/кг·гра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26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84·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, 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/м·гра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61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. вязкость, 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·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2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·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эффициента теплоотдачи трубного простран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того вычисляем критерии Рейнольдса для теплоносителя протекающего в труб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  <m:sub/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6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492</m:t>
            </m:r>
          </m:e>
          <m:sub/>
          <m:sup/>
        </m:sSubSup>
      </m:oMath>
      <w:r>
        <w:rPr>
          <w:sz w:val="28"/>
          <w:szCs w:val="28"/>
        </w:rPr>
        <w:t>&gt;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  <m:sub/>
          <m:sup/>
        </m:sSubSup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числяем критери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/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6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e>
          <m:sub/>
          <m:sup/>
        </m:sSubSup>
      </m:oMath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3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e>
          <m:sub/>
          <m:sup/>
        </m:sSubSup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числяем критерий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,8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</m:den>
        </m:f>
        <m:sSubSup>
          <m:e/>
          <m:sub/>
          <m:sup/>
        </m:sSubSup>
      </m:oMath>
      <w:r>
        <w:rPr>
          <w:sz w:val="28"/>
          <w:szCs w:val="28"/>
        </w:rPr>
        <w:t>&gt;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/>
          <m:sup/>
        </m:sSubSup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492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7</m:t>
              </m:r>
            </m:e>
            <m:sub/>
            <m:sup/>
          </m:sSub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оэффициент теплоотдачи трубного пространства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, полагая, что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</m:e>
          <m:sub/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3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e>
          <m:sub/>
          <m:sup/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град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эффициента теплоотдачи межтрубного простран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того вычисляем критерии Рейнольдса для теплоносителя протекающего в труб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9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жтрубное пространство имеет прегородки, поэтому критерий Нуссельта определяем по формуле для поперечного обтекания шахматного пучка труб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,6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  <w:szCs w:val="28"/>
        </w:rPr>
        <w:t xml:space="preserve">, учитывающий влияние угла ата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для нашего расчета принимаем равны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  <w:szCs w:val="28"/>
        </w:rPr>
        <w:t>=0,6 [12, т. 5, стр. 563, п.42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числяем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по формуле: 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/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л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числяем критерий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95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оэффициент теплоотдачи трубного пространства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×</m:t>
            </m:r>
          </m:e>
          <m:sub/>
          <m:sup/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61</m:t>
                </m:r>
              </m:e>
              <m:sup/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e>
              <m:sub/>
            </m:sSub>
          </m:den>
        </m:f>
        <m:sSubSup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/>
          <m:sup/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град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ределение коэффициента теплопере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оэффициент теплдопередачи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</m:oMath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гра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агр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den>
        </m:f>
      </m:oMath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град (прилож. 10),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агр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den>
        </m:f>
      </m:oMath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град (прилож. 11),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град (прилож. 12)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чёт средней температуры процесса теплообме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мы выбрали шестиходовой теплообменник, в котором теплоносители имеют смешанный ток движения, то требуется пресчитать среднюю температуру процесса теплообме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т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определяем по номограмме [12, т. 5, стр. 548-550] с использованием вспомогательных величи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схеме рис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[12, т. 5, стр. 548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правильность принятых температур стенок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л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лученные величины отличаются от принятых более чем на 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. Повторяем расчёт, начиная с п. 2.2.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</m:oMath>
      <w:r>
        <w:rPr>
          <w:sz w:val="28"/>
          <w:szCs w:val="28"/>
        </w:rPr>
        <w:t>=3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b>
        </m:sSub>
      </m:oMath>
      <w:r>
        <w:rPr>
          <w:sz w:val="28"/>
          <w:szCs w:val="28"/>
        </w:rPr>
        <w:t>=25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/>
        <w:t>изические свойства теплоносителей</w:t>
      </w:r>
    </w:p>
    <w:tbl>
      <w:tblPr>
        <w:tblW w:w="76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970"/>
        <w:gridCol w:w="1886"/>
        <w:gridCol w:w="1682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ол при 34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при 25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, 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,5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ёмкость, 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/кг·гра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03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84·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, 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/м·гра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61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. вязкость, 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·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9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·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торное вычисление коэффициента теплопередачи трубного пространст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492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град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торное вычисление коэффициента теплоотдачи межтрубного простран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95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×</m:t>
            </m:r>
          </m:e>
          <m:sub/>
          <m:sup/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61</m:t>
                </m:r>
              </m:e>
              <m:sup/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e>
              <m:sub/>
            </m:sSub>
          </m:den>
        </m:f>
        <m:sSubSup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/>
          <m:sup/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град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эффициент теплопередачи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град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ка правильность принятой (повторно) температуры стен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>Полученные температуры стенки отличаются от принятых менее чем на 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, поэтому дальнейшего приближения не производим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ерхность теплообме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7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ная величина поверхности теплообмена больше принятой, поэтому имеется возможность использовать теплообменник большей длины. Обращаемся к каталогу и окончательно выбираем шестиходовой ТН на давление до 0,6 Мн/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№46 с параметр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07"/>
        <w:gridCol w:w="812"/>
        <w:gridCol w:w="1007"/>
        <w:gridCol w:w="880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</w:t>
            </w:r>
          </w:p>
          <w:p>
            <w:pPr>
              <w:pStyle w:val="Normal"/>
              <w:rPr/>
            </w:pPr>
            <w:r>
              <w:rPr/>
              <w:t>теплообмен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  <w:p>
            <w:pPr>
              <w:pStyle w:val="Normal"/>
              <w:rPr/>
            </w:pPr>
            <w:r>
              <w:rPr/>
              <w:t>корпус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м</w:t>
            </w:r>
            <w:r>
              <w:rPr/>
              <w:t>, м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труб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  <w:p>
            <w:pPr>
              <w:pStyle w:val="Normal"/>
              <w:rPr/>
            </w:pPr>
            <w:r>
              <w:rPr/>
              <w:t>труб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  <w:p>
            <w:pPr>
              <w:pStyle w:val="Normal"/>
              <w:rPr/>
            </w:pPr>
            <w:r>
              <w:rPr/>
              <w:t>труб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р</w:t>
            </w:r>
            <w:r>
              <w:rPr/>
              <w:t>, шт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3 Механический расчёт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ханический расчет теплообменника сводится к определению основных элементов аппарата (кожуха, крышек, трубных решеток и т.п.) обеспечивающих его прочность, жесткость и безопасную длительную эксплуатацию аппа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стенки корпуса. Принимаем конструкционный материал σ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36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эффициент сварного шва φ = 0,8, добавку для компенсации коррозии С = 0,002 м, дополнительную добавку С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0, давление Р = 4 мП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98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20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эллиптическую конструкцию каме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эллиптического днищ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= 2, табл. Стр. 5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7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</m:oMath>
      <w:r>
        <w:rPr>
          <w:sz w:val="28"/>
          <w:szCs w:val="28"/>
        </w:rPr>
        <w:t xml:space="preserve"> =20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м расчет толщины трубной решёт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ш</m:t>
              </m:r>
            </m:sub>
          </m:sSub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6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добавки для компенсации коррозии (С=0,00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шаг между труб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048)</w:t>
      </w:r>
      <w:r>
        <w:br w:type="page"/>
      </w:r>
    </w:p>
    <w:p>
      <w:pPr>
        <w:pStyle w:val="Normal"/>
        <w:ind w:firstLine="709"/>
        <w:rPr/>
      </w:pPr>
      <w:r>
        <w:rPr>
          <w:b/>
          <w:iCs/>
          <w:sz w:val="28"/>
          <w:szCs w:val="28"/>
        </w:rPr>
        <w:t>2.4 Конструктивный расчёт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формы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эллиптическую форму входной и выходной камеры с высотой борта 40 мм. Ёмкость такого днища 87 л. (прилож. 16), масса – 36кг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иаметров патруб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скорость теплоносителей в патрубк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атр</w:t>
      </w:r>
      <w:r>
        <w:rPr>
          <w:sz w:val="28"/>
          <w:szCs w:val="28"/>
        </w:rPr>
        <w:t>=1,5м/с и определяем диаметр патрубк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тр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  <m:sup/>
          </m:sSubSup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/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/>
                  </m:sSub>
                </m:den>
              </m:f>
            </m:e>
          </m:ra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т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  <m:sup/>
          </m:sSubSup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  <m:sub/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/>
            <m:sup/>
          </m:sSubSup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>Принимаем диаметр патрубков для бензола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тр</w:t>
      </w:r>
      <w:r>
        <w:rPr>
          <w:sz w:val="28"/>
          <w:szCs w:val="28"/>
        </w:rPr>
        <w:t>=150м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т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  <m:sup/>
          </m:sSubSup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  <m:sub/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/>
            <m:sup/>
          </m:sSub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диаметр патрубков для вод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тр</w:t>
      </w:r>
      <w:r>
        <w:rPr>
          <w:sz w:val="28"/>
          <w:szCs w:val="28"/>
        </w:rPr>
        <w:t>=200мм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величины вылета штуцера 300мм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дкладочного материала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бензола – асбестовый картон. Для воды – резину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ассы теплообменни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сса труб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/>
            <m:sup/>
          </m:sSub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сса кожуха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/>
            <m:sup/>
          </m:sSub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са аппарата в цел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b/>
            <m:sup/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/>
          </m:sSub>
        </m:oMath>
      </m:oMathPara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расчёта опорных ла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вертикальное расположение аппарата и производим расчёт опорных ла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ём трубного простран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м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6</m:t>
              </m:r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ём межтрубного простран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</m:e>
            <m:sub/>
            <m:sup/>
          </m:sSub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м</m:t>
              </m:r>
            </m:e>
            <m:sub/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са воды в полностью заполненном аппарат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5</m:t>
                  </m:r>
                </m:e>
                <m:sub/>
              </m:sSub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sup/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масса аппарата, заполненного вод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sub/>
          </m:sSub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число опорных лап равное двум и определяем нагрузку, приходящуюся на одну опорную лап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44</m:t>
              </m:r>
              <m:r>
                <w:rPr>
                  <w:rFonts w:ascii="Cambria Math" w:hAnsi="Cambria Math"/>
                </w:rPr>
                <m:t xml:space="preserve">Н</m:t>
              </m:r>
            </m:e>
            <m:sub/>
            <m:sup/>
          </m:sSub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таблице (прилож.21) принимаем опорные лапы на нагрузку Р=40000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9570" cy="1888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168"/>
        <w:gridCol w:w="1208"/>
        <w:gridCol w:w="871"/>
        <w:gridCol w:w="872"/>
        <w:gridCol w:w="872"/>
        <w:gridCol w:w="872"/>
        <w:gridCol w:w="835"/>
        <w:gridCol w:w="835"/>
        <w:gridCol w:w="824"/>
      </w:tblGrid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лапы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·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ая площадь,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ое давление,</w:t>
            </w:r>
          </w:p>
          <w:p>
            <w:pPr>
              <w:pStyle w:val="Normal"/>
              <w:rPr/>
            </w:pPr>
            <w:r>
              <w:rPr/>
              <w:t>Н/м</w:t>
            </w:r>
            <w:r>
              <w:rPr>
                <w:vertAlign w:val="superscript"/>
              </w:rPr>
              <w:t>2</w:t>
            </w:r>
            <w:r>
              <w:rPr/>
              <w:t>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</w:t>
            </w:r>
          </w:p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скизная схема теплообменни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8695" cy="3394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</w:rPr>
        <w:t>2.5 Гидравлический расчёт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плообменный аппарат конденсат испарение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идравлического сопротивления трубного простран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м с целью определения гидравлических сопротивлений при прохождении теплоносителей через теплообменный аппарат. Величину потерь давления используют при выборе нас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идравлические сопротивления трубного пространства определяем сумму коэффициентов местных сопротивлений по таблице, используя схему теплообменн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6</w:t>
      </w:r>
    </w:p>
    <w:tbl>
      <w:tblPr>
        <w:tblW w:w="60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936"/>
      </w:tblGrid>
      <w:tr>
        <w:trPr>
          <w:trHeight w:val="17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 местных сопротив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ζ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ная или выходная каме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28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 в трубы или выход из ни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0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 между ходами на 180</w:t>
            </w:r>
            <w:r>
              <w:rPr>
                <w:vertAlign w:val="superscript"/>
              </w:rPr>
              <w:t>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7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 в межтрубное пространство или выход из него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21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 через перегородку в межтрубное простран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35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ечное движение в межтрубном пространстве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 местных сопротивлений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ход в камеру – 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ход в трубку – 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ход из трубки – 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воротов – 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сумму коэффициентов местных сопротивл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а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авлическое сопротивление межтрубного пространства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4, тогда, используя формулы гидравли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яем коэффициент сопротивления поперечному движению жидкости в межтрубном пространств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 местных сопротивлений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ходовые перегородки – 1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ход – 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ход – 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орот между ходами – 1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вижений – 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щность потребная для перемещения теплоносителей через теплообменни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 потребная для перемещения теплоносителя через теплообменник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бное пространство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жтрубное пространство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к.п.д. насоса или вентилятора. Для ориентировочных расчетов за к.п.д. условно принимаю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=0,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ая потребная мощность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iCs/>
          <w:sz w:val="28"/>
          <w:szCs w:val="28"/>
        </w:rPr>
        <w:t>2.6 Расчёт теплоизоляции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ери тепла в окружающую среду определяю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р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  <m:sup/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  <m:sup/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суммарный коэффициент теплоотдачи в окружающую среду от поверхности аппарата, котрый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р</m:t>
              </m:r>
            </m:sub>
          </m:sSub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нища</w:t>
      </w:r>
      <w:r>
        <w:rPr>
          <w:sz w:val="28"/>
          <w:szCs w:val="28"/>
        </w:rPr>
        <w:t xml:space="preserve"> определяем из приложения 16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нища</w:t>
      </w:r>
      <w:r>
        <w:rPr>
          <w:sz w:val="28"/>
          <w:szCs w:val="28"/>
        </w:rPr>
        <w:t xml:space="preserve"> =0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ища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p/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ываем теплоизоляцию и выбираем термоизоляционный материал: асбест пушённы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лщину слоя изоляции в условиях свободного движения воздух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определя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  <m:sup>
                <m:r>
                  <w:rPr>
                    <w:rFonts w:ascii="Cambria Math" w:hAnsi="Cambria Math"/>
                  </w:rPr>
                  <m:t xml:space="preserve">1,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1,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; по таблице 3.6.1 [1]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75Вт/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8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/>
          </m:sSub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слоя изоля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з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,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,3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/>
          </m:sSup>
        </m:oMath>
      </m:oMathPara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процессе выполнения курсовой работы произвёл расчёты теплообменного аппарата типа ТН, который имеет следующие характеристик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ерхность теплообмена: </w:t>
      </w:r>
      <w:r>
        <w:rPr>
          <w:sz w:val="28"/>
          <w:szCs w:val="28"/>
          <w:lang w:val="en-US"/>
        </w:rPr>
        <w:t>F=</w:t>
      </w:r>
      <w:r>
        <w:rPr>
          <w:sz w:val="28"/>
          <w:szCs w:val="28"/>
        </w:rPr>
        <w:t>12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внутренний диаметр корпус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00м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число ходов: </w:t>
      </w:r>
      <w:r>
        <w:rPr>
          <w:sz w:val="28"/>
          <w:szCs w:val="28"/>
          <w:lang w:val="en-US"/>
        </w:rPr>
        <w:t>z=</w:t>
      </w:r>
      <w:r>
        <w:rPr>
          <w:sz w:val="28"/>
          <w:szCs w:val="28"/>
        </w:rPr>
        <w:t>4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количество перегородок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12ш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количество труб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70ш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олная масса аппарата: М=7822к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была выбрана конструкция и определены её размеры, рассчитаны параметры опорных лап, определена масса конструкции, а также потребная мощность для перемещения теплоносителя через теплообменник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  <w:tab/>
        <w:t>М.И. Лазарев, Н.Ф. Шатров «Руководство по курсовому проектированию». Часть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  <w:tab/>
        <w:t>А.Ф. Карасёв, Ю.В. Хушишкили «Учебное пособие по курсовому проектированию (теплообменные аппарат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  <w:tab/>
        <w:t>К.Ф.Павлов и др. «Примеры и задачи по курсу ПАХТ». Изд. «Химия», 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А.Н.Плановский и др. «ПАХТ». Изд. «Химия», М., 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>О.Флореа, О Смигельский «Расчеты по ПАХТ». Изд. «Химия», М., 1971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3810" cy="2705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3155" cy="3803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ascii="Arial Black" w:hAnsi="Arial Black" w:cs="Times New Roman"/>
      <w:b/>
      <w:sz w:val="32"/>
      <w:szCs w:val="32"/>
    </w:rPr>
  </w:style>
  <w:style w:type="character" w:styleId="Style13">
    <w:name w:val="Основной текст с отступом Знак"/>
    <w:qFormat/>
    <w:rPr>
      <w:rFonts w:ascii="Arial" w:hAnsi="Arial" w:cs="Arial"/>
      <w:b/>
      <w:bCs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rFonts w:ascii="Arial Black" w:hAnsi="Arial Black" w:cs="Arial Black"/>
      <w:b/>
      <w:sz w:val="32"/>
      <w:szCs w:val="3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50:00Z</dcterms:created>
  <dc:creator>User</dc:creator>
  <dc:description/>
  <cp:keywords/>
  <dc:language>en-US</dc:language>
  <cp:lastModifiedBy>SYSTEM</cp:lastModifiedBy>
  <dcterms:modified xsi:type="dcterms:W3CDTF">2011-09-02T20:50:00Z</dcterms:modified>
  <cp:revision>2</cp:revision>
  <dc:subject/>
  <dc:title>2</dc:title>
</cp:coreProperties>
</file>