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5052439">
            <w:r>
              <w:rPr>
                <w:rStyle w:val="IndexLink"/>
                <w:lang w:val="en-US" w:eastAsia="en-US"/>
              </w:rPr>
              <w:t>1. Личностные особенности учащихся медицинского училища, как научная проблема</w:t>
            </w:r>
          </w:hyperlink>
        </w:p>
        <w:p>
          <w:pPr>
            <w:pStyle w:val="Contents1"/>
            <w:rPr>
              <w:rFonts w:ascii="Times New Roman" w:hAnsi="Times New Roman" w:cs="Times New Roman"/>
              <w:sz w:val="24"/>
              <w:lang w:val="en-US" w:eastAsia="en-US"/>
            </w:rPr>
          </w:pPr>
          <w:r>
            <w:rPr>
              <w:lang w:val="en-US" w:eastAsia="en-US"/>
            </w:rPr>
            <w:t>1.1 Специфика личностных особенностей, необходимых в медицинской профессии</w:t>
          </w:r>
        </w:p>
        <w:p>
          <w:pPr>
            <w:pStyle w:val="Contents1"/>
            <w:rPr>
              <w:rFonts w:ascii="Times New Roman" w:hAnsi="Times New Roman" w:cs="Times New Roman"/>
              <w:sz w:val="24"/>
              <w:lang w:val="en-US" w:eastAsia="en-US"/>
            </w:rPr>
          </w:pPr>
          <w:hyperlink w:anchor="__RefHeading___Toc295052441">
            <w:r>
              <w:rPr>
                <w:rStyle w:val="IndexLink"/>
                <w:lang w:val="en-US" w:eastAsia="en-US"/>
              </w:rPr>
              <w:t>1.2 Личностные качества необходимые для фельдшеров и необходимость их развития на этапе обучения профессии</w:t>
            </w:r>
          </w:hyperlink>
        </w:p>
        <w:p>
          <w:pPr>
            <w:pStyle w:val="Contents1"/>
            <w:rPr>
              <w:rFonts w:ascii="Times New Roman" w:hAnsi="Times New Roman" w:cs="Times New Roman"/>
              <w:sz w:val="24"/>
              <w:lang w:val="en-US" w:eastAsia="en-US"/>
            </w:rPr>
          </w:pPr>
          <w:r>
            <w:rPr>
              <w:lang w:val="en-US" w:eastAsia="en-US"/>
            </w:rPr>
            <w:t>2. Экспериментальное исследование личностных особенностей учащихся гомельского государственного медицинского колледжа</w:t>
          </w:r>
        </w:p>
        <w:p>
          <w:pPr>
            <w:pStyle w:val="Contents1"/>
            <w:rPr>
              <w:rFonts w:ascii="Times New Roman" w:hAnsi="Times New Roman" w:cs="Times New Roman"/>
              <w:sz w:val="24"/>
              <w:lang w:val="en-US" w:eastAsia="en-US"/>
            </w:rPr>
          </w:pPr>
          <w:hyperlink w:anchor="__RefHeading___Toc295052443">
            <w:r>
              <w:rPr>
                <w:rStyle w:val="IndexLink"/>
                <w:lang w:val="en-US" w:eastAsia="en-US"/>
              </w:rPr>
              <w:t>2.1 Организация и методы исследования</w:t>
            </w:r>
          </w:hyperlink>
        </w:p>
        <w:p>
          <w:pPr>
            <w:pStyle w:val="Contents1"/>
            <w:rPr>
              <w:rFonts w:ascii="Times New Roman" w:hAnsi="Times New Roman" w:cs="Times New Roman"/>
              <w:sz w:val="24"/>
              <w:lang w:val="en-US" w:eastAsia="en-US"/>
            </w:rPr>
          </w:pPr>
          <w:r>
            <w:rPr>
              <w:lang w:val="en-US" w:eastAsia="en-US"/>
            </w:rPr>
            <w:t>2.2 Анализ результатов и рекомендации</w:t>
          </w:r>
        </w:p>
        <w:p>
          <w:pPr>
            <w:pStyle w:val="Contents1"/>
            <w:rPr>
              <w:rFonts w:ascii="Times New Roman" w:hAnsi="Times New Roman" w:cs="Times New Roman"/>
              <w:sz w:val="24"/>
              <w:lang w:val="en-US" w:eastAsia="en-US"/>
            </w:rPr>
          </w:pPr>
          <w:hyperlink w:anchor="__RefHeading___Toc295052445">
            <w:r>
              <w:rPr>
                <w:rStyle w:val="IndexLink"/>
                <w:lang w:val="en-US" w:eastAsia="en-US"/>
              </w:rPr>
              <w:t>Заключение</w:t>
            </w:r>
          </w:hyperlink>
          <w:r>
            <w:rPr>
              <w:rStyle w:val="IndexLink"/>
              <w:lang w:val="en-US" w:eastAsia="en-US"/>
            </w:rPr>
            <w:fldChar w:fldCharType="end"/>
          </w:r>
        </w:p>
      </w:sdtContent>
    </w:sdt>
    <w:p>
      <w:pPr>
        <w:pStyle w:val="Normal"/>
        <w:tabs>
          <w:tab w:val="clear" w:pos="709"/>
          <w:tab w:val="left" w:pos="726" w:leader="none"/>
        </w:tabs>
        <w:rPr>
          <w:rFonts w:ascii="Times New Roman" w:hAnsi="Times New Roman" w:cs="Times New Roman"/>
          <w:b/>
          <w:b/>
          <w:sz w:val="24"/>
          <w:lang w:val="en-US" w:eastAsia="en-US"/>
        </w:rPr>
      </w:pPr>
      <w:r>
        <w:rPr>
          <w:rFonts w:cs="Times New Roman"/>
          <w:b/>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нашей темы связана с необходимостью отбирать будущих медиков, в зависимости от наличия у них необходимых личностных качеств. Критерии отбора будущих специалистов имеют, несомненно, важное значение в любой отрасли науки и народного хозяйства. Но прежде всего они необходимы в медицине, при подготовке тех, в чьих руках окажется не только здоровье, но и жизнь человека. Еще в 1971 г. на очередной сессии Европейского регионарного бюро Всемирной организации здравоохранения было констатировано, что ни одна страна не располагает удовлетворяющими ее принципами отбора абитуриентов, желающих получить медицинское образование. У поступающих в медицинский институт недостаточно проверить остроту зрения и скорости различных реакций: необходимо выбрать достойных врачебной деятельности, увлеченных будущей профессией.</w:t>
      </w:r>
    </w:p>
    <w:p>
      <w:pPr>
        <w:pStyle w:val="Normal"/>
        <w:tabs>
          <w:tab w:val="clear" w:pos="709"/>
          <w:tab w:val="left" w:pos="726" w:leader="none"/>
        </w:tabs>
        <w:rPr/>
      </w:pPr>
      <w:r>
        <w:rPr/>
        <w:t>Профессия медицинского работника привлекает к себе с каждым годом все больше молодежи, несмотря на то, что все знают, что подготовка к ней трудная, длительная, требует от студентов-медиков гораздо больше настойчивости и самоотречения, чем от студентов других учебных заведений. Известно также, что и сама работа медиков сложна, чрезвычайно ответственна, связана с тяжелыми душевными переживаниями. Однако, чтобы стать настоящим врачом или хорошим фельдшером по внутреннему содержанию и по призванию нельзя ограничиваться только тем, что щедро дает учебное заведение в целом, чему учит слово и личный пример преподавателей. Специальные знания не дают сами по себе "тех свойств ума и характера", без которых не сможет обойтись практический врач, если в них ему "отказала природа" [1, с.39]. На 2-й Всесоюзной конференции по проблемам медицинской деонтологии (1978) подчеркивалось, что "никакая, даже самая совершенная система воспитания в вузах или училищах не даст желаемого результата, если у студента нет призвания" к медицине. Конечно, одного лишь медицинского образования, каким бы оно ни было глубоким и обширным, недостаточно для успеха и прогресса в работе медицинского работника. Необходимо еще самостоятельно пройти нелегкий путь сложной внутренней работы над собой, путь самовоспитания, развития своей личности. Медицинский работник должен быть широко образованным человеком, знать прикладные науки, искусство, литературу, но кроме всего этого, также, он должен обладать определенными личностными качествами.</w:t>
      </w:r>
    </w:p>
    <w:p>
      <w:pPr>
        <w:pStyle w:val="Normal"/>
        <w:tabs>
          <w:tab w:val="clear" w:pos="709"/>
          <w:tab w:val="left" w:pos="726" w:leader="none"/>
        </w:tabs>
        <w:rPr/>
      </w:pPr>
      <w:r>
        <w:rPr/>
        <w:t>Можно предположить, что похожие личностные особенности присутствуют у всех студентов-медиков, т.к. они влияют уже на сам выбор будущей профессии. В структуре личности к моменту профессионального самоопределения уже сформированы те или иные особенности, которые подсознательно или сознательно диктуют человеку выбор той или иной специальности и затем развиваются в определенные свойства уже под влиянием профессии.</w:t>
      </w:r>
    </w:p>
    <w:p>
      <w:pPr>
        <w:pStyle w:val="Normal"/>
        <w:tabs>
          <w:tab w:val="clear" w:pos="709"/>
          <w:tab w:val="left" w:pos="726" w:leader="none"/>
        </w:tabs>
        <w:rPr/>
      </w:pPr>
      <w:r>
        <w:rPr/>
        <w:t>Учащиеся медицинского училища имеют своей целью в будущем оказывать помощь и лечить больных людей. Они уже имеют зачатки личностных свойств, характерных для работников медицины. Они еще не подверглись профессиональной деформации [2, с.76]. Их личностные особенности еще будут изменяться и развиваться в процессе обучения. Биологическое, психологическое и социальное развитие, которое проходят учащиеся за период обучения, включено в формирование того специалиста практической медицины, который будет определять и качество работы и взаимоотношения в профессии в ближайшие годы и на период их практической деятельности. Специфика и важность этого этапа вызывает необходимость хорошего знания особенностей группы учащихся с разных позиций, включая и психологические характеристики. Таким образом, в деле воспитания медицинского работника необходимо начинать со специального выявления одаренных к лечебной деятельности лиц, затем заботливо воспитывать лучшие свойства души, делая это в процессе профессиональной подготовки медицинского работника. К сожалению, молодые специалисты кустарным способом, эмпирически, интуитивно постепенно вырабатывают качества, необходимые для личности медика. Хороший фельдшер - это прежде всего хороший человек.</w:t>
      </w:r>
    </w:p>
    <w:p>
      <w:pPr>
        <w:pStyle w:val="Normal"/>
        <w:tabs>
          <w:tab w:val="clear" w:pos="709"/>
          <w:tab w:val="left" w:pos="726" w:leader="none"/>
        </w:tabs>
        <w:rPr/>
      </w:pPr>
      <w:r>
        <w:rPr/>
        <w:t>Кроме того, в медицине необходимо определять и учитывать личностные и деловые качества медицинских работников при распределении их по различным специальностям и делать это лучше еще на этапе обучения в учебном заведении медицинского профиля [3, с.22-24]. Так, например, необходимо учитывать личностные и психические особенности студентов-медиков при распределении и устройстве на работу молодых специалистов в операционный блок, реанимационное отделение, при приеме фельдшеров на "скорую помощь".</w:t>
      </w:r>
    </w:p>
    <w:p>
      <w:pPr>
        <w:pStyle w:val="Normal"/>
        <w:tabs>
          <w:tab w:val="clear" w:pos="709"/>
          <w:tab w:val="left" w:pos="726" w:leader="none"/>
        </w:tabs>
        <w:rPr/>
      </w:pPr>
      <w:r>
        <w:rPr/>
        <w:t>Сама профессиональная деятельность медицинских работников предполагает эмоциональную насыщенность, психофизическое напряжение и высокий процент факторов, вызывающих стресс. Стрессовые ситуации, возникающие во время учебы и на практике - это обычное и часто возникающее явление. В связи с этим наблюдается высокая заболеваемость, многочисленные случаи психологической деформации, в дальнейшем при таком ходе событий может возникнуть разочарование в будущей профессиональной деятельности и, как следствие, позднее - быстрое эмоциональное выгорание на работе. Это, в свою очередь сказывается на отношениях в системе "медик - больной", и отношениях в коллективе медицинских работников, что негативно влияет на всех участников процесса лечения.</w:t>
      </w:r>
    </w:p>
    <w:p>
      <w:pPr>
        <w:pStyle w:val="Normal"/>
        <w:tabs>
          <w:tab w:val="clear" w:pos="709"/>
          <w:tab w:val="left" w:pos="726" w:leader="none"/>
        </w:tabs>
        <w:rPr/>
      </w:pPr>
      <w:r>
        <w:rPr/>
        <w:t>Интерес к личностным особенностям учащихся медицинского училища возник, также, в связи с их будущей профессиональной деятельностью, с недостаточной изученностью этой темы. Также актуальность темы связана с недостаточной эффективностью коррекционных программ.</w:t>
      </w:r>
    </w:p>
    <w:p>
      <w:pPr>
        <w:pStyle w:val="Normal"/>
        <w:tabs>
          <w:tab w:val="clear" w:pos="709"/>
          <w:tab w:val="left" w:pos="726" w:leader="none"/>
        </w:tabs>
        <w:rPr/>
      </w:pPr>
      <w:r>
        <w:rPr/>
        <w:t>Таким образом, целью нашего исследования является выявление личностных особенностей студентов-медиков, необходимых для их будущей профессиональной деятельности.</w:t>
      </w:r>
    </w:p>
    <w:p>
      <w:pPr>
        <w:pStyle w:val="Normal"/>
        <w:tabs>
          <w:tab w:val="clear" w:pos="709"/>
          <w:tab w:val="left" w:pos="726" w:leader="none"/>
        </w:tabs>
        <w:rPr/>
      </w:pPr>
      <w:r>
        <w:rPr/>
        <w:t>Задачи:</w:t>
      </w:r>
    </w:p>
    <w:p>
      <w:pPr>
        <w:pStyle w:val="Normal"/>
        <w:numPr>
          <w:ilvl w:val="0"/>
          <w:numId w:val="3"/>
        </w:numPr>
        <w:tabs>
          <w:tab w:val="clear" w:pos="709"/>
          <w:tab w:val="left" w:pos="726" w:leader="none"/>
        </w:tabs>
        <w:ind w:left="0" w:firstLine="709"/>
        <w:rPr/>
      </w:pPr>
      <w:r>
        <w:rPr/>
        <w:t>На основании теоретического анализа литературы выявить личностные качества, необходимые в медицинской профессии;</w:t>
      </w:r>
    </w:p>
    <w:p>
      <w:pPr>
        <w:pStyle w:val="Normal"/>
        <w:numPr>
          <w:ilvl w:val="0"/>
          <w:numId w:val="3"/>
        </w:numPr>
        <w:tabs>
          <w:tab w:val="clear" w:pos="709"/>
          <w:tab w:val="left" w:pos="726" w:leader="none"/>
        </w:tabs>
        <w:ind w:left="0" w:firstLine="709"/>
        <w:rPr/>
      </w:pPr>
      <w:r>
        <w:rPr/>
        <w:t>На основании эмпирического исследования выявить наличие необходимых личностных качеств у учащихся 1 курса Гомельского государственного медицинского колледжа;</w:t>
      </w:r>
    </w:p>
    <w:p>
      <w:pPr>
        <w:pStyle w:val="Normal"/>
        <w:numPr>
          <w:ilvl w:val="0"/>
          <w:numId w:val="3"/>
        </w:numPr>
        <w:tabs>
          <w:tab w:val="clear" w:pos="709"/>
          <w:tab w:val="left" w:pos="726" w:leader="none"/>
        </w:tabs>
        <w:ind w:left="0" w:firstLine="709"/>
        <w:rPr/>
      </w:pPr>
      <w:r>
        <w:rPr/>
        <w:t>Подвести итоги и общие выводы по теоретической и экспериментальной частям исследования и выработать рекомендации на основании полученных данных;</w:t>
      </w:r>
    </w:p>
    <w:p>
      <w:pPr>
        <w:pStyle w:val="Normal"/>
        <w:tabs>
          <w:tab w:val="clear" w:pos="709"/>
          <w:tab w:val="left" w:pos="726" w:leader="none"/>
        </w:tabs>
        <w:rPr/>
      </w:pPr>
      <w:r>
        <w:rPr/>
        <w:t>Предметом нашего исследования являются личностные особенности учащихся медицинского училища.</w:t>
      </w:r>
    </w:p>
    <w:p>
      <w:pPr>
        <w:pStyle w:val="Normal"/>
        <w:tabs>
          <w:tab w:val="clear" w:pos="709"/>
          <w:tab w:val="left" w:pos="726" w:leader="none"/>
        </w:tabs>
        <w:rPr/>
      </w:pPr>
      <w:r>
        <w:rPr/>
        <w:t>Объектом исследования стали студенты 1-го курса Гомельского государственного медицинского колледжа, специальности "Лечебное дело" (фельдшера-акушеры) в возрасте от 17 до 19 лет. Объем выборки составил 28 человек.</w:t>
      </w:r>
    </w:p>
    <w:p>
      <w:pPr>
        <w:pStyle w:val="Normal"/>
        <w:tabs>
          <w:tab w:val="clear" w:pos="709"/>
          <w:tab w:val="left" w:pos="726" w:leader="none"/>
        </w:tabs>
        <w:rPr/>
      </w:pPr>
      <w:r>
        <w:rPr/>
        <w:t>Для исследования личностных особенностей была выбрана методика Р. Кэттелла. Для исследования уровня эмпатии применили методику И.М. Юсупова.</w:t>
      </w:r>
    </w:p>
    <w:p>
      <w:pPr>
        <w:pStyle w:val="Normal"/>
        <w:tabs>
          <w:tab w:val="clear" w:pos="709"/>
          <w:tab w:val="left" w:pos="726" w:leader="none"/>
        </w:tabs>
        <w:rPr/>
      </w:pPr>
      <w:r>
        <w:rPr/>
        <w:t>Гипотеза нашего исследования: у учащихся 1 курса медицинского колледжа имеются необходимые для медицинских работников личностные качества, но они недостаточно развиты.</w:t>
      </w:r>
    </w:p>
    <w:p>
      <w:pPr>
        <w:pStyle w:val="Normal"/>
        <w:tabs>
          <w:tab w:val="clear" w:pos="709"/>
          <w:tab w:val="left" w:pos="726" w:leader="none"/>
        </w:tabs>
        <w:rPr/>
      </w:pPr>
      <w:r>
        <w:rPr/>
        <w:t>Используемые в курсовой работе методы исследования:</w:t>
      </w:r>
    </w:p>
    <w:p>
      <w:pPr>
        <w:pStyle w:val="Normal"/>
        <w:tabs>
          <w:tab w:val="clear" w:pos="709"/>
          <w:tab w:val="left" w:pos="726" w:leader="none"/>
        </w:tabs>
        <w:rPr/>
      </w:pPr>
      <w:r>
        <w:rPr/>
        <w:t>анализ используемых источников.</w:t>
      </w:r>
    </w:p>
    <w:p>
      <w:pPr>
        <w:pStyle w:val="Normal"/>
        <w:tabs>
          <w:tab w:val="clear" w:pos="709"/>
          <w:tab w:val="left" w:pos="726" w:leader="none"/>
        </w:tabs>
        <w:rPr/>
      </w:pPr>
      <w:r>
        <w:rPr/>
        <w:t>метод диагностики.</w:t>
      </w:r>
    </w:p>
    <w:p>
      <w:pPr>
        <w:pStyle w:val="Normal"/>
        <w:tabs>
          <w:tab w:val="clear" w:pos="709"/>
          <w:tab w:val="left" w:pos="726" w:leader="none"/>
        </w:tabs>
        <w:rPr/>
      </w:pPr>
      <w:r>
        <w:rPr/>
        <w:t>анализ полученных данных.</w:t>
      </w:r>
      <w:r>
        <w:br w:type="page"/>
      </w:r>
    </w:p>
    <w:p>
      <w:pPr>
        <w:pStyle w:val="Heading1"/>
        <w:ind w:hanging="0"/>
        <w:rPr/>
      </w:pPr>
      <w:bookmarkStart w:id="0" w:name="__RefHeading___Toc295052439"/>
      <w:bookmarkEnd w:id="0"/>
      <w:r>
        <w:rPr/>
        <w:t>1. Личностные особенности учащихся медицинского училища, как научная проблема</w:t>
      </w:r>
    </w:p>
    <w:p>
      <w:pPr>
        <w:pStyle w:val="Normal"/>
        <w:rPr>
          <w:lang w:eastAsia="en-US"/>
        </w:rPr>
      </w:pPr>
      <w:r>
        <w:rPr>
          <w:lang w:eastAsia="en-US"/>
        </w:rPr>
      </w:r>
    </w:p>
    <w:p>
      <w:pPr>
        <w:pStyle w:val="Heading1"/>
        <w:ind w:hanging="0"/>
        <w:rPr/>
      </w:pPr>
      <w:r>
        <w:rPr/>
        <w:t>1.1 Специфика личностных особенностей, необходимых в медицинской профессии</w:t>
      </w:r>
    </w:p>
    <w:p>
      <w:pPr>
        <w:pStyle w:val="Normal"/>
        <w:rPr>
          <w:lang w:eastAsia="en-US"/>
        </w:rPr>
      </w:pPr>
      <w:r>
        <w:rPr>
          <w:lang w:eastAsia="en-US"/>
        </w:rPr>
      </w:r>
    </w:p>
    <w:p>
      <w:pPr>
        <w:pStyle w:val="Normal"/>
        <w:tabs>
          <w:tab w:val="clear" w:pos="709"/>
          <w:tab w:val="left" w:pos="726" w:leader="none"/>
        </w:tabs>
        <w:rPr/>
      </w:pPr>
      <w:r>
        <w:rPr/>
        <w:t>В настоящее время имеются данные о своеобразии личности студентов, которые обучаются различным профессиям. Имеется достаточно много работ, посвященных изучению студентов-психологов, студентов и учащихся различных других специальностей. В литературе можно встретить большое количество информации о выборе студентами профессии, о мотивации, об исследовании самооценки и Я-концепции студентов. Личностные же особенности студентов и учащихся еще широко не изучены, а с исследованием студентов учебных заведений медицинского профиля, вообще, в литературе большие проблемы. Наряду со спецификой выбранной профессии, как среды будущей профессиональной деятельности личностные особенности студентов формируют определенное отношение к учебной деятельности и будущей профессиональной, а также формируют круг специфических, профессиональных проблем [4, с.9].</w:t>
      </w:r>
    </w:p>
    <w:p>
      <w:pPr>
        <w:pStyle w:val="Normal"/>
        <w:tabs>
          <w:tab w:val="clear" w:pos="709"/>
          <w:tab w:val="left" w:pos="726" w:leader="none"/>
        </w:tabs>
        <w:rPr/>
      </w:pPr>
      <w:r>
        <w:rPr/>
        <w:t>До настоящего времени не изучены личностные качества студентов-медиков, составляющие и определяющие их субъективное отношение к будущей деятельности. По мнению В.Н. Мясищева, личное отношение к учению и предстоящей работе тесно связано с самооценкой, уверенностью в себе или ее отсутствием, уровнем притязания [6, с.137].</w:t>
      </w:r>
    </w:p>
    <w:p>
      <w:pPr>
        <w:pStyle w:val="Normal"/>
        <w:tabs>
          <w:tab w:val="clear" w:pos="709"/>
          <w:tab w:val="left" w:pos="726" w:leader="none"/>
        </w:tabs>
        <w:rPr/>
      </w:pPr>
      <w:r>
        <w:rPr/>
        <w:t>В настоящее время еще отсутствует характеристика как личностных, так и деловых качеств будущих медицинских работников. Между тем в медицине необходимо определять и учитывать личностные и деловые качества медицинских работников при распределении их по различным специальностям и делать это лучше еще на этапе обучения в учебном заведении медицинского профиля [3, с.22-24].</w:t>
      </w:r>
    </w:p>
    <w:p>
      <w:pPr>
        <w:pStyle w:val="Normal"/>
        <w:tabs>
          <w:tab w:val="clear" w:pos="709"/>
          <w:tab w:val="left" w:pos="726" w:leader="none"/>
        </w:tabs>
        <w:rPr/>
      </w:pPr>
      <w:r>
        <w:rPr/>
        <w:t>Профессия медицинского работника предъявляет определенные требования к его личности, к характеру, эмоциональной сфере, а также морально-этическим качествам.</w:t>
      </w:r>
    </w:p>
    <w:p>
      <w:pPr>
        <w:pStyle w:val="Normal"/>
        <w:tabs>
          <w:tab w:val="clear" w:pos="709"/>
          <w:tab w:val="left" w:pos="726" w:leader="none"/>
        </w:tabs>
        <w:rPr/>
      </w:pPr>
      <w:r>
        <w:rPr/>
        <w:t>Медицинский работник должен любить свою профессию, сочетать в себе гуманность и интеллект, иметь, как говорят, мудрое сердце. Клиническая деятельность требует от медика не только глубокого знания своей специальности и лечебных действий, но и разносторонней культуры, широты интеллекта, особых навыков поведения при контакте с больными. Прав А.П. Громов, когда пишет, что советский врач должен быть интеллигентом в широком смысле слова, и что пренебрежение к людям, бездушное отношение к больным несовместимо с гуманной профессией медицинского работника</w:t>
      </w:r>
      <w:r>
        <w:rPr>
          <w:vertAlign w:val="superscript"/>
        </w:rPr>
        <w:t xml:space="preserve"> </w:t>
      </w:r>
      <w:r>
        <w:rPr/>
        <w:t>[5, с.14]. Известный польский врач В. Беганьский писал:". кого не трогает человеческая неудача, кто не обладает мягкостью. в обращении, у кого недостаточно силы воли, чтобы везде и всегда господствовать над собой, тот пусть лучше избирает другую профессию, ибо он никогда не будет хорошим врачом" [7, с.15]. Широко известны слова А.П. Чехова: "Профессия врача - это подвиг, она требует самоотвержения, чистоты души и чистоты помыслов. Надо быть ясным умственно, чистым нравственно и опрятным физически" Все это можно отнести не только к профессии врача, но и к остальным медицинским специальностям.</w:t>
      </w:r>
    </w:p>
    <w:p>
      <w:pPr>
        <w:pStyle w:val="Normal"/>
        <w:tabs>
          <w:tab w:val="clear" w:pos="709"/>
          <w:tab w:val="left" w:pos="726" w:leader="none"/>
        </w:tabs>
        <w:rPr/>
      </w:pPr>
      <w:r>
        <w:rPr/>
        <w:t>Воля, энергия, желание, труд - все это необходимо каждому медицинскому работнику, но только этих качеств для медика недостаточно. В книге М. Мирского "Во имя жизни" четко определены черты, особенно важные в личности хирурга. Способность распознавать болезнь, создавать из отдельных разнообразных признаков стройную картину, искусство анализировать и намечать логически правильный путь, выбирать из арсенала многочисленных лечебных методов один, наилучший, подходящий только для данного больного - вот что отличает настоящего врача-хирурга</w:t>
      </w:r>
      <w:r>
        <w:rPr>
          <w:vertAlign w:val="superscript"/>
        </w:rPr>
        <w:t>4</w:t>
      </w:r>
      <w:r>
        <w:rPr/>
        <w:t>. Далее автор отмечает: "Один старый врач много лет назад писал: напряжение духовных сил, непоколебимое мужество и воля, безграничность знаний - вот главные черты хирурга. Тщательность и одаренность, находчивость, быстрота решений и ежедневное сражение за жизнь. Вот каким должен быть настоящий хирург"</w:t>
      </w:r>
      <w:r>
        <w:rPr>
          <w:vertAlign w:val="superscript"/>
        </w:rPr>
        <w:t>5</w:t>
      </w:r>
      <w:r>
        <w:rPr/>
        <w:t>. Однако, нельзя сказать, что только врач-хирург должен обладать всем вышеперечисленным. Это же определение подходит и к фельдшерам, т.к. они тоже должны обладать этими знаниями и умениями, а также качествами.</w:t>
      </w:r>
    </w:p>
    <w:p>
      <w:pPr>
        <w:pStyle w:val="Normal"/>
        <w:tabs>
          <w:tab w:val="clear" w:pos="709"/>
          <w:tab w:val="left" w:pos="726" w:leader="none"/>
        </w:tabs>
        <w:rPr/>
      </w:pPr>
      <w:r>
        <w:rPr/>
        <w:t>Человечность - это качество должно быть основным достоинством и абитуриента и учащегося медицинского колледжа или института, и медицинского работника. Что же подразумевается под этим качеством. Это понятие включает в себя множество личностных особенностей, которые мы и будем рассматривать в нашей работе.</w:t>
      </w:r>
    </w:p>
    <w:p>
      <w:pPr>
        <w:pStyle w:val="Normal"/>
        <w:tabs>
          <w:tab w:val="clear" w:pos="709"/>
          <w:tab w:val="left" w:pos="726" w:leader="none"/>
        </w:tabs>
        <w:rPr/>
      </w:pPr>
      <w:r>
        <w:rPr/>
        <w:t>Для медицинского работника, в первую очередь, очень важно умение установить контакт с больным, завоевать его доверие. Это достигается правильным индивидуальным подходом к разным по характеру, полу, возрасту, состоянию и другим признакам больным. Здесь немалую роль играет манера общения с больными и даже внешний вид специалиста. Любой медицинский работник, от медсестры до врача, должен уметь завоевать симпатию больного. Он должен проявлять мягкость и душевность по отношению к больным, внимание и сочувствие к каждому из них. Убежденность больного в опытности медицинского персонала в значительной степени обеспечивает благополучный исход лечения. Доверие больного к медицинскому работнику - необходимое начало в комплексе лечебных мероприятий и показатель нормальных взаимоотношений. В таких случаях больные обычно соглашаются на любые методы исследования и лечения.</w:t>
      </w:r>
    </w:p>
    <w:p>
      <w:pPr>
        <w:pStyle w:val="Normal"/>
        <w:tabs>
          <w:tab w:val="clear" w:pos="709"/>
          <w:tab w:val="left" w:pos="726" w:leader="none"/>
        </w:tabs>
        <w:rPr/>
      </w:pPr>
      <w:r>
        <w:rPr/>
        <w:t>Очень важна для медицинского работника такая особенность, его личности, как состояние постоянной готовности оказать помощь, умение при первой необходимости мобилизовать все свои силы. В таких ситуациях он забывает об усталости, недомогании и пр. и делает то, что требует его долг. Что же дает силы медикам в подобной ситуации? Высокое чувство профессионального долга, сознание невозможности оставить нуждающихся пациентов без врачебной помощи.</w:t>
      </w:r>
    </w:p>
    <w:p>
      <w:pPr>
        <w:pStyle w:val="Normal"/>
        <w:tabs>
          <w:tab w:val="clear" w:pos="709"/>
          <w:tab w:val="left" w:pos="726" w:leader="none"/>
        </w:tabs>
        <w:rPr/>
      </w:pPr>
      <w:r>
        <w:rPr/>
        <w:t>Говоря о личности каждого медицинского работника, следует иметь в виду и такую сторону, как сострадание к больному. Иногда высказывается мнение о "привыкании" медиков к страданиям больных, о том, что, постоянно сталкиваясь с человеческими страданиями, сердце их грубеет и черствеет. Это, конечно, встречается иногда, но чаще это не так. Медицинский работник не бывает равнодушен к больному, но его чувства должны отступать на второй план перед сосредоточенностью его воли и разума на задаче: что и как необходимо сделать, чтобы лечебные действия дали желаемый результат. Он должен быть всегда собранным, хладнокровным, не "терять головы", уметь отключаться от всего, что может помешать выполнению лечебной задачи.</w:t>
      </w:r>
    </w:p>
    <w:p>
      <w:pPr>
        <w:pStyle w:val="Normal"/>
        <w:tabs>
          <w:tab w:val="clear" w:pos="709"/>
          <w:tab w:val="left" w:pos="726" w:leader="none"/>
        </w:tabs>
        <w:rPr/>
      </w:pPr>
      <w:r>
        <w:rPr/>
        <w:t>Близко к вышесказанному и понятие эмпатии. О.П. Елисеев связывает эмпатию с жизненным опытом и самоконтролем. Он отмечает, что "развитие эмпатических способностей свидетельствует об адекватном жизненном опыте и возможности самоконтроля по отношению к явлениям агрессивности, фрустрированности и ригидности" [15, с.32]. Карл Роджерс определяет эмпатию следующим образом: "</w:t>
      </w:r>
      <w:r>
        <w:rPr>
          <w:iCs/>
        </w:rPr>
        <w:t xml:space="preserve">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спринимает. Но обязательно должен оставаться оттенок "как будто": как будто это я радуюсь или огорчаюсь. </w:t>
      </w:r>
      <w:r>
        <w:rPr/>
        <w:t>Если этот оттенок исчезает, то возникает состояние идентификации" [8, с.264].</w:t>
      </w:r>
    </w:p>
    <w:p>
      <w:pPr>
        <w:pStyle w:val="Normal"/>
        <w:tabs>
          <w:tab w:val="clear" w:pos="709"/>
          <w:tab w:val="left" w:pos="726" w:leader="none"/>
        </w:tabs>
        <w:rPr/>
      </w:pPr>
      <w:r>
        <w:rPr/>
        <w:t>Необходимо назвать еще одну сторону направленности личности медика - самосознание. Самосознание - это осознание человеком самого себя в своих отношениях к внешнему миру и другим людям. Оно проявляется в разных формах. Одни из них - самоощущение, самоанализ, самооценка, самокритика и др. - связаны больше с познавательной стороной психической деятельности личности. Другие - самочувствие, самолюбие, самовосхваление, самоуверенность, скромность, чувство ответственности, обязанности, собственного достоинства - связаны с эмоциональной стороной психической деятельности человека. Наконец, такие проявления самосознания, как сдержанность, самообладание, самоконтроль, инициатива, самодисциплина, связаны с волевой стороной психической деятельности человека.</w:t>
      </w:r>
    </w:p>
    <w:p>
      <w:pPr>
        <w:pStyle w:val="Normal"/>
        <w:tabs>
          <w:tab w:val="clear" w:pos="709"/>
          <w:tab w:val="left" w:pos="726" w:leader="none"/>
        </w:tabs>
        <w:rPr/>
      </w:pPr>
      <w:r>
        <w:rPr/>
        <w:t>Как правило, человек способен разбираться в своих физических и психических состояниях, правильно оценивать свои силы и способности, контролировать свои действия и поступки, критически относиться к себе, проявлять чувство ответственности. Но встречаются люди, которые не умеют разобраться в себе, правильно оценить свои возможности, сознательно регулировать свое поведение и свою деятельность, проявляют безответственность, некритичность к себе, самовлюбленность. Эти личности характеризуются неадекватной самооценкой (завышенной или заниженной). Значение самосознания очень велико в профессиях медицинского профиля, т.к. это может приводить к серьезным последствиям.</w:t>
      </w:r>
    </w:p>
    <w:p>
      <w:pPr>
        <w:pStyle w:val="Normal"/>
        <w:tabs>
          <w:tab w:val="clear" w:pos="709"/>
          <w:tab w:val="left" w:pos="726" w:leader="none"/>
        </w:tabs>
        <w:rPr/>
      </w:pPr>
      <w:r>
        <w:rPr/>
        <w:t>Одним из наиважнейших качеств для медицинского работника является эмоциональная устойчивость. Исследования механизмов эмоции, осуществленные известным советским психофизиологом П.К. Анохиным, проливают новый свет на природу эмоциональных процессов, позволяют лучше увидеть место эмоций в психическом настрое личности. П.К. Анохин установил, в частности, что сложные акты поведения человека образуются и развиваются одновременно в двух направлениях: в виде самого действия и вместе с тем в виде модели будущих результатов этого действия (что получило название акцептора действия, формирующегося и воспроизводящегося в центральной нервной системе). Между действием и акцептором действия существует постоянная связь, от которой зависит эмоциональный компонент удовлетворенности или неудовлетворенности, то есть будет ли эмоциональное состояние личности положительным или отрицательным</w:t>
      </w:r>
      <w:r>
        <w:rPr>
          <w:vertAlign w:val="superscript"/>
        </w:rPr>
        <w:t>2</w:t>
      </w:r>
      <w:r>
        <w:rPr/>
        <w:t>.</w:t>
      </w:r>
    </w:p>
    <w:p>
      <w:pPr>
        <w:pStyle w:val="Normal"/>
        <w:tabs>
          <w:tab w:val="clear" w:pos="709"/>
          <w:tab w:val="left" w:pos="726" w:leader="none"/>
        </w:tabs>
        <w:rPr/>
      </w:pPr>
      <w:r>
        <w:rPr/>
        <w:t>Одним из проявлений эмоционального состояния человека является настроение. Отмечая значение настроения, как фактора социальной ориентации и деятельности человека и называя настроение "чувствованием", К.Д. Ушинский писал: "Ничто - ни слова, ни мысли, ни даже поступки наши не выражают так верно нас самих и наши отношения к миру, как наши чувствования: в них слышен характер не отдельной мысли, не отдельного решения, а всего содержания души нашей и ее строя"</w:t>
      </w:r>
      <w:r>
        <w:rPr>
          <w:vertAlign w:val="superscript"/>
        </w:rPr>
        <w:t>3</w:t>
      </w:r>
      <w:r>
        <w:rPr/>
        <w:t>. Настроение - это своего рода аккумулятор всей информации, которая воспринимается и перерабатывается индивидом за единицу времени. Поэтому психологи под настроением понимают более или менее длительное эмоциональное состояние, создаваемое внешними воздействиями на личность в зависимости от ее индивидуальных особенностей и, прежде всего, от темперамента. Настроение - это эмоциональный тонус человека, который создастся положительными или отрицательными переживаниями.</w:t>
      </w:r>
    </w:p>
    <w:p>
      <w:pPr>
        <w:pStyle w:val="Normal"/>
        <w:tabs>
          <w:tab w:val="clear" w:pos="709"/>
          <w:tab w:val="left" w:pos="726" w:leader="none"/>
        </w:tabs>
        <w:rPr/>
      </w:pPr>
      <w:r>
        <w:rPr/>
        <w:t>Неустойчивость настроения медицинского работника может быть связана не только непосредственно с той или иной конкретной медицинской ситуацией, но и с комплексом самых разнообразных впечатлений от внешних факторов, раздумий и переживаний. На настроение любого человека влияют те или иные жизненные заботы, беспокойство, вызванные каким-либо чрезвычайным обстоятельством, ущемленное самолюбие, угрызения совести и т.п. Любая из этих эмоций или сочетание их могут быть заметны больным и мешать нормальной деятельности специалиста. И если он не в состоянии преодолеть такое настроение, он может принять неправильное решение и совершить ошибочные действия.</w:t>
      </w:r>
    </w:p>
    <w:p>
      <w:pPr>
        <w:pStyle w:val="Normal"/>
        <w:tabs>
          <w:tab w:val="clear" w:pos="709"/>
          <w:tab w:val="left" w:pos="726" w:leader="none"/>
        </w:tabs>
        <w:rPr/>
      </w:pPr>
      <w:r>
        <w:rPr/>
        <w:t>Деятельность медицинского работника - это борьба. Борьба со смертью, страданиями, борьба за жизнь, здоровье и благополучие человека. В этой борьбе хирургу необходимы выдержка, самообладание, профессиональная воля.</w:t>
      </w:r>
    </w:p>
    <w:p>
      <w:pPr>
        <w:pStyle w:val="Normal"/>
        <w:tabs>
          <w:tab w:val="clear" w:pos="709"/>
          <w:tab w:val="left" w:pos="726" w:leader="none"/>
        </w:tabs>
        <w:rPr/>
      </w:pPr>
      <w:r>
        <w:rPr/>
        <w:t>Медику необходимо такое качество, как мужество. Именно мужество гарантирует больному благоприятный исход из опасной ситуации. Медицинскому работнику ни в коем случае нельзя потерять это качество.</w:t>
      </w:r>
    </w:p>
    <w:p>
      <w:pPr>
        <w:pStyle w:val="Normal"/>
        <w:tabs>
          <w:tab w:val="clear" w:pos="709"/>
          <w:tab w:val="left" w:pos="726" w:leader="none"/>
        </w:tabs>
        <w:rPr/>
      </w:pPr>
      <w:r>
        <w:rPr/>
        <w:t>Важную роль в психических состояниях медицинского работника могут играть решительность или нерешительность. Решительность - это психическое состояние готовности быстро принять решение и привести его в исполнение. Во многих случаях только решительность помогает устранять сомнения и колебания. Однако решительным не может быть человек безвольный, со слабой реактивностью. Он иногда может действовать в затруднительных случаях без колебаний, но не потому, что способен преодолеть сомнение, а потому, что у пего никаких сомнений не возникает, так как он не понимает степени опасности и необходимости решительных действий. О таких медиках нельзя сказать, что они действуют решительно, - они действуют ошибочно, неадекватно ситуации. И, конечно, такая "решительность" в их действиях чревата неблагоприятными последствиями.</w:t>
      </w:r>
    </w:p>
    <w:p>
      <w:pPr>
        <w:pStyle w:val="Normal"/>
        <w:tabs>
          <w:tab w:val="clear" w:pos="709"/>
          <w:tab w:val="left" w:pos="726" w:leader="none"/>
        </w:tabs>
        <w:rPr/>
      </w:pPr>
      <w:r>
        <w:rPr/>
        <w:t>Необходимыми условиями решительности являются ум, проницательность и мужество. Но, как правильно замечают психологи, свести лишь к ним решительность нельзя</w:t>
      </w:r>
      <w:r>
        <w:rPr>
          <w:vertAlign w:val="superscript"/>
        </w:rPr>
        <w:t>3</w:t>
      </w:r>
      <w:r>
        <w:rPr/>
        <w:t>. Есть люди, обладающие очень проницательным умом и безусловным мужеством, но их мужество и проницательность стоят порознь, не протягивая друг другу руки, и потому, не производят третьего свойства, - решительности.</w:t>
      </w:r>
    </w:p>
    <w:p>
      <w:pPr>
        <w:pStyle w:val="Normal"/>
        <w:tabs>
          <w:tab w:val="clear" w:pos="709"/>
          <w:tab w:val="left" w:pos="726" w:leader="none"/>
        </w:tabs>
        <w:rPr/>
      </w:pPr>
      <w:r>
        <w:rPr/>
        <w:t>Состояние решительности возникает скорее тогда, когда нет времени для колебаний, когда необходимо действовать быстро. Однако быстрота и решительность - это ни в коем случае не спешка, торопливость, необдуманность. Поспешность в установлении диагноза и соответствующих этому диагнозу действиях может привести к неполноценности лечебных мероприятий и, следовательно, к ошибкам.</w:t>
      </w:r>
    </w:p>
    <w:p>
      <w:pPr>
        <w:pStyle w:val="Normal"/>
        <w:tabs>
          <w:tab w:val="clear" w:pos="709"/>
          <w:tab w:val="left" w:pos="726" w:leader="none"/>
        </w:tabs>
        <w:rPr/>
      </w:pPr>
      <w:r>
        <w:rPr/>
        <w:t xml:space="preserve">Решительные действия быстрая ориентировка в создавшейся ситуации, как положительные качества личности обусловлены всем предшествующим опытом медика, его знаниями, умением и т.д. С.Л. Рубинштейн, например, пишет: "По большей части истинное положение дела заключается не в том, что решение дал тот миг или момент, когда внезапно оно представилось уму, а не предшествующая работа мысли; этот момент дал решение после длительной предшествующей работы мысли и в результате ее. Счастливый миг, приносящий решение задачи, - это по большей части жатвы тех плодов, которые взошли в результате всего предшествующего труда" </w:t>
      </w:r>
      <w:r>
        <w:rPr>
          <w:vertAlign w:val="superscript"/>
        </w:rPr>
        <w:t>4</w:t>
      </w:r>
      <w:r>
        <w:rPr/>
        <w:t>.</w:t>
      </w:r>
    </w:p>
    <w:p>
      <w:pPr>
        <w:pStyle w:val="Normal"/>
        <w:tabs>
          <w:tab w:val="clear" w:pos="709"/>
          <w:tab w:val="left" w:pos="726" w:leader="none"/>
        </w:tabs>
        <w:rPr/>
      </w:pPr>
      <w:r>
        <w:rPr/>
        <w:t>К ошибкам может привести хирурга и нерешительность, т.е. состояние недостаточной психологической готовности принять решение, что влечет за собой необоснованную отсрочку или невыполнение необходимого действия. В таких случаях решения специалиста неустойчивы, он колеблется, переходя от одного мнения к другому, и ни на одном не может твердо остановиться. Повышенная возбудимость, умственное смятение не создают условий для принятия правильного решения. Иногда нерешительность связана с тем, что человек малоподвижен, инертен. Есть категория людей, у которых чрезмерно обостряется настороженность перед выполнением чего-то сложного. Все это может стать причиной такой ситуации, когда действия медика запаздывают, что может привести к печальным последствиям.</w:t>
      </w:r>
    </w:p>
    <w:p>
      <w:pPr>
        <w:pStyle w:val="Normal"/>
        <w:tabs>
          <w:tab w:val="clear" w:pos="709"/>
          <w:tab w:val="left" w:pos="726" w:leader="none"/>
        </w:tabs>
        <w:rPr/>
      </w:pPr>
      <w:r>
        <w:rPr/>
        <w:t>Целью настоящей работы является выявление индивидуально-психологических особенностей личности студентов-медиков. В ней мы обратимся к анализу личностных особенностей студентов-медиков 1 курса специализации "Лечебное дело" с целью выделить те из них, которые положительно воздействуют на их отношение к учебе и последующую практическую деятельность. А также указать, какие психические состояния и свойства личности медиков негативно отражаются на их здоровье и отношении к учебе и последующему труду.</w:t>
      </w:r>
    </w:p>
    <w:p>
      <w:pPr>
        <w:pStyle w:val="Style18"/>
        <w:rPr/>
      </w:pPr>
      <w:r>
        <w:rPr/>
        <w:t>личностное качество учащийся медик</w:t>
      </w:r>
      <w:r>
        <w:br w:type="page"/>
      </w:r>
    </w:p>
    <w:p>
      <w:pPr>
        <w:pStyle w:val="Heading1"/>
        <w:ind w:hanging="0"/>
        <w:rPr/>
      </w:pPr>
      <w:bookmarkStart w:id="1" w:name="__RefHeading___Toc295052441"/>
      <w:bookmarkEnd w:id="1"/>
      <w:r>
        <w:rPr/>
        <w:t>1.2 Личностные качества необходимые для фельдшеров и необходимость их развития на этапе обучения профессии</w:t>
      </w:r>
    </w:p>
    <w:p>
      <w:pPr>
        <w:pStyle w:val="Normal"/>
        <w:tabs>
          <w:tab w:val="clear" w:pos="709"/>
          <w:tab w:val="left" w:pos="726" w:leader="none"/>
        </w:tabs>
        <w:rPr/>
      </w:pPr>
      <w:r>
        <w:rPr/>
      </w:r>
    </w:p>
    <w:p>
      <w:pPr>
        <w:pStyle w:val="Normal"/>
        <w:tabs>
          <w:tab w:val="clear" w:pos="709"/>
          <w:tab w:val="left" w:pos="726" w:leader="none"/>
        </w:tabs>
        <w:rPr/>
      </w:pPr>
      <w:r>
        <w:rPr/>
        <w:t>Одной из важнейших личностных особенностей студентов-медиков является самооценка. Познание самого себя идет через сравнение себя с другими людьми, путем осознания своих возможностей, достижений и сравнения их с успехами и достижениями окружающих людей. Познавая себя, мы одновременно познаем другого человека. Знание других людей помогает самопознанию. Процесс сравнения - основа не только познания мира, но и познание самого себя. Познавая через сравнение качества другого человека, мы получаем материал, необходимый для выработки собственной оценки. Для лучшего познания мира и себя человек должен прилагать активные усилия. Совершенствование самого себя начинается с процесса самопознания. Нельзя стать лучше, не зная, какие качества характера надо воспитать, а какие - изжить. Без самопознания нельзя правильно наметить программу самовоспитания и самовоспитания. Возникновение потребности в знании собственных особенностей, интереса к себе и размышлений о себе является характерной особенностью повзрослевших детей [21, с.46].</w:t>
      </w:r>
    </w:p>
    <w:p>
      <w:pPr>
        <w:pStyle w:val="Normal"/>
        <w:tabs>
          <w:tab w:val="clear" w:pos="709"/>
          <w:tab w:val="left" w:pos="726" w:leader="none"/>
        </w:tabs>
        <w:rPr/>
      </w:pPr>
      <w:r>
        <w:rPr/>
        <w:t>Самооценка может быть адекватной (человек правильно, объективно оценивает себя) либо неадекватно завышенной или неадекватно заниженной. А это, в свою очередь, будет влиять на уровень притязаний личности, который характеризует степень трудности тех целей, к которым стремится человек и достижение которых представляется ему привлекательным и возможным. Обычно, адекватная самооценка доступна незначительному числу учащихся. В основном они склонны либо к пере6оценке, либо к недооценке своих возможностей. При переоценке уровень притязаний ниже имеющихся возможностей. Сделанный на такой основе выбор профессии медицинского работника, в конце концов, приводит к разочарованию. Заниженная самооценка также неблагоприятно сказывается на выборе профессии, на развитие личности, на отношении к учебе, а в последующем приводит к негативному отношению с больными, рабочим коллективом и к выбранной трудовой деятельности в целом.</w:t>
      </w:r>
    </w:p>
    <w:p>
      <w:pPr>
        <w:pStyle w:val="Normal"/>
        <w:tabs>
          <w:tab w:val="clear" w:pos="709"/>
          <w:tab w:val="left" w:pos="726" w:leader="none"/>
        </w:tabs>
        <w:spacing w:before="0" w:after="0"/>
        <w:contextualSpacing/>
        <w:rPr/>
      </w:pPr>
      <w:r>
        <w:rPr/>
        <w:t>Без адекватной самооценки невозможен и процесс самовоспитания. Стимулировать процесс самовоспитания студентов-медиков в ходе учебного процесса можно, только используя дифференцированный и индивидуальный подход: одних побуждать руководствоваться своим положительным идеалом, другим помочь разрушить отрицательный и сформировать положительный, третьим помочь в выборе идеала [22, с.87].</w:t>
      </w:r>
    </w:p>
    <w:p>
      <w:pPr>
        <w:pStyle w:val="Normal"/>
        <w:tabs>
          <w:tab w:val="clear" w:pos="709"/>
          <w:tab w:val="left" w:pos="726" w:leader="none"/>
        </w:tabs>
        <w:rPr/>
      </w:pPr>
      <w:r>
        <w:rPr>
          <w:bCs/>
        </w:rPr>
        <w:t>Эмпатия</w:t>
      </w:r>
      <w:r>
        <w:rPr/>
        <w:t xml:space="preserve"> - способность поставить себя на место другого человека (или предмета), способность к сопереживанию. Эмпатия также включает способность точно определить эмоциональное состояние другого человека на основе мимических реакций, поступков, жестов и т.д. Это понимание эмоционального состояния другого человека посредством сопереживания, проникновения в его субъективный мир. Тот или иной уровень эмпатии является профессионально необходимым качеством для всех специалистов, работа которых непосредственно связана с людьми (чиновники, руководители, продавцы, менеджеры персонала, педагоги, психологи, психотерапевты и проч.). Существует значимая связь между уровнем эмпатии и профессиональной направленностью, а также положительной мотивацией к лечебной деятельности [23, с.162].</w:t>
      </w:r>
    </w:p>
    <w:p>
      <w:pPr>
        <w:pStyle w:val="Normal"/>
        <w:tabs>
          <w:tab w:val="clear" w:pos="709"/>
          <w:tab w:val="left" w:pos="726" w:leader="none"/>
        </w:tabs>
        <w:rPr/>
      </w:pPr>
      <w:r>
        <w:rPr/>
        <w:t>Эмпатия является интегральным устойчивым личностным качеством, мало поддающимся развитию в процессе обучения и овладения профессией, что определяет необходимость включения методов, направленных на выявление этого свойства в структуру профессионального отбора студентов-медиков.</w:t>
      </w:r>
    </w:p>
    <w:p>
      <w:pPr>
        <w:pStyle w:val="Normal"/>
        <w:tabs>
          <w:tab w:val="clear" w:pos="709"/>
          <w:tab w:val="left" w:pos="726" w:leader="none"/>
        </w:tabs>
        <w:rPr/>
      </w:pPr>
      <w:r>
        <w:rPr/>
        <w:t>Как мы уже отмечали, одной из личностных особенностей учащихся медицинского училища и профессиональных медицинских работников является очень высокий уровень тревожности, которая может быть вызвана различными причинами и переживаниями.</w:t>
      </w:r>
    </w:p>
    <w:p>
      <w:pPr>
        <w:pStyle w:val="Normal"/>
        <w:tabs>
          <w:tab w:val="clear" w:pos="709"/>
          <w:tab w:val="left" w:pos="726" w:leader="none"/>
        </w:tabs>
        <w:rPr/>
      </w:pPr>
      <w:r>
        <w:rPr/>
        <w:t>В исследовании, опубликованном в книге Э.А. Соколовой были приведены следующие причины переживаний и повышенной тревожности учащихся медицинского училища: для 56 % учащихся переживания связаны с учебой, практикой. Для учащихся учеба - это основная точка приложения их деятельности. Получение специальности - это реальная цель, цель данного этапа жизни учащихся. Некоторые учащиеся уточняют, какие проблемы учёбы вызывают у них переживания: часто - это оценки за учебу.</w:t>
      </w:r>
    </w:p>
    <w:p>
      <w:pPr>
        <w:pStyle w:val="Normal"/>
        <w:tabs>
          <w:tab w:val="clear" w:pos="709"/>
          <w:tab w:val="left" w:pos="726" w:leader="none"/>
        </w:tabs>
        <w:rPr/>
      </w:pPr>
      <w:r>
        <w:rPr/>
        <w:t>У</w:t>
      </w:r>
      <w:r>
        <w:rPr>
          <w:szCs w:val="20"/>
        </w:rPr>
        <w:t xml:space="preserve"> </w:t>
      </w:r>
      <w:r>
        <w:rPr/>
        <w:t>9 % обследованных переживания связаны с самооценкой и оценкой других. В этом возрасте продолжается становление личности учащегося. Учащийся сравнивает себя с другими, выносит свои суждения по этому поводу, оценивает себя, оценивает других в разных ситуациях, сравнивает результаты с тем образом себя и другого, который у него предварительно сложился. В чем-то эти суждения влияют на сложившиеся образы, приближая их к реальности. Собственный идеальный образ и идеальный образ взаимоотношений замещается образом более реальным.</w:t>
      </w:r>
    </w:p>
    <w:p>
      <w:pPr>
        <w:pStyle w:val="Normal"/>
        <w:tabs>
          <w:tab w:val="clear" w:pos="709"/>
          <w:tab w:val="left" w:pos="726" w:leader="none"/>
        </w:tabs>
        <w:rPr/>
      </w:pPr>
      <w:r>
        <w:rPr/>
        <w:t>По данным того же исследования 12% учащихся переживают из-за финансовых проблем. Это можно трактовать так, что финансовая зависимость ущемляет чувство собственного достоинства учащихся.</w:t>
      </w:r>
    </w:p>
    <w:p>
      <w:pPr>
        <w:pStyle w:val="Normal"/>
        <w:tabs>
          <w:tab w:val="clear" w:pos="709"/>
          <w:tab w:val="left" w:pos="726" w:leader="none"/>
        </w:tabs>
        <w:rPr/>
      </w:pPr>
      <w:r>
        <w:rPr/>
        <w:t xml:space="preserve">Из общего количества </w:t>
      </w:r>
      <w:r>
        <w:rPr>
          <w:iCs/>
        </w:rPr>
        <w:t>44%</w:t>
      </w:r>
      <w:r>
        <w:rPr>
          <w:i/>
          <w:iCs/>
        </w:rPr>
        <w:t xml:space="preserve"> </w:t>
      </w:r>
      <w:r>
        <w:rPr/>
        <w:t>учащихся отмечали переживания из-за семейных проблем, проблем близких людей.</w:t>
      </w:r>
    </w:p>
    <w:p>
      <w:pPr>
        <w:pStyle w:val="Normal"/>
        <w:tabs>
          <w:tab w:val="clear" w:pos="709"/>
          <w:tab w:val="left" w:pos="726" w:leader="none"/>
        </w:tabs>
        <w:rPr/>
      </w:pPr>
      <w:r>
        <w:rPr/>
        <w:t>22% учащихся считают, что их переживания связаны с низким уровнем культуры общения, 20% - с проблемами взаимоотношений. Проблема низкого уровня культуры общения прослеживается при общении учащихся со всеми социальными группами. Следовательно, эта проблема выходит за рамки тех проблем, которые можно успешно решить в медицинском училище.</w:t>
      </w:r>
    </w:p>
    <w:p>
      <w:pPr>
        <w:pStyle w:val="Normal"/>
        <w:tabs>
          <w:tab w:val="clear" w:pos="709"/>
          <w:tab w:val="left" w:pos="726" w:leader="none"/>
        </w:tabs>
        <w:rPr/>
      </w:pPr>
      <w:r>
        <w:rPr/>
        <w:t>Некоторые учащиеся уже начинают связывать свои проблемы с будущей профессиональной деятельностью "переживания из-за невозможности оказать помощь в адекватном объеме", такое мнение в исследовании представили 12 % учащихся. Для этих учащихся наиболее актуальной является их будущая профессиональная деятельность. Об этом же свидетельствует и конструкт "переживания из-за организационных трудностей", в котором проблемы организационных трудностей трактуются и как проблемы учебы, и как проблемы будущей профессиональной деятельности. Такое мнение высказывают 6 % обследованных учащихся.</w:t>
      </w:r>
    </w:p>
    <w:p>
      <w:pPr>
        <w:pStyle w:val="Normal"/>
        <w:tabs>
          <w:tab w:val="clear" w:pos="709"/>
          <w:tab w:val="left" w:pos="726" w:leader="none"/>
        </w:tabs>
        <w:rPr/>
      </w:pPr>
      <w:r>
        <w:rPr/>
        <w:t>Проблема социальных факторов близко примыкает к проблеме неуверенности в будущем. Переживания по этим поводам отмечают 5 % обследованных учащихся.</w:t>
      </w:r>
    </w:p>
    <w:p>
      <w:pPr>
        <w:pStyle w:val="Normal"/>
        <w:tabs>
          <w:tab w:val="clear" w:pos="709"/>
          <w:tab w:val="left" w:pos="726" w:leader="none"/>
        </w:tabs>
        <w:rPr/>
      </w:pPr>
      <w:r>
        <w:rPr/>
        <w:t>Из общего количества 5% учащихся связывают свои переживания с повышенной эмоциональностью. Их волнует собственное эмоциональное реагирование на переживания. Учащиеся отмечают, что не умеют контролировать свои эмоции, и это их волнует [1, с.76-79].</w:t>
      </w:r>
    </w:p>
    <w:p>
      <w:pPr>
        <w:pStyle w:val="Normal"/>
        <w:tabs>
          <w:tab w:val="clear" w:pos="709"/>
          <w:tab w:val="left" w:pos="726" w:leader="none"/>
        </w:tabs>
        <w:rPr/>
      </w:pPr>
      <w:r>
        <w:rPr/>
        <w:t>Проведенные в институте нормальной физиологии им.П.К. Анохина АМН СССР эксперименты показали, что в стадии патологического эмоционального стресса и постоянной тревожности страдают функции мозга, возникают невротические реакции. В связи с этим, могут развиться аритмии, экстрасистолия, стенокардия, ишемия миокарда (вплоть до инфаркта), устойчивая артериальная гипертензия, язвенные поражения желудочно-кишечного тракта, спастические изменения гладкой мускулатуры бронхов, пищеварительного тракта и др. Нередко возникают кожные поражения, нарушаются функции половых желез, развивается импотенция. Такие явления усугубляются в случаях, когда психо-эмоциональные перегрузки повторяются довольно часто. Поэтому еще на этапе обучения, целесообразно начинать психологическую коррекцию и работу по снижению уровня тревожности.</w:t>
      </w:r>
    </w:p>
    <w:p>
      <w:pPr>
        <w:pStyle w:val="Normal"/>
        <w:tabs>
          <w:tab w:val="clear" w:pos="709"/>
          <w:tab w:val="left" w:pos="726" w:leader="none"/>
        </w:tabs>
        <w:rPr/>
      </w:pPr>
      <w:r>
        <w:rPr/>
        <w:t>Один из методов профилактики тревожности у фельдшеров - это воспитание эмоциональной устойчивости еще на этапе процесса обучения. Перспективность его основывается на том, что эмоции так же хорошо поддаются тренировке и воспитанию, как и наши мускулы. Следовательно, будущий фельдшер должен закаливать свою волю в отношении конфликтных, стрессовых ситуаций, вырабатывать к ним своего рода защитную реакцию, т.е. уметь владеть собой. Но это дается не всем и не всегда. В иной конфликтной ситуации человеку бывает трудно оставаться спокойным, сдержать эмоции, проявить волю. В этом случае можно рекомендовать метод, предложенный английским психиатром М. Корричером. Автор считает, что в случае психической усталости, нервного потрясения и угнетенного состояния человек должен расслабиться и вслух поговорить. с самим собой. По его мнению, это отличное психотерапевтическое средство, лучшее лекарство от всякого рода стрессов.</w:t>
      </w:r>
    </w:p>
    <w:p>
      <w:pPr>
        <w:pStyle w:val="Normal"/>
        <w:tabs>
          <w:tab w:val="clear" w:pos="709"/>
          <w:tab w:val="left" w:pos="726" w:leader="none"/>
        </w:tabs>
        <w:rPr/>
      </w:pPr>
      <w:r>
        <w:rPr/>
        <w:t>Владеть своими эмоциями человеку помогает также аутогенная тренировка, или аутотренинг.</w:t>
      </w:r>
    </w:p>
    <w:p>
      <w:pPr>
        <w:pStyle w:val="Normal"/>
        <w:tabs>
          <w:tab w:val="clear" w:pos="709"/>
          <w:tab w:val="left" w:pos="726" w:leader="none"/>
        </w:tabs>
        <w:rPr/>
      </w:pPr>
      <w:r>
        <w:rPr/>
        <w:t>Имеются варианты психологической разрядки менее демонстративные и в то же время весьма полезные, ощутимо снимающие стрессовое напряжение. Советуют, например, глубоко и медленно дышать, сосредоточив на этом все внимание, или посмотреть на себя в зеркало. Хорошо снимают психологическую усталость и целенаправленная физическая работа, участие в спортивной игре, темпераментное переживание болельщика на стадионе за "свою" команду и др.</w:t>
      </w:r>
    </w:p>
    <w:p>
      <w:pPr>
        <w:pStyle w:val="Normal"/>
        <w:tabs>
          <w:tab w:val="clear" w:pos="709"/>
          <w:tab w:val="left" w:pos="726" w:leader="none"/>
        </w:tabs>
        <w:rPr/>
      </w:pPr>
      <w:r>
        <w:rPr/>
        <w:t>Также необходимым качеством фельдшера должно быть доверие к людям, которое необходимо воспитывать у студентов. О благоприятной роли доверия в медицине писали В.А. Ташлыков (1984), И. Харди (1988). Доверие может формироваться в процессе общения, а может возникать еще до начала общения, что расценивается как положительная установка. Это качество необходимо воспитывать у медиков еще во время обучения, т.к. установка на доверие при общении медицинского работника и пациента способствует лечебному процессу. Об этом писал К.И. Платонов: "… больной должен чувствовать внимание врача к своему состоянию, что необходимо для полной откровенности больного с врачом" [17, с.283]. Но чтобы "понять другого человека, необходимо испытывать интерес к его личности, а интерес всегда эмоционально окрашен". [18, с 25]. Именно поэтому в нашем исследовании проведем исследование эмоционального блока личностных особенностей.</w:t>
      </w:r>
    </w:p>
    <w:p>
      <w:pPr>
        <w:pStyle w:val="Normal"/>
        <w:tabs>
          <w:tab w:val="clear" w:pos="709"/>
          <w:tab w:val="left" w:pos="726" w:leader="none"/>
        </w:tabs>
        <w:rPr/>
      </w:pPr>
      <w:r>
        <w:rPr/>
        <w:t>Решительность - еще одна личностная особенность необходимая будущему фельдшеру. Под ней подразумевается психическое состояние готовности быстро принять решение и не медля привести его в исполнение. Вовремя проявленная решительность часто может спасти жизнь человеку. Решительность помогает устранять сомнения и колебания.</w:t>
      </w:r>
    </w:p>
    <w:p>
      <w:pPr>
        <w:pStyle w:val="Normal"/>
        <w:tabs>
          <w:tab w:val="clear" w:pos="709"/>
          <w:tab w:val="left" w:pos="726" w:leader="none"/>
        </w:tabs>
        <w:rPr/>
      </w:pPr>
      <w:r>
        <w:rPr/>
        <w:t>Состояние решительности у фельдшера возникает скорее тогда, когда нет времени для колебаний, когда необходимо действовать быстро. Однако быстрота и решительность - это ни в коем случае не спешка, торопливость, необдуманность. Поспешность в установлении диагноза и соответствующих этому диагнозу действиях может привести к неполноценности лечебных мероприятий и, следовательно, к ошибкам.</w:t>
      </w:r>
    </w:p>
    <w:p>
      <w:pPr>
        <w:pStyle w:val="Normal"/>
        <w:tabs>
          <w:tab w:val="clear" w:pos="709"/>
          <w:tab w:val="left" w:pos="726" w:leader="none"/>
        </w:tabs>
        <w:rPr/>
      </w:pPr>
      <w:r>
        <w:rPr/>
        <w:t>К ошибкам может привести фельдшера и нерешительность, т.е. состояние недостаточной психологической готовности принять решение, что влечет за собой необоснованную отсрочку или невыполнение необходимого действия. В таких случаях решения неустойчивы, он колеблется, переходя от одного мнения к другому, и пи на одном не может твердо остановиться. Нерешительность фельдшера часто связана с неясной, запутанной ситуацией, особенно в диагностике, когда признаки нескольких заболеваний сходны. А неясность уже сама по себе таит опасность ошибки. Причиной ошибки может стать и отсутствие чувства самостоятельности, неуверенность в себе, а также и некоторые черты характера, как, например, склонность "уйти" от опасной ситуации и переложить решение на другого, более опытного медработника.</w:t>
      </w:r>
    </w:p>
    <w:p>
      <w:pPr>
        <w:pStyle w:val="Normal"/>
        <w:tabs>
          <w:tab w:val="clear" w:pos="709"/>
          <w:tab w:val="left" w:pos="726" w:leader="none"/>
        </w:tabs>
        <w:rPr/>
      </w:pPr>
      <w:r>
        <w:rPr/>
        <w:t>Для того, чтобы фельдшер действовал успешно, он должен испытывать состояние уверенности в благополучном исходе действия, особенно тогда, когда возникает трудность и опасность неудачи. Уверенность - сложное психическое состояние. Уверенность зависит от того, обладает ли он достаточными возможностями для успешного выполнения своего дела, насколько он вооружен знаниями, умениями и т.д. Уверенность в определенной степени связана со здоровьем и самочувствием человека. Особенно ценна уверенность его в трудных ситуациях, на сложных вызовах, когда требуется преодоление внутренних колебаний, когда необходима настойчивая и неутомимая борьба для достижения полного успеха. В таких случаях уверенность означает, что он считает возникающие трудности временными, преодолимыми, он сохраняет убежденность в правоте своих действий, основанную па чувстве исполненного долга и в определенной мере - па профессиональном самолюбии. Такая уверенность - краеугольный камень успеха в деятельности хирурга. Без нее он не может плодотворно работать.</w:t>
      </w:r>
    </w:p>
    <w:p>
      <w:pPr>
        <w:pStyle w:val="Normal"/>
        <w:tabs>
          <w:tab w:val="clear" w:pos="709"/>
          <w:tab w:val="left" w:pos="726" w:leader="none"/>
        </w:tabs>
        <w:rPr/>
      </w:pPr>
      <w:r>
        <w:rPr/>
        <w:t>Но бывает и такая уверенность, которая фельдшеру грозит ошибками. Это, прежде всего, самоуверенность - состояние, когда человек переоценивает свои силы, знания, опыт и недооценивает препятствия и трудности, могущие возникнуть в различных медицинских ситуациях: диагностике, оперативной технике и пр. Эта самоуверенность может быть порождена наличием завышенной самооценки. Самоуверенными бывают, как правило, люди ограниченные, самовлюбленные, нередко высокомерные, склонные к рисовке, саморекламе. Излишне самоуверенный врач чаще ошибается, нередко вредит больным.</w:t>
      </w:r>
    </w:p>
    <w:p>
      <w:pPr>
        <w:pStyle w:val="Normal"/>
        <w:tabs>
          <w:tab w:val="clear" w:pos="709"/>
          <w:tab w:val="left" w:pos="726" w:leader="none"/>
        </w:tabs>
        <w:rPr/>
      </w:pPr>
      <w:r>
        <w:rPr/>
        <w:t>К серьезным ошибкам может привести некритическое отношение к своей профессиональной деятельности и недостаточное понимание важности анализа своих и чужих ошибок. Это также связано с неадекватной самооценкой. Наконец, причиной неправомерных действий могут стать эгоизм и высокомерие, выражающиеся иногда в нежелании помочь товарищу по работе, выручить из беды, в стремлении возвысить себя в глазах окружающих. Иногда, фельдшер переоценивает себя как специалиста, что также нередко является причиной ошибочных действий,</w:t>
      </w:r>
    </w:p>
    <w:p>
      <w:pPr>
        <w:pStyle w:val="Normal"/>
        <w:tabs>
          <w:tab w:val="clear" w:pos="709"/>
          <w:tab w:val="left" w:pos="726" w:leader="none"/>
        </w:tabs>
        <w:rPr/>
      </w:pPr>
      <w:r>
        <w:rPr/>
        <w:t>Важное значение для фельдшера имеет общительность. Ему, как уже отмечалось выше, очень важно завоевать расположение больного, подчинить его своей воле в его же интересах. Но если такое "подчинение" связано со взглядом на больного как на безвольный объект своих действий, с ложным мнением о своей непогрешимости, то это может поставить под угрозу не только здоровье, но и саму жизнь больного.</w:t>
      </w:r>
    </w:p>
    <w:p>
      <w:pPr>
        <w:pStyle w:val="Normal"/>
        <w:tabs>
          <w:tab w:val="clear" w:pos="709"/>
          <w:tab w:val="left" w:pos="726" w:leader="none"/>
        </w:tabs>
        <w:rPr/>
      </w:pPr>
      <w:r>
        <w:rPr/>
        <w:t xml:space="preserve">Часто в процессе общения фельдшера и пациента могут возникать недопонимания, конфликты. </w:t>
      </w:r>
      <w:r>
        <w:rPr>
          <w:b/>
        </w:rPr>
        <w:t xml:space="preserve">Но кого же следует винить в их возникновении: медицинского работника или больного? </w:t>
      </w:r>
      <w:r>
        <w:rPr>
          <w:bCs/>
        </w:rPr>
        <w:t xml:space="preserve">Более правильным будет искать причины конфликта не только в поведении больного. Ведь конфликт - процесс двусторонний. Фельдшер не должен доводить дело, до него. С этой точки зрения именно его можно считать повинным в конфликте. Если медицинский работник - образованный и воспитанный человек, то ему должно хватить благоразумия и такта в общении с так называемым конфликтным больным. И наоборот, если он не находит с пациентом общего языка, конфликтует, если на него жалуются больные, то это прямое свидетельство того, что в его образовании или воспитании имеются серьезные пробелы. Найти общий язык с больным бывает непросто: порой не помогают доброта и сердечность, обходительность и внимание. </w:t>
      </w:r>
      <w:r>
        <w:rPr/>
        <w:t xml:space="preserve">Иногда можно просто промолчать в конфликтной ситуации, а иногда переключить внимание пациента с конфликтной ситуации на другую, волнующую его тему. </w:t>
      </w:r>
      <w:r>
        <w:rPr>
          <w:bCs/>
        </w:rPr>
        <w:t>В медицине, как ни в какой другой профессии, важен авторитет. Слово врача действует как средство материальное. Оно лечит и тем эффективнее, чем значительнее личность врача. Авторитет С.П. Боткина оказывал па больных поистине волшебное действие: лечило подчас одно посещение их знаменитым доктором, одно его слово. "Сколько раз приходилось слышать, что те же рецепты и, по-видимому, при подобных же случаях оказывались недействительны у них, - писал И.П. Павлов о сотрудниках С.П. Боткина, - делая чудеса в руках учителя". В общении с больным всегда должна присутствовать доля оптимизма. Нередко приходится участвовать в лечении тяжелейших больных. Конечно, им необходимо внушать надежду на благоприятный исход. Но для этого сами медицинские работники должны быть оптимистами - а это значит не просто надеяться на благоприятный исход, но и всячески добиваться его.</w:t>
      </w:r>
    </w:p>
    <w:p>
      <w:pPr>
        <w:pStyle w:val="Normal"/>
        <w:tabs>
          <w:tab w:val="clear" w:pos="709"/>
          <w:tab w:val="left" w:pos="726" w:leader="none"/>
        </w:tabs>
        <w:rPr/>
      </w:pPr>
      <w:r>
        <w:rPr/>
        <w:t>Известно, что смех является важнейшим фактором в жизни людей. Он не только снимает эмоциональную скованность, уменьшает нервное напряжение, агрессивность, но и, благотворно воздействуя на общее состояние людей, способствует их общению, взаимопониманию, а также излечению от недуга. Поэтому здоровый юмор также должен всегда присутствовать при общении с пациентами.</w:t>
      </w:r>
    </w:p>
    <w:p>
      <w:pPr>
        <w:pStyle w:val="Normal"/>
        <w:tabs>
          <w:tab w:val="clear" w:pos="709"/>
          <w:tab w:val="left" w:pos="726" w:leader="none"/>
        </w:tabs>
        <w:rPr/>
      </w:pPr>
      <w:r>
        <w:rPr/>
        <w:t>Ценность личности определяется не только тем, что она представляет собой в данный момент, но и заложенными в ней возможностями дальнейшего прогрессивного развития и совершенствования.</w:t>
      </w:r>
    </w:p>
    <w:p>
      <w:pPr>
        <w:pStyle w:val="Normal"/>
        <w:tabs>
          <w:tab w:val="clear" w:pos="709"/>
          <w:tab w:val="left" w:pos="726" w:leader="none"/>
        </w:tabs>
        <w:rPr/>
      </w:pPr>
      <w:r>
        <w:rPr/>
        <w:t>Для развития личности будущих специалистов-медиков необходимо расширить диапазон социальных ролей студента от пассивного субъекта информации до субъекта социального и научно-технического прогресса, от исполнителя временных общественных поручений до уровня лидера, общественника, личности социально активной, творчески мыслящей, проявляющей инициативу, самостоятельность, смелость в решении проблем. А для этого нужно энергичнее во все звенья учебно-воспитательного процесса вводить самостоятельную работу студентов, обучение делать проблемным, стимулировать потребность к преодолению трудностей: в учебной, научно-исследовательской деятельности, решении социальных проблем.</w:t>
      </w:r>
    </w:p>
    <w:p>
      <w:pPr>
        <w:pStyle w:val="Normal"/>
        <w:tabs>
          <w:tab w:val="clear" w:pos="709"/>
          <w:tab w:val="left" w:pos="726" w:leader="none"/>
        </w:tabs>
        <w:rPr/>
      </w:pPr>
      <w:r>
        <w:rPr/>
        <w:t xml:space="preserve">Психологам, преподавателям необходимо участвовать и в формировании научного мировоззрения учащихся. </w:t>
      </w:r>
      <w:r>
        <w:rPr>
          <w:iCs/>
        </w:rPr>
        <w:t>В</w:t>
      </w:r>
      <w:r>
        <w:rPr>
          <w:i/>
          <w:iCs/>
        </w:rPr>
        <w:t xml:space="preserve"> </w:t>
      </w:r>
      <w:r>
        <w:rPr/>
        <w:t>формировании научного мировоззрения студентов и молодых специалистов большая роль принадлежит информации. Информация, в том числе и учебная, должна иметь социально значимую цель - перспективу, должна ориентировать студента на овладение ценностями. Иначе говоря, информация обретает ценностно-ориентированный компонент, если она актуальна, содержит что-то новое, личностно значимое для студента как слушателя. Такого рода информация помогает слушателю активно сохранять и поддерживать психическую связь с социальным окружением, легче ассоциировать с другими людьми, ощутить сопричастность к событиям различного порядка, почувствовать себя равным среди равных. Активное восприятие социально значимой информации позволяет в своем окружении, в микрообществе выступать в качестве лидера мнений и оценок, что рассматривается студентами как престижная ценность.</w:t>
      </w:r>
    </w:p>
    <w:p>
      <w:pPr>
        <w:pStyle w:val="Normal"/>
        <w:tabs>
          <w:tab w:val="clear" w:pos="709"/>
          <w:tab w:val="left" w:pos="726" w:leader="none"/>
        </w:tabs>
        <w:rPr/>
      </w:pPr>
      <w:r>
        <w:rPr/>
        <w:t>Информация должна затрагивать эмоциональную сферу личности студента.</w:t>
      </w:r>
      <w:r>
        <w:br w:type="page"/>
      </w:r>
    </w:p>
    <w:p>
      <w:pPr>
        <w:pStyle w:val="Heading1"/>
        <w:ind w:hanging="0"/>
        <w:rPr/>
      </w:pPr>
      <w:r>
        <w:rPr>
          <w:rFonts w:cs="Times New Roman" w:ascii="Times New Roman" w:hAnsi="Times New Roman"/>
          <w:color w:val="000000"/>
        </w:rPr>
        <w:t>2</w:t>
      </w:r>
      <w:r>
        <w:rPr/>
        <w:t>.</w:t>
      </w:r>
      <w:r>
        <w:rPr>
          <w:rFonts w:cs="Times New Roman" w:ascii="Times New Roman" w:hAnsi="Times New Roman"/>
          <w:color w:val="000000"/>
        </w:rPr>
        <w:t xml:space="preserve"> </w:t>
      </w:r>
      <w:r>
        <w:rPr/>
        <w:t>Экспериментальное исследование личностных особенностей учащихся гомельского государственного медицинского колледжа</w:t>
      </w:r>
    </w:p>
    <w:p>
      <w:pPr>
        <w:pStyle w:val="Normal"/>
        <w:rPr>
          <w:lang w:eastAsia="en-US"/>
        </w:rPr>
      </w:pPr>
      <w:r>
        <w:rPr>
          <w:lang w:eastAsia="en-US"/>
        </w:rPr>
      </w:r>
    </w:p>
    <w:p>
      <w:pPr>
        <w:pStyle w:val="Heading1"/>
        <w:ind w:hanging="0"/>
        <w:rPr/>
      </w:pPr>
      <w:bookmarkStart w:id="2" w:name="__RefHeading___Toc295052443"/>
      <w:bookmarkEnd w:id="2"/>
      <w:r>
        <w:rPr/>
        <w:t>2.1 Организация и методы исследования</w:t>
      </w:r>
    </w:p>
    <w:p>
      <w:pPr>
        <w:pStyle w:val="Normal"/>
        <w:rPr>
          <w:lang w:eastAsia="en-US"/>
        </w:rPr>
      </w:pPr>
      <w:r>
        <w:rPr>
          <w:lang w:eastAsia="en-US"/>
        </w:rPr>
      </w:r>
    </w:p>
    <w:p>
      <w:pPr>
        <w:pStyle w:val="Normal"/>
        <w:tabs>
          <w:tab w:val="clear" w:pos="709"/>
          <w:tab w:val="left" w:pos="726" w:leader="none"/>
        </w:tabs>
        <w:rPr/>
      </w:pPr>
      <w:r>
        <w:rPr/>
        <w:t>В связи с целью нашего исследования выявить личностные особенности студентов-медиков, объектом нашего исследования стала группа учащихся Гомельского государственного медицинского колледжа из 28 человек. Возраст в группе от 17 до 19 лет. Группа состоит из девушек, которые избрали будущей специальностью "лечебное дело" (фельдшера-акушеры).</w:t>
      </w:r>
    </w:p>
    <w:p>
      <w:pPr>
        <w:pStyle w:val="Normal"/>
        <w:tabs>
          <w:tab w:val="clear" w:pos="709"/>
          <w:tab w:val="left" w:pos="726" w:leader="none"/>
        </w:tabs>
        <w:rPr/>
      </w:pPr>
      <w:r>
        <w:rPr/>
        <w:t>Для выявления личностных особенностей была использована методика Кетелла, которая является одним из наиболее распространенных анкетных методов оценки индивидуально-психологических особенностей личности. Разработана под руководством Р.Б. Кеттелла в 1949 году. В 1956-1957 г. г. вышло второе издание, дополненное новыми разработками. В 1961-1962 г. г. - третье, которое можно было использовать как самостоятельное руководство к тесту.</w:t>
      </w:r>
    </w:p>
    <w:p>
      <w:pPr>
        <w:pStyle w:val="Normal"/>
        <w:tabs>
          <w:tab w:val="clear" w:pos="709"/>
          <w:tab w:val="left" w:pos="726" w:leader="none"/>
        </w:tabs>
        <w:rPr/>
      </w:pPr>
      <w:r>
        <w:rPr/>
        <w:t>Теоретической и методологической основой разработанного теста является факторный анализ личности. В результате исследования с помощью данного опросника личность описывается 16-ю фундаментально независимыми и психологически содержательными факторами. Каждый фактор имеет условное название и предполагает устойчивую вероятностную связь между отдельными чертами личности [24, с.308].</w:t>
      </w:r>
    </w:p>
    <w:p>
      <w:pPr>
        <w:pStyle w:val="Normal"/>
        <w:tabs>
          <w:tab w:val="clear" w:pos="709"/>
          <w:tab w:val="left" w:pos="726" w:leader="none"/>
        </w:tabs>
        <w:rPr/>
      </w:pPr>
      <w:r>
        <w:rPr/>
        <w:t xml:space="preserve">Существует 6 форм опросника: А и В (187 вопросов), который используется для совершеннолетних, высокообразованных людей; и С и Д (105 вопросов), использующийся для людей с нормальным образованием, начиная со среднего, совершеннолетних; </w:t>
      </w:r>
      <w:r>
        <w:rPr>
          <w:lang w:val="en-US"/>
        </w:rPr>
        <w:t>E</w:t>
      </w:r>
      <w:r>
        <w:rPr/>
        <w:t xml:space="preserve"> и </w:t>
      </w:r>
      <w:r>
        <w:rPr>
          <w:lang w:val="en-US"/>
        </w:rPr>
        <w:t>F</w:t>
      </w:r>
      <w:r>
        <w:rPr/>
        <w:t xml:space="preserve"> (128 вопросов) - для групп с невысоким уровнем образования, совершеннолетних [25, с.10].</w:t>
      </w:r>
    </w:p>
    <w:p>
      <w:pPr>
        <w:pStyle w:val="Normal"/>
        <w:tabs>
          <w:tab w:val="clear" w:pos="709"/>
          <w:tab w:val="left" w:pos="726" w:leader="none"/>
        </w:tabs>
        <w:rPr/>
      </w:pPr>
      <w:r>
        <w:rPr/>
        <w:t>В России и у нас чаще всего используют формы А и С. Наибольшее распространение опросник получил в медицинской психологии при диагностике профессионально важных качеств, в спорте и научных исследованиях.</w:t>
      </w:r>
    </w:p>
    <w:p>
      <w:pPr>
        <w:pStyle w:val="Normal"/>
        <w:tabs>
          <w:tab w:val="clear" w:pos="709"/>
          <w:tab w:val="left" w:pos="726" w:leader="none"/>
        </w:tabs>
        <w:rPr/>
      </w:pPr>
      <w:r>
        <w:rPr/>
        <w:t>Опросник Р.Б. Кеттелла включает в себя все виды испытаний - и оценку, и решение теста, и отношение к какому-либо явлению.</w:t>
      </w:r>
    </w:p>
    <w:p>
      <w:pPr>
        <w:pStyle w:val="Normal"/>
        <w:tabs>
          <w:tab w:val="clear" w:pos="709"/>
          <w:tab w:val="left" w:pos="726" w:leader="none"/>
        </w:tabs>
        <w:rPr/>
      </w:pPr>
      <w:r>
        <w:rPr/>
        <w:t xml:space="preserve">Для учащихся медицинского колледжа мы выбрали форму С, т.к. она предназначена для людей со средним образованием, тестирование занимает 30-40 минут и подходит для применения в группе. Кроме того, в форме С вопросы сформулированы таким образом, чтобы придать методике вид промежуточной между самооценочной и проективной, обеспечивая тем самым и более адекватные ответы испытуемых. Еще одно преимущество этой формы заключается в том, что она включает в себя дополнительный фактор </w:t>
      </w:r>
      <w:r>
        <w:rPr>
          <w:lang w:val="en-US"/>
        </w:rPr>
        <w:t>MD</w:t>
      </w:r>
      <w:r>
        <w:rPr/>
        <w:t>, который дает информацию о самооценке личности. Также по этому варианту методики можно работать с сырыми оценками.</w:t>
      </w:r>
    </w:p>
    <w:p>
      <w:pPr>
        <w:pStyle w:val="Normal"/>
        <w:tabs>
          <w:tab w:val="clear" w:pos="709"/>
          <w:tab w:val="left" w:pos="726" w:leader="none"/>
        </w:tabs>
        <w:rPr/>
      </w:pPr>
      <w:r>
        <w:rPr/>
        <w:t>Сама методика состоит из опросника, бланка для ответов и ключа (см. приложение А).</w:t>
      </w:r>
    </w:p>
    <w:p>
      <w:pPr>
        <w:pStyle w:val="Normal"/>
        <w:tabs>
          <w:tab w:val="clear" w:pos="709"/>
          <w:tab w:val="left" w:pos="726" w:leader="none"/>
        </w:tabs>
        <w:rPr/>
      </w:pPr>
      <w:r>
        <w:rPr/>
        <w:t>Перед началом опроса испытуемому дают специальный бланк, на котором он должен делать определенные пометки, по мере прочтения вопросов. Испытание проводится индивидуально в спокойной, деловой обстановке. Предварительно дается соответствующая инструкция, содержащая информацию о том, что должен делать испытуемый. В инструкции даются следующие разъяснения: "Вам предлагается ряд вопросов, которые помогут определить некоторые свойства Вашей личности. Здесь не может быть ответов "правильных" или "ошибочных". Люди различны, и каждый может высказать свое мнение.</w:t>
      </w:r>
    </w:p>
    <w:p>
      <w:pPr>
        <w:pStyle w:val="Normal"/>
        <w:tabs>
          <w:tab w:val="clear" w:pos="709"/>
          <w:tab w:val="left" w:pos="726" w:leader="none"/>
        </w:tabs>
        <w:rPr/>
      </w:pPr>
      <w:r>
        <w:rPr/>
        <w:t>Отвечая на каждый вопрос, Вы должны выбрать один из трех предлагаемых ответов - тот, который в наибольшей степени соответствует Вашим взглядам, Вашему мнению о себе. Отвечать надо следующим образом: в соответствующей клеточке на бланке для ответов ставьте крестик (левая клеточка соответствует ответу "а", средняя - ответу "б", а клеточка справа - ответу "с").</w:t>
      </w:r>
    </w:p>
    <w:p>
      <w:pPr>
        <w:pStyle w:val="Normal"/>
        <w:tabs>
          <w:tab w:val="clear" w:pos="709"/>
          <w:tab w:val="left" w:pos="726" w:leader="none"/>
        </w:tabs>
        <w:rPr/>
      </w:pPr>
      <w:r>
        <w:rPr/>
        <w:t>Если Вам что-нибудь не ясно, спросите экспериментатора. Отвечая на вопросы, все время помните:</w:t>
      </w:r>
    </w:p>
    <w:p>
      <w:pPr>
        <w:pStyle w:val="Normal"/>
        <w:tabs>
          <w:tab w:val="clear" w:pos="709"/>
          <w:tab w:val="left" w:pos="726" w:leader="none"/>
        </w:tabs>
        <w:rPr/>
      </w:pPr>
      <w:r>
        <w:rPr/>
        <w:t>1. Не нужно тратить много времени на обдумывание ответов. Давайте тот ответ, который первым придет Вам в голову.</w:t>
      </w:r>
    </w:p>
    <w:p>
      <w:pPr>
        <w:pStyle w:val="Normal"/>
        <w:tabs>
          <w:tab w:val="clear" w:pos="709"/>
          <w:tab w:val="left" w:pos="726" w:leader="none"/>
        </w:tabs>
        <w:rPr/>
      </w:pPr>
      <w:r>
        <w:rPr/>
        <w:t>Конечно, вопросы часто будут сформулированы не так подробно, как Вам хотелось бы. В таком случае старайтесь представить себе "среднюю", наиболее частую ситуацию, которая соответствует смыслу вопроса и, исходя из этого, выбирайте ответ. Отвечать надо как можно точнее, но не слишком медленно.</w:t>
      </w:r>
    </w:p>
    <w:p>
      <w:pPr>
        <w:pStyle w:val="Normal"/>
        <w:tabs>
          <w:tab w:val="clear" w:pos="709"/>
          <w:tab w:val="left" w:pos="726" w:leader="none"/>
        </w:tabs>
        <w:rPr/>
      </w:pPr>
      <w:r>
        <w:rPr/>
        <w:t>2. Старайтесь не прибегать к промежуточным, неопределенным ответам (типа "не знаю", "нечто среднее" и т.п.) слишком часто.</w:t>
      </w:r>
    </w:p>
    <w:p>
      <w:pPr>
        <w:pStyle w:val="Normal"/>
        <w:tabs>
          <w:tab w:val="clear" w:pos="709"/>
          <w:tab w:val="left" w:pos="726" w:leader="none"/>
        </w:tabs>
        <w:rPr/>
      </w:pPr>
      <w:r>
        <w:rPr/>
        <w:t>3. Обязательно отвечайте на все вопросы подряд, ничего не пропуская.</w:t>
      </w:r>
    </w:p>
    <w:p>
      <w:pPr>
        <w:pStyle w:val="Normal"/>
        <w:tabs>
          <w:tab w:val="clear" w:pos="709"/>
          <w:tab w:val="left" w:pos="726" w:leader="none"/>
        </w:tabs>
        <w:rPr/>
      </w:pPr>
      <w:r>
        <w:rPr/>
        <w:t>Возможно, некоторые вопросы покажутся Вам не очень точно сформулированными, но и тогда постарайтесь найти наиболее точный ответ. Некоторые вопросы могут показаться Вам личными, но Вы можете быть уверены в том, что ответы не будут разглашены. Ответы могут быть расшифрованы только с помощью специального "ключа", который находится у экспериментатора. Причем ответы на каждый отдельный вопрос вообще не будут рассматриваться: нас интересуют только обобщенные показатели.</w:t>
      </w:r>
    </w:p>
    <w:p>
      <w:pPr>
        <w:pStyle w:val="Normal"/>
        <w:tabs>
          <w:tab w:val="clear" w:pos="709"/>
          <w:tab w:val="left" w:pos="726" w:leader="none"/>
        </w:tabs>
        <w:rPr/>
      </w:pPr>
      <w:r>
        <w:rPr/>
        <w:t>В самом вопроснике ничего не пишите и не подчеркивайте!</w:t>
      </w:r>
    </w:p>
    <w:p>
      <w:pPr>
        <w:pStyle w:val="Normal"/>
        <w:tabs>
          <w:tab w:val="clear" w:pos="709"/>
          <w:tab w:val="left" w:pos="726" w:leader="none"/>
        </w:tabs>
        <w:rPr/>
      </w:pPr>
      <w:r>
        <w:rPr/>
        <w:t>4. Не старайтесь произвести хорошее впечатление своими ответами, они должны соответствовать действительности. В этом случае Вы сможете лучше узнать себя и очень поможете нам в нашей работе. Благодарим за помощь в проведении исследования"</w:t>
      </w:r>
    </w:p>
    <w:p>
      <w:pPr>
        <w:pStyle w:val="Normal"/>
        <w:tabs>
          <w:tab w:val="clear" w:pos="709"/>
          <w:tab w:val="left" w:pos="726" w:leader="none"/>
        </w:tabs>
        <w:rPr/>
      </w:pPr>
      <w:r>
        <w:rPr/>
        <w:t>Предлагаемый опросник состоит из 105 вопросов (форма С) на каждой из которых предлагается три варианта ответов (a, b, c). Испытуемый выбирает и фиксирует его в бланке ответов.</w:t>
      </w:r>
    </w:p>
    <w:p>
      <w:pPr>
        <w:pStyle w:val="Normal"/>
        <w:tabs>
          <w:tab w:val="clear" w:pos="709"/>
          <w:tab w:val="left" w:pos="726" w:leader="none"/>
        </w:tabs>
        <w:rPr/>
      </w:pPr>
      <w:r>
        <w:rPr/>
        <w:t>Обработка результатов ведется по специальному ключу, где даны номера вопросов и количество баллов, которые получают ответ a, b, c в каждом вопросе. В тех клеточках, где проставлена буква, обозначающая фактор, количество баллов равно нулю. Таким образом, за каждый ответ испытуемый может получить 2, 1 или 0 баллов. Количество баллов по каждому фактору суммируется и заносится в бланк ответов (в правый столбик), экспериментатор получает профиль личности по 16-ти факторам в сырых оценках. Результаты применения данной методики позволяют определить психологическое своеобразие основных подструктур темперамента и характера. Причем каждый фактор содержит не только качественную и количественную оценку внутренней природы человека, но и включает в себя ее характеристику со стороны межличностных отношений. Кроем того, отдельные факторы можно объединить в блоки по трем направлениям:</w:t>
      </w:r>
    </w:p>
    <w:p>
      <w:pPr>
        <w:pStyle w:val="Normal"/>
        <w:tabs>
          <w:tab w:val="clear" w:pos="709"/>
          <w:tab w:val="left" w:pos="726" w:leader="none"/>
        </w:tabs>
        <w:rPr/>
      </w:pPr>
      <w:r>
        <w:rPr/>
        <w:t>Интеллектуальный блок: факторы: В - общий уровень интеллекта; М - уровень развития воображения; Q1 - восприимчивость к новому - радикализм.</w:t>
      </w:r>
    </w:p>
    <w:p>
      <w:pPr>
        <w:pStyle w:val="Normal"/>
        <w:tabs>
          <w:tab w:val="clear" w:pos="709"/>
          <w:tab w:val="left" w:pos="726" w:leader="none"/>
        </w:tabs>
        <w:rPr/>
      </w:pPr>
      <w:r>
        <w:rPr/>
        <w:t>Эмоционально-волевой блок: факторы: С - эмоциональная устойчивость; О - степень тревожности; Q3 - наличие внутренних напряжений; Q4 - уровень развития самоконтроля; G - степень социальной нормированности и организованности.</w:t>
      </w:r>
    </w:p>
    <w:p>
      <w:pPr>
        <w:pStyle w:val="Normal"/>
        <w:tabs>
          <w:tab w:val="clear" w:pos="709"/>
          <w:tab w:val="left" w:pos="726" w:leader="none"/>
        </w:tabs>
        <w:rPr/>
      </w:pPr>
      <w:r>
        <w:rPr/>
        <w:t>Коммуникативный блок: факторы: А - открытость, замкнутость; Н - смелость; L - отношение к людям; Е - степень доминирования/подчиненности; Q 2 - зависимость от группы; N - динамичность.</w:t>
      </w:r>
    </w:p>
    <w:p>
      <w:pPr>
        <w:pStyle w:val="Normal"/>
        <w:tabs>
          <w:tab w:val="clear" w:pos="709"/>
          <w:tab w:val="left" w:pos="726" w:leader="none"/>
        </w:tabs>
        <w:rPr/>
      </w:pPr>
      <w:r>
        <w:rPr/>
        <w:t xml:space="preserve">Второй методикой, примененной в исследовании была методика </w:t>
      </w:r>
      <w:r>
        <w:rPr>
          <w:bCs/>
        </w:rPr>
        <w:t>исследования уровня эмпатийных тенденций И.М. Юсупова. Мы выбрали эту методику, т.к. она широко используется на практике для выявления уровня эмпатии. Она достаточно удобна в применении, не отнимает у испытуемых много сил и времени, дает достоверные результаты, вопросы в ней построены таким образом, что на них трудно дать социально желаемый ответ.</w:t>
      </w:r>
    </w:p>
    <w:p>
      <w:pPr>
        <w:pStyle w:val="Normal"/>
        <w:tabs>
          <w:tab w:val="clear" w:pos="709"/>
          <w:tab w:val="left" w:pos="726" w:leader="none"/>
        </w:tabs>
        <w:rPr/>
      </w:pPr>
      <w:r>
        <w:rPr>
          <w:bCs/>
        </w:rPr>
        <w:t xml:space="preserve">Методика проводилась на той же выборке, что и 16-ти факторный личностный опросник Р.Б. Кеттелла. </w:t>
      </w:r>
      <w:r>
        <w:rPr/>
        <w:t>Для выявления уровня эмпатийных тенденций согласно этой методике необходимо, отвечая на каждое из 36 утверждений, приписывать ответам следующие числа: если вы ответили "не знаю" - 0, "нет, никогда" - 1, "иногда" - 2, "часто" - 3, "почти всегда" - 4, и ответу "да, всегда" - 5.</w:t>
      </w:r>
    </w:p>
    <w:p>
      <w:pPr>
        <w:pStyle w:val="Normal"/>
        <w:tabs>
          <w:tab w:val="clear" w:pos="709"/>
          <w:tab w:val="left" w:pos="726" w:leader="none"/>
        </w:tabs>
        <w:rPr/>
      </w:pPr>
      <w:r>
        <w:rPr/>
        <w:t>Прежде чем подсчитать полученные результаты, мы проверили степень откровенности, с которой отвечали испытуемые. Все Результаты оказались достоверными по шкале откровенности.</w:t>
      </w:r>
    </w:p>
    <w:p>
      <w:pPr>
        <w:pStyle w:val="Normal"/>
        <w:tabs>
          <w:tab w:val="clear" w:pos="709"/>
          <w:tab w:val="left" w:pos="726" w:leader="none"/>
        </w:tabs>
        <w:rPr/>
      </w:pPr>
      <w:r>
        <w:rPr/>
        <w:t>Затем мы просуммировали все баллы по ключу к методике. По полученному результату оценили развитость эмпатийных тенденций каждого испытуемого.</w:t>
      </w:r>
    </w:p>
    <w:p>
      <w:pPr>
        <w:pStyle w:val="Normal"/>
        <w:tabs>
          <w:tab w:val="clear" w:pos="709"/>
          <w:tab w:val="left" w:pos="726" w:leader="none"/>
        </w:tabs>
        <w:rPr/>
      </w:pPr>
      <w:r>
        <w:rPr/>
        <w:t>Для исследования личностных качеств были поставлены следующие задачи:</w:t>
      </w:r>
    </w:p>
    <w:p>
      <w:pPr>
        <w:pStyle w:val="Normal"/>
        <w:numPr>
          <w:ilvl w:val="0"/>
          <w:numId w:val="4"/>
        </w:numPr>
        <w:tabs>
          <w:tab w:val="clear" w:pos="709"/>
          <w:tab w:val="left" w:pos="726" w:leader="none"/>
        </w:tabs>
        <w:ind w:left="0" w:firstLine="709"/>
        <w:rPr/>
      </w:pPr>
      <w:r>
        <w:rPr/>
        <w:t>Выявить личностные особенности учащихся медицинского колледжа;</w:t>
      </w:r>
    </w:p>
    <w:p>
      <w:pPr>
        <w:pStyle w:val="Normal"/>
        <w:numPr>
          <w:ilvl w:val="0"/>
          <w:numId w:val="4"/>
        </w:numPr>
        <w:tabs>
          <w:tab w:val="clear" w:pos="709"/>
          <w:tab w:val="left" w:pos="726" w:leader="none"/>
        </w:tabs>
        <w:ind w:left="0" w:firstLine="709"/>
        <w:rPr/>
      </w:pPr>
      <w:r>
        <w:rPr/>
        <w:t>Оценить развитость личностных качеств у учащихся;</w:t>
      </w:r>
    </w:p>
    <w:p>
      <w:pPr>
        <w:pStyle w:val="Normal"/>
        <w:numPr>
          <w:ilvl w:val="0"/>
          <w:numId w:val="4"/>
        </w:numPr>
        <w:tabs>
          <w:tab w:val="clear" w:pos="709"/>
          <w:tab w:val="left" w:pos="726" w:leader="none"/>
        </w:tabs>
        <w:ind w:left="0" w:firstLine="709"/>
        <w:rPr/>
      </w:pPr>
      <w:r>
        <w:rPr/>
        <w:t>Провести необходимые расчеты, анализ и интерпритацию полученных результатов исследования;</w:t>
      </w:r>
    </w:p>
    <w:p>
      <w:pPr>
        <w:pStyle w:val="Normal"/>
        <w:numPr>
          <w:ilvl w:val="0"/>
          <w:numId w:val="4"/>
        </w:numPr>
        <w:tabs>
          <w:tab w:val="clear" w:pos="709"/>
          <w:tab w:val="left" w:pos="726" w:leader="none"/>
        </w:tabs>
        <w:ind w:left="0" w:firstLine="709"/>
        <w:rPr/>
      </w:pPr>
      <w:r>
        <w:rPr/>
        <w:t>Выработать рекомендации на основании анализа данных.</w:t>
      </w:r>
    </w:p>
    <w:p>
      <w:pPr>
        <w:pStyle w:val="Normal"/>
        <w:tabs>
          <w:tab w:val="clear" w:pos="709"/>
          <w:tab w:val="left" w:pos="726" w:leader="none"/>
        </w:tabs>
        <w:rPr>
          <w:b/>
          <w:b/>
        </w:rPr>
      </w:pPr>
      <w:r>
        <w:rPr>
          <w:b/>
        </w:rPr>
      </w:r>
    </w:p>
    <w:p>
      <w:pPr>
        <w:pStyle w:val="Heading1"/>
        <w:ind w:hanging="0"/>
        <w:rPr/>
      </w:pPr>
      <w:r>
        <w:rPr/>
        <w:t>2.2 Анализ результатов и рекомендации</w:t>
      </w:r>
    </w:p>
    <w:p>
      <w:pPr>
        <w:pStyle w:val="Normal"/>
        <w:rPr>
          <w:lang w:eastAsia="en-US"/>
        </w:rPr>
      </w:pPr>
      <w:r>
        <w:rPr>
          <w:lang w:eastAsia="en-US"/>
        </w:rPr>
      </w:r>
    </w:p>
    <w:p>
      <w:pPr>
        <w:pStyle w:val="Normal"/>
        <w:rPr/>
      </w:pPr>
      <w:r>
        <w:rPr/>
        <w:t>С помощью методики Кеттелла мы выявили личностные особенности студентов медицинского колледжа. Результаты исследования отображены в таблице 2</w:t>
      </w:r>
      <w:r>
        <w:rPr>
          <w:smallCaps/>
        </w:rPr>
        <w:t>.2.1</w:t>
      </w:r>
      <w:r>
        <w:rPr/>
        <w:t>.</w:t>
      </w:r>
    </w:p>
    <w:p>
      <w:pPr>
        <w:pStyle w:val="Normal"/>
        <w:rPr/>
      </w:pPr>
      <w:r>
        <w:rPr/>
        <w:t>В результате проведенного исследования мы определили уровень развития следующих личностных особенностей учащихся Гомельского государственного медицинского колледжа, которые, на наш взгляд, наиболее важны для будущих медиков.</w:t>
      </w:r>
    </w:p>
    <w:p>
      <w:pPr>
        <w:pStyle w:val="Normal"/>
        <w:tabs>
          <w:tab w:val="clear" w:pos="709"/>
          <w:tab w:val="left" w:pos="726" w:leader="none"/>
        </w:tabs>
        <w:rPr/>
      </w:pPr>
      <w:r>
        <w:rPr/>
        <w:t>Самооценка: основная масса испытуемых имеет средние показатели по этому фактору (92,8%). Это означает, что у учащихся адекватная самооценка, они отличаются знанием себя, своих качеств, как положительных, так и отрицательных, а также адекватной оценкой своих поступков.7,2% испытуемых имеют неадекватную самооценку. Из них 3,6% имеют неадекватную заниженную самооценку, а еще 3,6% - неадекватную заниженную самооценку. В связи с этим, психологу необходимо проводить коррекционную работу с учащимися, которые отличаются неадекватной самооценкой, с целью формирования у них адекватной самооценки.</w:t>
      </w:r>
    </w:p>
    <w:p>
      <w:pPr>
        <w:pStyle w:val="Normal"/>
        <w:tabs>
          <w:tab w:val="clear" w:pos="709"/>
          <w:tab w:val="left" w:pos="726" w:leader="none"/>
        </w:tabs>
        <w:rPr/>
      </w:pPr>
      <w:r>
        <w:rPr/>
        <w:t xml:space="preserve">Если рассмотреть коммуникативный блок, развитие которого необходимо для будущих медицинских работников, то результаты показали следующее: По фактору А - общительность - 25% имеют высокий результат, а, следовательно и высокий уровень развития этого качества, у 75% учащихся это личностное качество имеет средний результат. Можно сделать выводы, что студенты медицинского колледжа отличаются открытостью в отношениях с людьми, хорошим уровнем общительности. Это готовые к сотрудничеству, приветливые, уживчивые, внимательные к людям, естественные в общении личности. По фактору </w:t>
      </w:r>
      <w:r>
        <w:rPr>
          <w:lang w:val="en-US"/>
        </w:rPr>
        <w:t>H</w:t>
      </w:r>
      <w:r>
        <w:rPr/>
        <w:t xml:space="preserve"> - смелость, результаты показали, что 92,8% испытуемых имеют средний уровень развития этого качества, это говорит о среднем уровне авантюризма, легкости знакомства с людьми, реактивности, бодрости.3,6% показали высокий уровень развития этого личностного качества, что для будущего медицинского работника очень хорошо, беспокойство вызвали оставшиеся 3,6% учащихся у которых эта личностная особенность имеет низкий уровень развития. С такими студентами необходимо работать, так как для фельдшера смелость - одно из наиважнейших качеств и необходимо его развивать. Е - степень доминирования/подчиненности. По этому фактору средний уровень зафиксирован у 92,8% учащихся. Это означает, что у испытуемых присутствуют зачатки таких личностных качеств, как: самоуверенность, твердость, серьезность, оригинальность. У 3,6% испытуемых эти качества развиты более сильно, что не всегда является хорошим результатом, т.к. у них проявляется неуступчивость, неподатливость. У оставшихся 3,6% учащихся проявляется мягкость, уступчивость, зависимость, мягкосердечие, застенчивость, но эти качества так же иногда могут мешать в работе фельдшера. Поэтому в рамках учебно-воспитательного процесса важно из зачатков личностных особенностей вырастить те качества, которые будут необходимы и социально полезны для последующей трудовой деятельности. Над развитием этого блока личностных особенностей необходимо работать психологу, т.к. из них складываются те черты личности медицинского работника, которые способствуют эффективной коммуникации с пациентами, коллегами по работе и со всеми окружающими людьми.</w:t>
      </w:r>
    </w:p>
    <w:p>
      <w:pPr>
        <w:pStyle w:val="Normal"/>
        <w:tabs>
          <w:tab w:val="clear" w:pos="709"/>
          <w:tab w:val="left" w:pos="726" w:leader="none"/>
        </w:tabs>
        <w:rPr/>
      </w:pPr>
      <w:r>
        <w:rPr/>
        <w:t xml:space="preserve">Эмоционально-волевой блок включает в себя такие важные для будущего медицинского работника факторы, как: С - эмоциональная устойчивость. У наших испытуемых отмечается хороший показатель по этому фактору.89,3% обладают средним уровнем развития этого качества, еще у 7,1% высокие показатели по этому фактору. Это свидетельствует о том, что личность студента-медика отличается спокойствием, уверенностью, чувственным постоянством, эмоциональной устойчивостью. Однако, у 3,6% отмечается низкий показатель по этому фактору. Это означает, что наблюдается эмоциональная неустойчивость. Личность отличается нетерпимостью, нетерпеливостью, раздражительностью, склонностью к озабоченности и огорчениям. Эти качества неприемлемы для медицинского работника и психологу необходимо проводить работу по повышению эмоциональной устойчивости учащихся медицинского колледжа. Фактор G - степень социальной нормированности и организованности. У 28,6% отмечается высокий уровень совестливости, выдержанность, решительность, обязательность в исполнении поручений, ответственность, готовность к действию, основательность, упорство в достижении цели, социальная нормированность, выраженность "супер-ЭГО". У 71,4% испытуемых отмечается средний уровень развития этих личностных качеств. Исходя из этих результатов можно сказать, что по этому фактору они обладают всеми необходимыми качествами, но их необходимо развивать. Фактор О - степень тревожности. У 25% учащихся отмечаются высокие значения по этому фактору. Характерны такие качества, как: боязливость, неуверенность, тревожность, озабоченность, депрессивность, чуткость, легко впадают в растерянность, сильное чувство долга, чрезмерная заботливость, присутствие страхов, подверженность настроению, частые плохие предчувствия. Эта тревожность, неуверенность студентов может быть обусловлена различными причинами и связана с тем, что они обучаются еще на первом курсе и имеют недостаточно знаний и умений по своей специальности, возможно, трудно дается обучение, возможно, связана с осознанием невозможности оказания помощи кому-то из близких, или из-за неуверенности в будущем, либо связана с какими-то личными проблемами. У 75% тревожность выражена умеренно, но, тем не менее, она присутствует. Психологу необходимо работать с группой по снижению уровня тревожности со всей группой, т.к. она негативно сказывается на отношении к обучению профессии медицинского работника, и в последующем на трудовой деятельности медика-профессионала. Q3 - наличие внутренних напряжений. Результаты показали, что для 89,3% испытуемых характерно среднее развитие волевых качеств, средний уровень самоконтроля, дисциплинированность, точность в выполнении социальных требований, хороший контроль за своими эмоциями, забота о своей репутации. </w:t>
      </w:r>
    </w:p>
    <w:p>
      <w:pPr>
        <w:pStyle w:val="Normal"/>
        <w:tabs>
          <w:tab w:val="clear" w:pos="709"/>
          <w:tab w:val="left" w:pos="726" w:leader="none"/>
        </w:tabs>
        <w:rPr/>
      </w:pPr>
      <w:r>
        <w:rPr/>
        <w:t>Еще 3,6% обладают высоким уровнем развития этих личностных качеств, что тоже очень хорошо для медицинского работника, однако у 7,1% испытуемых низкие показатели по этому фактору, что означает недостаток самоконтроля, внутреннюю конфликтность, низкий самоконтроль, недисциплинированность, несоблюдение правил, спонтанность в поведении, подчиненность своим страстям. С этими учащимися необходимо работать психологу</w:t>
      </w:r>
    </w:p>
    <w:p>
      <w:pPr>
        <w:pStyle w:val="Normal"/>
        <w:tabs>
          <w:tab w:val="clear" w:pos="709"/>
          <w:tab w:val="left" w:pos="726" w:leader="none"/>
        </w:tabs>
        <w:rPr/>
      </w:pPr>
      <w:r>
        <w:rPr/>
      </w:r>
    </w:p>
    <w:p>
      <w:pPr>
        <w:pStyle w:val="Normal"/>
        <w:tabs>
          <w:tab w:val="clear" w:pos="709"/>
          <w:tab w:val="left" w:pos="726" w:leader="none"/>
        </w:tabs>
        <w:ind w:left="709" w:hanging="0"/>
        <w:rPr>
          <w:b/>
          <w:b/>
          <w:szCs w:val="24"/>
        </w:rPr>
      </w:pPr>
      <w:r>
        <w:rPr>
          <w:b/>
          <w:szCs w:val="24"/>
        </w:rPr>
        <w:t xml:space="preserve">Таблица 2.2.1 Результаты исследования развития личностных особенностей учащихся Гомельского государственного медицинского колледжа по методике Кеттелла. </w:t>
      </w:r>
    </w:p>
    <w:tbl>
      <w:tblPr>
        <w:tblW w:w="4750" w:type="pct"/>
        <w:jc w:val="center"/>
        <w:tblInd w:w="0" w:type="dxa"/>
        <w:tblLayout w:type="fixed"/>
        <w:tblCellMar>
          <w:top w:w="0" w:type="dxa"/>
          <w:left w:w="108" w:type="dxa"/>
          <w:bottom w:w="0" w:type="dxa"/>
          <w:right w:w="108" w:type="dxa"/>
        </w:tblCellMar>
      </w:tblPr>
      <w:tblGrid>
        <w:gridCol w:w="2215"/>
        <w:gridCol w:w="2227"/>
        <w:gridCol w:w="2225"/>
        <w:gridCol w:w="2220"/>
      </w:tblGrid>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t>Фактор</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Высокий уровень %</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Средний уровень %</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Низкий уровень %</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D</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w:t>
            </w:r>
            <w:r>
              <w:rPr/>
              <w:t>,6</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rFonts w:ascii="Cambria Math" w:hAnsi="Cambria Math" w:cs="Cambria Math"/>
              </w:rPr>
            </w:pPr>
            <w:r>
              <w:rPr>
                <w:rFonts w:cs="Cambria Math" w:ascii="Cambria Math" w:hAnsi="Cambria Math"/>
              </w:rPr>
              <w:t>‒</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rFonts w:ascii="Cambria Math" w:hAnsi="Cambria Math" w:cs="Cambria Math"/>
              </w:rPr>
            </w:pPr>
            <w:r>
              <w:rPr>
                <w:rFonts w:cs="Cambria Math" w:ascii="Cambria Math" w:hAnsi="Cambria Math"/>
              </w:rPr>
              <w:t>‒</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85,7</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14,3</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89,3</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89,3</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28,6</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71,4</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rFonts w:ascii="Cambria Math" w:hAnsi="Cambria Math" w:cs="Cambria Math"/>
              </w:rPr>
            </w:pPr>
            <w:r>
              <w:rPr>
                <w:rFonts w:cs="Cambria Math" w:ascii="Cambria Math" w:hAnsi="Cambria Math"/>
              </w:rPr>
              <w:t>‒</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82,1</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rFonts w:ascii="Cambria Math" w:hAnsi="Cambria Math" w:cs="Cambria Math"/>
              </w:rPr>
            </w:pPr>
            <w:r>
              <w:rPr>
                <w:rFonts w:cs="Cambria Math" w:ascii="Cambria Math" w:hAnsi="Cambria Math"/>
              </w:rPr>
              <w:t>‒</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rFonts w:ascii="Cambria Math" w:hAnsi="Cambria Math" w:cs="Cambria Math"/>
              </w:rPr>
            </w:pPr>
            <w:r>
              <w:rPr>
                <w:rFonts w:cs="Cambria Math" w:ascii="Cambria Math" w:hAnsi="Cambria Math"/>
              </w:rPr>
              <w:t>‒</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96,4</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82,2</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10,7</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rFonts w:ascii="Cambria Math" w:hAnsi="Cambria Math" w:cs="Cambria Math"/>
              </w:rPr>
            </w:pPr>
            <w:r>
              <w:rPr>
                <w:rFonts w:cs="Cambria Math" w:ascii="Cambria Math" w:hAnsi="Cambria Math"/>
              </w:rPr>
              <w:t>‒</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85,7</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14,3</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O</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22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Q</w:t>
            </w:r>
            <w:r>
              <w:rPr>
                <w:vertAlign w:val="subscript"/>
                <w:lang w:val="en-US"/>
              </w:rPr>
              <w:t>1</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82,1</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Q</w:t>
            </w:r>
            <w:r>
              <w:rPr>
                <w:vertAlign w:val="subscript"/>
                <w:lang w:val="en-US"/>
              </w:rPr>
              <w:t>2</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89,3</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Q</w:t>
            </w:r>
            <w:r>
              <w:rPr>
                <w:vertAlign w:val="subscript"/>
                <w:lang w:val="en-US"/>
              </w:rPr>
              <w:t>3</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89,3</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rHeight w:val="436"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Q</w:t>
            </w:r>
            <w:r>
              <w:rPr>
                <w:vertAlign w:val="subscript"/>
                <w:lang w:val="en-US"/>
              </w:rPr>
              <w:t>4</w:t>
            </w:r>
          </w:p>
        </w:tc>
        <w:tc>
          <w:tcPr>
            <w:tcW w:w="222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bl>
    <w:p>
      <w:pPr>
        <w:pStyle w:val="Normal"/>
        <w:tabs>
          <w:tab w:val="clear" w:pos="709"/>
          <w:tab w:val="left" w:pos="726" w:leader="none"/>
        </w:tabs>
        <w:rPr/>
      </w:pPr>
      <w:r>
        <w:rPr/>
      </w:r>
    </w:p>
    <w:p>
      <w:pPr>
        <w:pStyle w:val="Normal"/>
        <w:tabs>
          <w:tab w:val="clear" w:pos="709"/>
          <w:tab w:val="left" w:pos="726" w:leader="none"/>
        </w:tabs>
        <w:rPr/>
      </w:pPr>
      <w:r>
        <w:rPr/>
        <w:t>Что же касается исследования уровня эмпатийных тенденций, то у испытуемых получились следующие результаты, которые отображены в таблице 2.2.2</w:t>
      </w:r>
      <w:r>
        <w:br w:type="page"/>
      </w:r>
    </w:p>
    <w:p>
      <w:pPr>
        <w:pStyle w:val="Normal"/>
        <w:tabs>
          <w:tab w:val="clear" w:pos="709"/>
          <w:tab w:val="left" w:pos="726" w:leader="none"/>
        </w:tabs>
        <w:ind w:left="709" w:hanging="0"/>
        <w:rPr/>
      </w:pPr>
      <w:r>
        <w:rPr>
          <w:b/>
          <w:szCs w:val="24"/>
        </w:rPr>
        <w:t>Таблица 2.2.2 Особенности развития эмпатии у учащихся 1 курса Гомельского государственного медицинского колледжа</w:t>
      </w:r>
      <w:r>
        <w:rPr/>
        <w:t>.</w:t>
      </w:r>
    </w:p>
    <w:tbl>
      <w:tblPr>
        <w:tblW w:w="4750" w:type="pct"/>
        <w:jc w:val="center"/>
        <w:tblInd w:w="0" w:type="dxa"/>
        <w:tblLayout w:type="fixed"/>
        <w:tblCellMar>
          <w:top w:w="0" w:type="dxa"/>
          <w:left w:w="108" w:type="dxa"/>
          <w:bottom w:w="0" w:type="dxa"/>
          <w:right w:w="108" w:type="dxa"/>
        </w:tblCellMar>
      </w:tblPr>
      <w:tblGrid>
        <w:gridCol w:w="1619"/>
        <w:gridCol w:w="5073"/>
        <w:gridCol w:w="2195"/>
      </w:tblGrid>
      <w:tr>
        <w:trPr>
          <w:trHeight w:val="494"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5073" w:type="dxa"/>
            <w:tcBorders>
              <w:top w:val="single" w:sz="4" w:space="0" w:color="000000"/>
              <w:left w:val="single" w:sz="4" w:space="0" w:color="000000"/>
              <w:bottom w:val="single" w:sz="4" w:space="0" w:color="000000"/>
              <w:right w:val="single" w:sz="4" w:space="0" w:color="000000"/>
            </w:tcBorders>
          </w:tcPr>
          <w:p>
            <w:pPr>
              <w:pStyle w:val="Style21"/>
              <w:rPr/>
            </w:pPr>
            <w:r>
              <w:rPr/>
              <w:t>Уровень эмпатии</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 исследуемых</w:t>
            </w:r>
          </w:p>
        </w:tc>
      </w:tr>
      <w:tr>
        <w:trPr>
          <w:trHeight w:val="52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073" w:type="dxa"/>
            <w:tcBorders>
              <w:top w:val="single" w:sz="4" w:space="0" w:color="000000"/>
              <w:left w:val="single" w:sz="4" w:space="0" w:color="000000"/>
              <w:bottom w:val="single" w:sz="4" w:space="0" w:color="000000"/>
              <w:right w:val="single" w:sz="4" w:space="0" w:color="000000"/>
            </w:tcBorders>
          </w:tcPr>
          <w:p>
            <w:pPr>
              <w:pStyle w:val="Style21"/>
              <w:rPr/>
            </w:pPr>
            <w:r>
              <w:rPr/>
              <w:t>очень высокий уровень эмпатийности</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rFonts w:ascii="Cambria Math" w:hAnsi="Cambria Math" w:cs="Cambria Math"/>
              </w:rPr>
            </w:pPr>
            <w:r>
              <w:rPr>
                <w:rFonts w:cs="Cambria Math" w:ascii="Cambria Math" w:hAnsi="Cambria Math"/>
              </w:rPr>
              <w:t>‒</w:t>
            </w:r>
          </w:p>
        </w:tc>
      </w:tr>
      <w:tr>
        <w:trPr>
          <w:trHeight w:val="494"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5073" w:type="dxa"/>
            <w:tcBorders>
              <w:top w:val="single" w:sz="4" w:space="0" w:color="000000"/>
              <w:left w:val="single" w:sz="4" w:space="0" w:color="000000"/>
              <w:bottom w:val="single" w:sz="4" w:space="0" w:color="000000"/>
              <w:right w:val="single" w:sz="4" w:space="0" w:color="000000"/>
            </w:tcBorders>
          </w:tcPr>
          <w:p>
            <w:pPr>
              <w:pStyle w:val="Style21"/>
              <w:rPr/>
            </w:pPr>
            <w:r>
              <w:rPr/>
              <w:t>высокая эмпатийность</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10,7</w:t>
            </w:r>
          </w:p>
        </w:tc>
      </w:tr>
      <w:tr>
        <w:trPr>
          <w:trHeight w:val="52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5073" w:type="dxa"/>
            <w:tcBorders>
              <w:top w:val="single" w:sz="4" w:space="0" w:color="000000"/>
              <w:left w:val="single" w:sz="4" w:space="0" w:color="000000"/>
              <w:bottom w:val="single" w:sz="4" w:space="0" w:color="000000"/>
              <w:right w:val="single" w:sz="4" w:space="0" w:color="000000"/>
            </w:tcBorders>
          </w:tcPr>
          <w:p>
            <w:pPr>
              <w:pStyle w:val="Style21"/>
              <w:rPr/>
            </w:pPr>
            <w:r>
              <w:rPr/>
              <w:t>средний уровень эмпатийности</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82,2</w:t>
            </w:r>
          </w:p>
        </w:tc>
      </w:tr>
      <w:tr>
        <w:trPr>
          <w:trHeight w:val="52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5073" w:type="dxa"/>
            <w:tcBorders>
              <w:top w:val="single" w:sz="4" w:space="0" w:color="000000"/>
              <w:left w:val="single" w:sz="4" w:space="0" w:color="000000"/>
              <w:bottom w:val="single" w:sz="4" w:space="0" w:color="000000"/>
              <w:right w:val="single" w:sz="4" w:space="0" w:color="000000"/>
            </w:tcBorders>
          </w:tcPr>
          <w:p>
            <w:pPr>
              <w:pStyle w:val="Style21"/>
              <w:rPr/>
            </w:pPr>
            <w:r>
              <w:rPr/>
              <w:t>низкий уровень эмпатийности</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rHeight w:val="527" w:hRule="atLeast"/>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5073" w:type="dxa"/>
            <w:tcBorders>
              <w:top w:val="single" w:sz="4" w:space="0" w:color="000000"/>
              <w:left w:val="single" w:sz="4" w:space="0" w:color="000000"/>
              <w:bottom w:val="single" w:sz="4" w:space="0" w:color="000000"/>
              <w:right w:val="single" w:sz="4" w:space="0" w:color="000000"/>
            </w:tcBorders>
          </w:tcPr>
          <w:p>
            <w:pPr>
              <w:pStyle w:val="Style21"/>
              <w:rPr/>
            </w:pPr>
            <w:r>
              <w:rPr/>
              <w:t>очень низкий уровень эмпатийности</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rFonts w:ascii="Cambria Math" w:hAnsi="Cambria Math" w:cs="Cambria Math"/>
              </w:rPr>
            </w:pPr>
            <w:r>
              <w:rPr>
                <w:rFonts w:cs="Cambria Math" w:ascii="Cambria Math" w:hAnsi="Cambria Math"/>
              </w:rPr>
              <w:t>‒</w:t>
            </w:r>
          </w:p>
        </w:tc>
      </w:tr>
    </w:tbl>
    <w:p>
      <w:pPr>
        <w:pStyle w:val="Normal"/>
        <w:tabs>
          <w:tab w:val="clear" w:pos="709"/>
          <w:tab w:val="left" w:pos="726" w:leader="none"/>
        </w:tabs>
        <w:rPr/>
      </w:pPr>
      <w:r>
        <w:rPr/>
      </w:r>
    </w:p>
    <w:p>
      <w:pPr>
        <w:pStyle w:val="Normal"/>
        <w:tabs>
          <w:tab w:val="clear" w:pos="709"/>
          <w:tab w:val="left" w:pos="726" w:leader="none"/>
        </w:tabs>
        <w:rPr/>
      </w:pPr>
      <w:r>
        <w:rPr/>
        <w:t>По этим результатам можно сделать следующие выводы: 82,2 % испытуемых имеют средний уровень эмпатии, присущий подавляющему большинству людей. Это означает, что учащиеся медицинского колледжа, специальности "Лечебное дело" не относятся к числу особо чувствительных лиц. В межличностных отношениях, судить о других более склонны по поступкам, чем доверять своим личным впечатлениям. Испытуемым не чужды эмоциональные проявления, но в большинстве своем они находятся под самоконтролем. В общении внимательны, стараются понять больше, чем сказано словами, но при излишнем влиянии чувств собеседника теряюте терпение. Предпочитают деликатно не высказывать свою точку зрения, не будучи уверенным, что она будет принята. Затрудняются прогнозировать развитие отношений между людьми, поэтому, случается, что поступки других людей оказываются для испытуемых неожиданными. У учащихся нет раскованности чувств, и это мешает их полноценному восприятию людей.</w:t>
      </w:r>
    </w:p>
    <w:p>
      <w:pPr>
        <w:pStyle w:val="Normal"/>
        <w:tabs>
          <w:tab w:val="clear" w:pos="709"/>
          <w:tab w:val="left" w:pos="726" w:leader="none"/>
        </w:tabs>
        <w:rPr/>
      </w:pPr>
      <w:r>
        <w:rPr/>
        <w:t>10,7 % отличаются высоким уровнем развития эмпатии, они чувствительны к нуждам и проблемам окружающих, великодушны, склонны многое прощать. С неподдельным интересом относятся к людям. Эмоционально отзывчивы, общительны, быстро устанавливают контакты с окружающими людьми и находят общий язык. Стараются не допускать конфликты и находить компромиссные решения. Хорошо переносят критику в свой адрес. В оценке событий больше доверяют своим чувствам и интуиции, чем аналитическим выводам. Предпочитают работать с людьми, нежели в одиночку.</w:t>
      </w:r>
    </w:p>
    <w:p>
      <w:pPr>
        <w:pStyle w:val="Normal"/>
        <w:tabs>
          <w:tab w:val="clear" w:pos="709"/>
          <w:tab w:val="left" w:pos="726" w:leader="none"/>
        </w:tabs>
        <w:rPr/>
      </w:pPr>
      <w:r>
        <w:rPr/>
        <w:t>7,1% испытуемых имеют низкий уровень эмпатии по данным нашего исследования. Эти люди испытывают затруднения в установлении контактов с людьми, неуютно чувствуют себя в большой компании. Эмоциональные проявления в поступках окружающих подчас кажутся им непонятными и лишенными смысла. Отдают предпочтение уединенным занятиям конкретным делом, а не работе с людьми. Часто являются сторонниками точных формулировок и рациональных решений. Вероятно, у них мало друзей. Людей ценят больше за деловые качества и ясный ум, чем за чуткость и отзывчивость.</w:t>
      </w:r>
    </w:p>
    <w:p>
      <w:pPr>
        <w:pStyle w:val="Normal"/>
        <w:tabs>
          <w:tab w:val="clear" w:pos="709"/>
          <w:tab w:val="left" w:pos="726" w:leader="none"/>
        </w:tabs>
        <w:rPr/>
      </w:pPr>
      <w:r>
        <w:rPr/>
        <w:t>В заключение рассмотрения результатов по этой методике хотелось бы сказать, что с испытуемыми обязательно необходимо проводить тренинги, коррекционные программы по развитию эмпатии, показывать фильмы, способствующие развитию сопереживания другим людям. Т.к. это так жизненно необходимо в медицинской профессии, т.к. часто приходится сталкиваться с тяжелобольными, страдающими людьми, которым иногда может помочь облегчить боль и страдание только доброе слово медицинского работника, его добрая улыбка и эмоциональная поддержка.</w:t>
      </w:r>
      <w:r>
        <w:br w:type="page"/>
      </w:r>
    </w:p>
    <w:p>
      <w:pPr>
        <w:pStyle w:val="Heading1"/>
        <w:ind w:hanging="0"/>
        <w:rPr/>
      </w:pPr>
      <w:bookmarkStart w:id="3" w:name="__RefHeading___Toc295052445"/>
      <w:bookmarkEnd w:id="3"/>
      <w:r>
        <w:rPr/>
        <w:t>Заключение</w:t>
      </w:r>
    </w:p>
    <w:p>
      <w:pPr>
        <w:pStyle w:val="Normal"/>
        <w:rPr>
          <w:lang w:eastAsia="en-US"/>
        </w:rPr>
      </w:pPr>
      <w:r>
        <w:rPr>
          <w:lang w:eastAsia="en-US"/>
        </w:rPr>
      </w:r>
    </w:p>
    <w:p>
      <w:pPr>
        <w:pStyle w:val="Normal"/>
        <w:tabs>
          <w:tab w:val="clear" w:pos="709"/>
          <w:tab w:val="left" w:pos="726" w:leader="none"/>
        </w:tabs>
        <w:rPr/>
      </w:pPr>
      <w:r>
        <w:rPr/>
        <w:t>В структуре личности к моменту профессионального самоопределения уже сформированы те или иные особенности, которые подсознательно или сознательно диктуют человеку выбор той или иной специальности и затем развиваются в определенные свойства уже под влиянием профессии.</w:t>
      </w:r>
    </w:p>
    <w:p>
      <w:pPr>
        <w:pStyle w:val="Normal"/>
        <w:tabs>
          <w:tab w:val="clear" w:pos="709"/>
          <w:tab w:val="left" w:pos="726" w:leader="none"/>
        </w:tabs>
        <w:rPr/>
      </w:pPr>
      <w:r>
        <w:rPr/>
        <w:t>Итак, актуальность нашей темы связана с высокой эмоциональной насыщенностью, будущей профессии психофизическим напряжением и высокий процентом факторов, вызывающих стресс. В связи с этим наблюдается высокая заболеваемость, многочисленные случаи психологической деформации медицинских работников, в дальнейшем, при таком ходе событий может возникнуть разочарование в будущей профессиональной деятельности и, как следствие, позднее - быстрое эмоциональное выгорание на работе, что вызывает проблемы в отношениях с больными, коллегами.</w:t>
      </w:r>
    </w:p>
    <w:p>
      <w:pPr>
        <w:pStyle w:val="Normal"/>
        <w:tabs>
          <w:tab w:val="clear" w:pos="709"/>
          <w:tab w:val="left" w:pos="726" w:leader="none"/>
        </w:tabs>
        <w:rPr/>
      </w:pPr>
      <w:r>
        <w:rPr/>
        <w:t>Актуальность, кроме того, обусловлена тем, что биологическое, психологическое и социальное развитие, которое проходят учащиеся за период обучения, включено в формирование того специалиста практической медицины, который будет определять и качество работы и взаимоотношения в профессии в ближайшие годы и на период его практической деятельности. Специфика и важность этого этапа вызывает необходимость хорошего знания особенностей группы учащихся с разных позиций, включая и личностные характеристики [1, с.75].</w:t>
      </w:r>
    </w:p>
    <w:p>
      <w:pPr>
        <w:pStyle w:val="Normal"/>
        <w:tabs>
          <w:tab w:val="clear" w:pos="709"/>
          <w:tab w:val="left" w:pos="726" w:leader="none"/>
        </w:tabs>
        <w:rPr/>
      </w:pPr>
      <w:r>
        <w:rPr/>
        <w:t>В медицине необходимо определять и учитывать личностные и деловые качества медицинских работников при распределении их по различным специальностям и делать это лучше еще на этапе обучения в учебном заведении медицинского профиля. Так, например, необходимо учитывать личностные и психические особенности студентов-медиков при распределении и устройстве на работу молодых специалистов в операционный блок, реанимационное отделение, при приеме фельдшеров на "скорую помощь".</w:t>
      </w:r>
    </w:p>
    <w:p>
      <w:pPr>
        <w:pStyle w:val="Normal"/>
        <w:tabs>
          <w:tab w:val="clear" w:pos="709"/>
          <w:tab w:val="left" w:pos="726" w:leader="none"/>
        </w:tabs>
        <w:rPr/>
      </w:pPr>
      <w:r>
        <w:rPr/>
        <w:t>Также актуальность темы связана с недостаточной эффективностью коррекционных программ. Для того чтобы получить грамотных, квалифицированных медицинских работников среднего звена, необходимо учитывать личностные особенности, каждого студента-медика, развивать их и готовить учащихся к предстоящей работе с учетом этих особенностей.</w:t>
      </w:r>
    </w:p>
    <w:p>
      <w:pPr>
        <w:pStyle w:val="Normal"/>
        <w:tabs>
          <w:tab w:val="clear" w:pos="709"/>
          <w:tab w:val="left" w:pos="726" w:leader="none"/>
        </w:tabs>
        <w:rPr/>
      </w:pPr>
      <w:r>
        <w:rPr/>
        <w:t>К сожалению, молодые специалисты кустарным способом, эмпирически, интуитивно постепенно вырабатывают качества, необходимые для личности медика. Хороший фельдшер - это прежде всего хороший человек.</w:t>
      </w:r>
    </w:p>
    <w:p>
      <w:pPr>
        <w:pStyle w:val="Normal"/>
        <w:tabs>
          <w:tab w:val="clear" w:pos="709"/>
          <w:tab w:val="left" w:pos="726" w:leader="none"/>
        </w:tabs>
        <w:rPr/>
      </w:pPr>
      <w:r>
        <w:rPr/>
        <w:t>Вот почему так остро встает необходимость создания идеала личности подготавливаемого специалиста-врача. В самом общем виде, на наш взгляд, модель должна быть представлена как целостная совокупность социальных, психологических, моральных и профессиональных качеств. Только комплексный подход к личности студента с учетом социально-психологической структуры дает возможность представить идеал современного медика.</w:t>
      </w:r>
    </w:p>
    <w:p>
      <w:pPr>
        <w:pStyle w:val="Normal"/>
        <w:tabs>
          <w:tab w:val="clear" w:pos="709"/>
          <w:tab w:val="left" w:pos="726" w:leader="none"/>
        </w:tabs>
        <w:rPr/>
      </w:pPr>
      <w:r>
        <w:rPr/>
        <w:t>В процессе написания курсовой работы произвели теоретический анализ литературы по выявлению личностных особенностей необходимых в медицинской профессии и конкретно фельдшерам; провели исследование личностных особенностей учащихся Гомельского государственного медицинского колледжа; выявили такие основные качества, как адекватная самооценка, эмпатия, тревожность, общительность, эмоциональная стабильность, смелость (мужество). Оценили выраженность этих качеств у испытуемых по результатам методик.</w:t>
      </w:r>
    </w:p>
    <w:p>
      <w:pPr>
        <w:pStyle w:val="Normal"/>
        <w:tabs>
          <w:tab w:val="clear" w:pos="709"/>
          <w:tab w:val="left" w:pos="726" w:leader="none"/>
        </w:tabs>
        <w:rPr/>
      </w:pPr>
      <w:r>
        <w:rPr/>
        <w:t>Анализ результатов эмпирического исследования показал, что у учащихся Гомельского государственного медицинского колледжа присутствуют необходимые для медицинской профессии личностные качества, но они еще не достаточно развиты.</w:t>
      </w:r>
    </w:p>
    <w:p>
      <w:pPr>
        <w:pStyle w:val="Normal"/>
        <w:tabs>
          <w:tab w:val="clear" w:pos="709"/>
          <w:tab w:val="left" w:pos="726" w:leader="none"/>
        </w:tabs>
        <w:rPr/>
      </w:pPr>
      <w:r>
        <w:rPr/>
        <w:t>Выявили личностные качества учащихся 1 курса Гомельского государственного медицинского колледжа, специальности "Лечебное дело" (фельдшера-акушеры), развитию которых психологу и преподавателям необходимо уделить особое внимание.</w:t>
      </w:r>
    </w:p>
    <w:p>
      <w:pPr>
        <w:pStyle w:val="Normal"/>
        <w:tabs>
          <w:tab w:val="clear" w:pos="709"/>
          <w:tab w:val="left" w:pos="726" w:leader="none"/>
        </w:tabs>
        <w:rPr/>
      </w:pPr>
      <w:r>
        <w:rPr/>
        <w:t>Отметили, что необходимые личностные качества поддаются развитию и если проводить с этими учащимися коррекционную и личностно-развивающую работу, то можно добиться хороших результатов снизится тревожность, вырастет уровень эмпатии и они станут открытыми, добросердечными, готовыми помогать нуждающимся пациентам, личностями и отличными медицинскими работниками, профессионалами своего дела.</w:t>
      </w:r>
    </w:p>
    <w:p>
      <w:pPr>
        <w:pStyle w:val="Style18"/>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Sylfae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1z0">
    <w:name w:val="WW8NumSt1z0"/>
    <w:qFormat/>
    <w:rPr>
      <w:rFonts w:ascii="Sylfaen" w:hAnsi="Sylfaen" w:cs="Sylfae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50:00Z</dcterms:created>
  <dc:creator>HomeUser</dc:creator>
  <dc:description/>
  <cp:keywords/>
  <dc:language>en-US</dc:language>
  <cp:lastModifiedBy>SYSTEM</cp:lastModifiedBy>
  <cp:lastPrinted>2009-05-15T08:17:00Z</cp:lastPrinted>
  <dcterms:modified xsi:type="dcterms:W3CDTF">2011-09-02T20:50:00Z</dcterms:modified>
  <cp:revision>2</cp:revision>
  <dc:subject/>
  <dc:title>СОДЕРЖАНИЕ</dc:title>
</cp:coreProperties>
</file>