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ый горный университет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Кафедра обогащени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лезных ископаемых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Индивидуальное задание</w:t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о дисциплине</w:t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Гравитационные методы обогащения полезных ископаемых»</w:t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jc w:val="center"/>
        <w:rPr>
          <w:b/>
          <w:b/>
          <w:sz w:val="28"/>
          <w:szCs w:val="48"/>
        </w:rPr>
      </w:pPr>
      <w:r>
        <w:rPr>
          <w:b/>
          <w:sz w:val="28"/>
          <w:szCs w:val="32"/>
        </w:rPr>
        <w:t>на тему;</w:t>
      </w:r>
    </w:p>
    <w:p>
      <w:pPr>
        <w:pStyle w:val="Normal"/>
        <w:tabs>
          <w:tab w:val="clear" w:pos="708"/>
          <w:tab w:val="left" w:pos="3860" w:leader="none"/>
        </w:tabs>
        <w:spacing w:lineRule="auto" w:line="360"/>
        <w:jc w:val="center"/>
        <w:rPr/>
      </w:pPr>
      <w:r>
        <w:rPr>
          <w:b/>
          <w:sz w:val="28"/>
          <w:szCs w:val="36"/>
        </w:rPr>
        <w:t>Расчет теоретического баланса продуктов</w:t>
      </w:r>
      <w:r>
        <w:rPr>
          <w:b/>
          <w:sz w:val="28"/>
          <w:szCs w:val="36"/>
          <w:lang w:val="uk-UA"/>
        </w:rPr>
        <w:t xml:space="preserve"> </w:t>
      </w:r>
      <w:r>
        <w:rPr>
          <w:b/>
          <w:sz w:val="28"/>
          <w:szCs w:val="36"/>
        </w:rPr>
        <w:t>обогащения угля</w:t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полнила:</w:t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ст. гр. ГТЗ-07</w:t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ироненко Анна</w:t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Машкова Т.Ю.</w:t>
      </w:r>
    </w:p>
    <w:p>
      <w:pPr>
        <w:pStyle w:val="Normal"/>
        <w:tabs>
          <w:tab w:val="clear" w:pos="708"/>
          <w:tab w:val="left" w:pos="6880" w:leader="none"/>
        </w:tabs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8</w:t>
      </w:r>
      <w:r>
        <w:br w:type="page"/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одержание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Сырьевая база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ботка исходных данных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ботка результатов ситового анализа углей шахт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ыбор машинных классов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бработка результатов фракционного анализа углей шахт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еоретический баланс продуктов обогащения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tabs>
          <w:tab w:val="clear" w:pos="708"/>
          <w:tab w:val="left" w:pos="31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Введение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</w:rPr>
        <w:t>уголь обогащение шихта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ь является одним из основных источников тепловой и электрической энергии, а также технологическим сырьем для восстановительных процессов в черной и цветной металлургии, при химической обработке и производстве искусственных абразивных материалов.</w:t>
      </w:r>
    </w:p>
    <w:p>
      <w:pPr>
        <w:pStyle w:val="Normal"/>
        <w:tabs>
          <w:tab w:val="clear" w:pos="708"/>
          <w:tab w:val="left" w:pos="945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голь занимает и будет занимать большой удельный вес в топливном балансе страны.</w:t>
      </w:r>
    </w:p>
    <w:p>
      <w:pPr>
        <w:pStyle w:val="TextBodyIndent"/>
        <w:suppressAutoHyphens w:val="true"/>
        <w:spacing w:lineRule="auto" w:line="360"/>
        <w:ind w:firstLine="709"/>
        <w:rPr>
          <w:szCs w:val="28"/>
        </w:rPr>
      </w:pPr>
      <w:r>
        <w:rPr>
          <w:szCs w:val="28"/>
        </w:rPr>
        <w:t>Угли отличаются большим разнообразием, обусловленным составом и свойствами исходного растительного материала, условиями и степенью изменен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назначения все угли подразделяются н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нергетические угл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ксующиеся (технологические) уг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, предъявляемыми к концентратам коксующихся углей,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льность ≤ 8,5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влаги – 12% в летнее время и 9% в зимне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серы – 1,4-1,6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, предъявляемыми к концентратам энергетических углей, яв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ольность ≤ 35%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- содержание влаги – 16% в летнее время и 9% в зимнее время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ельное содержание минеральных примесей – 2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тальное изучение вышеперечисленных параметров и свойств углей является определяющим при выборе схем и методов обогащения углей и направлений рационального использования продуктов обогаще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32"/>
        </w:rPr>
        <w:t>.</w:t>
      </w:r>
      <w:r>
        <w:rPr>
          <w:b/>
          <w:sz w:val="28"/>
          <w:szCs w:val="28"/>
        </w:rPr>
        <w:t xml:space="preserve"> Сырьевая база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1</w:t>
      </w:r>
    </w:p>
    <w:p>
      <w:pPr>
        <w:pStyle w:val="Normal"/>
        <w:spacing w:lineRule="auto" w:line="360"/>
        <w:jc w:val="center"/>
        <w:rPr/>
      </w:pPr>
      <w:r>
        <w:rPr/>
        <w:t>Результаты ситового анализа угля шахт №1 и №2</w:t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450"/>
        <w:gridCol w:w="1989"/>
        <w:gridCol w:w="1450"/>
        <w:gridCol w:w="1990"/>
      </w:tblGrid>
      <w:tr>
        <w:trPr>
          <w:trHeight w:val="381" w:hRule="atLeast"/>
        </w:trPr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упности, мм</w:t>
            </w:r>
          </w:p>
        </w:tc>
        <w:tc>
          <w:tcPr>
            <w:tcW w:w="3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хта №1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хта №2</w:t>
            </w:r>
          </w:p>
        </w:tc>
      </w:tr>
      <w:tr>
        <w:trPr>
          <w:trHeight w:val="158" w:hRule="atLeast"/>
        </w:trPr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γ, %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Зольность 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ыход γ, 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Зольность 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0+5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8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9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</w:tr>
      <w:tr>
        <w:trPr>
          <w:trHeight w:val="38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+1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5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</w:tr>
      <w:tr>
        <w:trPr>
          <w:trHeight w:val="38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+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6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</w:tr>
      <w:tr>
        <w:trPr>
          <w:trHeight w:val="38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+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</w:tr>
      <w:tr>
        <w:trPr>
          <w:trHeight w:val="38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+0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</w:tr>
      <w:tr>
        <w:trPr>
          <w:trHeight w:val="36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5+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</w:tr>
      <w:tr>
        <w:trPr>
          <w:trHeight w:val="38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2</w:t>
      </w:r>
    </w:p>
    <w:p>
      <w:pPr>
        <w:pStyle w:val="Normal"/>
        <w:spacing w:lineRule="auto" w:line="360"/>
        <w:jc w:val="center"/>
        <w:rPr/>
      </w:pPr>
      <w:r>
        <w:rPr/>
        <w:t>Результаты фракционного анализа угля шахты №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890"/>
        <w:gridCol w:w="929"/>
        <w:gridCol w:w="891"/>
        <w:gridCol w:w="929"/>
        <w:gridCol w:w="891"/>
        <w:gridCol w:w="929"/>
        <w:gridCol w:w="891"/>
        <w:gridCol w:w="927"/>
      </w:tblGrid>
      <w:tr>
        <w:trPr/>
        <w:tc>
          <w:tcPr>
            <w:tcW w:w="2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акций, г/см3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0+50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+13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+6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+0,5</w:t>
            </w:r>
          </w:p>
        </w:tc>
      </w:tr>
      <w:tr>
        <w:trPr/>
        <w:tc>
          <w:tcPr>
            <w:tcW w:w="2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1,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8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6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-1,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4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-1,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3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7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2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-1,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3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2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-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5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2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6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1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8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9,3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>1,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0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9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0,0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9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5,2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4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1,20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9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59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4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3</w:t>
      </w:r>
    </w:p>
    <w:p>
      <w:pPr>
        <w:pStyle w:val="Normal"/>
        <w:spacing w:lineRule="auto" w:line="360"/>
        <w:jc w:val="center"/>
        <w:rPr/>
      </w:pPr>
      <w:r>
        <w:rPr/>
        <w:t>Результаты фракционного анализа угля шахты №2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6"/>
        <w:gridCol w:w="881"/>
        <w:gridCol w:w="921"/>
        <w:gridCol w:w="882"/>
        <w:gridCol w:w="920"/>
        <w:gridCol w:w="882"/>
        <w:gridCol w:w="920"/>
        <w:gridCol w:w="882"/>
        <w:gridCol w:w="917"/>
      </w:tblGrid>
      <w:tr>
        <w:trPr>
          <w:trHeight w:val="331" w:hRule="atLeast"/>
        </w:trPr>
        <w:tc>
          <w:tcPr>
            <w:tcW w:w="2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фракций, г/см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0+50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+13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+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+0,5</w:t>
            </w:r>
          </w:p>
        </w:tc>
      </w:tr>
      <w:tr>
        <w:trPr>
          <w:trHeight w:val="149" w:hRule="atLeast"/>
        </w:trPr>
        <w:tc>
          <w:tcPr>
            <w:tcW w:w="2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>
          <w:trHeight w:val="3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>
          <w:trHeight w:val="3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&lt;</w:t>
            </w:r>
            <w:r>
              <w:rPr>
                <w:sz w:val="20"/>
              </w:rPr>
              <w:t>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3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2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3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8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7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00</w:t>
            </w:r>
          </w:p>
        </w:tc>
      </w:tr>
      <w:tr>
        <w:trPr>
          <w:trHeight w:val="3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3-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3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4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,20</w:t>
            </w:r>
          </w:p>
        </w:tc>
      </w:tr>
      <w:tr>
        <w:trPr>
          <w:trHeight w:val="3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4-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2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1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0</w:t>
            </w:r>
          </w:p>
        </w:tc>
      </w:tr>
      <w:tr>
        <w:trPr>
          <w:trHeight w:val="3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5-1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7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8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3,7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40</w:t>
            </w:r>
          </w:p>
        </w:tc>
      </w:tr>
      <w:tr>
        <w:trPr>
          <w:trHeight w:val="310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6-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6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9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5,9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0,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,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8,20</w:t>
            </w:r>
          </w:p>
        </w:tc>
      </w:tr>
      <w:tr>
        <w:trPr>
          <w:trHeight w:val="3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lang w:val="en-US"/>
              </w:rPr>
              <w:t>&gt;</w:t>
            </w:r>
            <w:r>
              <w:rPr>
                <w:sz w:val="20"/>
              </w:rPr>
              <w:t>1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4,0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7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9,3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5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4,2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5,30</w:t>
            </w:r>
          </w:p>
        </w:tc>
      </w:tr>
      <w:tr>
        <w:trPr>
          <w:trHeight w:val="331" w:hRule="atLeast"/>
        </w:trPr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6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87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89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</w:rPr>
      </w:pPr>
      <w:r>
        <w:rPr>
          <w:sz w:val="28"/>
        </w:rPr>
        <w:t>Таблица 4</w:t>
      </w:r>
    </w:p>
    <w:p>
      <w:pPr>
        <w:pStyle w:val="Normal"/>
        <w:spacing w:lineRule="auto" w:line="360"/>
        <w:jc w:val="center"/>
        <w:rPr/>
      </w:pPr>
      <w:r>
        <w:rPr/>
        <w:t>Результаты дробной флотации угля класса 0-0,5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878"/>
        <w:gridCol w:w="2796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флотации, мин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5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6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цент участия в шихте шахты №1 –53%, шахты №2 –4</w:t>
      </w:r>
      <w:r>
        <w:rPr>
          <w:b/>
          <w:sz w:val="28"/>
          <w:szCs w:val="28"/>
        </w:rPr>
        <w:t>7</w:t>
      </w:r>
      <w:r>
        <w:rPr>
          <w:sz w:val="28"/>
          <w:szCs w:val="28"/>
        </w:rPr>
        <w:t>%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32"/>
        </w:rPr>
        <w:t>.</w:t>
      </w:r>
      <w:r>
        <w:rPr>
          <w:b/>
          <w:sz w:val="28"/>
          <w:szCs w:val="28"/>
        </w:rPr>
        <w:t xml:space="preserve"> Обработка исходных данных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еред обработкой исходных данных произведена проверка таблиц ситового и фракционного анализов углей шахт: зольность соответствующих классов ситового и фракционного анализов одинакова, итоговые данные таблиц проверен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ситового и фракционного анализов углей шахт сводится к получению ситового и фракционного состава принятых машинных классов и построению кривых обогатимости по этим дан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2.1 Обработка результатов ситового анализа углей шах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ситового анализов углей шахт сводится к получению ситового состава шихты (табл.5) и ситового состава машинных классов (табл.6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оставляем таблицу ситового состава шихты (табл.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2, 4, 5 и 7 заполняем из таблицы 1. Данные граф 3 и 6 подсчитыва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η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γш – выход данного класса ситового анализа шахты к шихте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 – выход данного класса, %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η – участие шахты в шихте, доли 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8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</m:t>
              </m:r>
              <m: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cdot 0,</m:t>
              </m:r>
              <m: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9,4%} {</m:t>
              </m:r>
            </m:sup>
          </m:sSubSup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лассов шихты (графа 8) определяем суммированием выходов к шихте соответствующих классов крупности шахты №1 и №2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} } =</m:t>
              </m:r>
              <m: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+9,4=</m:t>
              </m:r>
              <m:r>
                <w:rPr>
                  <w:rFonts w:ascii="Cambria Math" w:hAnsi="Cambria Math"/>
                </w:rPr>
                <m:t xml:space="preserve">2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} {</m:t>
              </m:r>
            </m:sup>
          </m:sSubSup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ь классов шихты (графа 9) определяем как средневзвешенную зольность соответствующих классо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ш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cdot A rSub { size 8{ - </m:t>
                  </m:r>
                  <m:r>
                    <w:rPr>
                      <w:rFonts w:ascii="Cambria Math" w:hAnsi="Cambria Math"/>
                    </w:rPr>
                    <m:t xml:space="preserve">10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} }  rSup { size 8{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,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ую зольность шихты определяем как средневзвешенную зольность всех классов шихты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А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sup>
                  </m:sSubSup>
                </m:num>
                <m:den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</m:nary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6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e>
          </m:eqArr>
        </m:oMath>
      </m:oMathPara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spacing w:lineRule="auto" w:line="360"/>
        <w:jc w:val="center"/>
        <w:rPr/>
      </w:pPr>
      <w:r>
        <w:rPr/>
        <w:t>Ситовый состав шихты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810"/>
        <w:gridCol w:w="1110"/>
        <w:gridCol w:w="997"/>
        <w:gridCol w:w="810"/>
        <w:gridCol w:w="1124"/>
        <w:gridCol w:w="997"/>
        <w:gridCol w:w="810"/>
        <w:gridCol w:w="994"/>
      </w:tblGrid>
      <w:tr>
        <w:trPr/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ласс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крупности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мм</w:t>
            </w:r>
          </w:p>
        </w:tc>
        <w:tc>
          <w:tcPr>
            <w:tcW w:w="2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Шахта №1 – 88%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ахта №2 – 12%</w:t>
            </w:r>
          </w:p>
        </w:tc>
        <w:tc>
          <w:tcPr>
            <w:tcW w:w="1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Шихта</w:t>
            </w:r>
          </w:p>
        </w:tc>
      </w:tr>
      <w:tr>
        <w:trPr/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, %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’</w:t>
            </w:r>
            <w:r>
              <w:rPr>
                <w:sz w:val="20"/>
              </w:rPr>
              <w:t>ш 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, %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</w:t>
            </w:r>
            <w:r>
              <w:rPr>
                <w:sz w:val="20"/>
                <w:lang w:val="en-US"/>
              </w:rPr>
              <w:t>"</w:t>
            </w:r>
            <w:r>
              <w:rPr>
                <w:sz w:val="20"/>
              </w:rPr>
              <w:t>ш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, 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, %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00+5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0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1,9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4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4,81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50+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4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5,5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5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76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13+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1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1,3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3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6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0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42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6+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5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2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9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0,3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63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3+0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1,6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,1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8,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8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3,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5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5,28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0,5+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9,8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,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4,2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4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5</w:t>
            </w:r>
          </w:p>
        </w:tc>
      </w:tr>
      <w:tr>
        <w:trPr/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1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3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6,0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7,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7,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2,0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Выбор машинных классов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машинных классов и шкалы грохочения производят в зависимости от принятого процесса обогащения, нагрузки на обогатительные машины, ГОСТа на сортовое топливо и других фактор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богащении коксующихся углей рекомендуется принимать два машинных кла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рупный +10 (13) -75 (100) мм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лкий -10 (13) +0,5 мм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обогащении энергетических углей в отсадочных машинах принимают те же машинные классы, что и для коксующихся углей (для антрацитов принимают 6-250 мм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в таблицах результатов ситового анализа необходимых размеров машинных классов производят построение кривых ситового анализа и по ним определяют выход и зольность нужн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й работе принимаем к расчету два машинных класса: крупный -13+100 мм и мелкий -13+0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рупного машинного класс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γ-100+50 и γ-50+13 – выхода классов шихты (графа 8 табл.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ь крупного машинного класса определяем по формул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мелкого машинного класса определяем суммированием выходов классов -13+6, -6+3, -3+0,5 мм шихты, а зольность мелкого машинного класса – как средневзвешенную зольность перечисленных выше классов шихты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и зольность класса 0-0,5 мм переносим из табл.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spacing w:lineRule="auto" w:line="360"/>
        <w:jc w:val="center"/>
        <w:rPr/>
      </w:pPr>
      <w:r>
        <w:rPr/>
        <w:t>Ситовый состав машинных классов</w:t>
      </w:r>
    </w:p>
    <w:tbl>
      <w:tblPr>
        <w:tblW w:w="6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2144"/>
        <w:gridCol w:w="1314"/>
        <w:gridCol w:w="136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ласс крупности, мм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, %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%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-1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богащенный уго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9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3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-13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Необогащенный уголь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9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2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,5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Шлам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35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 Обработка результатов фракционного анализа углей шах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фракционного анализа углей шахт сводится к получению фракционного состава шихты и фракционного состава машинных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у осуществляем в следующем порядке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ставляем таблицы результатов фракционного анализа для каждой шахты с подсчетом выхода каждой фракции к шихте (табл.7, 8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к шихте определенной фракции шахты рассчитываем с учетом выхода класса, к которому принадлежит эта фракция, и процента участия шахты в ших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выход к шихте фракции &lt;1,3 г/см3 класса -100+50 мм шахты №1 соста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ш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1,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21,6% - выход фракции &lt;1,3 г/см3 класса -100+50 мм (графа 2 табл.2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,08% - выход к шихте класса -100+50 мм (графа 3 табл.5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0 – коэффициент, который переводит выход класса из % в доли е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м выход к шихте других фракций того же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счета выхода к шихте фракций других классов значения соответствующих выходов берем из табл.2 (графы 4. 6, 8) и табл.5 (графа 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ласса -6+0,5 мм из табл.2, 5 берем суммарные выхода классов -6+3 и -3+0,5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м выхода к шихте фракций всех классов крупности шахты №2 (табл.3, 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и фракций оставляем без изменений и переносим из табл.2, 3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360"/>
        <w:jc w:val="center"/>
        <w:rPr/>
      </w:pPr>
      <w:r>
        <w:rPr/>
        <w:t>Результаты фракционного анализа шахты №1 с выходом к шихте фракций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13"/>
        <w:gridCol w:w="738"/>
        <w:gridCol w:w="642"/>
        <w:gridCol w:w="640"/>
        <w:gridCol w:w="642"/>
        <w:gridCol w:w="783"/>
        <w:gridCol w:w="644"/>
        <w:gridCol w:w="862"/>
        <w:gridCol w:w="724"/>
        <w:gridCol w:w="642"/>
        <w:gridCol w:w="815"/>
        <w:gridCol w:w="662"/>
      </w:tblGrid>
      <w:tr>
        <w:trPr/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 г/см3</w:t>
            </w:r>
          </w:p>
        </w:tc>
        <w:tc>
          <w:tcPr>
            <w:tcW w:w="20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0+50</w:t>
            </w:r>
          </w:p>
        </w:tc>
        <w:tc>
          <w:tcPr>
            <w:tcW w:w="2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0+13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+6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+0,5</w:t>
            </w:r>
          </w:p>
        </w:tc>
      </w:tr>
      <w:tr>
        <w:trPr/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6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7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1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3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1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7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2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3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4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6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5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9,3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9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9,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0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3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2</w:t>
            </w:r>
          </w:p>
        </w:tc>
      </w:tr>
      <w:tr>
        <w:trPr/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,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9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6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59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3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1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4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p>
      <w:pPr>
        <w:pStyle w:val="Normal"/>
        <w:spacing w:lineRule="auto" w:line="360"/>
        <w:jc w:val="center"/>
        <w:rPr/>
      </w:pPr>
      <w:r>
        <w:rPr/>
        <w:t>Результаты фракционного анализа шахты №2 с выходом к шихте фракций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5"/>
        <w:gridCol w:w="685"/>
        <w:gridCol w:w="630"/>
        <w:gridCol w:w="791"/>
        <w:gridCol w:w="641"/>
        <w:gridCol w:w="645"/>
        <w:gridCol w:w="670"/>
        <w:gridCol w:w="554"/>
        <w:gridCol w:w="675"/>
        <w:gridCol w:w="790"/>
        <w:gridCol w:w="561"/>
        <w:gridCol w:w="711"/>
        <w:gridCol w:w="693"/>
      </w:tblGrid>
      <w:tr>
        <w:trPr/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 г/см3</w:t>
            </w:r>
          </w:p>
        </w:tc>
        <w:tc>
          <w:tcPr>
            <w:tcW w:w="2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0+50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0+13</w:t>
            </w:r>
          </w:p>
        </w:tc>
        <w:tc>
          <w:tcPr>
            <w:tcW w:w="2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+6</w:t>
            </w:r>
          </w:p>
        </w:tc>
        <w:tc>
          <w:tcPr>
            <w:tcW w:w="1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+0,5</w:t>
            </w:r>
          </w:p>
        </w:tc>
      </w:tr>
      <w:tr>
        <w:trPr/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3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8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8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4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9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2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0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0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9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2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7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4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5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9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1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2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4,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7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9,3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2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5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3</w:t>
            </w:r>
          </w:p>
        </w:tc>
      </w:tr>
      <w:tr>
        <w:trPr/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6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9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7</w:t>
            </w:r>
          </w:p>
        </w:tc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6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89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5,76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97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оставляем таблицу фракционного состава шихты (табл.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этого суммируем выхода к шихте соответствующих фракций и определяем их средневзвешенную зольност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Графы 3, 6, 9 и 12 табл.9 заполняем, суммируя соответствующие графы табл.7, 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суммарный выход к шихте фракции &lt;1,3 г/см3 класса -100+50 мм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ую зольность этой фракции определяем как средневзвешенну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,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ую зольность класса -100+50 мм определяем как средневзвешенную для всех фракций этого клас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,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 классу фракции &lt;1,3 г/см3 класса -100+50 мм определяем делением выхода каждой фракции к шихте на суммарный выход всех фракций к шихте данного класс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ыход к классу фракции &lt;1,3 г/см3 класса -100+50 мм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м выхода других фракций и других классов.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spacing w:lineRule="auto" w:line="360"/>
        <w:jc w:val="center"/>
        <w:rPr/>
      </w:pPr>
      <w:r>
        <w:rPr/>
        <w:t>Фракционный состав шихты</w:t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726"/>
        <w:gridCol w:w="660"/>
        <w:gridCol w:w="655"/>
        <w:gridCol w:w="848"/>
        <w:gridCol w:w="636"/>
        <w:gridCol w:w="701"/>
        <w:gridCol w:w="668"/>
        <w:gridCol w:w="669"/>
        <w:gridCol w:w="868"/>
        <w:gridCol w:w="670"/>
        <w:gridCol w:w="665"/>
        <w:gridCol w:w="783"/>
      </w:tblGrid>
      <w:tr>
        <w:trPr/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 г/см3</w:t>
            </w:r>
          </w:p>
        </w:tc>
        <w:tc>
          <w:tcPr>
            <w:tcW w:w="2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0+50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50+13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+6</w:t>
            </w:r>
          </w:p>
        </w:tc>
        <w:tc>
          <w:tcPr>
            <w:tcW w:w="2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6+0,5</w:t>
            </w:r>
          </w:p>
        </w:tc>
      </w:tr>
      <w:tr>
        <w:trPr/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7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7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8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7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8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8,1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5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4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3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5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5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7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0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4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2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0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7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8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7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4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7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1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5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07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4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42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8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6,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2,6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3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3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9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0,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1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8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95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5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95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3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0,6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3,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5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96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08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8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,37</w:t>
            </w:r>
          </w:p>
        </w:tc>
      </w:tr>
      <w:tr>
        <w:trPr/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4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45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7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09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4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9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6,88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Составляем таблицу фракционного состава машинных классов и суммарного класса 0,5-100 мм (табл.10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 шихте фракций крупного машинного класса 13-100 мм (графа 3 табл.10) определяем суммированием выходов к шихте фракций классов -100+50 и -50+13 мм (графы 3, 6 табл.9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ыход к шихте фракции &lt;1,3 г/см3 крупного машинного класс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ь данной фракции определяем как средневзвешенную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определяем выхода и зольности других фракций и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фракций суммарного класса 0,5-100 мм определяем суммированием выходов фракций крупного и мелкого машинных классов, а зольность – как средневзвешенну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к шихте фракции &lt;1,3 г/см3 суммарного машинного класса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ь данной фракции состави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1,3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фракций к классу рассчитываем аналогично табл.9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Фракционный состав машинных классов и</w:t>
      </w:r>
    </w:p>
    <w:p>
      <w:pPr>
        <w:pStyle w:val="Normal"/>
        <w:spacing w:lineRule="auto" w:line="360"/>
        <w:jc w:val="center"/>
        <w:rPr/>
      </w:pPr>
      <w:r>
        <w:rPr/>
        <w:t>суммарного класса 0,5-10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950"/>
        <w:gridCol w:w="861"/>
        <w:gridCol w:w="851"/>
        <w:gridCol w:w="829"/>
        <w:gridCol w:w="829"/>
        <w:gridCol w:w="915"/>
        <w:gridCol w:w="872"/>
        <w:gridCol w:w="874"/>
        <w:gridCol w:w="835"/>
      </w:tblGrid>
      <w:tr>
        <w:trPr/>
        <w:tc>
          <w:tcPr>
            <w:tcW w:w="1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 г/см3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0+13</w:t>
            </w:r>
          </w:p>
        </w:tc>
        <w:tc>
          <w:tcPr>
            <w:tcW w:w="25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3+0,5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100+0,5</w:t>
            </w:r>
          </w:p>
        </w:tc>
      </w:tr>
      <w:tr>
        <w:trPr/>
        <w:tc>
          <w:tcPr>
            <w:tcW w:w="1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ш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%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5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9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7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5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9,0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2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6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3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4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7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81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3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1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3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6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9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7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06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8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4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39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8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0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6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01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0,9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1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9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9,92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3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Составляем таблицы суммарных выходов всплывших и потонувших фракций, для крупного, мелкого и суммарного машинных классов (табл. 11, 12, 13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ы 2 и 3 табл.11, 12, 13 заполняем по данным табл.10 (выхода к классу и зольности фракций). Графа 4 – произведение выхода фракции на зольность фрак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ход всплывших фракций (графа 5) определяем последовательным суммированием выходов всех фракций (графа 2) сверху вниз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, выхода всплывших фракций крупного машинного класса составя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99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ую зольность всплывших фракций определяем следующим образом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,4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,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т.д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графу 6 заполняем последовательным суммированием сверху вниз данных графы 4 и делением на соответствующее значение графы 5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ход потонувших фракций (графа 7) определяем последовательным суммированием выходов всех фракций (графа 2) снизу ввер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уммарную зольность потонувших фракций (графа 8) определяем последовательным суммированием снизу вверх данных графы 4 и делением на соответствующее значение графы 7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огично заполняем табл.12, 13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spacing w:lineRule="auto" w:line="360"/>
        <w:jc w:val="center"/>
        <w:rPr/>
      </w:pPr>
      <w:r>
        <w:rPr/>
        <w:t>Суммарные показатели фракционного состава крупного машинного класс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8"/>
        <w:gridCol w:w="1174"/>
        <w:gridCol w:w="1018"/>
        <w:gridCol w:w="1107"/>
        <w:gridCol w:w="1068"/>
        <w:gridCol w:w="11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/см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х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плывшие фр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онувшие фр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5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5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1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56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4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6,6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44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8,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7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44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5,7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1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1,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,8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2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4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0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9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,5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8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5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1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4,0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1,1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spacing w:lineRule="auto" w:line="360"/>
        <w:jc w:val="center"/>
        <w:rPr/>
      </w:pPr>
      <w:r>
        <w:rPr/>
        <w:t>Суммарные показатели фракционного состава мелкого машинного класс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8"/>
        <w:gridCol w:w="1174"/>
        <w:gridCol w:w="1018"/>
        <w:gridCol w:w="1107"/>
        <w:gridCol w:w="1068"/>
        <w:gridCol w:w="11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/см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х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плывшие фр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онувшие фр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9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3,9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2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2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7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6,0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1,8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8,8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,1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7,7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7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3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3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01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7,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7,8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4,6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8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6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4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5,3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7,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spacing w:lineRule="auto" w:line="360"/>
        <w:jc w:val="center"/>
        <w:rPr/>
      </w:pPr>
      <w:r>
        <w:rPr/>
        <w:t>Суммарные показатели фракционного состава суммарного машинного класса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8"/>
        <w:gridCol w:w="1174"/>
        <w:gridCol w:w="1018"/>
        <w:gridCol w:w="1107"/>
        <w:gridCol w:w="1068"/>
        <w:gridCol w:w="11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лотность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фракций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г/см3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х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сплывшие фр.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потонувшие фр.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lt;</w:t>
            </w:r>
            <w:r>
              <w:rPr>
                <w:sz w:val="20"/>
                <w:szCs w:val="22"/>
              </w:rPr>
              <w:t>1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5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5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14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-1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,4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6,0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6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5,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4,1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-1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4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,3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2,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0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3,9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6,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5-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5,1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,82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7,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5,2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-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3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,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9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4,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27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  <w:lang w:val="en-US"/>
              </w:rPr>
              <w:t>&gt;</w:t>
            </w:r>
            <w:r>
              <w:rPr>
                <w:sz w:val="20"/>
                <w:szCs w:val="22"/>
              </w:rPr>
              <w:t>1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8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0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3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1,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4,0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2,3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Составляем таблицу результатов дробной флотации угля класса 0-0,5 мм (табл. 15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м корректировку результатов дробной флотации угла класса 0-0,5 мм (табл.14). Выход продуктов за первую и шестую минуты обозначим соответственно через x и y; выход и зольность продуктов берем из табл.4; зольность в строке «Итого» берем из табл.6. Составляем уравнения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8,6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,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,6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куда получае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=51,89%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14,61 %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4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зультаты дробной флотации угля класса 0-0,5 мм после корректировки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4"/>
        <w:gridCol w:w="2275"/>
        <w:gridCol w:w="2318"/>
      </w:tblGrid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Время флотации, мин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γк, %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</w:rPr>
              <w:t>А</w:t>
            </w:r>
            <w:r>
              <w:rPr>
                <w:sz w:val="20"/>
                <w:lang w:val="en-US"/>
              </w:rPr>
              <w:t>d</w:t>
            </w:r>
            <w:r>
              <w:rPr>
                <w:sz w:val="20"/>
              </w:rPr>
              <w:t>, %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8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61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</w:tr>
      <w:tr>
        <w:trPr/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того: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ммарные показатели результатов дробной флотации угля определяем аналогично суммарным показателям фракционного состава машинных классов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spacing w:lineRule="auto" w:line="360"/>
        <w:jc w:val="center"/>
        <w:rPr/>
      </w:pPr>
      <w:r>
        <w:rPr/>
        <w:t>Результаты дробной флотации угля класса 0-0,5 мм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958"/>
        <w:gridCol w:w="1174"/>
        <w:gridCol w:w="1018"/>
        <w:gridCol w:w="1107"/>
        <w:gridCol w:w="1068"/>
        <w:gridCol w:w="1160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ремя флотации,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мин.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Выход</w:t>
            </w:r>
          </w:p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к, %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</w:rPr>
              <w:t>, %</w:t>
            </w:r>
          </w:p>
        </w:tc>
        <w:tc>
          <w:tcPr>
            <w:tcW w:w="43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Суммарно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концентрат</w:t>
            </w:r>
          </w:p>
        </w:tc>
        <w:tc>
          <w:tcPr>
            <w:tcW w:w="2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хвосты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γ, 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А</w:t>
            </w:r>
            <w:r>
              <w:rPr>
                <w:sz w:val="20"/>
                <w:szCs w:val="22"/>
                <w:lang w:val="en-US"/>
              </w:rPr>
              <w:t>d</w:t>
            </w:r>
            <w:r>
              <w:rPr>
                <w:sz w:val="20"/>
                <w:szCs w:val="22"/>
                <w:lang w:val="uk-UA"/>
              </w:rPr>
              <w:t>, %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51,8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1,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3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0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1,8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67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8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5,9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8,6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0,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16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8,1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4,33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37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2,4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,88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9,65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49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85,39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9,3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7,5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3,36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4,61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7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,35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4,6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78,1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Итого: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19,3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—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Строим кривые обогатимости машинных классов и суммарного класса по данным табл.11, 12, 13 (рис. 1, 2, 3) и кривые флотируемости угля класса 0-0,5 мм по данным табл.14 (рис.4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ривые обогатимости строим следующим образ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вадрат длиной стороны 200 мм разбиваем тонкой сеткой на квадратики 10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>10 мм. На оси ординат (левая вертикальная сторона) откладываем в масштабе через каждые 5% (сверху вниз) выхода фракций, которые всплыли, а на оси абсцисс (слева направо) через каждые 5% - зольности фракций. На правой вертикальной шкале квадрата в таком же масштабе откладываем суммарный выход утонувших фракций через каждые 5% (снизу вверх). На верхней стороне квадрата через каждые 100 кг/м3 откладываем плотности фракций (справа налев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ую элементарных фракций λ = γ(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>) строим по данным граф 5 и 3, для чего проводим линии суммарных выходов всплывших фракций, на которых откладываем последовательно зольность фракций и поднимаем перпендикуляры в пределах каждой фракции таким образом, чтобы каждая из них представляла собой прямоугольник высотой выхода данной фракции, и шириной зольности данной фракции. Через середины проведенных перпендикуляров проводим сглаженную кривую λ так, чтобы площади отсекаемых треугольников в пределах каждой фракции были равновелики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ую концентрации β = γ(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 строим по данным граф 5 и 6, для чего на линиях суммарных выходов откладываем суммарные зольности всплывших фракций, и полученные точки соединяем плавной кривой как обычный графи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ую отходов θ = γ(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троим по данным граф 7 и 8. Выход берем на правой вертикальной шкале. Выхода потонувших фракций – дополнение к выходам всплывших фракций, и поэтому тоже лежат на линиях суммарных выходов. Зольности откладываем на нижней горизонтальной шкале. Полученные точки тоже соединяем плавной линие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вую плотности δ = γ(ρ) строим по данным граф 1 и 5. Если плотность фракции &lt;1,3 г/см3, то она всплывет при плотности разделения 1,3 г/см3, тогда, именно эту плотность и берем для построения кривой обогатимости. Фракция, суммирующая две фракции: &lt;1,3 г/см3 и 1,3 – 1,4 г/см3 всплывет при плотности разделения 1,4 г/см3, то есть на первую линию суммарного выхода опускаем точку с плотностью 1,3, на вторую – с 1,4 и т.д. В разделении нет плотности 1,7, поэтому после 1,6 следующую точку строим по плотности 1,8. Полученные точки соединяем плавной криво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чало кривых λ и β откладываем с зольностью 2-3%, взяв данную зольность как минимальную для отдельных кусков угля. Окончание кривых λ и θ откладываем на зольности 90-95% (данная зольность – максимальная зольность отдельных кусков породы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оретический баланс продуктов обогащен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тический баланс продуктов обогащения предназначен для определения теоретически возможных показателей обогащения и составляет основу для расчета качественно-количественной схемы обогащ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оретический баланс продуктов обогащения составляем аналитическим способом по таблицам ситового и фракционного состава машинных классов шихты при заданной плотности разделения, или графическим – по кривым обогатимости машинных классов при заданной общей зольности концентрата и зольности породы отдельных машинных класс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графическом способе составления теоретического баланса для получения оптимальных показателей используем теорему максимального выхода концентрата (теорема Рейнгардта), который формулируется следующим образом: «Если при раздельном обогащении нескольких видов угля необходимо получить суммарный концентрат с заданным средним содержанием золы, то максимальный суммарный выход концентрата с общей заданной зольностью будет получен при одинаковой средней зольности элементарных слоев разделения». То есть задаемся нужной зольностью концентрата суммарного класса, поднимаемся по кривой β и проектируем горизонталь на кривую λ кривых обогатимости суммарного класса. Из кривой λ, опускаясь на шкалу зольности, определяем зольность элементарной фракции, по которой выполняется разделение. Взяв ту же зольность элементарной фракции для крупного и мелкого класса, определяем зольность концентрата соответствующих классов, выполняя построения в обратном порядк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орема максимального выхода для определения выхода породы не используется. Зольность породы принимается из расчета отвального содержания в ней горючей массы (зольность &gt;75%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. Задаемся средней зольностью суммарного концентрата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 = 8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и абсцисс кривых обогатимости суммарного класса 0,5-100 мм (рис.3) откладываем в масштабе зольность концентрата 8,0% и проводим линию, параллельную оси ординат до пересечения с кривой β. Через точку пересечения проводим демаркационную линию. Отрезок этой линии от оси ординат до кривой λ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будет равен зольности элементарного слоя раздел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. Составляем теоретический баланс продуктов обогащения класса 13-100 м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и абсцисс кривых обогатимости класса 13-100 мм (рис.1) откладываем отрезок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 и проводим линию, параллельную оси ординат, до пересечения с кривой λ. Через точку пересечения проводим демаркационную линию и находим выход и зольность концентрата: γк=68,0% и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=11,5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ь породы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п находим из уравне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5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ыход продуктов обогащения к шихте определяем обычным способом:</w:t>
      </w:r>
    </w:p>
    <w:p>
      <w:pPr>
        <w:pStyle w:val="Normal"/>
        <w:suppressAutoHyphens w:val="true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γ</m:t>
              </m:r>
            </m:e>
            <m:sub>
              <m:r>
                <w:rPr>
                  <w:rFonts w:ascii="Cambria Math" w:hAnsi="Cambria Math"/>
                </w:rPr>
                <m:t xml:space="preserve">ш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е строки «Итого» берем из табл.6. Полученные данные заносим в табл.16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баланс продуктов обогащения класса 13-100 мм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1616"/>
        <w:gridCol w:w="1614"/>
        <w:gridCol w:w="2680"/>
      </w:tblGrid>
      <w:tr>
        <w:trPr/>
        <w:tc>
          <w:tcPr>
            <w:tcW w:w="3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, %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%</w:t>
            </w:r>
          </w:p>
        </w:tc>
      </w:tr>
      <w:tr>
        <w:trPr/>
        <w:tc>
          <w:tcPr>
            <w:tcW w:w="3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ш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нтра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8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д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2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85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0,93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31,1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Теоретический баланс продуктов обогащения класса 0,5-13 мм (табл.17) составляем по кривым обогатимости (рис.2) аналогично теоретическому балансу класса 13-100 мм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7</w:t>
      </w:r>
    </w:p>
    <w:p>
      <w:pPr>
        <w:pStyle w:val="Normal"/>
        <w:spacing w:lineRule="auto" w:line="360"/>
        <w:jc w:val="center"/>
        <w:rPr/>
      </w:pPr>
      <w:r>
        <w:rPr/>
        <w:t>Теоретический баланс продуктов обогащения класса 0,5-13 мм</w:t>
      </w:r>
    </w:p>
    <w:tbl>
      <w:tblPr>
        <w:tblW w:w="45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3"/>
        <w:gridCol w:w="1597"/>
        <w:gridCol w:w="1598"/>
        <w:gridCol w:w="2651"/>
      </w:tblGrid>
      <w:tr>
        <w:trPr/>
        <w:tc>
          <w:tcPr>
            <w:tcW w:w="2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3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, %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%</w:t>
            </w:r>
          </w:p>
        </w:tc>
      </w:tr>
      <w:tr>
        <w:trPr/>
        <w:tc>
          <w:tcPr>
            <w:tcW w:w="2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ш</w:t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нтрат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4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85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да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5,5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4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89</w:t>
            </w:r>
          </w:p>
        </w:tc>
      </w:tr>
      <w:tr>
        <w:trPr/>
        <w:tc>
          <w:tcPr>
            <w:tcW w:w="2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58,99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72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Составляем теоретический баланс продуктов флотации (табл.18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емся зольностью флотационного концентрата А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к = 8,0 % и по кривым флотируемости угля класса 0-0,5 мм (рис.4) находим выход концентрата γк=83,0% и флотационных хвостов γх=17,0%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ольность флотационных отходов находим из уравнения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А</m:t>
              </m:r>
            </m:e>
            <m:sub>
              <m:r>
                <w:rPr>
                  <w:rFonts w:ascii="Cambria Math" w:hAnsi="Cambria Math"/>
                </w:rPr>
                <m:t xml:space="preserve">х</m:t>
              </m:r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,5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А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γ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х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8,0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6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8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баланс продуктов флотации класса 0-0,5 мм</w:t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608"/>
        <w:gridCol w:w="1608"/>
        <w:gridCol w:w="2667"/>
      </w:tblGrid>
      <w:tr>
        <w:trPr/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3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, %</w:t>
            </w:r>
          </w:p>
        </w:tc>
        <w:tc>
          <w:tcPr>
            <w:tcW w:w="2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ьность</w:t>
            </w:r>
          </w:p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А</w:t>
            </w:r>
            <w:r>
              <w:rPr>
                <w:sz w:val="20"/>
                <w:szCs w:val="28"/>
                <w:lang w:val="en-US"/>
              </w:rPr>
              <w:t>d</w:t>
            </w:r>
            <w:r>
              <w:rPr>
                <w:sz w:val="20"/>
                <w:szCs w:val="28"/>
              </w:rPr>
              <w:t>, %</w:t>
            </w:r>
          </w:p>
        </w:tc>
      </w:tr>
      <w:tr>
        <w:trPr/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γш</w:t>
            </w:r>
          </w:p>
        </w:tc>
        <w:tc>
          <w:tcPr>
            <w:tcW w:w="2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Концентра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3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7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/>
            </w:pPr>
            <w:r>
              <w:rPr>
                <w:sz w:val="20"/>
                <w:szCs w:val="28"/>
              </w:rPr>
              <w:t>Хвосты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7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1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6</w:t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: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,0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9,35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 основании табл.16, 17 и 18 составляем общую таблицу теоретического баланса продуктов обогащения (табл. 19).</w:t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9</w:t>
      </w:r>
    </w:p>
    <w:p>
      <w:pPr>
        <w:pStyle w:val="Normal"/>
        <w:spacing w:lineRule="auto" w:line="360"/>
        <w:jc w:val="center"/>
        <w:rPr/>
      </w:pPr>
      <w:r>
        <w:rPr/>
        <w:t>Теоретический баланс продуктов обогащения</w:t>
      </w:r>
    </w:p>
    <w:tbl>
      <w:tblPr>
        <w:tblW w:w="43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7"/>
        <w:gridCol w:w="1932"/>
        <w:gridCol w:w="1886"/>
      </w:tblGrid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родук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ыход, %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Зольность, %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Концентрат класса, мм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-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1,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1,5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-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49,8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6,5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-0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37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8,0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концентрата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9,2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,98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Порода класса, мм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3-1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9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2,85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0,5-1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9,1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8,89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 xml:space="preserve">0-0,5 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,71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4,76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Итого отходов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0,75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75,67</w:t>
            </w:r>
          </w:p>
        </w:tc>
      </w:tr>
      <w:tr>
        <w:trPr/>
        <w:tc>
          <w:tcPr>
            <w:tcW w:w="4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Всего: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  <w:t>22,03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м правильность составления всего теоретического баланса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9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ольность шихты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Список литератур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Артюшин С.П. Проектирование углеобогатительных фабрик. Изд. 2-е. перераб. и доп. М., «Недра», 1974. 20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Артюшин С.П. Обогащение углей. Учебник для вузов. М., «Недра», 1973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</w:rPr>
        <w:t>3.Бедрань Н.Г. Обогащение углей. – М., «Недра»,1988, 206 с.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20:49:00Z</dcterms:created>
  <dc:creator>Диночка</dc:creator>
  <dc:description/>
  <cp:keywords/>
  <dc:language>en-US</dc:language>
  <cp:lastModifiedBy>SYSTEM</cp:lastModifiedBy>
  <dcterms:modified xsi:type="dcterms:W3CDTF">2011-09-02T20:49:00Z</dcterms:modified>
  <cp:revision>2</cp:revision>
  <dc:subject/>
  <dc:title>Министерство образования и науки Украины</dc:title>
</cp:coreProperties>
</file>