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Ивановский государственный архитектурно-строительный университет»</w:t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Теплогазоснабжение и вентиляция»</w:t>
      </w:r>
    </w:p>
    <w:p>
      <w:pPr>
        <w:pStyle w:val="Style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счетно-пояснительная записка к курсовому проект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Расчет тепловой схемы котельной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: ст. гр. ТГВ-3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оина 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л: к.т.н., доцент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либаба О.Б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ваново 2009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сходные данны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Определение потребного количества теплоты на отопление, вентиляцию и горячее водоснабжение и необходимую теплопроизводительность котельной для технических нуж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асчет тепловой схемы отопительно-производственной котельной с паровыми котлами для закрытой системы теплоснабж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чет водоводяных теплообменник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Расчет пароводяных теплообменн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Расчет теплообменника для нагрева сырой воды за счет тепла продувочной в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асчет теплообменника для нагрева сырой воды за счет пар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Расчет охладителя выпара атмосферного тип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Аэродинамический расчет тракта дымовых газ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Расчет дымовой труб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Выбор дымосо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Город – Костро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оизводственно-отопительная коте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Тип котла-ДЕ-16-1,4Г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Теплоноситель – сухой насыщенный пар при Р=1,4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ид топлива – природный г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крытая система тепл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араметры теплоносителя в тепловой сети – 70/150°C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Доля возвращаемого конденсата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0,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Действительное количество дымовых газов -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∂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9,834 м³/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Расчётный расход топлива 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кг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 xml:space="preserve">Аэродинамическое сопротивление тракта котла 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</m:t>
        </m:r>
      </m:oMath>
      <w:r>
        <w:rPr>
          <w:sz w:val="28"/>
          <w:szCs w:val="28"/>
        </w:rPr>
        <w:t xml:space="preserve"> 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пределение потребного количества теплоты на отопление, вентиляцию и горячее водоснабжение и необходимую теплопроизводительность котельной для технических нуж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одительность котлоагрегата, которая принимается по данным завода изготовителя котлоагрегатов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ед</w:t>
      </w:r>
      <w:r>
        <w:rPr>
          <w:sz w:val="28"/>
          <w:szCs w:val="28"/>
        </w:rPr>
        <w:t>=16 т/ч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>Необходимо установить два котлоагрег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аропроизводительность определяе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sz w:val="28"/>
          <w:szCs w:val="28"/>
        </w:rPr>
        <w:t>кг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6.2 т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в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гв </w:t>
      </w:r>
      <w:r>
        <w:rPr>
          <w:sz w:val="28"/>
          <w:szCs w:val="28"/>
        </w:rPr>
        <w:t>=1,43+3,36=4,79кг/ч=17,24 т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тальных паровых котлов находят из выра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ед</w:t>
        <w:softHyphen/>
      </w:r>
      <w:r>
        <w:rPr>
          <w:sz w:val="28"/>
          <w:szCs w:val="28"/>
        </w:rPr>
        <w:t xml:space="preserve"> – производительность котлоагрегата, которая принимается по данным завода изготовителя котлоагрег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тпуск теплоты на отопление и вентиляцию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η</m:t>
                </m:r>
              </m:den>
            </m:f>
          </m:e>
        </m:eqArr>
      </m:oMath>
      <w:r>
        <w:rPr>
          <w:sz w:val="28"/>
          <w:szCs w:val="28"/>
        </w:rPr>
        <w:t>, 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sub>
        </m:sSub>
      </m:oMath>
      <w:r>
        <w:rPr>
          <w:sz w:val="28"/>
          <w:szCs w:val="28"/>
        </w:rPr>
        <w:t xml:space="preserve"> - расход пара на отопление и вентиляцию, кг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нтальпии насыщенного пара, Дж/к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 – средняя массовая теплоемкость, Дж/(кг·К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мпературу конденсата, °C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пд подогрева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тпуск теплоты на горячее водоснабжение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B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>, 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B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η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B</m:t>
            </m:r>
          </m:sub>
        </m:sSub>
      </m:oMath>
      <w:r>
        <w:rPr>
          <w:sz w:val="28"/>
          <w:szCs w:val="28"/>
        </w:rPr>
        <w:t xml:space="preserve"> - расход пара на горячее водоснабжение, кг/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 тепловой схемы отопительно-производственной котельной с паровыми котлами для закрытой системы теплоснаб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-зимний реж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наружного воздуха для рассчитываемого режима при средней температуре наиболее холодной пятидне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8"/>
          <w:szCs w:val="28"/>
        </w:rPr>
        <w:t>°C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тся относительный расход теплоты на отопление и вентиляцию при выбранной температур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прямой сетевой воды на выходе из подогревателей сетевой 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κ</m:t>
          </m:r>
          <m:sPr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0,8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κ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обратной сетевой воды на входе в подогреватель сетей 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κ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отпуск теплоты на отопление и вентиляцию для данного режи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расход теплоты на отопление, вентиляцию, кондиционирование и горячее водоснабж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р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ый расход пара для нагрева сетевой 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8"/>
          <w:szCs w:val="28"/>
        </w:rPr>
        <w:t>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конденсата после подогревателей сетевой воды будет равно: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8"/>
          <w:szCs w:val="28"/>
        </w:rPr>
        <w:t>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сетевой воды натеплообменник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szCs w:val="28"/>
        </w:rPr>
        <w:t>кг/с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ды для подпитки тепловых сетей при потерях в них 1,5% составит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ея из задания расход пара на производств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, долю возврата конденса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>, находят количество потерянного конденса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количество возвращаемого конденса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расход пара на производство и теплоснабжение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 пара на деаэрацию и подогрев сырой воды принимается предварительно равным 9%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ери пара внутри котельной принимаются равными 2%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олное количество пара, вырабатываемого котельной составит: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я полное количество пара, производимого в котельной, сравнивают его с количеством пара, получаемого от выбранного числа котлоагрегатов; оно должно быть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д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7,228 кг/с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4,44*2 кг/с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7,228 кг/с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8,88 кг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следует взять из расчета водоподготовки величину продувки р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, %, и найти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д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≥0,28 кг/с (1 т/ч) для использования теплоты, содержащейся в паре, кроме отбора пара, следует включить в схему теплообменник, использующий теплоту воды после расширителя для подогрева сырой воды перед водоподготов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ара, которое можно получить из расширителя, находят из баланса теплоты: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m:t xml:space="preserve"> 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m:t xml:space="preserve"> 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9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энтальпия котловой воды при давлении в котле, Дж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’’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энтальпии пара и воды при давлении в расширителе, обычно равном 0.15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1.5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Дж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=0.98 – степень сухости пара, выходящего из расшир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ды, уходящей из расширителя, буд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расчеты позволяют определить количество питательной воды, поступающей в кот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воды на выходе из деаэратора (питательная вода + вода на подпитку тепловых сетей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ринять равным, что количество выпара из деаэратора питательной воды равно 0.4% расхода подаваемой через него воды, 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роизводительность химводоподготовки должна бы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</m:t>
            </m:r>
          </m:sub>
        </m:sSub>
      </m:oMath>
      <w:r>
        <w:rPr>
          <w:sz w:val="28"/>
          <w:szCs w:val="28"/>
        </w:rPr>
        <w:t>, 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расхода сырой воды на химводоочистку необходимо учесть количество воды, идущей на взрыхления катионита, его регенерацию, отмывку и прочие нужды водоподготовки. Их учитывают величиной коэффициент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.10÷1.25 умножаемого на производительность водоподготов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звестных расходе сырой воды и температуре ее можно задаваясь значением температуры перед химводооочисткой, найти количество пара, расходуемого в теплообменнике сырой воды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sub>
            </m:sSub>
            <m:r>
              <m:t xml:space="preserve"> 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6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’’</w:t>
      </w:r>
      <w:r>
        <w:rPr>
          <w:sz w:val="28"/>
          <w:szCs w:val="28"/>
          <w:vertAlign w:val="subscript"/>
        </w:rPr>
        <w:t>с.в.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с.в</w:t>
      </w:r>
      <w:r>
        <w:rPr>
          <w:sz w:val="28"/>
          <w:szCs w:val="28"/>
        </w:rPr>
        <w:t xml:space="preserve"> – температуры сырой воды после и до подогревателя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’’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энтальпии греющего пара и конденсата, Дж/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конденсата, поступающего из этого теплообменника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.в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.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температуру воды из охладителя выпара в деаэрато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о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п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во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8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°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’’</w:t>
      </w:r>
      <w:r>
        <w:rPr>
          <w:sz w:val="28"/>
          <w:szCs w:val="28"/>
          <w:vertAlign w:val="subscript"/>
        </w:rPr>
        <w:t xml:space="preserve">вып </w:t>
      </w:r>
      <w:r>
        <w:rPr>
          <w:sz w:val="28"/>
          <w:szCs w:val="28"/>
        </w:rPr>
        <w:t>- энтальпия выпара при р=0.12 МПа (1.2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Дж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энтальпия конденсата, Дж/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баланс деаэр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во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п</m:t>
                  </m:r>
                </m:sub>
              </m:sSub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п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b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расход пара на деаэратор буд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п</m:t>
                  </m:r>
                </m:sub>
              </m:sSub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п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</m:nary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bSup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8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4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далее просуммировать полученный расход пара на деаэрато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с расходом пара на подогреватель сырой вод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.в.</w:t>
      </w:r>
      <w:r>
        <w:rPr>
          <w:sz w:val="28"/>
          <w:szCs w:val="28"/>
        </w:rPr>
        <w:t xml:space="preserve">, то полученная величина должна быть близка к принятым ранее 9%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При этом расхождение не должно превышать 1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суммируем полученный расход пара на деаэрато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с расходом пара на подогреватель сырой вод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.в.</w:t>
      </w:r>
      <w:r>
        <w:rPr>
          <w:sz w:val="28"/>
          <w:szCs w:val="28"/>
        </w:rPr>
        <w:t xml:space="preserve"> и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.в</w:t>
      </w:r>
      <w:r>
        <w:rPr>
          <w:sz w:val="28"/>
          <w:szCs w:val="28"/>
        </w:rPr>
        <w:t>=0,444 +0,067=0,511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ая ранее величи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.в</w:t>
      </w:r>
      <w:r>
        <w:rPr>
          <w:sz w:val="28"/>
          <w:szCs w:val="28"/>
        </w:rPr>
        <w:t>=0,586 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асхождение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д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,228+0,067+0,444кг/с &lt;4,44*2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,739кг/с &lt;8,88 кг/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-зимний реж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наружного воздуха для рассчитываемого режима при средней температуре отопительного сезон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9</m:t>
        </m:r>
      </m:oMath>
      <w:r>
        <w:rPr>
          <w:sz w:val="28"/>
          <w:szCs w:val="28"/>
        </w:rPr>
        <w:t>°C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тся относительный расход теплоты на отопление и вентиляцию при выбранной температур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прямой сетевой воды на выходе из подогревателей сетевой 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κ</m:t>
          </m:r>
          <m:sPr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0,8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κ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обратной сетевой воды на входе в подогреватель сетей 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κ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отпуск теплоты на отопление и вентиляцию для данного режи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расход теплоты на отопление,вентиляцию, кондиционирование и горячее водоснабж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р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,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уемый расход пара для нагрева сетевой воды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8"/>
          <w:szCs w:val="28"/>
        </w:rPr>
        <w:t>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конденсата после подогревателей сетевой воды будет равно: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8"/>
          <w:szCs w:val="28"/>
        </w:rPr>
        <w:t>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сетевой воды натеплообменники определяется по формуле: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</w:t>
      </w:r>
      <w:r>
        <w:br w:type="page"/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ды для подпитки тепловых сетей при потерях в них 1,5% составит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ея из задания расход пара на производств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, долю возврата конденса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>, находя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потерянного конденса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количество возвращаемого конденса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расход пара на производство и теплоснабжение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пара на деаэрацию и подогрев сырой воды принимается предваритель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вным 9%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ери пара внутри котельной принимаются равными 2%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олное количество пара, вырабатываемого котельной составит: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</w:t>
      </w:r>
      <w:r>
        <w:br w:type="page"/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я полное количество пара, производимого в котельной, сравнивают его с количеством пара, получаемого от выбранного числа котлоагрегатов; оно должно быть: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д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5,17 кг/с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4,44*2 кг/с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5,17 кг/с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8,88 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следует взять из расчета водоподготовки величину продувки р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, %, и най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д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≥0,28 кг/с (1 т/ч) для использования теплоты, содержащейся в паре, кроме отбора пара, следует включить в схему теплообменник, использующий теплоту воды после расширителя для подогрева сырой воды перед водоподготов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ара, которое можно получить из расширителя, находят из баланса тепл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m:t xml:space="preserve"> 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m:t xml:space="preserve"> 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9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ды, уходящей из расширителя, буд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расчеты позволяют определить количество питательной воды, поступающей в кот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воды на выходе из деаэратора (питательная вода + вода на подпитку тепловых сетей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ринять равным, что количество выпара из деаэратора питательной воды равно 0.4% расхода подаваемой через него воды, 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роизводительность химводоподготовки должна бы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</m:t>
            </m:r>
          </m:sub>
        </m:sSub>
      </m:oMath>
      <w:r>
        <w:rPr>
          <w:sz w:val="28"/>
          <w:szCs w:val="28"/>
        </w:rPr>
        <w:t>, 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схода сырой воды на химводоочист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ара, расходуемого в теплообменнике сырой 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sub>
            </m:sSub>
            <m:r>
              <m:t xml:space="preserve"> 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6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конденсата, поступающего из этого теплообменника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.в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температуру воды из охладителя выпара в деаэратор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о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п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во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8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°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пара на деаэратор буд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п</m:t>
                  </m:r>
                </m:sub>
              </m:sSub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п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</m:nary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bSup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суммируем полученный расход пара на деаэрато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с расходом пара на подогреватель сырой вод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с.в. </w:t>
      </w:r>
      <w:r>
        <w:rPr>
          <w:sz w:val="28"/>
          <w:szCs w:val="28"/>
        </w:rPr>
        <w:t>(при этом расхождение не должно превышать 15% ) и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.в</w:t>
      </w:r>
      <w:r>
        <w:rPr>
          <w:sz w:val="28"/>
          <w:szCs w:val="28"/>
        </w:rPr>
        <w:t>=0,37+0,08=0,45 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ая ранее величи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.в</w:t>
      </w:r>
      <w:r>
        <w:rPr>
          <w:sz w:val="28"/>
          <w:szCs w:val="28"/>
        </w:rPr>
        <w:t>=0,42 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асхождение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д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,17+0,08+0,37 кг/с &lt;4,44*2 кг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,62кг/с &lt;8,88кг/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чет водоводяных теплообменник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плогенерирующих установках применяются теплообменники трубчатой конструкции. По трубкам пропускают нагреваемую воду, а в межтрубное пространство подают чистую и умягченную воду. Движение теплоносителей противоточ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теплового балан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e>
          </m:d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m:t xml:space="preserve"> 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т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e>
          </m:d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юда температура сетевой воды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на выходе из водоводяного теплообменника буд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В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Т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sz w:val="28"/>
          <w:szCs w:val="28"/>
        </w:rPr>
        <w:t>°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димся оптимальной скоростью нагреваемой воды в трубках равной</w:t>
      </w:r>
      <w:r>
        <w:rPr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  <w:lang w:val="en-US"/>
        </w:rPr>
        <w:t>ω</w:t>
      </w:r>
      <w:r>
        <w:rPr>
          <w:iCs/>
          <w:sz w:val="28"/>
          <w:szCs w:val="28"/>
          <w:vertAlign w:val="subscript"/>
        </w:rPr>
        <w:t>тр</w:t>
      </w:r>
      <w:r>
        <w:rPr>
          <w:sz w:val="28"/>
          <w:szCs w:val="28"/>
          <w:lang w:val="en-US" w:eastAsia="en-US"/>
        </w:rPr>
        <w:t xml:space="preserve"> = 1</w:t>
      </w:r>
      <w:r>
        <w:rPr>
          <w:sz w:val="28"/>
          <w:szCs w:val="28"/>
        </w:rPr>
        <w:t xml:space="preserve"> 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необходимое сечение трубок водоподогревател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е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г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9</m:t>
        </m:r>
      </m:oMath>
      <w:r>
        <w:rPr>
          <w:sz w:val="28"/>
          <w:szCs w:val="28"/>
        </w:rPr>
        <w:t>м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ρ</w:t>
      </w:r>
      <w:r>
        <w:rPr>
          <w:iCs/>
          <w:sz w:val="28"/>
          <w:szCs w:val="28"/>
          <w:vertAlign w:val="subscript"/>
        </w:rPr>
        <w:t>нагр</w:t>
      </w:r>
      <w:r>
        <w:rPr>
          <w:sz w:val="28"/>
          <w:szCs w:val="28"/>
        </w:rPr>
        <w:t xml:space="preserve"> – плотность нагреваемой воды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тность нагреваемой воды определяется по средней температуре нагреваемого теплоносителя, которая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г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  <w:szCs w:val="28"/>
        </w:rPr>
        <w:t>°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олученной величиной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</w:rPr>
        <w:t>.тр</w:t>
      </w:r>
      <w:r>
        <w:rPr>
          <w:sz w:val="28"/>
          <w:szCs w:val="28"/>
          <w:lang w:val="en-US" w:eastAsia="en-US"/>
        </w:rPr>
        <w:t xml:space="preserve"> выбирают необходимый типоразмер водоподогревателя ПВ-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  <w:lang w:val="en-US" w:eastAsia="en-US"/>
        </w:rPr>
        <w:t>-1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 диаметр основного корпуса (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val="en-US" w:eastAsia="en-US"/>
        </w:rPr>
        <w:t>н=0,325 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 длина секции (</w:t>
      </w: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val="en-US" w:eastAsia="en-US"/>
        </w:rPr>
        <w:t>=2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 поверхность нагрева одной секции (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lang w:val="en-US" w:eastAsia="en-US"/>
        </w:rPr>
        <w:t xml:space="preserve">сек=14,24 </w:t>
      </w:r>
      <w:r>
        <w:rPr>
          <w:sz w:val="28"/>
          <w:szCs w:val="28"/>
        </w:rPr>
        <w:t>м²</w:t>
      </w:r>
      <w:r>
        <w:rPr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кол-во трубок(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>=151ш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фактическую скорость воды в трубках по формуле: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гр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  <w:szCs w:val="28"/>
        </w:rPr>
        <w:t>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межтрубного пространства: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46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бранного типоразмера водоподогревателя определяется фактическая скорость воды в межтрубном пространстве по формуле: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6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ρ</w:t>
      </w:r>
      <w:r>
        <w:rPr>
          <w:iCs/>
          <w:sz w:val="28"/>
          <w:szCs w:val="28"/>
          <w:vertAlign w:val="subscript"/>
        </w:rPr>
        <w:t xml:space="preserve">гр </w:t>
      </w:r>
      <w:r>
        <w:rPr>
          <w:sz w:val="28"/>
          <w:szCs w:val="28"/>
        </w:rPr>
        <w:t>- плотность греющего теплоносителя,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греющего теплоносителя определяется по средней температуре греющего теплоносителя, которая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 w:val="28"/>
          <w:szCs w:val="28"/>
        </w:rPr>
        <w:t>°C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отдачи от греющего теплоносителя к стенкам труб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m:t xml:space="preserve">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,8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bSup>
            </m:den>
          </m:f>
        </m:oMath>
      </m:oMathPara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0,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08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ср.г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средняя температура греющего теплоносителя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</w:rPr>
        <w:t>экв</w:t>
      </w:r>
      <w:r>
        <w:rPr>
          <w:sz w:val="28"/>
          <w:szCs w:val="28"/>
        </w:rPr>
        <w:t xml:space="preserve"> - эквивалентный диаметр межтрубного пространства,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ый диаметр межтрубного простран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отдачи от стенок труб к нагреваемой воде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г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г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m:t xml:space="preserve">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,8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bSup>
            </m:den>
          </m:f>
        </m:oMath>
      </m:oMathPara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1,5</m:t>
                </m:r>
              </m:e>
              <m:sup>
                <m:r>
                  <w:rPr>
                    <w:rFonts w:ascii="Cambria Math" w:hAnsi="Cambria Math"/>
                  </w:rPr>
                  <m:t xml:space="preserve">0,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ср.нагр</w:t>
      </w:r>
      <w:r>
        <w:rPr>
          <w:sz w:val="28"/>
          <w:szCs w:val="28"/>
        </w:rPr>
        <w:t xml:space="preserve"> – средняя температура нагреваемого теплоносителя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передачи следует определять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6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6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нагрева водоподогревателя определяют из уравнения теплового балан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о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7154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9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/>
          <m:sup/>
        </m:sSubSup>
      </m:oMath>
      <w:r>
        <w:rPr>
          <w:sz w:val="28"/>
          <w:szCs w:val="28"/>
        </w:rPr>
        <w:t xml:space="preserve"> - тепловая мощность теплообменника,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теплопередачи,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Δ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ср.лог</w:t>
      </w:r>
      <w:r>
        <w:rPr>
          <w:sz w:val="28"/>
          <w:szCs w:val="28"/>
        </w:rPr>
        <w:t xml:space="preserve"> – среднелогорифмическая разность температур между греющей и нагреваемой средой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ую мощность водоводяного теплообменника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15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логорифмическая разность температур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</w:rPr>
        <w:t xml:space="preserve"> - большая разность температур, °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>°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ньшая разность температур, °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>°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секций водоподогревател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</w:rPr>
        <w:t>сек</w:t>
      </w:r>
      <w:r>
        <w:rPr>
          <w:sz w:val="28"/>
          <w:szCs w:val="28"/>
        </w:rPr>
        <w:t xml:space="preserve"> – площадь одной секции, которая определяется в соответствии с выбранным типом водоподогревател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чет пароводяных теплообмен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тность нагреваемой воды определяется по средней температуре нагреваемого теплоносителя, которая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  <w:szCs w:val="28"/>
        </w:rPr>
        <w:t>°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димся оптимальной скоростью нагреваемой воды в трубках равной</w:t>
      </w:r>
      <w:r>
        <w:rPr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  <w:lang w:val="en-US"/>
        </w:rPr>
        <w:t>ω</w:t>
      </w:r>
      <w:r>
        <w:rPr>
          <w:iCs/>
          <w:sz w:val="28"/>
          <w:szCs w:val="28"/>
          <w:vertAlign w:val="subscript"/>
        </w:rPr>
        <w:t>тр</w:t>
      </w:r>
      <w:r>
        <w:rPr>
          <w:sz w:val="28"/>
          <w:szCs w:val="28"/>
          <w:lang w:val="en-US" w:eastAsia="en-US"/>
        </w:rPr>
        <w:t xml:space="preserve"> = 1</w:t>
      </w:r>
      <w:r>
        <w:rPr>
          <w:sz w:val="28"/>
          <w:szCs w:val="28"/>
        </w:rPr>
        <w:t xml:space="preserve">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еобходимое сечение трубок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т</m:t>
                </m:r>
              </m:sub>
            </m:sSub>
            <m:sSub>
              <m:e/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9</m:t>
        </m:r>
      </m:oMath>
      <w:r>
        <w:rPr>
          <w:sz w:val="28"/>
          <w:szCs w:val="28"/>
        </w:rPr>
        <w:t>м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ρ</w:t>
      </w:r>
      <w:r>
        <w:rPr>
          <w:sz w:val="28"/>
          <w:szCs w:val="28"/>
        </w:rPr>
        <w:t xml:space="preserve"> – плотность воды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олученной величиной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</w:rPr>
        <w:t>.тр</w:t>
      </w:r>
      <w:r>
        <w:rPr>
          <w:sz w:val="28"/>
          <w:szCs w:val="28"/>
          <w:lang w:val="en-US" w:eastAsia="en-US"/>
        </w:rPr>
        <w:t xml:space="preserve"> выбирают необходимый типоразмер водоподогревателя ПП 1-108-7-</w:t>
      </w:r>
      <w:r>
        <w:rPr>
          <w:sz w:val="28"/>
          <w:szCs w:val="28"/>
          <w:lang w:val="en-US" w:eastAsia="en-US"/>
        </w:rPr>
        <w:t>IV</w:t>
      </w:r>
      <w:r>
        <w:rPr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 диаметр основного корпуса (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val="en-US" w:eastAsia="en-US"/>
        </w:rPr>
        <w:t>н=0,820 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 длина секции (</w:t>
      </w: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val="en-US" w:eastAsia="en-US"/>
        </w:rPr>
        <w:t>=2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 поверхность нагрева одной секции (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lang w:val="en-US" w:eastAsia="en-US"/>
        </w:rPr>
        <w:t xml:space="preserve">сек=108,0 </w:t>
      </w:r>
      <w:r>
        <w:rPr>
          <w:sz w:val="28"/>
          <w:szCs w:val="28"/>
        </w:rPr>
        <w:t>м²</w:t>
      </w:r>
      <w:r>
        <w:rPr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кол-во трубок(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>=792ш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бранного типоразмера пароводяного теплообменника определяется фактическая скорость воды в трубном пространстве по формуле: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0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теплоотдачи от конд</w:t>
      </w:r>
      <w:bookmarkStart w:id="0" w:name="OCRUncertain2132"/>
      <w:r>
        <w:rPr>
          <w:sz w:val="28"/>
          <w:szCs w:val="28"/>
        </w:rPr>
        <w:t>е</w:t>
      </w:r>
      <w:bookmarkEnd w:id="0"/>
      <w:r>
        <w:rPr>
          <w:sz w:val="28"/>
          <w:szCs w:val="28"/>
        </w:rPr>
        <w:t>нсирующегося пара к горизонтальной стенке трубк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</m:sup>
                  </m:sSup>
                </m:e>
              </m: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/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sub>
                      </m:sSub>
                    </m:e>
                  </m:d>
                </m:e>
              </m:rad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/>
        </m:sSub>
      </m:oMath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количество трубок, шт.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vertAlign w:val="subscript"/>
        </w:rPr>
      </w:pP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наружный диаметр трубок,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г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отдачи от стенки трубки к нагреваемой воде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г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г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m:t xml:space="preserve">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,8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bSup>
            </m:den>
          </m:f>
        </m:oMath>
      </m:oMathPara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  <m:sup>
                <m:r>
                  <w:rPr>
                    <w:rFonts w:ascii="Cambria Math" w:hAnsi="Cambria Math"/>
                  </w:rPr>
                  <m:t xml:space="preserve">0,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9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ср.нагр</w:t>
      </w:r>
      <w:r>
        <w:rPr>
          <w:sz w:val="28"/>
          <w:szCs w:val="28"/>
        </w:rPr>
        <w:t xml:space="preserve"> – средняя температура нагреваемого теплоносителя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- внутренний диаметр межтрубного пространства,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ая производительность подогревателя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286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теплопередачи следует определять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9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9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нагрева пароводяных подогревателей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о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2860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/>
          <m:sup/>
        </m:sSubSup>
      </m:oMath>
      <w:r>
        <w:rPr>
          <w:sz w:val="28"/>
          <w:szCs w:val="28"/>
        </w:rPr>
        <w:t xml:space="preserve"> - расчетная тепловая про</w:t>
      </w:r>
      <w:bookmarkStart w:id="1" w:name="OCRUncertain2106"/>
      <w:r>
        <w:rPr>
          <w:sz w:val="28"/>
          <w:szCs w:val="28"/>
        </w:rPr>
        <w:t>и</w:t>
      </w:r>
      <w:bookmarkEnd w:id="1"/>
      <w:r>
        <w:rPr>
          <w:sz w:val="28"/>
          <w:szCs w:val="28"/>
        </w:rPr>
        <w:t xml:space="preserve">зводительность </w:t>
      </w:r>
      <w:bookmarkStart w:id="2" w:name="OCRUncertain2107"/>
      <w:r>
        <w:rPr>
          <w:sz w:val="28"/>
          <w:szCs w:val="28"/>
        </w:rPr>
        <w:t>подогревателя,</w:t>
      </w:r>
      <w:bookmarkEnd w:id="2"/>
      <w:r>
        <w:rPr>
          <w:sz w:val="28"/>
          <w:szCs w:val="28"/>
        </w:rPr>
        <w:t xml:space="preserve"> </w:t>
      </w:r>
      <w:bookmarkStart w:id="3" w:name="OCRUncertain2108"/>
      <w:r>
        <w:rPr>
          <w:sz w:val="28"/>
          <w:szCs w:val="28"/>
        </w:rPr>
        <w:t>В</w:t>
      </w:r>
      <w:bookmarkEnd w:id="3"/>
      <w:r>
        <w:rPr>
          <w:sz w:val="28"/>
          <w:szCs w:val="28"/>
        </w:rPr>
        <w:t>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теплопередачи,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Δ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ср.лог</w:t>
      </w:r>
      <w:r>
        <w:rPr>
          <w:sz w:val="28"/>
          <w:szCs w:val="28"/>
        </w:rPr>
        <w:t xml:space="preserve"> – среднелогорифмическая разность температур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логорифмическая разность температур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</w:rPr>
        <w:t xml:space="preserve"> - большая разность температур, °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>°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ньшая разность температур, °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</w:rPr>
        <w:t>°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секций теплообменник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</w:rPr>
        <w:t>сек</w:t>
      </w:r>
      <w:r>
        <w:rPr>
          <w:sz w:val="28"/>
          <w:szCs w:val="28"/>
        </w:rPr>
        <w:t xml:space="preserve"> – площадь одной секции, которая определяется в соответствии с выбранным типом пароводяного теплообменни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счет теплообменника для нагрева сырой воды за счет тепла продувочной во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теплового балан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температура сырой воды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будет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С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греющего теплоносителя определяется по средней температуре греющего теплоносителя, которая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8"/>
          <w:szCs w:val="28"/>
        </w:rPr>
        <w:t>°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тность нагреваемой воды определяется по средней температуре нагреваемого теплоносителя, которая рассчитыва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8"/>
          <w:szCs w:val="28"/>
        </w:rPr>
        <w:t>°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димся оптимальной скоростью нагреваемой воды в трубках равной</w:t>
      </w:r>
      <w:r>
        <w:rPr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  <w:lang w:val="en-US"/>
        </w:rPr>
        <w:t>ω</w:t>
      </w:r>
      <w:r>
        <w:rPr>
          <w:iCs/>
          <w:sz w:val="28"/>
          <w:szCs w:val="28"/>
          <w:vertAlign w:val="subscript"/>
        </w:rPr>
        <w:t>тр</w:t>
      </w:r>
      <w:r>
        <w:rPr>
          <w:sz w:val="28"/>
          <w:szCs w:val="28"/>
          <w:lang w:val="en-US" w:eastAsia="en-US"/>
        </w:rPr>
        <w:t xml:space="preserve"> = 1</w:t>
      </w:r>
      <w:r>
        <w:rPr>
          <w:sz w:val="28"/>
          <w:szCs w:val="28"/>
        </w:rPr>
        <w:t xml:space="preserve"> 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необходимое сечение трубок теплообменник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г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16</m:t>
        </m:r>
      </m:oMath>
      <w:r>
        <w:rPr>
          <w:sz w:val="28"/>
          <w:szCs w:val="28"/>
        </w:rPr>
        <w:t>м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ρ</w:t>
      </w:r>
      <w:r>
        <w:rPr>
          <w:iCs/>
          <w:sz w:val="28"/>
          <w:szCs w:val="28"/>
          <w:vertAlign w:val="subscript"/>
        </w:rPr>
        <w:t>нагр</w:t>
      </w:r>
      <w:r>
        <w:rPr>
          <w:sz w:val="28"/>
          <w:szCs w:val="28"/>
        </w:rPr>
        <w:t xml:space="preserve"> – плотность нагреваемой воды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олученной величиной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</w:rPr>
        <w:t>.тр</w:t>
      </w:r>
      <w:r>
        <w:rPr>
          <w:sz w:val="28"/>
          <w:szCs w:val="28"/>
          <w:lang w:val="en-US" w:eastAsia="en-US"/>
        </w:rPr>
        <w:t xml:space="preserve"> выбирают необходимый типоразмер водоподогревателя ПВ-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  <w:lang w:val="en-US" w:eastAsia="en-US"/>
        </w:rPr>
        <w:t>-7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 диаметр основного корпуса (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val="en-US" w:eastAsia="en-US"/>
        </w:rPr>
        <w:t>н=0,114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 длина секции (</w:t>
      </w: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val="en-US" w:eastAsia="en-US"/>
        </w:rPr>
        <w:t>=2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 поверхность нагрева одной секции (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lang w:val="en-US" w:eastAsia="en-US"/>
        </w:rPr>
        <w:t xml:space="preserve">сек=1,79 </w:t>
      </w:r>
      <w:r>
        <w:rPr>
          <w:sz w:val="28"/>
          <w:szCs w:val="28"/>
        </w:rPr>
        <w:t>м²</w:t>
      </w:r>
      <w:r>
        <w:rPr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кол-во трубок(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>=19ш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фактическую скорость воды в трубках по формуле: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гр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9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8"/>
          <w:szCs w:val="28"/>
        </w:rPr>
        <w:t>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межтрубного пространства определяется по формуле: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фактическую скорость воды в межтрубном пространстве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ρ</w:t>
      </w:r>
      <w:r>
        <w:rPr>
          <w:iCs/>
          <w:sz w:val="28"/>
          <w:szCs w:val="28"/>
          <w:vertAlign w:val="subscript"/>
        </w:rPr>
        <w:t xml:space="preserve">гр </w:t>
      </w:r>
      <w:r>
        <w:rPr>
          <w:sz w:val="28"/>
          <w:szCs w:val="28"/>
        </w:rPr>
        <w:t>- плотность греющего теплоносителя, кг/м</w:t>
      </w:r>
      <w:r>
        <w:rPr>
          <w:sz w:val="28"/>
          <w:szCs w:val="28"/>
          <w:vertAlign w:val="superscript"/>
        </w:rPr>
        <w:t>3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ый диаметр межтрубного пространства определяется по формуле: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теплоотдачи от греющего теплоносителя к стенкам труб определяется по формуле: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m:t xml:space="preserve">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,8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bSup>
            </m:den>
          </m:f>
        </m:oMath>
      </m:oMathPara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5</m:t>
                </m:r>
              </m:e>
              <m:sup>
                <m:r>
                  <w:rPr>
                    <w:rFonts w:ascii="Cambria Math" w:hAnsi="Cambria Math"/>
                  </w:rPr>
                  <m:t xml:space="preserve">0,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5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ср.г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средняя температура греющего теплоносителя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</w:rPr>
        <w:t>экв</w:t>
      </w:r>
      <w:r>
        <w:rPr>
          <w:sz w:val="28"/>
          <w:szCs w:val="28"/>
        </w:rPr>
        <w:t xml:space="preserve"> - эквивалентный диаметр межтрубного пространства,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отдачи от стенок труб к нагреваемой воде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г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г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m:t xml:space="preserve">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,8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bSup>
            </m:den>
          </m:f>
        </m:oMath>
      </m:oMathPara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e>
              <m:sup>
                <m:r>
                  <w:rPr>
                    <w:rFonts w:ascii="Cambria Math" w:hAnsi="Cambria Math"/>
                  </w:rPr>
                  <m:t xml:space="preserve">0,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</w:t>
      </w:r>
      <w:r>
        <w:br w:type="page"/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ср.нагр</w:t>
      </w:r>
      <w:r>
        <w:rPr>
          <w:sz w:val="28"/>
          <w:szCs w:val="28"/>
        </w:rPr>
        <w:t xml:space="preserve"> – средняя температура нагреваемого теплоносителя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- внутренний диаметр межтрубного пространства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теплопередачи следует определять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ую мощность теплообменника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1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нагрева теплообменника определяют из уравнения теплового балан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о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61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/>
          <m:sup/>
        </m:sSubSup>
      </m:oMath>
      <w:r>
        <w:rPr>
          <w:sz w:val="28"/>
          <w:szCs w:val="28"/>
        </w:rPr>
        <w:t xml:space="preserve"> - тепловая мощность теплообменника,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теплопередачи,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Δ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ср.лог</w:t>
      </w:r>
      <w:r>
        <w:rPr>
          <w:sz w:val="28"/>
          <w:szCs w:val="28"/>
        </w:rPr>
        <w:t xml:space="preserve"> – среднелогорифмическая разность температур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логорифмическая разность температур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</w:rPr>
        <w:t xml:space="preserve"> - большая разность температур, °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sz w:val="28"/>
          <w:szCs w:val="28"/>
        </w:rPr>
        <w:t>°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ньшая разность температур, °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8"/>
          <w:szCs w:val="28"/>
        </w:rPr>
        <w:t>°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секций теплообменник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</w:rPr>
        <w:t>сек</w:t>
      </w:r>
      <w:r>
        <w:rPr>
          <w:sz w:val="28"/>
          <w:szCs w:val="28"/>
        </w:rPr>
        <w:t xml:space="preserve"> – площадь одной секции, которая определяется в соответствии с выбранным типом теплообменни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чет теплообменника для нагрева сырой воды за счет пара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котельная теплообменник дымосос водоснабж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тность нагреваемой воды определяется по средней температуре нагреваемого теплоносителя, которая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8"/>
          <w:szCs w:val="28"/>
        </w:rPr>
        <w:t>°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конденсат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sz w:val="28"/>
          <w:szCs w:val="28"/>
        </w:rPr>
        <w:t>°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димся оптимальной скоростью нагреваемой воды в трубках равной</w:t>
      </w:r>
      <w:r>
        <w:rPr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  <w:lang w:val="en-US"/>
        </w:rPr>
        <w:t>ω</w:t>
      </w:r>
      <w:r>
        <w:rPr>
          <w:iCs/>
          <w:sz w:val="28"/>
          <w:szCs w:val="28"/>
          <w:vertAlign w:val="subscript"/>
        </w:rPr>
        <w:t>тр</w:t>
      </w:r>
      <w:r>
        <w:rPr>
          <w:sz w:val="28"/>
          <w:szCs w:val="28"/>
          <w:lang w:val="en-US" w:eastAsia="en-US"/>
        </w:rPr>
        <w:t xml:space="preserve"> = 1</w:t>
      </w:r>
      <w:r>
        <w:rPr>
          <w:sz w:val="28"/>
          <w:szCs w:val="28"/>
        </w:rPr>
        <w:t xml:space="preserve">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еобходимое сечение трубок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17</m:t>
        </m:r>
      </m:oMath>
      <w:r>
        <w:rPr>
          <w:sz w:val="28"/>
          <w:szCs w:val="28"/>
        </w:rPr>
        <w:t>м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ρ</w:t>
      </w:r>
      <w:r>
        <w:rPr>
          <w:sz w:val="28"/>
          <w:szCs w:val="28"/>
        </w:rPr>
        <w:t xml:space="preserve"> – плотность воды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олученной величиной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</w:rPr>
        <w:t>.тр</w:t>
      </w:r>
      <w:r>
        <w:rPr>
          <w:sz w:val="28"/>
          <w:szCs w:val="28"/>
          <w:lang w:val="en-US" w:eastAsia="en-US"/>
        </w:rPr>
        <w:t xml:space="preserve"> выбирают необходимый типоразмер водоподогревателя ПВ-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  <w:lang w:val="en-US" w:eastAsia="en-US"/>
        </w:rPr>
        <w:t>-1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 диаметр основного корпуса (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val="en-US" w:eastAsia="en-US"/>
        </w:rPr>
        <w:t>н=0,325 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 длина секции (</w:t>
      </w: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val="en-US" w:eastAsia="en-US"/>
        </w:rPr>
        <w:t>=2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 поверхность нагрева одной секции (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lang w:val="en-US" w:eastAsia="en-US"/>
        </w:rPr>
        <w:t xml:space="preserve">сек=9,5 </w:t>
      </w:r>
      <w:r>
        <w:rPr>
          <w:sz w:val="28"/>
          <w:szCs w:val="28"/>
        </w:rPr>
        <w:t>м²</w:t>
      </w:r>
      <w:r>
        <w:rPr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кол-во трубок(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>=68ш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бранного типоразмера теплообменника определяется фактическая скорость воды в трубном пространстве по формуле: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отдачи от пара к стенкам труб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</m:sup>
                  </m:sSup>
                </m:e>
              </m: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/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sub>
                      </m:sSub>
                    </m:e>
                  </m:d>
                </m:e>
              </m:rad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/>
        </m:sSub>
      </m:oMath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количество трубок,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наружный диаметр трубок,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отдачи от стенок труб к нагреваемой воде опреде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г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г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m:t xml:space="preserve">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,8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bSup>
            </m:den>
          </m:f>
        </m:oMath>
      </m:oMathPara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e>
              <m:sup>
                <m:r>
                  <w:rPr>
                    <w:rFonts w:ascii="Cambria Math" w:hAnsi="Cambria Math"/>
                  </w:rPr>
                  <m:t xml:space="preserve">0,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ср.нагр</w:t>
      </w:r>
      <w:r>
        <w:rPr>
          <w:sz w:val="28"/>
          <w:szCs w:val="28"/>
        </w:rPr>
        <w:t xml:space="preserve"> – средняя температура нагреваемого теплоносителя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- внутренний диаметр межтрубного пространства,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ую мощность теплообменника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2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теплопередачи следует определять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0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0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ерхность нагрева теплообменника определяют из уравнения теплового балан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о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52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/>
          <m:sup/>
        </m:sSubSup>
      </m:oMath>
      <w:r>
        <w:rPr>
          <w:sz w:val="28"/>
          <w:szCs w:val="28"/>
        </w:rPr>
        <w:t xml:space="preserve"> - тепловая мощность теплообменника,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теплопередачи,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Δ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ср.лог</w:t>
      </w:r>
      <w:r>
        <w:rPr>
          <w:sz w:val="28"/>
          <w:szCs w:val="28"/>
        </w:rPr>
        <w:t xml:space="preserve"> – среднелогорифмическая разность температур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логорифмическая разность температур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</w:rPr>
        <w:t xml:space="preserve"> - большая разность температур, °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>°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ньшая разность температур, °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</w:rPr>
        <w:t>°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секций теплообменник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w:rPr>
                <w:rFonts w:ascii="Cambria Math" w:hAnsi="Cambria Math"/>
              </w:rPr>
              <m:t xml:space="preserve">9,5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</w:rPr>
        <w:t>сек</w:t>
      </w:r>
      <w:r>
        <w:rPr>
          <w:sz w:val="28"/>
          <w:szCs w:val="28"/>
        </w:rPr>
        <w:t xml:space="preserve"> – площадь одной секции, которая определяется в соответствии с выбранным типом теплообменни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асчет охладителя выпара атмосферного тип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тность определяется по средней температуре, которая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димся оптимальной скоростью нагреваемой воды в трубках равной</w:t>
      </w:r>
      <w:r>
        <w:rPr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  <w:lang w:val="en-US"/>
        </w:rPr>
        <w:t>ω</w:t>
      </w:r>
      <w:r>
        <w:rPr>
          <w:iCs/>
          <w:sz w:val="28"/>
          <w:szCs w:val="28"/>
          <w:vertAlign w:val="subscript"/>
        </w:rPr>
        <w:t>тр</w:t>
      </w:r>
      <w:r>
        <w:rPr>
          <w:sz w:val="28"/>
          <w:szCs w:val="28"/>
          <w:lang w:val="en-US" w:eastAsia="en-US"/>
        </w:rPr>
        <w:t xml:space="preserve"> = 1</w:t>
      </w:r>
      <w:r>
        <w:rPr>
          <w:sz w:val="28"/>
          <w:szCs w:val="28"/>
        </w:rPr>
        <w:t xml:space="preserve">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еобходимое сечение трубок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во</m:t>
                </m:r>
              </m:sub>
            </m:sSub>
            <m:sSub>
              <m:e/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7</m:t>
        </m:r>
      </m:oMath>
      <w:r>
        <w:rPr>
          <w:sz w:val="28"/>
          <w:szCs w:val="28"/>
        </w:rPr>
        <w:t>м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ρ</w:t>
      </w:r>
      <w:r>
        <w:rPr>
          <w:sz w:val="28"/>
          <w:szCs w:val="28"/>
        </w:rPr>
        <w:t xml:space="preserve"> – плотность воды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олученной величиной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</w:rPr>
        <w:t>.тр</w:t>
      </w:r>
      <w:r>
        <w:rPr>
          <w:sz w:val="28"/>
          <w:szCs w:val="28"/>
          <w:lang w:val="en-US" w:eastAsia="en-US"/>
        </w:rPr>
        <w:t xml:space="preserve"> выбирают необходимый типоразмер водоподогревателя ПВ-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  <w:lang w:val="en-US" w:eastAsia="en-US"/>
        </w:rPr>
        <w:t>-1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 диаметр основного корпуса (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val="en-US" w:eastAsia="en-US"/>
        </w:rPr>
        <w:t>н=0,325 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 длина секции (</w:t>
      </w: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val="en-US" w:eastAsia="en-US"/>
        </w:rPr>
        <w:t>=2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 поверхность нагрева одной секции (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lang w:val="en-US" w:eastAsia="en-US"/>
        </w:rPr>
        <w:t xml:space="preserve">сек=9,5 </w:t>
      </w:r>
      <w:r>
        <w:rPr>
          <w:sz w:val="28"/>
          <w:szCs w:val="28"/>
        </w:rPr>
        <w:t>м²</w:t>
      </w:r>
      <w:r>
        <w:rPr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кол-во трубок(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>=68ш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бранного типоразмера пароводяного теплообменника определяется фактическая скорость воды в трубном пространстве по формуле: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в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теплоотдачи от конденсирующегося пара к горизонтальной стенке трубк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</m:sup>
                  </m:sSup>
                </m:e>
              </m: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/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sub>
                      </m:sSub>
                    </m:e>
                  </m:d>
                </m:e>
              </m:rad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/>
        </m:sSub>
      </m:oMath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количество трубок, шт.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vertAlign w:val="subscript"/>
        </w:rPr>
      </w:pP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наружный диаметр трубок, 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г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отдачи от стенки трубки к нагреваемой воде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г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г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m:t xml:space="preserve">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,8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bSup>
            </m:den>
          </m:f>
        </m:oMath>
      </m:oMathPara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e>
              <m:sup>
                <m:r>
                  <w:rPr>
                    <w:rFonts w:ascii="Cambria Math" w:hAnsi="Cambria Math"/>
                  </w:rPr>
                  <m:t xml:space="preserve">0,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ср.нагр</w:t>
      </w:r>
      <w:r>
        <w:rPr>
          <w:sz w:val="28"/>
          <w:szCs w:val="28"/>
        </w:rPr>
        <w:t xml:space="preserve"> – средняя температура нагреваемого теплоносителя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- внутренний диаметр межтрубного пространства,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ая производительность подогревателя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о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3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теплопередачи следует определять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9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8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9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8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нагрева пароводяных подогревателей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о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3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8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/>
          <m:sup/>
        </m:sSubSup>
      </m:oMath>
      <w:r>
        <w:rPr>
          <w:sz w:val="28"/>
          <w:szCs w:val="28"/>
        </w:rPr>
        <w:t xml:space="preserve"> - расчетная тепловая производительность подогревателя,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теплопередачи,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;°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Δ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ср.лог</w:t>
      </w:r>
      <w:r>
        <w:rPr>
          <w:sz w:val="28"/>
          <w:szCs w:val="28"/>
        </w:rPr>
        <w:t xml:space="preserve"> – среднелогорифмическая разность температур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логорифмическая разность температур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</w:rPr>
        <w:t xml:space="preserve"> - большая разность температур, °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  <w:szCs w:val="28"/>
        </w:rPr>
        <w:t>°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ньшая разность температур, °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>°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секций теплообменник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9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</w:rPr>
        <w:t>сек</w:t>
      </w:r>
      <w:r>
        <w:rPr>
          <w:sz w:val="28"/>
          <w:szCs w:val="28"/>
        </w:rPr>
        <w:t xml:space="preserve"> – площадь одной секции, которая определяется в соответствии с выбранным типом пароводяного теплообменни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Аэродинамический расчет тракта дымовых газ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аэродинамического расчета котельных установок используется для подсчета газовых и воздушных сопротивлений и для выбора дымовых труб и тягодутьевых устройств. При аэродинамических расчетах определяют перепады давлений на газовоздушных трактах подсчетом их сопротивлений и возникающей на данном участке или в установке самотя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гда теплоноситель не изменяет агрегатного состояния, расчет аэродинамики состоит изопределения суммы потерь напора в местных сопротивлениях и потерь напора на тр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m:t xml:space="preserve"> </m:t>
            </m:r>
          </m:e>
        </m:nary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т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r>
              <m:t xml:space="preserve"> </m:t>
            </m:r>
          </m:e>
        </m:nary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н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напора на трение, Па определяют по формуле Дарси-Вейсбах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ρ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/>
        </m:sSub>
      </m:oMath>
      <w:r>
        <w:rPr>
          <w:sz w:val="28"/>
          <w:szCs w:val="28"/>
        </w:rPr>
        <w:t xml:space="preserve"> – коэффициент сопротивления трением, зависящий при турбулентном режиме 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роховатости, а при ламинарном и турбулентном от числа Рейнольд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ина участк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/>
        </m:sSup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лотность газа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няя скорость потока, 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квивалентный диаметр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, м/с².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асовой объем дыма от одного котельного агрегата по формуле:</w:t>
      </w:r>
    </w:p>
    <w:p>
      <w:pPr>
        <w:pStyle w:val="Style19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9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ым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д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йствительное количество дымовых газов при средней величине избытка воздуха в газоходе,, м³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>-расчетный расход топлива, кг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>-плотность газового топлива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определяема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с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д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,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vertAlign w:val="subscript"/>
        </w:rPr>
        <w:t>г</w:t>
      </w:r>
      <w:r>
        <w:rPr>
          <w:iCs/>
          <w:sz w:val="28"/>
          <w:szCs w:val="28"/>
          <w:vertAlign w:val="superscript"/>
        </w:rPr>
        <w:t>д</w:t>
      </w:r>
      <w:r>
        <w:rPr>
          <w:sz w:val="28"/>
          <w:szCs w:val="28"/>
        </w:rPr>
        <w:t xml:space="preserve"> – средний объем продуктов сгорания при нормальных условиях и средней величине избытка воздуха в газоходе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α</w:t>
      </w:r>
      <w:r>
        <w:rPr>
          <w:sz w:val="28"/>
          <w:szCs w:val="28"/>
        </w:rPr>
        <w:t xml:space="preserve"> – коэффициент избытка воздух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V</w:t>
      </w:r>
      <w:r>
        <w:rPr>
          <w:iCs/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– теоретически объем воздуха для горения при </w:t>
      </w:r>
      <w:r>
        <w:rPr>
          <w:iCs/>
          <w:sz w:val="28"/>
          <w:szCs w:val="28"/>
        </w:rPr>
        <w:t>α</w:t>
      </w:r>
      <w:r>
        <w:rPr>
          <w:sz w:val="28"/>
          <w:szCs w:val="28"/>
        </w:rPr>
        <w:t>=1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ρ</w:t>
      </w:r>
      <w:r>
        <w:rPr>
          <w:iCs/>
          <w:sz w:val="28"/>
          <w:szCs w:val="28"/>
          <w:vertAlign w:val="superscript"/>
        </w:rPr>
        <w:t>с</w:t>
      </w:r>
      <w:r>
        <w:rPr>
          <w:iCs/>
          <w:sz w:val="28"/>
          <w:szCs w:val="28"/>
          <w:vertAlign w:val="subscript"/>
        </w:rPr>
        <w:t>г.т.</w:t>
      </w:r>
      <w:r>
        <w:rPr>
          <w:sz w:val="28"/>
          <w:szCs w:val="28"/>
        </w:rPr>
        <w:t>- плотность сухого газа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d</w:t>
      </w:r>
      <w:r>
        <w:rPr>
          <w:iCs/>
          <w:sz w:val="28"/>
          <w:szCs w:val="28"/>
          <w:vertAlign w:val="subscript"/>
        </w:rPr>
        <w:t>г.т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– содержание влаги в топливе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равная 10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ействительных условий плотность газовоздушной смес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температура газов у дымососа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принимается равной температуре газов за воздухоподогревателем (при его отсутствии за экономайзер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пределяют сечение дымовых боровов, задаваясь скоростью движения дымовых газов 10 м/с по формуле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ым</m:t>
                </m:r>
              </m:sub>
            </m:sSub>
          </m:den>
        </m:f>
      </m:oMath>
      <w:r>
        <w:rPr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 xml:space="preserve"> - объем дыма, м³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тимальная скорость движения дымовых газов, 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ая скорость движения дымовых газ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ы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ч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тери напора в местном сопротивлении в Па на участке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40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ξ</m:t>
          </m:r>
          <m:r>
            <m:t xml:space="preserve">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ρ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с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р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ест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с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7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4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7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4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7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e>
          </m:eqArr>
        </m:oMath>
      </m:oMathPara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тери напора на трение на участке, Па, по формуле Дарси-Вейсбах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position w:val="-42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λ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,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7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4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7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4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,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7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участка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ρ</w:t>
      </w:r>
      <w:r>
        <w:rPr>
          <w:sz w:val="28"/>
          <w:szCs w:val="28"/>
        </w:rPr>
        <w:t xml:space="preserve"> – плотность газа,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ω</w:t>
      </w:r>
      <w:r>
        <w:rPr>
          <w:sz w:val="28"/>
          <w:szCs w:val="28"/>
        </w:rPr>
        <w:t xml:space="preserve"> – средняя скорость потока,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эквивалентный диаметр, равный для круглого сечения его диаметру и для некруглого определяемый по формулам, м</w:t>
      </w:r>
    </w:p>
    <w:p>
      <w:pPr>
        <w:pStyle w:val="Style19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0. Расчет дымовой трубы</w:t>
      </w:r>
    </w:p>
    <w:p>
      <w:pPr>
        <w:pStyle w:val="Style19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отельной следует иметь одну общую дымовую трубу для всех котлоагрегатов, стоящую отдельно от здания котельной, с возможностью присоединения к ней еще одного-двух котлов. Стальные трубы могут иметь высоту не более 45 м, и устанавливаются только на вертикально-цилиндрических котлах и водогрейных котлах большой теплопроизводительности башенного типа. При естественной тяге и сжигании природного газа высота дымовой трубы должна быть не ниже 2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ь газов на выходе из дымовых труб определяется условием недопустимости задержки ветром газов в трубе («задувания») при естественной тяге и целесообразным выбросом газов на необходимую высоту. При искусственной тяге скорость истечения газов определяется материалом труб и их высотой с учетом необходимости выброса в верхние слои атмосферы. Ориентировочные значения скорости дымовых газов на выходе их дымовых труб приведены в табл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ери на трение в дымовой трубе (кирпичной или железобетонной), Па, (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определяются из выра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50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ind w:firstLine="709"/>
        <w:jc w:val="both"/>
        <w:rPr>
          <w:position w:val="-50"/>
          <w:sz w:val="28"/>
          <w:szCs w:val="28"/>
        </w:rPr>
      </w:pPr>
      <w:r>
        <w:rPr>
          <w:position w:val="-5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,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λ – коэффициент сопротивления трения. Среднее опытное значение для бетонных и кирпичных труб с учетом кольцевых выступов футеровки равно 0,05, для стальных труб с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.т.</w:t>
      </w:r>
      <w:r>
        <w:rPr>
          <w:sz w:val="28"/>
          <w:szCs w:val="28"/>
        </w:rPr>
        <w:t xml:space="preserve"> ≥2 м λ=0,015, а пр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.т</w:t>
      </w:r>
      <w:r>
        <w:rPr>
          <w:sz w:val="28"/>
          <w:szCs w:val="28"/>
        </w:rPr>
        <w:t xml:space="preserve"> &lt;2м λ=0,0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скорость, м/с, в выходном сечении трубы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.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риентировочные значения выходных скоростей газов из дымовых труб, м/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0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"/>
        <w:gridCol w:w="1134"/>
        <w:gridCol w:w="531"/>
        <w:gridCol w:w="900"/>
        <w:gridCol w:w="90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териал для дымовой труб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ая тяга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ая тяг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дымовой трубы, м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– 4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– 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4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– 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–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– 2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Железо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– 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–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– 2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ной л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– 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искусственной тяге охлаждение газов в дымовой трубе не учитывается. Потеря напора с выходной скоростью, Па (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определя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m:t xml:space="preserve"> 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ξ</w:t>
      </w:r>
      <w:r>
        <w:rPr>
          <w:sz w:val="28"/>
          <w:szCs w:val="28"/>
        </w:rPr>
        <w:t xml:space="preserve"> – коэффициент местных потерь на выходе из трубы, равный 1,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8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ваясь скоростью движения дымовых газов на выходе их дымовой трубы согласно данным табл… определяют диаметр устья дымовой трубы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основания определяем по формуле:</w:t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ействительную скорость истечения дымовых газов, м/с:</w:t>
      </w:r>
    </w:p>
    <w:p>
      <w:pPr>
        <w:pStyle w:val="Normal"/>
        <w:spacing w:lineRule="auto" w:line="360"/>
        <w:ind w:firstLine="709"/>
        <w:jc w:val="both"/>
        <w:rPr>
          <w:position w:val="-48"/>
          <w:sz w:val="28"/>
          <w:szCs w:val="28"/>
        </w:rPr>
      </w:pPr>
      <w:r>
        <w:rPr>
          <w:position w:val="-4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48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position w:val="-48"/>
          <w:sz w:val="28"/>
          <w:szCs w:val="28"/>
        </w:rPr>
      </w:pPr>
      <w:r>
        <w:rPr>
          <w:position w:val="-4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амотягу дымовой трубы, П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лезную тягу дымовой трубы, П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68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Style19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яем полное сопротивление газового тракта котельной установки, Па (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суммированием сопротивлений отдельных элементов установки:</w:t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1190" cy="57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Δ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+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</m:oMath>
      </m:oMathPara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Выбор дымосо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производительность дымосос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г</m:t>
              </m:r>
            </m:sub>
            <m:sup>
              <m:r>
                <w:rPr>
                  <w:rFonts w:ascii="Cambria Math" w:hAnsi="Cambria Math"/>
                </w:rPr>
                <m:t xml:space="preserve">р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г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4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напор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г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г</m:t>
              </m:r>
            </m:sub>
            <m:sup>
              <m:r>
                <w:rPr>
                  <w:rFonts w:ascii="Cambria Math" w:hAnsi="Cambria Math"/>
                </w:rPr>
                <m:t xml:space="preserve">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олученным значениям напора и производительности выбираем дымосос типа ВД: марка – ВД–6; частота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450 об/мин, к.п.д. – 65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ощность дымососа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г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9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80460" cy="36576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пловая схема (принципиальная) отопительно-производственной котельной с паровыми котлами для закрытой системы тепл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– котел; 2 – расширитель непрерывной продувки; 3 - питательный насос; 4 – подогреватель сырой воды; 5 – химводоочистка; 6 – потребитель технологического пара; 6а – потребитель теплоты, используемой на отопление, вентиляцию и горячее водоснабжение;7 – насос для подпитки тепловых сетей; 8 – теплообменники для сетевой воды; 9 – деаэратор атмосферный; 10 – охладитель выпара из деаэратора; 11 – сетевой насос; 12 – регулируемый клапан; 13 – редукционный клап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Тепловой расчёт паровых котлов малой мощности: Учебное пособие / Курилов В.К. . - Иваново: ИИСИ, 1994. – 8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Задачник по процессам тепломассообмена: Учебное пособие для вузов / Авчухов В.В., Паюсте Б.Я.. – М.: Энергоатомиздат, 1986. – 144 с.: и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Справочник по котельным установкам малой производительности / Роддатис К.Ф., Полтарецкий А.Н.. - М.: Энергоатомиздат, 1989. – 488 с.: и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СП 41-104-2000 Проектирование автономных источников теплоснабж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СП </w:t>
      </w:r>
      <w:r>
        <w:rPr>
          <w:sz w:val="28"/>
          <w:szCs w:val="28"/>
          <w:lang w:val="en-US" w:eastAsia="en-US"/>
        </w:rPr>
        <w:t xml:space="preserve">41-101-95 </w:t>
      </w:r>
      <w:r>
        <w:rPr>
          <w:sz w:val="28"/>
          <w:szCs w:val="28"/>
        </w:rPr>
        <w:t>Проектирование тепловых пунк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НиП </w:t>
      </w:r>
      <w:r>
        <w:rPr>
          <w:bCs/>
          <w:sz w:val="28"/>
          <w:szCs w:val="28"/>
        </w:rPr>
        <w:t>2.04.07-86* Тепловые сет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120" w:after="60"/>
      <w:jc w:val="center"/>
      <w:outlineLvl w:val="6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357" w:firstLine="709"/>
    </w:pPr>
    <w:rPr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ТИТУЛ"/>
    <w:basedOn w:val="Normal"/>
    <w:next w:val="Normal"/>
    <w:qFormat/>
    <w:pPr>
      <w:keepNext w:val="true"/>
      <w:keepLines/>
      <w:spacing w:lineRule="auto" w:line="360"/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0:48:00Z</dcterms:created>
  <dc:creator>User</dc:creator>
  <dc:description/>
  <cp:keywords/>
  <dc:language>en-US</dc:language>
  <cp:lastModifiedBy>SYSTEM</cp:lastModifiedBy>
  <cp:lastPrinted>2009-05-13T21:04:00Z</cp:lastPrinted>
  <dcterms:modified xsi:type="dcterms:W3CDTF">2011-09-02T20:48:00Z</dcterms:modified>
  <cp:revision>2</cp:revision>
  <dc:subject/>
  <dc:title>Содержание</dc:title>
</cp:coreProperties>
</file>