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НИУ Белгородский государственный университет</w:t>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Факультет романо-германской филологии</w:t>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Понятие культурного ассимилятора</w:t>
      </w:r>
    </w:p>
    <w:p>
      <w:pPr>
        <w:pStyle w:val="Normal"/>
        <w:overflowPunct w:val="false"/>
        <w:autoSpaceDE w:val="false"/>
        <w:spacing w:lineRule="auto" w:line="360" w:before="0" w:after="0"/>
        <w:ind w:firstLine="709"/>
        <w:jc w:val="both"/>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t>культурный ассимилятор психология этнический стереотип</w:t>
      </w:r>
      <w:r>
        <w:br w:type="page"/>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оретические основы культурного ассимилятора и его место среди методов кросс-культурной психологи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Культурный ассимилятор - одна из кросс-культурных техник, получившая наиболее широкое распространение во многих странах мира. Она воплощает атрибутивный подход. Цель при использовании данного метода научить человека видеть ситуацию с точки зрения членов чужой группы, понимать их видение мира. Поэтому Р.Альберт предлагает называть этот метод "техникой повышения межкультурной сензитивности (</w:t>
      </w:r>
      <w:r>
        <w:rPr>
          <w:rFonts w:cs="Times New Roman" w:ascii="Times New Roman" w:hAnsi="Times New Roman"/>
          <w:kern w:val="2"/>
          <w:sz w:val="28"/>
          <w:szCs w:val="28"/>
          <w:lang w:val="en-US"/>
        </w:rPr>
        <w:t>Intercultural</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sensitizer</w:t>
      </w:r>
      <w:r>
        <w:rPr>
          <w:rFonts w:cs="Times New Roman" w:ascii="Times New Roman" w:hAnsi="Times New Roman"/>
          <w:kern w:val="2"/>
          <w:sz w:val="28"/>
          <w:szCs w:val="28"/>
        </w:rPr>
        <w:t xml:space="preserve">).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Задачами культурного ассимилятора являтся: 1) Освоение изоморфных атрибуций, т.е. способов интерпретации поведения людей представителями чужих культур; 2) Переживание своих эмоциональных реакций в обстоятельствах межэтнического взаимодействия и их корректировка; 3) Формирование установок на толерантное поведение в инокультурной среде.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Первые "культурные ассимиляторы" были разработаны психологами университета штата Иллинойс начале 60-х годов под руководством Г. Триандиса. Они были предназначены для американцев, взаимодействующих с арабами, иранцами, греками, тайцами, а также для белых и афроамериканцев. Создатели модели ставили своей целью за короткое время дать обучающимся как можно больше информации о различиях между двумя культурами и остановились на программированном пособии с обратной связью, позволяющем сделать его читателя активным участником процесса обучения.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Культурные ассимиляторы" состоят из описаний ситуаций (до 100), в которых взаимодействуют персонажи из двух культур, и четырех интерпретаций поведения персонажей каждой ситуации (каузальных атрибуций о наблюдаемом поведении). При подборе ситуаций учитываются взаимные стереотипы, различия в ролевых ожиданиях, обычаи, особенности невербального поведения и многое другое. Особое внимание уделяется ориентированности культуры на коллективизм или индивидуализм.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Хотя к настоящему времени создано большое количество "культурных ассимиляторов", они не могут получить широкого распространения, поскольку предназначены узкому кругу лиц (студентам-арабам, учителям, работающим с испаноязычными школьниками и др.). Группа исследователей во главе с Р. Бременном задалась правомерным вопросом, возможно ли создание универсального, хотя бы для американцев - "культурного ассимилятора", который бы помог людям адаптироваться в любой чужой культуре.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Работа по созданию универсального "культурного ассимилятора" была начата в 1983 г., а в 1986 г. пособие вышло из печати. Хотя универсальным оно является прежде всего для американцев, взаимодействующих с представителями разных стран, в настоящее время его используют и в других англоязычных странах.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Многолетнее использование "культурных ассимиляторов" - культурно-специфичных и универсального - подтвердило, что они являются эффективным средством уменьшения применения негативных стереотипов, передачи информации о различиях между культурами, облегчение межличностных контактов в инокультурном окружении и, в конечном счете, решения стоящих перед человеком задач.</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нятие этнического (национального) стереотип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В процессе роста и развития, прежде чем ребенок начинает учиться в школе, и даже прежде, чем он овладевает родным языком, он усваивает культуру, к которой принадлежит. Он усваивает ее нормы и ценности, он усваивает ее в ритмах и течении времени, в стилях мышления и в особенностях отношения к природе, домашней среде, к самому себе и другим людям. Б.Г. Ананьев подчеркивал влияние на формирование и развитие личности не только социальных и исторических условий, но и той национальной среды в рамках которой проходит жизнедеятельность личности. По мере взросления человек начинает осознавать себя принадлежащим своей культуре, своей нации. Эти понятия становятся неотъемлемыми составляющими его личности. В этом случае можно говорить о таком явлении как "национальное самосознание-осознание индивидом принадлежности к определенной нации как социально -экономической и политической общности.". Ключевым понятием для проблемы национального самосознания является понятие этноцентризма. Этноцентризм предполагает отношение к себе, представителю данной этнической группы, как к центру вселенной, образцу, которому должны следовать все остальные люди. Человек остается жестко связанным с обобщенной моделью Мира своей этнической группы и не может воспринимать окружающее с иной позиции. Поэтому этноцентризм предопределяет восприятие человеком культуры другого народа через призму своей культуры. Отсюда следует, что ценности, нравственные установки, закрепленные в культуре данной этнической группы, в значительной мере направляют и ограничивают понимание действительности для каждого члена этой группы.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Под влиянием этноцентризма и ряда других факторов у каждого народа возникает свой склад мышления, определяющий какую усредненную Модель Мира, которую строит себе народ. Сообразуясь с ней, ведут себя его представители [5]. Эта "усредненная Модель Мира" через которую представители одной нации видят всех остальных, рождает такое понятие, как этнический (национальный) стереотип.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Под этническим стереотипом сегодня принято принимать обобщенное представление о физическом, нравственном и умственном обмене представлений различных этнических групп. Этнический стереотип характеризуются повышенной эмоциональностью и устойчивостью в отражении черт стереотипизируемой группы". "Для продуктивного функционирования стереотипа необходимо расчленение индивидом окружающей действительности с помощью процессов категоризации. При этом категоризация может разворачиваться с помощью либо когнитивных, либо аффективных, либо поведенческих составляющих психики индивида."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тереотипе выделяются четыре основных параметра: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Содержание - набор характеристик, приписываемых этнической группе.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Степень согласованности - единообразие характеристик, приписываемых этнической группе.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правленность - общее положительное и отрицательное восприятия объекта стереотипизирования.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Интенсивность - степень предубежденности по отношению к стереотипизируемой группе, выраженной в стереотипе.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Феномен стереотипизирования можно раскрыть с помощью ряда положений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Людям психологически легче характеризовать обширные человеческие группы (как по социальному, так и по национальному признаку) не дифференцировано, грубо и пристрастно.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Такая категоризация имеет внутренние присущую тенденцию сохранять стабильность в течении длительных отрезков времени.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Изменение в социальной, политической и экономической сферах могут обуславливать изменение стереотипа, однако это происходит не всегда и бывает отсрочено во времени.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Стереотипы усваиваются очень рано в качестве "чувственной ткани мира" (А.И. Леонтьев) и начинают использоваться детьми задолго до возникновения ясных представлений о тех группах, к которым они относятся.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Социальные стереотипы редко проявляются на поведенческом уровне при отсутствии враждебности в отношениях между группами, но в условиях напряжения или конфликта эти же стереотипы становятся определяющими детерминантами, которые слабо поддаются модификации и управлению, они ужесточаются, заостряются и начинают играть доминирующую роль в реальном поведении индивидов, вплоть до откровенной враждебности.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 содержание этнических стереотипов влияют 3 группы факторов: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специфика стереотипизируемой группы (ее этническая психология, закрепленная в культуре и в обыденном сознании система ценностей, общественно-историческое развитие);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социально - политические и экономические условия развития групп и специфика взаимоотношений между ними, сложившаяся на данный момент;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длительность и глубина исторического момента;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С помощью этнических стереотипов решаются следующие этносоциальные задачи: защита территории этнических границ, предпочтение соотечественников (соплеменников) пришельцами (мигрантами), базирующееся на усилении чувства солидарности со своими и чувства вражды (подчас непримиримой) по отношению к иноплеменникам.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На социальном уровне этнический стереотип имеет две функции: идеологизирующую (формирование и сохранение групповой идеологии, объясняющей поведение группы) и идентифицирующую (создание и сохранение положительного образа "мы", формирование которого происходит прежде всего с помощью ритуалов и невербальных средств).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Этнический стереотип, как любой социальный стереотип может быть автостереотипом, т.е. описывающий собственную группу и гетеростереотипом, т.е. описывающим другую этническую группу.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В межэтнических контактах на гранях субъект - субъектных отношений ярко проявляется такая особенность этнического стереотипа, как его антропостереотипичность, т.е. связанность с обликом индивида. Внешность часто выступает практически важным признаком, несущим в себе информацию о национальности субъекта. Признаки, из которых складывается и внешний облик, и поведение (в том числе все богатство невербальной коммуникации: жесты, мимика, позы, дистанция при общении и т. д.) могут иметь осведомительное значение и выполнять регулятивную функцию. Соответствие (несоответствие) стереотипных представлений о внешности той или иной национальности сильно влияет на живучесть этнических гетеростереотипов. На уровне обыденного сознания нередко связываются облик представителей инонациональностей и якобы присущие отдельным чертам внешности психологические качества человека. Из этого неизбежно вытекает соответствующий набор сценариев, наиболее характерный в отношениях между стереотипизирующей и стереотипизируемыми группами. Важно, что исключительно на внешность обращают внимание главным образом лица с начальным образованием, использующие антропологические признаки как этноконсолидирующие или этнодифференцирующие, в то время как у лиц с высшим образованием определение этнической принадлежности строится прежде всего на социокультурных параметрах. Под социокультурными параметрами можно рассматривать такое понятие, как национальный характер.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У большинства людей существуют весьма устойчивые стереотипы по отношению к определенному национальному характеру, т.е. убежденность, что представители одних наций демонстрируют достаточно стойкое представление о существовании у других наций конкретных комплексов черт. Важно, что часто эти стереотипы зависят от того, как эта нация "себя ведет" в данный временной период. Например, в Германии проводились исследования, посвященные отношению к французам. С этой целью провели 2 опроса с интервалом в 2 года. Однако за это время отношения между странами заметно ухудшились. Это нашло отражение в результатах второго опроса. В нем резко возросло число людей, называвших в числе характерных черт французов легкомыслие и инфантилизм, и существенно уменьшилось число тех, кто приписывал французам такие положительные качества как шарм и любезность.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Так что же такое в действительности национальный характер? Современная психология рассматривает характер как целостную структуру. Но вопрос о природе этой структуры остается спорным. В зависимости от общетеоретической ориентации одни ученые понимают под характером структуру мотивов, другие - структуру ценностных ориентации, третьи - структуру инстинктивных стремлений. Однако в настоящее время наметилась тенденция объединения этих подходов. Структура характера стала определяться как объективное понятие, обозначающее взаимосвязанный ряд установок, ценностей, мотивов, стремлений, защитных механизмов, который регулирует привычные и значимые действия индивида.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Такая многоаспектность отражается и на понятии "этнический характер". С помощью этого понятия ученые пытаются описать не отдельную личность, а целую этническую группу, иногда очень многочисленную, но имеющую общий язык, культуру, ремесло, обычаи.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Этнический характер отражает специфику исторически сложившихся свойств психики, отличающих один этнос от другого. Он определяется не гносеологическим восприятием мира, а совокупностью социально -экономических, исторических и географических условий существования этноса. Чем сложнее и противоречивее эти условия, тем сложнее и противоречивее этнический характер. Черты этнического характера в результате изменения экономических, исторических, географических (например экологических) условий могут преобразовываться или вовсе исчезать. Это не раз и навсегда закрепленные в психике человека феномены, они динамичны, однако проявляются через большие отрезки времени, поэтому для наблюдателя черты этнического характера кажутся четко зафиксированными, закрепленными в психике этноса. Для того, чтобы понять специфику этнического характера, необходимо изучить историю народа, уровень его культурного развития. Этнический характер наиболее ярко проявляется в литературе и искусстве, в народных мелодиях, танцах, пословицах, поговорках. Он объективируется в культуре народа, поскольку, с одной стороны, формируется культурой, а с другой - оказывает существенное влияние на ее развитие.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Некоторые ученые сводят вопрос об этническом характере к поиску и выделению черт, присущих конкретному народу. Неоднократно отмечалось, что русских отличает широта души и удаль, белорусов - прямота и упрямство, грузин - гордость и горячность, латышей - хладнокровие и скрытность. Но все перечисленные черты в разной степени имеются у каждого народа. Нет никаких оснований исключать какие-то черты из характера одних народов и представлять их обязательные для других. В характере любого народа представлена совокупность личностных свойств всего человечества, однако структура и степень выраженности этих свойств является специфической, что и отражено в характере этноса. Этнический характер и специфичен, и типичен одновременно, поскольку это специфическое соотношение тесно взаимосвязанных психологических качеств, типичных для всего человечества.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Во-первых, специфичность психологических качеств проявляется в стереотипах восприятия, чувствования и поведения представителей конкретной этнической общности и в результате несоответствия стереотипа и реальности может возникнуть культурный шок. Во-вторых, специфические психологические качества так или иначе доминируют в структуре личности большинства представителей этнической общности. Изучить этнический характер - значит раскрыть его наиболее выраженные социально-психологические черты.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Нельзя забывать, что любому члену этноса присущи и индивидуальные черты. Поэтому правильнее говорить не о национальном характере народа, а о сочетании различных характеров, каждый из которых в той или иной степени национален.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Характер народа представляет собой органическое единственно общего и особенного, типичного и специфичного. Уникальность этнического характера есть результат совокупности присущих ему специфических форм проявления общечеловеческих свойств.</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тром Николай вместе со своим другом договорился поехать на экскурсию по Лондон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й занял 2 места для себя и своего английского друга Майкла, пока тот задерживался возле входа в автобус.В это время в автобус вошла молодая англичанка и собралась сесть рядом с Николаем, но тот знаками попытался показать ей, что место занято и предложил ей занять место сзади. В это время вошел Майкл и кинулся извиняться перед девушкой, уступив ей свое место. Николай был в недоумении, ведь он заранее договорился сидеть рядом с Майк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Как вы думаете, как объяснил Майк ситуацию с девушкой?</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Девушка заняла это место раньше, поэтому так настойчиво пыталась туда сесть.</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Девушка не понимала знаки Николая и подумала, что он собирается ей уступить.</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Девушка действовала из принципов вежливости, продиктованных культурным воспитание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Девушка хотела сесть ближе к выходу, потому что собиралась выйти раньш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Русскому человеку вариант может показаться вполне приемлемым, однако нет никаких указаний на то, что девушка заняла это место раньше. Лучше вернуться к ситуации и сделать другой выбор.</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По мимике и жестам Николая девушка вполне могла бы догадаться, что тот не собирался уступать ей место.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Это лучший вариант ответа. Культурный человек должен был уступить девушке место в любом случае, хотя в России место редко уступают женщинам, в лучшем случае пожилым людям, однако англичане поступили бы инач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Маловероятный вариант, так как нет никаких указаний на то, когда девушка собиралась выйти, тем более дело происходило в экскурсионном автобусе, когда все едут по одному маршруту без остановок.</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2.</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Николай проводил вечер в одном из клубов Лондона. После танцев он вышел ненадолго на улицу, чтобы проветриться. Напевая, он шел по довольно узкой дорожке к лавочке, чтобы присеть. Проходя по дорожке, ему пришлось лавировать между компанией молодых людей, стоявших по дороге. Напевая веселую русскую песенку, он, протискиваясь между людьми, старался быть как можно более вежливым и приветливым, похлопав кого-то по плечу. Однако компания отнеслась к этому не совсем по-дружески и буквально вытолкала его с тропинки. Недоумевая, Николай одиноко побрел к лавочке.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к вы можете объяснить поведение молодых люде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Группе молодых людей не понравилась песня на непонятном для них язык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иколай помешал их общению.</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Компания была пьяна и перепутала его с кем-то други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Компании возле клубов всегда не прочь спровоцировать потасовк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Нет никаких указаний, что компания имела что-то против песни, тем более напевая ее, Николай ни к кому конкретно не обращался.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то верный вариант. Протискиваясь между людьми, Никоай прервал их общение, тем более сопроводив это похлопыванием по плечу кого-то из них, что совершенно неприемлемо для англичан. Николаю следовало выбрать другой маршрут к месту отдыха, чтобы никому не мешать.</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Нет никаких указаний на то, что компания была пьяна и ожидала увидеть вместо Николая кого-либо еще.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Совершенно неприемлемо думать, что абсолютно все, кто отдыхает в клубах, настроены агрессивно по отношению к другим людям.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3.</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Утром к Николаю пришел его английский друг Майк, чтобы обсудить их планы на вечер пойти вместе в клуб. Они пообедали, а когла Майк собрался уходить, Николай вручил ему пакет с мусором с просьбой выкинуть его по дороге. Сделав это, Николай попрощался и захлопнул дверь. Вечером Майк не пришел на встречу в кафе, хотя утром они точно договорились. Как вы думаете, чем можно объяснить столь странное поведение Майк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Майк опоздал в клуб, перепутав врем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2) Николай нарушил правила гостеприимства, и Майк обиделся на него, проигнорировав встречу.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Майк безответственный человек.</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У Майка возникла непредвиденная ситуация, о которой он забыл предупредить Никола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Англичане очень ответственные люди, вряд ли такой варинт возможен, тем более они обговорили точное время.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то правильный вариант. Это был очень невежливый поступок-попросить выкинуть мусор, такое явление часто встречается в России, однако в Англии это неприемлем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3) Это неверный ответ, англичане очень ответственная нация.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Это неверный ответ, любой англичанин перенс бы неожиданно возникшую встречу или в крайнем случае предупредил бы об изменении планов.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4.</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я пригласила в гости на ужин молодая семья. Пока хозяйка занималась последними приготовлениями к ужину на кухне, остальные гости уже сидели за столом. Николай начал накладывать себе еду, думая, что ужин уже начался, раз все сидят за столом. Остальные странно посмотрели на него, но ничего не сказали, однако весь ужин прошел в некотором напряжении.</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Как вы думаете, почему гости смотрели на Николая с некоторым недовольств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Николай поступил невежливо, начав есть, не дожидаясь хозяйку вечер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Хозяева поступили странно, так как для Николая такое поведение нормально. В России хозяйка часто отсутствует за столом, занимаясь приготовлениями на кухн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В поведении Николая нет ничего предосудительного, так как он был приглашен на ужин и не видел причин ждать начала трапезы, так как был голоден.</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Николай уже видел подобное поведение в других домах, поэтому в его поведении нет ничего необычного, хозяевы неправы.</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Это правильный ответ. Николаю следовало дождаться всех членов семьи, так как у англичан традиции ужинов неприкосновенны и строго сформулированы.</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В Росии действительно наблюдается такое явление, однако в Англии это неприемлемо.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Несмотря на то, что Ни колая пригласили на ужин, это был ужин не индивидуально для него, а со всей семьей. Несмотря на чувство голода, надо было вести себя согласно правилам приличия.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Николай вряд ли мог видеть такое поведение в других английских домах, так как англичане очень ревностно относятся к соблюдения традиций, в том числе и за ужином.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5.</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упермаркете Николай купил продукты и несколько бутылок вина на выходны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а кассе продавщица попросила его предъявить паспорт, на что Николай ответил с негодованием. Он нагрубил проавщице и с гневои удалился из магазин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Как вы думаете, чем продавщица руководствовалась, попросив его предъявить документы?</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Она подумала, что Николаю нет 21 года, чтобы покупать алкоголь.</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Продавщица попросила показать его паспорт, чтобы высказать недоверие иностранц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Она просто соблюдала правила, установленные закон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Она высказала ему личную неприязнь, так как он не понравился ей внешн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В первом случае она имела полное право попросить предъявить документы, выберите более точны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Продавщица вряд ли бы стала просить предъявить документы, только чтобы высказать иностранцу недоверие, так как это противоречит правилам этикета, а все англичане ценят вежливость. Выберите более точны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Это правильный ответ. Продавщица знает правила, запрещающие продавать спиртные напитки, так как это несет с собой штраф за нарушение закона.</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Врял ли продавщица могла потребовать документы только наосновании личной неприязни. Для нее Николай-очередной клиент и ей нет дела до внешнего виде иностранца.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6.</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Вечер после работы Николай часто заходил с коллегами в бар. На следующий день после очередных посиделок Николай, будучи на работе, обратился к Майку с вопросом : «А помнишь, ты рассказывал, как вы устроили шикарную шумную вечеринку в прошлом году в баре?», на что получил от Майка совет заниматься своей работой. Николай был в недоумении, ведь вчера они активно обсуждали это, а сегодня Майк так грубо ответил ему. Как вы думаете, в чем причина такого резкого ответа Майк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Майк-грубый, невоспитанный человек.</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Майк убежден, что то, что было рассказано в частной беседе, не стоит предавать огласк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Майк убежден, что во время работы не стоит говорить о посторонних вещах.</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Майку неприятно вспоминать этот случай из своей жизн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В данной ситуации нет никаких указаний на невоспитанность Майка. Наротив, Николай, давно с ним общаясь, был явно шокирован его резкостью.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то вероятный вариант ответа, однако нет никаих указаний на то, что их беседу могли слышать посторонние люди.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Это правильный вариант ответа. Англичане стараются не смешивать понятия дружбы и рабочих отношений. Русский, нарушив эти правила, может прослыть бестактным и невежливым человек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Исключить такую возможность нельзя, и тогда негативная реакция понятна. Однако мы знаем, что еще вчера Майк обсуждал эту ситуацию без всякого стеснения.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7.</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Николай участвовал в конференции и, стараясь казаться пунктуальным, пришел на полчаса раньше. Пришедшие вскоре англичане очень удивились, застав в офисе Николая.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к вы думаете, чем можно объяснить их удивлени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н был одет не по дресс-код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иколай заигрывал с секретаршей.</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В Англии приходить на встречи раньше положенного времени столь же неприлично, как и опаздывать на них.</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Англичане сами опоздали и крайне удивились пунктуальности Никола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Николай, будучи приглашенным на деловую встречу, вряд ли мог прийти в неподобающем виде.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ряд ли Николай допустил бы такую бестактность.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В Англии действительно существует правило, по регламенту которого приходить на встречи раньше считается неприличным. Это правильны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е пришли вовремя, так как для них опоздание считается чуть ли не преступлением, а приход Николая раньше назначенного времени они вряд ли бы сочли проявлением пунктуальности.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8.</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аходясь в гостях, после беседы с хозяевами дома и просмотра фотографий, Николай был приглашен на традиционное чаепитие в 5 часов вечера. Николай отказался от приглашения, сказав, что не хочет чай. Хозяева были обижены на него. Чем можно объяснить их обид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Для англичан чаепитие в 5 часов вечера-священный ритуал, от которого не принято отказыватьс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иколай ответил отказом в грубой форм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Николай не обосновал свой отказ.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Николай отказался от чая, попросив коф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Это правильный ответ. Николай проявил бестактность, отказавшись от такого священного для них ритуал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Нет никаких указаний на то, что он ответил в грубой форме. Он просто отказался.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Николай обосновал свой отказ, но это все равно было бы бестактностью.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 данной ситуации Николай ничем не обосновал свой отказ.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9.</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накомый представил Николая своему другу. Пожав новому знакомому руку,  Николай сказал «Приятно познакомиться, Браун!», на что мистер Браун недоуменно поднял брови. Чем можно объяснить удивление мистера Браун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Англичане не допускают фамильярностей в общении. Николай опустил слово «мистер», что было недопустимо при знакомств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Николай сказал это слишком громко, что прозвучало немного груб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Николай слишком сильно сжал руку мистера Брауна при рукопожатии, что причинило тому дискомфор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4) Николай не представил себя.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Это правильный вариант. При знакомстве слово «мистер»-обязательн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Нет никаких указаний на то, как именно произнес приветствие Николай.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Вряд ли бы легкий дискомфорт вызвал бы такую реакцию со стороны мистера Брауна. Выберите более точны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Нет никаких указаний на то, что Николай забыл представиться.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0.</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В кругу приятелей Николай начал громко обсуждать политическую систему Англии, сравнивая монархию с демократией. Все присутствующие посмотрели на него с неодобрением и сменили тему разговора. Как вы думаете, чем можно объяснить их неодобрени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нглии не принято громко говорить.</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Англичане считают, что критиковать их монархический строй допустимо только для самих англичан, но совершенно недопустимо для иностранцев.</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Англичане относятся к Николаю с предубеждением и всячески стараются дискредитировать его самого и предложенные им темы.</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Они сочли Николая необразованным, поскольку нельзя стравнивать монархический строй с демократие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В Англии действительно не принято громко говорить, однако вряд ли вся проблема ситуации заключается только в этом. Выберите более точны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Николай допустил бестактность, начав критиковать систему, которая действует многие годы и к которой они относятся с уважение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Вряд ли к Николаю англичане высказывают такое предубеждение, в таком случае он бы вряд ли находился в их компании.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Такой вариан возможен, однако политика-это очень спорный вопрос, в котором нет однозначных ответов.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1.</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алй смотрел футбольный матч со своими приятелями-англичанами в спорт-баре. После победы команды «Челси» Николай начал громко расхваливать достоинства «своей команды», что вызвало у его собеседников негативную реакцию. Как вы думаете, почем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1) Николай бурно высказывал эмоции, расмахивая руками.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Англичане считают недостаточным основанием считать «Челси» русской командой только из-за того, что команду купил русский предприниматель.</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Англичане болели за другую команду.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Англичане не высказывают эмоций после футбольных матче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Англичане обычно тоже бурно высказывают эмоции после матчей.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это правильный ответ. Бестактно указывать на то, кому действительно принадлежит команда, потому что в ней играют англичан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Не никаких указаний на то, за кого на самом деле болели англичан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е высказывают эмоции, выберите более точны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2.</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й прогуливался по Лондону и вдруг увидел колоритно одетого англичанина с необычной прической. Он попросил его сфотографироваться с ним. Англичанин в свою очередь с негодованием отказался. Как вы думаете, чем причины его отказа?</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Англичанин очень спешил.</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У англичан считается неприличным фотографироваться с незнакомыми людьми, как бы экстравагантно они ни выглядели.</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Англичанин просто не понял просьбу Николая, так как тот разговаривал по-английски плохо.</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Англичанину не понравился внешний вид Никола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Нет никаких указаний на то, что англичанин спешил. Выберите более точны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то правильный ответ. Николай поступи бестактно, своей просьбой он показал, что находит внешний вид англичанина необычным и, скорее всего, смешны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Мы не знаем, как именно Николай объяснил англичанину свою просьбу.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ряд ли англичанин нашел что-то необычное и отталкивающее во внешности Николая.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итуация № 13.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й был приглашен в гости к семье англичан. Придя к ним домой, он разулся и попросил дать ему тапки. Хозяева дома посмотрели на него с удивлением. Как вы думаете, чем оно объясняетс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У англичан не принято разуваться при входе и переобуваться в тапки.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иколай носил носки разного цвет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Николай был пьян и навел беспорядок, свалив вещи в коридор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Николай пришел с опоздание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ъяснения: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Это правильный ответ. У англичан в гостях не принято разуваться и тем более просить тапк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Сдержанный англичане при таком варианте событий не показали бы своего удивления.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Нет никаких указаний на такое развитие ситуации.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Этот вариант возможен, однако просьба Николая предполагает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4.</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й встретил на улице своего дальнего знакомого Майкла. Он поздоровался и по-приятельски обнял Майкла и похлопал его по плечу. В свою очередь, Майкл недоуменно отстранился. Как вы думаете, почем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т Николая исходил неприятный запах сигар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Англии не принято вторгаться в личное пространство других люде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охлопывание по плечу доставило неприятные ощущения Майкл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У Николая в руках был стакан с кофе, Майкл побоялся испачкатьс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Мы не знаем таких деталей.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то правильный ответ. Несмотря на то, что они были знакомы, Николай вторгся в личное пространство Майкла, что недопустимо у англичан.</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Мы не знаем, какие ощущения могло доставить Майклу похлопывание по плечу. Выберите более точны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Вряд ли бы в ситуации, если бы у Николая был в руках кофе, он сам стал бы обниматься с Майкло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итуация № 15.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замен на оказанную ему услугу, Николай торжественно преподнес коллеге пакет с коньяком и шоколадными конфетами. Англичанин все-таки принял пакет, но с выражением крайнего недоумения на лице. Как вы думаете, почем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1) Марка подаренного коньяка не соответствует вкусу коллеги Никола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В Англии не принято дарить подарки такого рода в качестве благодарности.</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Пакет был прозрачным, и все видели его содержимое, что смущало коллегу Никола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Бизнесмен предпочел бы деньги вместо подарка.</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ряд ли англичанин оказался бы привередливым в вопросе презента.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Это правильный ответ. В Англии такие презенты считаются недопустимыми.</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Вряд ли Николай преподнес презент при всех, скорее всего он отдал бы пакет лично. 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Для англичанина предпочтения в таком вопросе недопустимы.Выберите другой вариан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6.</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лай встретился с друзьями в пабе. После пары бокалов пива он начал разговор о своих проблемах на работе. Друзья не были увлечены этой темой и лишь пренебрежительно окинули его взглядом. Почем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 Англии не принято в неофициальной обстановке вести разговоры о работ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иколай изъяснялся некорректно.</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Николай разговаривал с набитым рт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Он кричал через весь стол, мешая другим принимать участие в бесед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Это правильный ответ. В неофициальной обстановке англичане предпочитают говорить о своих хобби или на отвлеченные темы.</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Нет никаких указаний на то, как именно изъяснялся Николай. Выберите более точный вариант ответ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Англичане скорее всего смотрели бы на Николая не с пренебрежением, а с недовольством или удивлением. Выберите друго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Мы не знаем всех деталей разговора, это неточный ответ, постарайтесь выбрать друго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итуация № 17.</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Весь день в Лондоне шел дождь. Николай пришел в гости к другу и стал жаловаться на плохую погоду, рассуждая о том, как он не любит погоду в Англии. Друг посмотрел на него с неодобрением . Почему?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Англичане считают любую погоду по-своему привлекательно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Дождь-это любимая погода друга.</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Он не видит ничего особенного в такой погод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Николай наследил грязными ботинками в коридор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Это правильный ответ. Для англичан действительно не существует плохой погоды. Критика погоды иностранцем считается у них дурным тон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Это может быть правильным ответом, однако, англичанин высказал бы какие - либо доводы в свою пользу.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Для англичанина эта погода является типичной, хотя в таком случае он постарался бы объяснить это Николаю.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Грязные следы в коридоре не показались бы необычным англичанину и неодобрение по этому поводу было бы необоснованным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8.</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й и его приятели-англичане обсуждали недавно вышедшую книгу. Николай высказывал свое мнение очень категорично, а его приятели воздерживались от каких-либо конкретных комментариев. Николай выразил свое недоумение по поводу того, что англичане ничего не могут конкретизировать свое мнение. На что англичане обиделись и сменили тему. Почем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Им понравилась книга.</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 Они никогда не делают резких суждений.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м стало неинтересно продолжать эту тем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Они не хотели спорить, так как были наслышаны о том, как русские любят яростно отстаивать свою позицию.</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Вполне вероятный вариант, однако англичане умеют уважать чужое мнение, так что вряд ли бы они прервали эту тему.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Англичане воздерживаются от конкретных высказываний, стараясь не выражаться четко, это является чертой их лояльного характера. Это верны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Сомнительный вариант, так как мы видим, что эта тема активно их интересовала, если они стали ее обсуждаьт.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е действительно не любят спорить, однако они всегда способны найти аргументы, если хотят отстоять свою позицию.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19.</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й ждал свой автобус на остановке. От скуки он пытался заговорить с незнакомцем, сидевшем рядом, о том, как долго не приходит транспорт. Англичанин странно посмотрел на него и пересел на другую скамейку. Почем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иколай показался ему подозрительны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н не понимал плохого произношения Никола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Он посчитал неприличным говорить с иностранце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Он испугался, что Николай попытается его ограбить.</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Вероятная версия, однако мы не можем судить об этом без каких-либо подтверждений. Выберите более точный вариан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Вариант вполне вероятен, однако в таком случае англичанин объяснил бы Николаю, что не понимает его.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В англии не принято говорить с незнакомыми людьми без крайней необходимости. Это правильный ответ.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Мы не можем привети никаких подтверждений этой версии, поэтому постарайтесь выбрать более точны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0.</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Николай увидел вдалеке своего старого знакомого и закричал на всю улицу, приветствуя его. Знакомый предпочел сделал вид, что не заметил Николая. Почему он так поступил?</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н не узнал Никола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н посчитал неприличным отзываться на крик.</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Николай обозналс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Знакомый не услышал приветствие Николая из-за шум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Объяснения:</w:t>
        <w:br/>
        <w:t>1) По ситуации мы можем заключить, что знакомый все-таки узнал Николая, выберите более точны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Это правильный ответ. Кричать через всю улицу считается в Англии особым признаком дурного тона. Николаю следовало подойти к знакомому ближе и поприветствовать ег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По ситуации мы видим, что это действительно был знакомы Николая.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Знакомый услышал пкрик Николая, потому что мы видим, что он сознательно предпочел не отзываться.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1.</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лай сидел в баре и вдруг заметил за соседним столиком симпатичную девушку. Он стал оказывать ей знаки внимания. Девушка встала из-за стола и ушла. Почем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1) Она ожидала, что он купит ей коктейль, но не дождалась и ушла.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на сочла знаки внимания неприемлемым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Рядом сидел ее парень.</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Николай не понравился ей внешн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Сомнительный вариант. Если бы она ожидала от него угощения,  она бы скорее всего познакомилась с ним.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Знаки внимания, столь часто высказываемые мужчинами в России, англичан шокируют. У них не принято знакомиться с девушками таким способом. Это правильны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Маловероятно, так как Николай не стал бы так себя вести, видя, что девушка не одна.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 xml:space="preserve">4) Вполне возможно, однако тогда она могла бы просто пересесть за более отдаленный от Николая столик. Выберите более точный ответ.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2.</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зговоре с приятелями Николай активно расхваливал свою страну, тем самым невольно отмечая недостатки Англии. Его собеседники прервали разговор и предпочли пораньше разойтись. Как вы думаете, почему они так поступил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ни спешили на другую встреч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Им было обидно за свою стран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В описании России он использовал русские слова, которые были для них непонятны.</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Им была неинтересна культура России.</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Объяснения:</w:t>
        <w:br/>
        <w:t>1) Англичане всегда четко планируют расписание своих встреч, вряд ли бы им пришлось наспех заканчивать начатый разговор.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то правильный ответ. Любому человеку было бы неприятно в этой ситуации, но для англичан это особое оскорбление, так как они являются ярыми патриотами своей страны.</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Если бы даже Николай использовал некоторые русские слова, эквивалентов которых он не знал на английском, англичане вежливо попросили бы его перевести их.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Англичане очень любознательны и любят узнавать что-то новое о других странах и культурах.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итуация № 23. </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лай расхваливал преимущества американского английского как более легкого перед британским английским. Его собеседники обиделись. Почем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Они гордятся своим язык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Англичане не любят Америку и ее культуру, в том числе и язык.</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Николай выражался некорректн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е были согласны, но предпочли не признавать этого.</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Это правильный ответ. Англичане считают свой язык самым правильным, тем более что «правильный» английский является официальным международным языком, в отличие от «американского» английског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Англичане гордятся своей страной, однако это не допускает мысли, что они не любят Америку и не признают ее культуру.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Нет никаких указаний на то, как именно выражался Николай. Само по себе его высказывание было бестактным, однако это не показывает, что оно было выражено в грубой форме.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е так гордятся своим языком, что вряд ли бы признали «американский» английский более правильным и красивым.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4.</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Стоя в очереди, Николай заметил, что впереди стоящая женщина замешкалась с выбором покупки. Решив воспользоваться моментом, он попытался пройти без очереди, что вызвало негодование всей толпы. Почем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иколай поступил крайне невежливо.</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Остальные покупатели тоже хотели воспользоваться моментом и пройти без очеред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 В Англии делают покупки не спеша. </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Люди подумали, что что-то случилось.</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Это правильный ответ. Вежливые англичане никогда бы не позволили вести себя подобным образ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Такой вариант практически невозможен, потому что англичане слишком культурны для такого поступка.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Это может быть правильным ответом, англичане действительно предпочитают все делать без спешки, однако если бы возникла действительно продолжительная заминка, то скорее всего покупательница сама уступила бы им очередь.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Нет никаких доказательств тому, ч то покупатели рассматривали такой вариант. Выберите более точны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5.</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обедав с другом в ресторане, Николай не оставил официанту чаевые, чем вызвал неодобрение друга. Как вы думаете, почем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Потому что у друга не было денег и он надеялся, что Николай заплатит чаевые из своего кармана.</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Потому что у англичан принято оставлять щедрые чаевы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Другу пришлось платить и долю чаевых Николая тоже, в дополнение к своей дол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отому что друг хотела втайне от Николая забрать чаевые себ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Маловероятно, что друг пошел бы в ресторан, не имея при себе денег.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Англичане ценят труд обслуживающий персонал, поэтому всегда оставляют чаевые, что считается у них правилом этикета. Это правильны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Культурные англичане не стали бы выражать недовольство таким фактом столь явно.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ин никогда не позволил бы себе такой поступок, как воровство, тем более денег своего друга.</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6.</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Придя в гости к бабушке своего друга, Никлай во время экскурсии по ее любимому саду позволил себе давать советы, что и где следовало бы изменить. Пожилая англичанка сказала своему внука, чтобы он больше не приводил Николая в гости. Как вы думаете, чем бабушке не понравился Николай?</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Она поняла, что ее сад действительно неправильно оформлен и ей было стыдно за себя перед иностранце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Потому что садоводство-это святое для англичан, они все делают по установленным правилам, в том числе и ухаживают за своим садом согласно установленным традиция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Потому что Николай случайно прошелся по газон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отому что Николаю не понравился Бабушкин фирменный пирог.</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ряд ли бабушка учла бы замечания несведущего в этом вопросе человека.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Это правильный ответ. Англичане всерьез увлекаются садоводством и знают определенные правила по оформлению сад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Нет никаких доказательств этой версии, выберите более точны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Этот вариант тоже не может быть доказан, исходя из контекста, так что это является маловероятны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7.</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лай пришел в гости на семейный ужин, надев свой самый яркий и парадный костюм. Все гости весь вечер смотрели на Николая с некоторым удивлением. Как вы думает, что вызвало их недоумени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Англичане предпочитают скромность в одежде.</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 пиджаке Николая было пятн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Им понравился наряд, и они пытались разглядеть этикетку, чтобы узнать, где Николай его купил.</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Гости были одеты хуже Николая и бросали на Николая завистливые взгляды.</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Это правильный ответ. Англичане сдержаны в выборе одежды и предпочитают одеваться скромно, но со вкус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Если бы на пиджаке Николая действительно было пятно, хорошо воспитанные англичане никогда не показали бы того, что они это заметили.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Даже если бы англичанам сильно понравился костюм Николая, они бы никогда не позволили себе пристально смотреть на него.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е знают толк в моде, поэтому всегда одеты со вкусом.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8.</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лай пришел в гости к друзьям на новоселье и стал расспрашивать о стоимости ремонта и купленных вещей. Хозяева отвечали с неохотой и предпочли замять тему. Объясните причину.</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Они были необщительными людьми, испытывающими трудности в общении, особенно с иностранца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У них не принято обсуждать стоимость покупок и свое благосостояние, тем более с посторонними людьм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Хозяева не помнят точную стоимость покупок и затруднялись с ответами.</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Они боялись, что Николай может украсть ценные вещи.</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Несмотря на то, что англичане действительно довольно сдержанные люди, их нельзя назвать необщительными людьми. Тем более если бы хозяева испытывали трудности в общении, они вряд ли пригласили бы Николая в гости.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Это правильный ответ. Несмотря на то, что в России часто принято обсуждать покупки своих знакомых, в том числе и их сумму, в Англии это не принято и считается неприемлемы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Маловероятный вариант, поскольку даже если бы они помнили точную стоимость, вряд ли стали бы разглашать е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Николай-их друг, и вряд ли они пригласили бы его, если бы боялись воровства.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29.</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лай сидел в мужской компании своих коллег. Они разговаривали на разные темы. Ему пришла в голову идея рассказать не совсем приличный анекдот. После того, как он рассказал шутку, его коллеги были возмущены. Почем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а работе не принято рассказывать анекдоты.</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Анекдот оказался несмешны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Сдержанные англичане не приемлют плоских шуток в обществе.</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Англичанам понравился анекдот, но они предпочли не реагировать на неприличную шутку.</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Маловероятно , поскольку если компания свободно беседовала на разные темы, значит, у них скорее всего был перерыв. И значит, что анекдот не был бы чем-то выдающимся.</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Культурные англичане хотя бы из вежливости даже в такой ситуации посмеялись бы над сказанной шуткой.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Это правильный ответ. Неприличный анекдот был совсем неуместен в обществе чопорных англичан, тем более рассказанный иностранцем.</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оспитанным англичанам с присущим им своеобразным чувством юмора вряли ли понравилась бы плоская шутка Николая. Выберите другой ответ.</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туация № 30.</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иколай присутствовал на семейном ужине своих друзей. Пока его друг говорил о каком-то неактуальном для Николая вопросе, Николай попытался заговорить со своей соседкой по столу на более интересную для него тему. Соседка и другие гости с негодованием попросили его замолчать. Николай недоумевал по поводу такой категоричной реакции. Как вы думаете, в чем была причина такого поведения госте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Николай говорил с набитым ртом.</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В Англии принято за столом слушать только одного человека, не прерываясь на личные обсужд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Тема, которую затронул Николай, была неприлична.</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Друг Николая, который говорил в тот момент, обсуждал что-то интересное для всех остальных гостей.</w:t>
      </w:r>
    </w:p>
    <w:p>
      <w:pPr>
        <w:pStyle w:val="Normal"/>
        <w:overflowPunct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ения:</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1) Нет никаких доказательств того, что Николай в этот момент ел.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2) Хотя в России принято за столом общаться по несколько человек, обсуждая разные темы, в Англии это напротив считается недопустимым, все должны внимательно слушать говорящего.</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3) Мы не можем из контекста выделить тему, которую затронул Николай. Выберите другой ответ.</w:t>
      </w:r>
    </w:p>
    <w:p>
      <w:pPr>
        <w:pStyle w:val="Normal"/>
        <w:overflowPunct w:val="false"/>
        <w:autoSpaceDE w:val="false"/>
        <w:spacing w:lineRule="auto" w:line="360" w:before="0" w:after="0"/>
        <w:ind w:firstLine="709"/>
        <w:jc w:val="both"/>
        <w:rPr/>
      </w:pPr>
      <w:r>
        <w:rPr>
          <w:rFonts w:cs="Times New Roman" w:ascii="Times New Roman" w:hAnsi="Times New Roman"/>
          <w:kern w:val="2"/>
          <w:sz w:val="28"/>
          <w:szCs w:val="28"/>
        </w:rPr>
        <w:t>4) Вполне вероятный ответ, однако даже если бы говорящий обсуждал какую-либо менее интересную тему, гости все равно продолжали бы его слушать.</w:t>
      </w:r>
    </w:p>
    <w:p>
      <w:pPr>
        <w:pStyle w:val="Normal"/>
        <w:overflowPunct w:val="false"/>
        <w:autoSpaceDE w:val="false"/>
        <w:spacing w:lineRule="auto" w:line="360" w:before="0" w:after="0"/>
        <w:ind w:firstLine="709"/>
        <w:jc w:val="center"/>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9:00Z</dcterms:created>
  <dc:creator>Елена</dc:creator>
  <dc:description/>
  <cp:keywords/>
  <dc:language>en-US</dc:language>
  <cp:lastModifiedBy>SYSTEM</cp:lastModifiedBy>
  <dcterms:modified xsi:type="dcterms:W3CDTF">2011-09-01T07:49:00Z</dcterms:modified>
  <cp:revision>2</cp:revision>
  <dc:subject/>
  <dc:title/>
</cp:coreProperties>
</file>