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РСОВА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ЯВЛЕНИЯ ХУДОЖЕСТВЕННО-ЭСТЕТИЧЕСКОГО ВКУСА В МЛАДШЕМ ШКОЛЬНОМ ВОЗРАСТ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9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693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ед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обенности художественно-эстетического вкуса в младшем школьном возрас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Категория художественно-эстетического вкуса в научной мысли отечественных и зарубежных учен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Младший школьный возраст как сенситивный период для формирования художественно-эстетического вку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первой глав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ыявление особенностей художественно-эстетического вкуса у младших школь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1 Диагностическая программа для выявления особенностей художественно-эстетического вкуса у младших школьников (Констатирующий эксперимент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2 Анализ результатов констатирующего эксперимен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- это мир совершенства, красоты, гармонии. Правильное общение с ним, соответствующее его эстетической природе, гармонизует внутренний мир ребенка, развивает чувство прекрасного, способность различать хорошее и плохое, истинное и ложное, доброе и злое. Без этого нет становления цельного человека, гармоничности его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приобщает учащегося к сущностным, духовным мировым процессам, что является одной из главных задач образования 21 века. Именно в этом смысле искусство становится необходимой составной частью образования, относится к его фундаментальным осно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Российского государства, на фоне многообразных изменений, целью учебно-воспитательного процесса является всесторонне развитие ребенка, которое невозможно представить вне гармонизации его личности с окружающим ми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не уменьшает сегодня интерес к проблемам теории и практики художественно-эстетического воспитания как важнейшему средству формирования отношения к действительности, средству нравственного и умственного воспитания, то есть как средству формирования всесторонне развитой, духовно богато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ичность художественно- эстетически, отмечают многие писатели, педагоги, деятели культуры, особенно важно в наиболее благоприятном для этого возрасте – детстве. Именно в этом возрасте закладываются все основы всего будущего развития человечества (Д.Б.Кабалевский, А.С.Макаренко, Б.М.Неменский, В.А.Сухомлинский, Л.Н.Толстой, К.Л.Ушинский). Школьный возраст - важнейший этап развития и воспитания личности. Это период приобщения ребенка к познанию окружающего мира, период его начальной социализации. Именно в этом возрасте активизируется самостоятельность мышления, развивается познавательный интерес детей и любозна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ше сказанное определило тему нашего исследования "Выявление особенностей художественно-эстетического вкуса младших школьников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 - изучить особенности проявления художественно-эстетического вкуса у детей младшего 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художественно-эстетический вкус младших школь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исследования - особенности проявления художественно-эстетического вкуса младших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ий вкус представляет собой способность воспринимать и видеть красоту в искусстве и жизни, желание познавать ее¸ умение оценивать и стремление самостоятельному творчеству и созданию прекрасного и зависит от социальных, возрастных и образовательных условий е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гипотеза исследования обусловили постановку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анализировать научную литературу по проблеме художественно- эстетического вкуса и его особенностей в младшем школьном возра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оретический обосновать особенности художественно-эстетического вкуса младшем школьном возра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сти констатирующий эксперимент по выявлению особенностей проявления художественно-эстетического вкуса у младших школь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анализировать полученные данные, сделать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и были использованы следующие методы: теоретический анализ литературы; наблюдение; педагогический эксперимент; анкетирование; бесе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сследование проходило на базе МОУ "Средняя школа № 143" г. Красноярск, для исследования были выбраны первые классы: класс 1"а" и класс 1 "б", общим количеством 40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школьный сенситивный эстетический красот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hd w:fill="C0C0C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обенности художественно-эстетического вкуса в младшем школьном возрас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sz w:val="28"/>
          <w:szCs w:val="28"/>
          <w:shd w:fill="C0C0C0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Категория художественно-эстетического вкуса в научной мысли отечественных и зарубежных мысл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0000" w:val="clear"/>
        </w:rPr>
      </w:pPr>
      <w:r>
        <w:rPr>
          <w:rFonts w:cs="Times New Roman" w:ascii="Times New Roman" w:hAnsi="Times New Roman"/>
          <w:sz w:val="28"/>
          <w:szCs w:val="28"/>
        </w:rPr>
        <w:t>В I тысячелетии до нашей эры в Древнем Китае, Индии, Греции философы обратили внимание на то, что в процессе чувствительного восприятия многих явлений действительности у людей возникает непосредственно-эмоциональное отношение к ним. Оно выражается в таких переживаниях как: восхищение, отвращение, сочувствие, сострадание, гнев, юмор и т.п. и существенно отличается от научного познания, предполагающего теоретическое осмысление действительности. [Герман, Шалом Манович, Скатерников, Виктор Константинович/ Беседы об эстетики- 3е изд-е. - М., Знание,1982.; 8с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древние мыслители обратили внимание на такие категории человеческого восприятия как вкус, эстетика, отношение к прекрасному, понимание крас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ка - термин, разработанный и специфицированный А.Э.Баумгартеном в трактате "Aesthetica" (1750—1758). Предложенное Баумгартеном новолатинское лингвистическое образование, восходит к греч. прилагательному "эстетикос" — чувствующий, ощущающий, чувственный, от "эстесис" — ощущение, чувствование, чувство, а также, перен. "замечание, понимание, познани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эстетическое в философии связано с низшей формой познания. Так, Декарт, Ньютон, Лейбниц, Вольтер "эстетическое" рассматривали как первую, низшую форму познания (gnoseologia inpherior), отличающую ее от чувственности (sensus) — всеобщего условия преданности Универсума и его непосредственной обращенности к мыслящей субстанции (sensorium Dei). Тем самым эстетическое изначально в понятийном плане определялись в гносеологическом статусе. По Канту прекрасное - основа эстетического опыта вообще, через который мир воспринимается в своей свободе и высшей представленной гармо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Ф. Лосев, основываясь на учения Платона, рассматривает гармонию как взаимопроницаемость тела, души, ума и полный охват этих трех областей есть, следовательно, совершенство. [А.Ф.Лосев, Очерки античного символизма и мифологии, т. I, М., 1930, с23-2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екрасное современных словарях рассматривается как условие, оформляющее содержание эстетического опыта, которое осуществляется в последнем виде идеала, обладающего законодательной и нормативной значимостью (ценностью). При этом идеал, нормативно определяющий (специфицирующий) содержание эстетического опыта, предполагает собственный принцип обнаружения его законов — рефлектирующую способность суждения или вкус. [Эстетика: Учебник под ред. Ю.Б. Борева — М,: Высш. шк., 2002. — 511с. – С.12-14.; О.Н. Кукрак "Новейший философский словарь": второе изд-е - 2001; энциклопедия "Постмодернизм" (2001)]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ое место в изучении эстетического принадлежит категории "вкус", которая является объектом нашего исследования. Поэтому встает необходимость проанализировать данное понятие в научной литера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ясь к трактовке термина "вкус" в словарной литературе, мы нашли различные подходы к его поним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вкус рассматривается как вкусовое ощущение, как реакция на раздражители в области 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ковом словаре под редакцией Ожегова Сергей Ивановича находим понимание вкуса в двух значениях. Так, в первом значении вкус - одно из внешних чувств человека и животных, органом которого служит слизистая оболочка языка и полости рта. Это ощущение на языке, во рту или свойство пищи, являющееся источником этого ощущения. Второе значение чувство, понимание изящного, красивого. Это обозначение стиля, манеры в его разговорном значении. [Толковый словарь Ожегова : Электронное издание количество слов 100000слов - режим доступа : http://www.ozhegov.ru/ - дата доступа 30.07.0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ольшом психологическом словаре, под редакцией Б.Мещерякова, В.Зинченко, вкус (от англ. - taste, gustatory sense) - восприятие свойств раздражителей, воздействующих рецепторы рта, в виде вкусовых ощущений (горького, кислого, сладкого, соленого и их комбинаций). Адекватными раздражителями для вкуса являются разнообразные химические вещества. Поэтому вкус представляет собой один из видов хеморецепции. Ощущение вкус вызывают вещества, растворимые в воде и способные хорошо стимулировать деятельность вкусовых рецепторов. [Большой психологический словарь. Сост. Мещеряков Б., Зинченко В. Олма-пресс. 2004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Оксфордском толковом словаре термин "вкус" рассматривается в двух значениях. Первое из них вкус, как вкусовое ощущение, посредством которого информация о химическом составе растворимого стимула передается через рецепторы (вкусовые сосочки) на языке и поверхности горла. Имеется четыре основных вкусовых рецептора: один для карбогидратов (сладкий), другой для кислот (кислый), третий для солей (соленый) и четвертый для различных составов, вызывающих ощущение горького (горький). Ощущения, участвующие в восприятии вкуса, далее усложняются ощущениями запахов, давления и текстуры, все они играют роль в восприятии вк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торое же значение термина "вку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особность к хорошо аргументированным и имеющим силу эстетическим суждениям относительно искусства, музыки, художественного оформления и т.д. [Оксфордский толковый словарь по психологии/Под ред. А.Ребера,200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что в словарной литературе вкус рассматривается в двух значениях: как физиологическое ощущение, вызванное реакцией вкусовых рецепторов в области рта, и вкус как эстетическое яв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ус как эстетическое явление представляет собой чувство и понимание изящного, красивого, способность к аргументации и эстетическим суждениям относительно искусства, музыки, художественного оформления и т.д. Именно второе значение термина "вкус", подчеркнутое в словарной литературе, станет основой нашего научного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 отметить, что во втором значении вкус в научной литературе, как правило, выступает в категории "эстетический вкус" и рассматривается в рамках изучения искусства, художественного дизайна, культуры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работе мы остановимся на изучение категории вкуса, который выступает как художественно-эстетический, и призван помочь человеку рассматривать все объекты и явления действительности через призму восприятия и оценки эстетических объектов, различия "прекрасного" и "безобразного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ратимся к понятию "эстетический вкус" в различной научной литера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ясь философским трактовкам понятия "вкус" находим следующее, </w:t>
      </w:r>
      <w:r>
        <w:rPr>
          <w:rFonts w:cs="Times New Roman" w:ascii="Times New Roman" w:hAnsi="Times New Roman"/>
          <w:sz w:val="28"/>
        </w:rPr>
        <w:t xml:space="preserve">эстетический вкус - способность человека к различению, пониманию и оценке прекрасного и безобразного в явлениях действительности и произведениях искусства. Вкус представляет собой результат длительного исторического развития [Большая советская энциклопедия,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</w:rPr>
        <w:t xml:space="preserve"> ред. А. М. Прохоров 1978]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торическое развитие мысли о эстетическом вкусе можно проследить с древнего периода до наших дне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ажной вехой для трактовки понятия и содержания категории "эстетический вкус" стала эпоха классицизм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Так, в</w:t>
      </w:r>
      <w:r>
        <w:rPr>
          <w:sz w:val="28"/>
          <w:szCs w:val="28"/>
        </w:rPr>
        <w:t xml:space="preserve"> эстетическом смысле, термин "вкус" (gusto) впервые встречается в сочинение испанского мыслителя Бальтасара Грасиана. Он обозначил так одну из способностей человеческого познания, специально ориентированную на постижение прекрасного произведений искусства. [Бальтасар Грасиан, Карманный Оракул, Издательства: Наука, Литера Нова, 2009 г., 368 стр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этот термин заимствовали крупнейшие мыслители и философы Франции, Италии, Германии, Англии. В XVIII веке появляется много трактатов о вкусе, в которых ставятся важнейшие проблемы эстетики. Так, "вкус" становится одной из центральных категорий эстетической мысли. В этот период авторитет красоты и искусства достигает небывалого уровня, а эстетическое воспитание оказывается главным средством гармонизации человека и преобразования социальны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, французский эстетик Шарль Баттё (Batteux), отмечает, что вкус– врождённая способность человека, подобная интеллекту, но если интеллект интересует истина, заключённая в предмете, то вкус интересуется красотой тех же предметов, то есть не ими самими по себе, "но в их отношении к нам". Вкус понимается Ш. Баттё как нечто, соответствующее "как самой природе, так и природе человека". Вкус помогает создавать шедевры искусства и правильно оценивать их, исходя из понятия о "прекрасной природе". Вкус – это "голос самолюбия. Будучи создан исключительно для наслаждения, он жаждет всего, что может доставить приятные ощущения". Таким образом, согласно Ш. Баттё, вкус является врождённой способностью человека, направленный на выявление прекрасного в природе и в искусстве, на создание шедевров искусства, "подражающих" "прекрасной природе" (идеализированной природе, сказали бы мы теперь) и на оценку этих произведений искусства на основе доставляемого ими наслаждения. Баттё убеждён, что "существует в общем лишь один хороший вкус, но в частных вопросах возможны различные вкусы", определяемые как многообразием природы, так и субъективными характеристиками воспринимающего. По Баттё, вкус — способность различать хорошее, дурное и посредственное. Хороший вкус — один, частных — много. [Ш. Баттё "Изящные искусства, сведенные к единому принципу", 174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. Монтескье рассматривает вкус как разновидность ума и определяет его как способность чутко и быстро определять меру удовольствия. Вкус – мерило удоволь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цузский мыслитель Сартр Жан-Поль сравнивал эстетический вкус с совестью, так же как нравственная совесть не позволяет возобладать эгоистическому чувству, личному интересу, так и эстетический вкус позволяет человеку оставаться незаинтересованным в своем восприятии прекрас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ранцузский философ Ж.Ж. Руссо полагал, что чувство вкуса присуще всем людям, но развито у всех по-разному, что зависит и от личностных особенностей человека (его "чувствительности"), и от среды, в которой он живёт. Высокого развития вкус достигает в многолюдных обществах, где возможно многообразие сравнений, где преобладают неделовые интересы, но склонность к праздности, увеселениям, удовольствиям. Предметы, формирующие хороший вкус, прежде всего находятся в природе, но также в поэзии и искусстве. На них и происходит воспитание вкуса. Вкус – способность различать прекрасное и безобразное в природе и в искусстве. И сложность его понимания заключается прежде всего в объекте, на который он направлен, ибо прекрасное – не является объективным свойством вещи. "Прекрасное не есть качество, существующее в самих вещах: оно просто существует в разуме, который эти вещи созерцает. Разум каждого человека воспринимает прекрасное по-разному. Один может видеть безобразное даже в том, в чём другой чувствует прекрасное, и каждое вынужден держать своё мнение при себе и не навязывать его другим." [Руссо Ж.-Ж. Педагогические сочинения: В 2-х т./Под ред. Г. Н. Джибладзе; сост. А. Н. Джуринский. — М.: Педагогика, 1981. — 656 с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тер в статье "Вкус" (1757), которая была написана им для "Энциклопедии" и затем вошла и в его знаменитый "Портативный философский словарь" (1764), отмечал, что вкус - это чутьё, дар различать свойства пищи, обозначающее чувствительность к прекрасному и уродливому в искусствах,. "…Художественный вкус столь же скор на разбор, предваряющий размышление, как язык и нёбо, столь же чувствен и падок на хорошее, столь же нетерпим к дурному…" [43, Вольтер. Эстетика. Статьи. Письма. Предисловия и рассуждения. М., 1974; с. 267-268]. Так, Вольтер в середине XVIII в. подвел определенный итог многочисленным дискуссиям своего времени о вку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. Бёрк отметил, то в целом, то, что называют вкусом "в наиболее широко принятом значении слова, является не просто идеей, а состоит частично из восприятия первичных удовольствий, доставляемых воображением, и выводов, делаемых мыслительной способностью относительно различных взаимоотношений упомянутых удовольствий и относительно аффектов, нравов и поступков людей" [Бёрк Э. Философское исследование о происхождении наших идей возвышенного и прекрасного. М.: Искусство, 1979.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7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вкуса широко рассматривалась немецкими эстетиками 18 века. Среди них особую значимость пробреди труды И.- И. Винкельмана и И.Г.Герде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И.-И. Винкельман, автор "Истории искусства древности", считал, что вкус - это "способность чувствовать прекрасное". Он дарован всем разумным существам небом, "но в весьма различной степени". [Винкельман И.-И. Избр.произв. - М.;Л., 1935: репринт: "Ладомир". - М.,1996; с.20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й философ, И.Г. Гердер утверждал, что эстетический вкус является врождённой способностью и присущ представителям всех народов и наций. Философ подчеркнул, что на вкус оказывают существенное воздействие национальные, исторические, климатические, личностные и иные особенности жизни людей. Именно поэтому вкусы людей очень различны, а иногда и противоположны. Однако, настаивает философ, существует и некое "глубинное ядро вкуса", общее для всего человечества, "идеал" вкуса, на основе которого человек может наслаждаться прекрасным у всех народов и наций любых исторических эпох. "Освободить это ядро в себе от узких вкусовых напластований (национальных, исторических, личных и т.п.) и означает воспитать в себе хороший, универсальный, абсолютный вкус" [История эстетики: Памятники мировой эстетической мысли: В 5 т. Т. 2. с.57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Г. Зульцера известный "берлинский просветитель" даёт чёткие дефиниции вкуса, как одной из объективно существующих способностей души. "Вкус – по существу не что иное, как способность чувствовать красоту, так же как разум – это способность познавать истинное, совершенное, верное, а нравственное чувство – способность чувствовать добро". (26, История эстетики: Памятники мировой эстетической мысли: В 5 т. Т. 2. с.491). И способность эта присуща всем людям, хотя иногда понятие вкуса употребляется и в узком смысле для обозначения этой способности только у тех, у кого она уже "стала навыком". И.Г.Зульцер напрямую связывает вкус с удовольствием, испытываемым нами при восприятии красоты, которая доставляет наслаждение не тем, что нравственное чувство одобряет её, но тем, что она "ласкает наше воображение, является нам в приятном, привлекательном виде. Внутреннее чувство, которым мы воспринимаем это удовольствие, и есть вкус". Зульцер И.Г. убеждён в объективности красоты и, соответственно, считает вкус реально существующей, ото всего отличной способностью души, именно – способностью "воспринимать зримую красоту и ощущать радость от этого познания". Вкус, по Зульцеру, важен не только для искусства, но в других сферах деятельности, поэтому он считал воспитание вкуса общенациональной задачей. [ История эстетики: Памятники мировой эстетической мысли: В 5 т. Т. 2.; с. 49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ля трактовки понятия эстетический вкус имела теория английского философа Дэвид Юма, который рассмотрел психологические особенности суждений вкуса в книге "О норме вкуса, О трагедии, Об утонченности вкуса и аффекта". </w:t>
      </w:r>
      <w:r>
        <w:rPr>
          <w:rFonts w:cs="Times New Roman" w:ascii="Times New Roman" w:hAnsi="Times New Roman"/>
          <w:sz w:val="28"/>
        </w:rPr>
        <w:t>Д. Юм психологизировал эстетическую проблематику как гносеологическую. Он рассмотрел основное содержание своего эстетического учения с точки зрения психологии художественного восприятия. Поэтому эстетические чувства в его теории, рассматриваются как "спокойные" аффекты. Эстетические чувства для Юма — это вкусы. Поэтому, эстетику Д. Юма рассматривают как учение о вкусах, т.е. об эмоциональных оценках произведений искусства их потребителями. Однако познавательная функция искусства сводится у Д.Юма, на 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н совершенно сознательно отделяет проблему эстетических чувств от теории познания и утверждает, что переживания вкуса в эстетике столь же плохо укладываются в суждения, как и мотивации в этике, так что спрашивать об истинности или ложности оценок, в скрытой форме содержащихся в этих чувствах, неправомерно. "Разница между суждением и чувством, — пишет он в эссе "О норме вкуса", — как известно, огромна. Каждое чувство правильно, ибо оно не относится ни к чему вне себя (beyond itself) и всегда реально, лишь бы только человек давал себе в нем отчет" [Дэвид Юм "О норме вкуса". - М.: 1740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. Юм подчеркивал субъективность вкуса: "Красота не есть качество самих вещей как таковых; она существует исключительно в сознании (mind), созерцающем ее, и каждое сознание усматривает иную красоту. Некоторые видят даже безобразие там, где другие почувствуют красоту; и каждый человек должен воспринимать свои собственные чувства, не покушаясь на то, чтобы нормировать чувства других людей. В зависимости от наших органов чувств одна и та же вещь может быть как сладкой, так и горькой, и верно говорится в пословице, что о вкусах не спорят. Будет правильно и даже необходимо распространить эту аксиому на духовный вкус, как и на вкус физический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рксистской эстетике находим, что в процессе общественной практической деятельности создаётся человеческий вкус к природе, "... музыкальное ухо, чувствующий красоту формы глаз, — такие чувства, которые способны к человеческим наслаждениям и которые утверждают себя как человеческие сущностные силы" – писал К. Маркс. [Маркс К. и Энгельс Ф., Из ранних произведений, 1956, с. 593.]. Философы утверждали, что особое значение для воспитания вкуса имеет искус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трудах философов прошлого вкус </w:t>
      </w:r>
      <w:r>
        <w:rPr>
          <w:rFonts w:cs="Times New Roman" w:ascii="Times New Roman" w:hAnsi="Times New Roman"/>
          <w:sz w:val="28"/>
        </w:rPr>
        <w:t>рассматривали как, врождённую способность человека, подобную интеллекту, определяющую меру удовольствия, дар различать свойства пищи, обозначающую чувствительность к прекрасному и уродливому в искус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тверждать, что проблема формирования вкуса, а также исследования вкуса как научной категории важна, на протяжении всех веков она является весомой, и особенную актуальность приобретает в современном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А.А. Беляев по эстетическим вкусом рассматривает способность человека по чувству удовольствия или неудовольствия ("нравится" – "не нравится") дифференцированно воспринимать и оценивать эстетические объекты, отличать "прекрасное" от "безобразного" в действительности и в искусстве. Эта способность, отмечает автор, распространяется на умение различать эстетическое и не эстетическое, обнаруживать в явлениях черты трагического и комического, последнее проявляется как чувство юм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, отмечает А.А. Беляев, вкус может рассматриваться, как художественно-эстетический в русле способности личности воспринимать и оценивать реалии окружающего мира и в первую очередь содержание и формы произведений искусства с позиций эстетических критериев прекрасного – безобразного, возвышенного – измененного, трагического – комического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подчеркивает, что вкус представляет собой не константу, а динамичное образование в пределах эстетического сознания личности. Он способен развиваться, видоизменяться в зависимости, как от внешних впечатлений, так и под воздействием усилий личности по совершенствованию своих духовно- практических качеств. В этом значении вкус, на наш взгляд выступает как психолого-педагогическая категория психологическом отношении художественно-эстетический вкус [Эстетика словарь / под редакцией Беляева А.А. и др./ политИздат, 1989-417с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А.Беляев пишет, что хороший эстетический вкус выражается в способности получения наслаждения от подлинно прекрасного и эмоционально отвергать безобразное, а также потребность воспринимать, переживать и создавать красоту в труде, в поведении, в быту, в искусст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И.Т. Фролова эстетический вкус – это вырабатываемая общественной практикой способность человека эмоционально оценивать различные эстетические свойства, прежде всего, отличать красивое, прекрасное от безобразного. В тех случаях, когда оцениваются произведения искусства, вкус эстетический называется художественным вкус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.Т. Фролов подчеркивает различие между уровнем формирования эстетического вкуса. Так, он выделяет "хороший" и "плохой" эстетический вкус. Хороший эстетический вкус означает способность получать наслаждение от подлинно прекрасного, потребность воспринимать и создавать прекрасное в труде, быту, поведении, искусстве. Напротив, плохой эстетический вкус извращает эстетическое отношение человека к действительности, делает его равнодушным к подлинной красоте, а иногда даже приводит к тому, что человек получает удовольствие от безобраз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витость эстетического вкуса, пишет И.Т. Фролов, характеризуется тем, насколько глубоко и всесторонне он постигает эстетические ценности жизни и искусства. Формирование хорошего эстетического вкуса составляет одну из важнейших задач эстетического воспитания. [Вкус эстетический. Философский словарь / Под ред. И.Т. Фролова. - 4-е изд.-М.: Политиздат, 1981. - 445 с.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им образом, под эстетическим вкусом понимается способность человека эмоционально оценивать различные эстетические свойства, прежде всего, отличать красивое, прекрасное от безобразного. Развитость эстетического вкуса характеризуется тем, насколько глубоко и всесторонне постигает эстетические ценности жизни и искус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отметить, что категория эстетического вкуса рассматривалась не только в философии¸ но и в психологических и педагогических нау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эстетического вкуса мы рассматриваем как процесс не сиюминутный, а длительный по времени его формирования. Анализ специальной литературы по проблеме исследования показал, что в науке рассматривались, главным образом, категориальная сторона эстетики, эстетического сознания, а также процесс формирования эстетической культуры в целом. Однако мало исследовался процесс формирования эстетического вкуса и почти совсем не подлежал изучению процесс формирования эстетического вкуса у младших школь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точки зрения социальной педагогики, эстетический вкус, разделяется на массовый или элитарный, грубый или утонченный, распознается в современных культурах автоматически. Разделение эстетического вкуса на массовый и элитарный отсылает к давно устоявшемуся традиционному разделению искусства на высокое и массовое, элитное и популярное. При этом естественно высокой культуре и связанной с ней от природы, данной или нет тонкой способности к ее восприятию и оценке противопоставляется безвкусица, вульгарность, навязчивость и доступность популярного и массов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социолога М.Горностаевой вкус – это не дар природы, а специализированное знание, определяющее паттерн потребления. При этом, пишет автор, эстетический вкус, как и институциализация высоких форм искусства, характеризуется определенным историческим моментом и соотнесен со статусным порядком в обществе. "Искусство является частью социальной системы, и, помимо источника эстетического удовольствия, оно представляет собой ресурс, позволяющий социальным группам устанавливать и поддерживать символические границы между собой и другими". [М.Горностаева "Эстетический вкус как средство социального воздействия" Электронный ресурс]. – Режим доступа: http://www.ispr.ru/BIBLIO/JURNAL/Content/Sc_05_01_Gornostaeva.htm- дата доступа 20.05.2010] Это означает, что эстетический вкус, как способность делать определенные выборы, не может рассматриваться как чисто индивидуальное яв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етический вкус</w:t>
      </w:r>
      <w:r>
        <w:rPr>
          <w:rFonts w:cs="Times New Roman" w:ascii="Times New Roman" w:hAnsi="Times New Roman"/>
          <w:sz w:val="28"/>
        </w:rPr>
        <w:t xml:space="preserve">, по мнению психолога С.Г. Плукина </w:t>
      </w:r>
      <w:r>
        <w:rPr>
          <w:rFonts w:cs="Times New Roman" w:ascii="Times New Roman" w:hAnsi="Times New Roman"/>
          <w:sz w:val="28"/>
          <w:szCs w:val="28"/>
        </w:rPr>
        <w:t>не есть врожденное качество личности, и его нельзя сводить к психофизиологических инстинктов, к реакциям. Это социальная способность человека, которая формируется, как и многие другие социальные способности, в процессе воспитания и образовани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й вкус является важнейшей характеристикой становления личности, отражающий уровень самоопределения человеческой индивидуальности. Поэтому эстетический вкус не сводится к простой способности эстетической оценки, поскольку не останавливается на самой оценке, а завершается присвоением или отрицанием культурной, эстетической ценности. Правильнее будет, пишет исследователь, определить эстетический вкус как способность личности к индивидуальному отбору эстетических ценностей, а тем самым и к саморазвитию. Действительно, человек, обладающий эстетическим вкусом, отличается определенной завершенностью, целостностью, то есть является не просто человеческим индивидом, а личностью. Отличительная особенность здесь состоит в том, что кроме таких индивидуальных особенностей, как пол, возраст, рост, цвет волос и глаз, тип психики, личность обладает также индивидуальным внутренним духовным миром, который определяется социальными ценностями и преимущест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эстетический вкус, по мнению </w:t>
      </w:r>
      <w:r>
        <w:rPr>
          <w:rFonts w:cs="Times New Roman" w:ascii="Times New Roman" w:hAnsi="Times New Roman"/>
          <w:sz w:val="28"/>
        </w:rPr>
        <w:t>С.Г. Плукина,</w:t>
      </w:r>
      <w:r>
        <w:rPr>
          <w:rFonts w:cs="Times New Roman" w:ascii="Times New Roman" w:hAnsi="Times New Roman"/>
          <w:sz w:val="28"/>
          <w:szCs w:val="28"/>
        </w:rPr>
        <w:t xml:space="preserve"> является своеобразным чувством меры, умением находить необходимую достаточность в личностном отношении к миру культуры и ценностей. Наличие эстетического вкуса проявляется как пропорциональность внутреннего и внешнего, гармония духа, социального поведения, социальной реализации личности. [</w:t>
      </w:r>
      <w:r>
        <w:rPr>
          <w:rFonts w:cs="Times New Roman" w:ascii="Times New Roman" w:hAnsi="Times New Roman"/>
          <w:sz w:val="28"/>
        </w:rPr>
        <w:t>Плукин С. Г</w:t>
      </w:r>
      <w:r>
        <w:rPr>
          <w:rFonts w:cs="Times New Roman" w:ascii="Times New Roman" w:hAnsi="Times New Roman"/>
          <w:sz w:val="28"/>
          <w:szCs w:val="28"/>
        </w:rPr>
        <w:t xml:space="preserve">. "Эстетический вкус" Электронный ресурс].-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look.ru/index/esteticheskij-vkus/7/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та доступа 25.05.201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нализ представленных научных источников позволил нам утверждать, что эстетический вкус это категория, которая выступает как способность человека эмоционально оценивать различные </w:t>
      </w:r>
      <w:r>
        <w:rPr>
          <w:rFonts w:cs="Times New Roman" w:ascii="Times New Roman" w:hAnsi="Times New Roman"/>
          <w:sz w:val="28"/>
          <w:szCs w:val="28"/>
        </w:rPr>
        <w:t>эстетические свойства, прежде всего отличать красивое, прекрасное от безобразного. Эстетический вкус вдет к целостности восприятия произведения искусства, что эта категории субъективна и на этой основе отвергают объективный критерий вкуса. Ценностное отношение, установки, умение делать ценностные, эстетические выборы, интерпретация их, принцип действия и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эстетический вкус является формируемым явлением. Так, В.К. Скатерщиков определяет вкус как категорию относительную, то есть человек не может остановиться в развитии вкуса, поэтому формирование эстетического вкуса рассматриваем в образовательном процесс начальной школы, а затем в основной. Поэтому можно задать возможность преемствования и стимул к развитию эстетического вк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ам эстетический вкус, отмечает А.А. Скатерщиков, вначале - чувственное суждение (мне нравится), затем - рациональное (объясняет, что и почему именно нравится), а вершина - это целостность, способность получать наслаждение, пищу для интеллекта. "Все это вместе - то, к чему ведем ребенка, как к целостности восприятия произведения искусства". [</w:t>
      </w:r>
      <w:r>
        <w:rPr>
          <w:rFonts w:cs="Times New Roman" w:ascii="Times New Roman" w:hAnsi="Times New Roman"/>
          <w:sz w:val="28"/>
          <w:szCs w:val="28"/>
        </w:rPr>
        <w:t>Скатерщиков В.К. Об эстетическом вкусе.- М.: Педагогика, 1974.-169с. 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К. Скатерщиков пишет о том, что задача формирования высоких эстетических вкусов выступает как одна из важнейших задач воспитания личности в нашем обществе. Действительно, эстетические взгляды человека, его художественный вкус относится к числу наиболее сокровенных, составляющих внутренний мир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этом же мнении солидарна А.С. Молчанова, которая сделала попытку показать всю сложность явления эстетического вкуса - он был рассмотрен и с психологической, и с философско-познавательной, и с социологической, и с педагогической сторон. Однако остается открытой проблема формирования эстетического вкуса младших школьников в образовательном процессе. Поэтому важно создавать педагогические условия, обеспечивающие положительную динамику процесса формирования эстетического вкуса личности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им образом, под художественно-эстетическим вкусом подразумевается способность человека эмоционально оценивать различные эстетические свойства, прежде всего, отличать красивое, прекрасное от безобразного. Эстетический вкус, являясь категорией прекрасного, отражает такие понятия как гармония, совершенство, трагичное и комич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ого вкуса напрямую соотносится с их духовным развитием человека и определяет степень развития эстетического с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Младший школьный возраст как сенситивный период для формирования художественно-эстетического вку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параграфе предметом рассмотрения станут те возрастные особенности, которые присущи младшему школьнику и которые следует учитывать при его формировании его художественно-эстетического вк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развитие личности начинается в раннем детстве. Чтобы взрослый человек стал духовно богатым, надо обратить особое внимание на эстетическое воспитание детей дошкольного и младшего 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Т. Лихачев пишет: "Период дошкольного и младшего школьного детства является едва ли не самым решающим с точки зрения эстетического воспитания и формирования нравственно-эстетического отношения к жизни". Автор подчеркивает, что именно в этом возрасте осуществляется наиболее интенсивное формирование отношений </w:t>
      </w:r>
      <w:r>
        <w:rPr>
          <w:rFonts w:cs="Times New Roman" w:ascii="Times New Roman" w:hAnsi="Times New Roman"/>
          <w:sz w:val="28"/>
        </w:rPr>
        <w:t xml:space="preserve">к миру, которые постепенно превращаются в свойства личности. </w:t>
      </w:r>
      <w:r>
        <w:rPr>
          <w:rFonts w:cs="Times New Roman" w:ascii="Times New Roman" w:hAnsi="Times New Roman"/>
          <w:sz w:val="28"/>
          <w:szCs w:val="28"/>
        </w:rPr>
        <w:t>[Лихачев Б.Т. Национальная идея и содержание гражданского воспитания / Б.Т. Лихачев // Педагогика. - 2007. - №9.-С. 50.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ные нравственно-эстетические качества личности закладываются в раннем периоде детства и сохраняются в более или менее неизменном виде на всю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особенностью эстетического воспитания в младшем школьном возрасте является приход ребенка в школу. У него появляется новый ведущий вид деятельности - учеба. Главным человеком для ребенка становится учитель. "Для ребят в начальной школе учитель - самый главный человек. Все для них начинается с учителя, который помог преодолеть первые трудные шаги в жизни..." [Макаренко А.С. Педагогическая поэма. - М.: Педагогика, 1981. С. 159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него дети познают мир, нормы общественного поведения. Взгляды учителя, его вкусы, предпочтения становятся их собственными. Из педагогического опыта А.С. Макаренко известно, что общественно значимая цель, перспектива движения к ней, при неумелой постановке перед детьми оставляют их равнодушными. И наоборот. Яркий пример последовательной и убежденной работы самого педагога, его искренняя заинтересованность и энтузиазм легко поднимают детей на 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для воспитания художественного-эстетического вкуса у младших школьников очень важен пример учителя. Учитель должен быть безупречен во всём! Чтобы по Чехову: "...и душа, и одежда, и мысли". Его внешний облик т.е. в какой одежде он посещает работу, должен быть всегда опрятен, чист, приветлив, доброжелательный. Внутренний мир должен быть всегда открытым для ребенка, не мало важна ре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не малую роль играет окружающая его атмосфера, в которой он учиться (школа, класс). Там ему должно быть уютно и спокой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ая особенность эстетического воспитания в младшем школьном возрасте связана с изменениями, происходящими в сфере познавательных процессов школьника. Например, формирование эстетических идеалов у детей, как части их мировоззрения, сложный и длительный процесс. В ходе воспитания жизненные отношения, идеалы претерпевают изменения. В отдельных условиях под влиянием товарищей, взрослых, произведений искусства, жизненных потрясений идеалы могут претерпевать коренные изменения. "Педагогическая суть процесса формирования эстетических идеалов у детей с учетом их возрастных особенностей состоит в том, чтобы с самого начала, с раннего детства, формировать устойчивые содержательные идеальные представления об обществе, о человеке, об отношениях между людьми, делая это в разнообразной, изменяющейся на каждом этапе новой и увлекательной форме" [Лихачев Б.Т. Национальная идея и содержание гражданского воспитания / Б.Т. Лихачев // Педагогика. - 2007. - №9.-С. 13.] - отмечает в своей работе Б.Т.Лихач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школьный возраст охватывает период жизни от 6-7 до 10-11 лет и определяется важнейшим обстоятельством в жизни ребенка — его поступлением в шко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 время как раз и осуществля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ситивный период развития, т.е. период повышенной восприимчивости психических функций к внешним воздействиям, особенно к воздействию обучения и вос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Г. Ананьев понимал сенситивность "как временные комплексные характеристики коррелируемых функций, сенсибилизированных к определенному моменту обучения" и как следствие "действия созревания функций и относительной сформированное сложных действий, обеспечивающих более высокий уровень функционирования мозга". Ананьев [Б. Г., Дворяшина М. А., 196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 время происходит интенсивное биологическое развитие детского организма. Возрастает подвижность нервных процессов, процессы возбуждения преобладают, и это определяет такие характерные особенности младших школьников, как повышенную эмоциональную возбудимость и непоседливость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7 годам морфологически созревают лобные отделы больших полушарий головного мозга, что создает основу для большей, чем у дошкольников, гармонии процессов возбуждения и торможения, необходимой для развития целенаправленного произвольного поведения. Поскольку мышечное развитие и способы управления им не идут синхронно, то у детей этого возраста есть особенности в организации движения. Развитие крупных мышц опережает развитие мелких, в связи с чем дети лучше выполняют сильные и размашистые движения, чем мелкие и требующие точности (например, при письм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растущая физическая выносливость, повышение работоспособности носят относительный характер, и в целом для детей остается характерной повышенная утомляемость и нервно-психическая ранимость. Это проявляется в том, что их работоспособность обычно резко падает через 25-30 минут после начала урока и после второго урока. Дети утомляются в случае посещения группы продленного дня, а также при повышенной эмоциональной насыщенности уроков и мероприятий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ологические трансформации вызывают большие изменения в психической жизни ребенка. В центр психического развития выдвигается формирование произвольности (планирования, выполнения программ действий и осуществления контроля). Происходит совершенствование познавательных процессов (восприятия, памяти, внимания), формирование высших психических функций (речи, письма, чтения, счета), что позволяет ребенку младшего школьного возраста производить уже более сложные, по сравнению с дошкольником, мыслительные операции. При благоприятных условиях обучения и достаточном уровне умственного развития на этой основе возникают предпосылки к развитию теоретического мышления и сознания. [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ая школа (младший школьный возраст) - Электронная версия ]/- Режим доступа: http://adalin.mospsy.ru/l_04_00.shtml- дата доступа 15.03.2010.]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ем школьном возрасте, под руководством учителя дети начинают усваивать содержание основных форм человеческой культуры: науки, морали и наконец, искусства. Учатся действовать в соответствии с традициями и новыми социальными ожиданиями людей. Именно в этом возрасте ребенок впервые отчетливо начинает осознавать отношения между ним и окружающими, разбираться в общественных мотивах поведения, нравственных оценках, формируется отношение к прекрасному и безобразному, то есть постепенно вступает в сознательную фазу формирования личност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ладший школьный возраст - это особенный возраст, где главную роль в жизни школьника играет обучение и пример учителя. В этом возрасте повышенная восприимчивость психических функций к внешним воздействиям, происходит совершенствование познавательных процессов, на этом этапе возникают предпосылки к развитию теоретического мышления и сознания. В это же время начинают усваивать содержание основных форм человеческой культуры: науки, морали, искусства, параллельно формируется отношение к прекрасному и безобразному, то есть постепенно вступает в сознательную фазу формирования личност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в начальной школе необходимо погружать ребенка в художественно-эстетическую среду. Формировать его эстетические представления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уясь этим, умелые педагоги способны не только основать прочный фундамент эстетически развитой личности, но и посредством эстетического воспитания заложить подлинное мировоззрение человека, ведь именно в этом возрасте формируется отношение ребенка к миру и происходит развитие сущностных эстетических качеств будущей личности. [ [Лихачев Б.Т. Национальная идея и содержание гражданского воспитания / Б.Т. Лихачев // Педагогика. - 2007. - №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первой гла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художественно-эстетический - вкус довольно полно раскрыто в отечественной и зарубежной литературе. Это позволило нам провести тщательный анализ литературы и сделать следующие выводы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художественно-эстетическим вкусом подразумевается способность человека эмоционально оценивать различные эстетические свойства, прежде всего отличать красивое, прекрасное от безобразного. Эстетический вкус, являясь категорией прекрасного, отражает такие понятия как гармония, совершенство, трагичное и комич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удожественно-эстетический вкус помогает не только видеть и различать </w:t>
      </w:r>
      <w:r>
        <w:rPr>
          <w:rFonts w:cs="Times New Roman" w:ascii="Times New Roman" w:hAnsi="Times New Roman"/>
          <w:sz w:val="28"/>
        </w:rPr>
        <w:t>прекрасное от безобразного</w:t>
      </w:r>
      <w:r>
        <w:rPr>
          <w:rFonts w:cs="Times New Roman" w:ascii="Times New Roman" w:hAnsi="Times New Roman"/>
          <w:sz w:val="28"/>
          <w:szCs w:val="28"/>
        </w:rPr>
        <w:t>, но и развивает желание познавать¸ оценивать и развивать стремление самостоятельному творчеству и созданию прекрасного. Это стремление зависит от социальных, возрастных и образовательных условий развития ребенка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развития художественно-эстетического вкуса в младшем школьном возрасте особенно велико. Поскольку в том возрасте особенно повышенная восприимчивость психических функций к внешним воздействиям, происходит совершенствование познавательных процессов, на этом этапе возникают предпосылки к развитию теоретического мышления и сознания. Что способствует расширенному и углубленно изучению художественно-эстетического вкуса 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етическое воспитание действительно занимает важное место во всей системе учебно-воспитательного процесса, так как за ним стоит не только развитие эстетических качеств человека, но и всей личности в целом: ее сущностных сил, духовных потребностей, нравственных идеалов, личных и общественных представлений, мировоззрения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ыявление особенностей художественно-эстетического вкуса у младших школь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Диагностическая программа выявления особенностей художественно-эстетического вкуса у младших школьников (Констатирующий эксперимент)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иагностической программы является выявление особенности художественно-эстетического вкуса у младших школьников нами было проведено констатирующие исследование. Мы ставили перед собой следующие задачи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работать методику критериев художественно-эстетического вкуса у младших школьников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рить уровни художественно-эстетического вкуса у младших школьников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боре критериев мы руководствовались теоретическими выводами , сформулированными при изучении научно- методической литературы, практического опыта известных педагогов, философов (И.Т. Фролов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А.Беляев ,</w:t>
      </w:r>
      <w:r>
        <w:rPr>
          <w:rFonts w:cs="Times New Roman" w:ascii="Times New Roman" w:hAnsi="Times New Roman"/>
          <w:sz w:val="28"/>
        </w:rPr>
        <w:t xml:space="preserve"> Ш. Баттё, Д. Юма,</w:t>
      </w:r>
      <w:r>
        <w:rPr>
          <w:rFonts w:cs="Times New Roman" w:ascii="Times New Roman" w:hAnsi="Times New Roman"/>
          <w:sz w:val="28"/>
          <w:szCs w:val="28"/>
        </w:rPr>
        <w:t xml:space="preserve"> Б. Грасиана и др.), а так же выводами собственно практической работы. Среди возможных критериев мы, выделили следующие три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знавательный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еденческий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-оценоч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расписаны по уровням, мы выделили низкий, средний и высокий уро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1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953"/>
        <w:gridCol w:w="2135"/>
        <w:gridCol w:w="2361"/>
      </w:tblGrid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итерии</w:t>
            </w:r>
          </w:p>
        </w:tc>
        <w:tc>
          <w:tcPr>
            <w:tcW w:w="7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вни характеристики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ысокий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изкий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знавательны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нает композиторов, художников и название их работ. Знает и понимает основные закономерности различных видов искусства. Умеет аргументировано отстаивать мнение о прекрасном и безобразном в жизни и искусстве. Стремится к новым знаниям в области искусства. Умеет выражать мысли красоте и искусстве в реч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нает некоторых композиторов, художников и название их рабо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арается аргументировано отстаивать мнение о прекрасном и безобразном в жизни и искусств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емится к новым знаниям в области искусств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 имеет знаний о искусств его творц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 может аргументировано отстоять мнение о прекрасном и безобразном в жизни и искусств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 интересны новые знания в области искусства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веденческий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ещает театры, выставки, музеи и т.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меет ценить художественные произвед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да опрятен в одежде. Держит в аккуратности вещ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меет собственный взгляд на мир моды, одежды, предметов в интерьер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ещает театры, выставки, музеи и т.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 уделяет большого внимания одежд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арается не мыслит шаблонами, когда речь идет об одежде, о художественных произведения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 опрятен в одежде, в своих мыслях, действиях. Не может дать объективную оценку произведениям, предметам с эстетической стороны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моционально-оценочны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ажает отношение к предметам искус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сматривает искусство как ценн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дит и умеет ценить изысканное и прекрасное с художественно-эстетической стороны. Аргументирует свою оценку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ажает отношение к предметам искус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дит и умеет ценить изысканное , но затрудняется в анализе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является с двух сторон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гативная: негативные суждения о искусстве, общественными стереотип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зитивная: пытается почувствовать прекрасное; суждения о искусстве положительные; речь затруднен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явления данных критериев нами было разработана диагностическая программа. Методика № 1 анкетирование "Искусство вкуса" эту методику мы составили сами, проводилось с целью выявления эмоционально-оценочного и поведенческого критерия. Каждому ребенку был выдан лист бумаги с анкетой, ему нужно было выбрать подходящий вариант ответа, либо в отдельных вопросах вписать свой вариант ответа. Анкета состояла из четырнадцати вопросов, преимущественно закрыт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ых вопросов наиболее важным для нас являются 1,2,3,6, 9, ответы на который покажут нам уровни Эмоционально-оценочного крите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методика №2, наблюдение, проводились с целью выявления поведенческого критерия. С помощью наблюдения мы определили предпочтенья младших школьников в школьных принадлежностей, школьной формы. В течении нескольких дней мы пронаблюдали, , с каким портфелем, тетрадками и пеналами (цвет, форма) и в чем ребята ходят в школ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методика №3, анкета "Эстетическая наклонность" автор Тридман, проводилась нами с целью выявления поведенческих и познавательных критериев. Для этого после уроков каждому школьнику была выдана анкета. В анкете имелись как закрытые вопросы, так и открыт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ых вопросов наиболее важными для выявлении поведенческого критерия для нас являются вопросы под 11, 15, 16, 20, для выявления познавательного критерия нам важны 3, 4, 7, 10 вопрос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олученных данных: Художественные предпочтения школьника анализируются по двум составляющим: по количественным и качественным показателям. Колличесвенные показатели характеризуются интерес по принципу "больше - меньше" (вопрос 1, 4, 8, 11, 15, 16, 20, 22, 23). Например, если ученик часто ходит в театр и меньше в музей, то, следовательно, театр его интересует больше, чем изобразительное искусство. Но качество этого интереса может быть самым разным: от желания легко и весело провести время до потребности в душевном потрясении, познании себя и мира. Качественные показатели, свидетельствующие об определенном уровне художественного развития человека, сводятся к оценке "лучше- хуже" (вопрос 2, 6, 9, 13, 18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качественной характеристикой художественного интереса является его уровень. Так, интерес школьника может быть направлен на усвоение, потребление художественных впечатлений: он получает удовольствие, когда следит за сюжетом фильма или повести, переживает за судьбу героя, испытывает волнение от музыки, размышляет о заложенных в произведениях мыслях и т.п. Этот интерес может иметь искусствоведческий характер. Например, школьнику важно не только получить художественное впечатление, но и понять, как создается произведение, постараться проникнуть в его "тайны", разобраться в истории искусства (вопросы 3, 7, 10, 14, 19, 21, 24, 5, 12, 7). Этот интерес можно попытаться возбудить, если специально рассказывать об авторе, истории создания произведения, знакомить с искусствоведческой периодикой, книгами, стать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результатов констатирующего экспери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сследование проходило на базе МОУ "Средняя школа № 143" г. Красноярск, для исследования были выбраны первые классы: класс 1"а" и класс 1 "б", общим количеством 40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ля выявления критерия </w:t>
      </w:r>
      <w:r>
        <w:rPr>
          <w:rFonts w:cs="Times New Roman" w:ascii="Times New Roman" w:hAnsi="Times New Roman"/>
          <w:sz w:val="28"/>
          <w:szCs w:val="28"/>
        </w:rPr>
        <w:t>Эмоционально-оценочного уровня проводилось анкетирование (см. Гл.2 Параграф 1). На основные для нашего исследования вопросы дети ответили следующим образ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прос " Можете ли вы отнести себя к любителям красивого?" в 1 "а" согласились 15 человек-75%, в 1 "б" 19человек-95%. Бананы, украшенные сливками и ягодой выбрали в 1 "а" 11 человек-55%, в 1 "б" 14 человек-70%. В тоже время чистую тетрадь без клякс выбрали ребята обоих классов. Раскрашивать машинки дети больше любят чем наряжать кукол ( наряжать кукол- 1 "а" 9 человек-45%, в 1 "б" 8 человек-40%, раскрашивать машинки- 1 "а" 15 человек-75%, в 1 "б" 11 человек-55%). Такое распределение ответов зависит от того, что некоторые девочки не против раскрашивать машинки вместе с мальками. Большинство ребят выбрали стол сервированный нежели чем обычный (1 "а" 17человек-85%, в 1 "б" 15 человек-75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тветы позволяют нам увидеть средний эмоциональный – оценочный уровень. Вкус для младшего школьника важен, они обращают на него внимание, при выборе украшенных и не украшенных бананов, опрятных и неопрятных тетрадей, сервированного и не сервированного ст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украшать стол к торжествам любят почти половина (1 "а" 9 человек45%, в 1 "б" 10 человек-50%). Украшают свою комнату более чем полвина ребят (1 "а" 12 человек-60%, в 1 "б" 12 человек-60%). Но наряжать новогоднюю ёлку любят все, кроме одного человека в 1 "а"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идим, хоть вкус для младшего школьника важен, они обращают на него внимание, но создавать красоту способны еще не все ребята. Это подтверждает средний эмоциональный – оценочный уро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"Часто ли ты меняешь рубашки (блузки)?" Ребята 1 "а" ответили да 9 человек-45%, в 1 "б" 8 человек-40%. Многие ребята знают, что в театр в спортивном костюме нельзя пойти ("а" 17 человек-85%, в 1 "б" 20 человек-100%). И почти все любят наряжаться в гости ("а" 20 человек-20%, в 1 "б" 18 человек-90%). Так же все ребята знают, что на урок физкультуры нужно надевать спортивный костюм. Еще практический каждый ребенок следит за своей одеждой ("а" 19 человек-95%, в 1 "б" 20 человек-100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им данным мы можем судить о высоком поведенческом уровне, ребята пытаются всегда быть опрятным в одежде. Держат вещи в аккура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ведя анкетирование "Искусство вкуса" мы установили, что детей младшего школьного возраста критерий эмоциональный – оценочный находиться на среднем уровне. А критерий поведенческий на высок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ыявления поведенческого критерия проводились методика наблюдения (см.гл.2 параграф 1). С помощью, которого мы узнали, что у 100% девочек в двух классах розовый пенал, почти у всех девочек розовый ранец (в 1 "а"-100%, в 1 "б" 99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оворит о сложившемся стереотипе, что девочки должны носить розовый ц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льчиков цвета чуть более разнообразны в 1 "а" у 80% ранцев черного цвета, 20% серого, 1 "б" 40% синих ранцев, 40% черных и 10% серых ран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оже срабатывает стереотип, что мальчики должны носить исключительно темные ц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от тетради в двух классах 100% одинаковые, так как их закупают родители. Мы считаем, что данная закупка удобная для родителей, но лишает право на выбор у школьника, что препятствует развитию его художественного-эстетического вк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дела обстоят и с внешним видом, в данной школе введена единая форма. Что конечно, препятствует каким-то отвлекающим моментам, но так же еще притупляет развитие художественно- эстетического вкуса у младшего школьника, так как все ребята ходят в единой фор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методика наблюдения не пожжем нам показать определенный уровень, так как рассматривался один параметр внешний вид, но мы увидели с помощью методики, что школа в каких-то моментах тормозит ребят в художественно- эстетическом вку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выявления критерия поведенческих и познавательных уровней нами была проведена методика №3, анкета "Эстетическая наклонность" (см.гл.2 параграф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№1 "Искусство вкуса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: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е ли вы себя отнести к любителям красивог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ие бананы ты предпочтешь попробовать?</w:t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29410" cy="1094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9575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кая тетрадь предпочтительнее для тебя? Почему?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4175" cy="19145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4155" cy="191897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юбишь ли ты наряжать куко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юбишь ли ты раскрашивать машин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бе нравиться красиво сервировочный стол или обычный?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ированный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ыч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юбишь ли ты украшать стол к разным торжества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 и делаю это каждый р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, только к праздник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Не любл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асто ли ты меняешь рубашки (блузки)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час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Не задумывал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 ты думаешь можно ли в театр прийти в спортивном костюме, поче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юбишь ли ты наряжаться, когда идешь в гост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блю и пытаюсь всегда хорошо выгляде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задумываюсь об э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ты украшаешь свою комнат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ожу цв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вешиваю фото с рам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Делаю подделки своими рук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и как не украша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то по твоему мнению нужно одевать на уроки физкультур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жинсы и футбол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ртивный костю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арадную одеж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ледишь ли ты за своей одеждой, поче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Тебе нравиться украшать новогоднюю ёлк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№2 "Эстетическая наклонность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й вид искусства тебе больше всего нравится? Обведите в кружок циф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а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удожественная литерату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и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зобразительное искус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страдная музы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ерьезная музы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и один вид искусства меня особенно не интерес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ой рассказ, повесть, роман, стихотворение или пьеса тебе нравится? Напиши название. 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 теперь, если знаешь, напиши фамилию любого писателя (кроме изучающихся в школе) и название какой-нибудь его книги. 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Если ты прочитал за последние две недели какие-нибудь его книги (рассказы, повести, романы, стихи, пьесы), то напиши название каждой и общее их количество. 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Что тебе больше всего нравится на уроках литератур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знавать об особенностях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равится, когда на уроке читают стихи, расск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лушать рассказ учителя о жизни какого–нибудь писателя и его кни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исать изложение, сочи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елать доклады, сообщения о писателей, о прочитанной кни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равится, когда обсуждают характеры героев книги, их поступ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не ничего не нравится на уроке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ой кинофильм тебе нравится? Напиши название. 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А теперь, если знаешь, напиши фамилию любого кинорежиссёра и название какого–нибудь его фильма? 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Сколько раз за последние три недели ты смотрел художественные фильмы? 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акая скульптура или картина художника тебе нравится? Напиши название. 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А теперь, если знаешь, напиши фамилию любого художника или скульптура и название какой–нибудь его картины или скульптуры. 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колько раз за последние 12 месяцев ты бывал на выставках картин художников или скульптуры? 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Что тебе больше нравится или навилось на уроках рисова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исовать предметы, которые учитель приносит в кла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лушать рассказ учителя об особенностях живописи, о том, как надо смотреть и понимать картины худож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ссматривать картины (репродукц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лушать рассказ о жизни какого – либо художника и о его карт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исовать по заданной теме, делать рисунки к прочитанной кни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исовать различные красочные уз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ичего не нрав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Какое музыкальное произведение (симфония, песня, танцевальная мелодия, опера, балет, оперетта) тебе нравится? Напиши название. 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А теперь, если знаешь, напиши фамилию любого композитора и название какого–нибудь его произведения? 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сколько раз за последние 2 месяцев ты бывал на оперных и балетных спектаклях? 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колько раз за последние 12 месяцев ты бывал на спектаклях театра музыкальной комедии и на комедиях эстрадной музыки? 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Что тебе больше нравится на уроках п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ится понимать н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лушать, когда учителей рассказывает об особенностях музыки, о том, как надо слушать и понимать музы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лушать на уроке музы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лушать рассказ учителя о жизни какого – нибудь композитора и о его муз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еть на уроке пес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ичего не нрави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Какой спектакль драматического театра тебе нравится? Напиши его название (спектакли, которые ты видел по телевизору, не называй). 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А теперь, если знаешь, назови любого театрального режиссера и название какого – нибудь спектакля, который он поставил? 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Сколько раз за последние 12 месяцев ты посмотрел спектакль (в театре, в Доме культуре, в школе)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Какие газеты и журналы, посвященные литературе и искусству, или статьи об искусстве ты читал за последний месяц? (Если что – то читал, то напиши название газет, журналов, статей или о чем они). 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Какие передачи по телевидению ты любишь больше всег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гда рассказывают о картинах, скульпту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гда исполняют музыкальные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гда рассказывают о жизни творчестве композиторов, об отдельных музыкальных произвед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страдно – развлекательные пере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пектакли, телеспектакли, кукольный теа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гда рассказывают о театре, театральных режиссерах и акт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инофильмы, телефильмы, мультфиль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гда рассказывают об истории кино, о кинорежиссерах и киноакт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огда читают стихи, отрывки из литературных произведений, рассказывают о писат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ругие передачи, не упомянутые здесь (напиши какие). 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Какие передачи по радио (из перечисленных выше) ты любишь больше всего? 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Если ты читал за последние 12 месяцев книги о литературе и искусств, то напиши их название (о кино, театре, музыке, о живописи и скульптуре, о литературе, об общих вопросах искусства). 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"Искусство вкуса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2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18"/>
        <w:gridCol w:w="418"/>
        <w:gridCol w:w="418"/>
        <w:gridCol w:w="317"/>
        <w:gridCol w:w="418"/>
        <w:gridCol w:w="418"/>
        <w:gridCol w:w="317"/>
        <w:gridCol w:w="317"/>
        <w:gridCol w:w="418"/>
        <w:gridCol w:w="418"/>
        <w:gridCol w:w="418"/>
        <w:gridCol w:w="418"/>
        <w:gridCol w:w="418"/>
        <w:gridCol w:w="418"/>
        <w:gridCol w:w="1900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и ученико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 "а" класс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баллов по анкет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на Т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он К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я С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на У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а Ш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 Х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 Е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ня З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имир М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лена С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стасия С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ра С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талий Х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лана М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сения В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он С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илл С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на Н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Павел Н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й Т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баллов по во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2 б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1841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и ученико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 "б" класс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баллов по анкет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на Т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он К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я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на У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а Ш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 Х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 Е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ня З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имир М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лена С.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стасия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ра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талий Х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лана М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сения В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он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илл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на Н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Павел Н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№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проявлений эстетического вкуса младших школьников в типах внешнего ви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 а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55"/>
        <w:gridCol w:w="1679"/>
        <w:gridCol w:w="1619"/>
        <w:gridCol w:w="943"/>
        <w:gridCol w:w="167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ченики (Ф.И.) 1"а" клас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р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ртфель (цвет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на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трад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на 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Антон К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лина У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ира Ш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ня З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расный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колай 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ерый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авел Н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лина Н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стя С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ирилл С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сения 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ера С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астасия С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ксим Х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лена С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ксим Е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р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ерный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ладимир 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ветлана 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талий Х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тон С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 w:before="0" w:after="0"/>
        <w:ind w:firstLine="709"/>
        <w:jc w:val="both"/>
        <w:rPr/>
      </w:pPr>
      <w:r>
        <w:rPr/>
        <w:t>Таблица 2 б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51"/>
        <w:gridCol w:w="1679"/>
        <w:gridCol w:w="1619"/>
        <w:gridCol w:w="943"/>
        <w:gridCol w:w="167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ченики (Ф.И.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"б" клас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р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ртфель (цвет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на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трад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нил 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р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ерный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астасия 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астасия 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лександр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р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ерный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ячеслав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нил Д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ксим Д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митрий Д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лександр Ж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илана К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на Л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лизавета 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лад О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астасия П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ина П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имофей П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твей 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гелина 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рья 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рия 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з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аков. закуп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№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а взята у авторов Тридман и др. под названием "Изучение личности учащегося и ученических коллективов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№2 а</w:t>
      </w:r>
    </w:p>
    <w:tbl>
      <w:tblPr>
        <w:tblW w:w="13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16"/>
        <w:gridCol w:w="416"/>
        <w:gridCol w:w="416"/>
        <w:gridCol w:w="316"/>
        <w:gridCol w:w="4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1893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и ученико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 "а" класс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баллов за анкету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на Т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он К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я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на У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а Ш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 Х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 Е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ня З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имир М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лена С.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стасия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ра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талий Х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лана М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сения В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он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илл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на Н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Павел Н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й Т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баллов по вопрос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/>
        <w:t>Таблица№2б</w:t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16"/>
        <w:gridCol w:w="416"/>
        <w:gridCol w:w="316"/>
        <w:gridCol w:w="316"/>
        <w:gridCol w:w="4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1922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амилии ученико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"б" класс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баллов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ил Б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стасия Б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стасия В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 Г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Вячеслав Г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ил Д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Максим Д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митрий Д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лександр Ж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лана К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на Л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Елизавета М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 О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стасия П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на П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мофей П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вей Р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гелина Р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ег С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 баллов по вопрос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85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ascii="Calibri" w:hAnsi="Calibri" w:cs="Times New Roman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ascii="Calibri" w:hAnsi="Calibri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Нижний колонтитул Знак"/>
    <w:qFormat/>
    <w:rPr>
      <w:rFonts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ok.ru/index/esteticheskij-vkus/7/-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42:00Z</dcterms:created>
  <dc:creator>Admin</dc:creator>
  <dc:description/>
  <cp:keywords/>
  <dc:language>en-US</dc:language>
  <cp:lastModifiedBy>SYSTEM</cp:lastModifiedBy>
  <dcterms:modified xsi:type="dcterms:W3CDTF">2011-09-01T07:42:00Z</dcterms:modified>
  <cp:revision>2</cp:revision>
  <dc:subject/>
  <dc:title/>
</cp:coreProperties>
</file>