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36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6"/>
          <w:lang w:val="uk-UA"/>
        </w:rPr>
        <w:t>Реферат на тему: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56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56"/>
          <w:lang w:val="uk-UA"/>
        </w:rPr>
        <w:t>Особливості проявів суїцидальної поведін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 Історія самогубства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 Причини скоєння суїциду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 Аномалії душі, або теорії самогубства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використаних джере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lang w:val="uk-UA"/>
        </w:rPr>
        <w:t>самогубство суїцид поведін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днією з найболючіших проблем сьогодення є проблема самогубства, зростання кількості самогубств у дітей, підлітків, молоді та доросл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Що ж спонукає людей забувати про найголовніший інстинкт нашого життя – інстинкт самозбереження, і йти з цього світу, не жити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же довгий час науковці сперечаються над цим запитанням, але конкретної відповіді ми так і не знайшли, не винайшли тієї вакцини, що лікувала б від бажання помер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значають основні мотиви самогубств: 1)відчуття самотності, образи, відчуженості; 2)реальна або уявна втрата батьківської любові, нерозділене кохання, кохання без взаємності, ревнощі; 4)переживання втрати чи розлучення батьків; почуття провини, сорому, незадоволення собою; 5)страх перед ганьбою, приниженням; 6)страх перед покаранням; 7) любовні невдачі; сексуальні ексцеси, вагітність; 8)почуття помсти, погроз, шантажу; 9)бажання привернути до себе увагу, викликати співчуття, жаль; 10)співчуття або наслідування приятелів, героїв книг, кінофільмів («ефект Вертера»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амогубство (suicidium) – навмисне позбавлення себе житт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амогубство може бути розглянуто і як порушення сприйняття навколишнього світу психічно хворих людей, які не розуміють небезпечності своїх дітей, або ж як свідомий акт протесту (відмова від їжі і т.п.). Так звані ритуальні самогубства були історично першими формами самогубства (ІІІ тис. до н.е., територія сучасного Іраку), коли в останню путь разом з властителем відправлялись воїни його власної охорони, які приймали отруту і навіки завмирали біля воріт вічност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  <w:r>
        <w:br w:type="page"/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сторія самогуб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древніх кельтів (ІІ – І тис. до н.е., територія сучасної Західної і Центральної Європи) доживання до немічної старості вважалося за сором для воїна. Датські воїни вважали негідну смерть на власному ліжку від хвороби чи старості, тому добровільно йшли з життя. В середньовічній Японії ритуальне самогубство було одним зі способів змити нанесену образу – самураї нерідко на очах недосяжного противника розпорював мечем свій живіт. При цьому його зброєносець, для полегшення болю, мав відрубати самураю голову. В Індії спокійно очікувати смерті вважалось за сором до середини ХІХ ст.. Мудрецями вважали тих, хто спалював себе живцем, коли підходила старість чи хвороба. Така ж участь чекала і вдов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сторія античного світу розповідає про випадки самогубств знаменитих людей того часу. Марк Юній Брут, Марк Антоній пішли з життя, кинувшись на власні мечі. Не меншу роль віддавали самогубствам як реакції на стрес. В Римській імперії помітну роль зіграв звичай, відповідно до якого посадовці, які вчинили щось погане добровільною смертю намагались «змити» з себе провину. У всіх цих випадках людина позбавляла себе життя не тому, що сама цього хотіла, а тому, що повинна була так вчинити. Якщо ж вона ухилялася від виконання, то на неї чекали безчестя чи релігійна к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уїцид – виключно людський акт, психологічне явище і, щоб зрозуміти його, необхідно зрозуміти душевний стан людини, бо, зазвичай, це страждання сильної депресії, душевного болю. В такому стані людина відчуває неспроможність самостійно вирішити свої проблеми. Психологія самогубства є, перш за все, психологія безнадії. Коли надія ще є, то можна спробувати вирішити проблему, а втрата надії часто призводить до думки про самогубство. В свідомості суспільства самогубство відносять до тих складних явищ життя, до яких відчувають подвійність відношення. З одного боку, людина, що покінчила життя самогубством, викликає жалість. З іншого – сам факт суїциду засуджується як гріх і навіть злочин. Часто рідні намагаються приховати цей страшний фак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амогубці – люди, що втратили віру, надію і впадають в гріх відчаю, вони думають лише про себе і зовсім забувають про тих, хто поряд. Іноді трапляється, що людина зважується піти з життя, щоб не стати, чи не бути, тягарем для близьких. Це особливий випадок самогубства, не заснований на егоїзмі, він викликаний хворобою, немічністю без надії на покращення, втратою спроможності працювати. Однак, у будь-якій ситуації це трагедія для близьк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ноді самогубство може виглядати як вияв сили. Важко покінчити з собою, необхідна безмірна рішучість. Але в дійсності, самогубство не є проявом сили людської особистості, воно здійснюється нелюдською силою, яка за людину здійснює цей страшний вчин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ожна умовно виділити три основні концепції суїцидної поведінки, а саме: 1)психологічна; 2)психопатологічна; 3)соціаль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сихопатологічна концепція виходить з думки, що всі самогубці – душевно хворі люди, а всі суїцидальні дії – результат гострих і хронічних психічних розлад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гідно психологічній концепції, ведучими і основними в формуванні суїцидальних тенденцій є психологічний фактор. З.Фрейд розглядав самогубство як прояв інстинкту смерті, який може виявитися в агресії проти інших і як одиничних випадок – в агресії проти самого себ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сновник соціальної концепції Е.Дюркгейм вважав, що самогубство в усіх випадках буде зрозуміло лише з точки зору взаємовідносин індивідуума із соціальним середовищем, причому соціальний фактор грає провідну ро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світі кожні 20 секунд одна людина закінчує життя самогубством, а кожні 2 секунди хтось безуспішно намагається звести рахунки з життям. Кількість смертей від самогубства перевищує кількість жертв вбивств і війн разом взятих. За офіційною статистикою, кожен рік йдуть з життя самогубством 1 100 000 людей. Україна в цьому списку посідає 6 місце (12 тис. самогубств) після Китаю, Індії, Росії, Америки, Япон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ричини скоєння суїцид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амогубство, зазвичай, скоюються від відчаю, на знак протесту, щоб зберегти почуття поваги, щоб уникнути болю чи помститися. «Факторами ризику» є бідність, безробіття, втрата близьких та проблеми в сімейних відносинах. Люди, в родині яких самогубці, схильні частіше закінчувати добровільно життя. Важливу роль також грають моральні та фізичні травми, отримані в дитинстві. Негативний вплив також здійснює соціальна ізоляція людини і психічні проблеми, конкретно-депресії. Вважається, що депресія є хворобою самогубців – до 70% депресивних хворих відчувають схильність до суїцидальних тенденцій, а 15% з них здійснюють самогубство. Тому, проблема самогубства – це проблема депрес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сесвітня організація охорони здоров’я (ВООЗ) нарахувала 800 причин самогубства. Серед них: 1) 41% - невідомі; 2) 19% - страх покарання; 3) 18% - душевна хвороба; 4) 18% - засмучення домашніми проблемами; 5) 6% - пристрасті; 6) 3% - грошові втрати; 7) 1.4% - перенасиченість життям; 8)1.2% - фізичні хвороб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кти суїциду збільшуються в кількості під час різдвяних свят. Засмучені розпадом сім’ї, смертями рідних, самотністю, соціальними чи економічними негараздами люди відчувають, що «щасливий сезон» не приніс радості, що може стати поштовхом до самогубства. Люди з високим рівнем освіти менш схильні до суїциду, а найбільш схильні – люди з неповною середньою освіто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иблизно 80% самогубців попередньо дають можливість дізнатися оточуючим про свої наміри, хоч спроби повідомлення можуть бути завуальовані. Спочатку загроза може бути підсвідомими проханнями про допомогу, захист і втручання. Пізніше, коли не знаходиться нікого, хто міг би допомогти, людина може призначити час і визначити спосіб самогубства. Які б не були ці висновки – у формі прямих відкритих заяв чи вміло замаскованих натяків, у кожному разі вони не повинні ігноруватися оточуючими. Бо це людське життя – найцінніше, що є у нас. І якщо нам важливе і дороге наше життя, то треба прикласти максимум зусиль, щоб і близькі цінували своє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ідготовка до самогубства залежить від особливостей людини і зовнішніх обставин. Іноді показники суїцидів можуть бути невербальними. Дуже часто вони зводяться до того, що називається, приведеннями до ладу своїх справ. Для когось це може означати оформлення заповіту, для іншого – написання довгих листів, розв’язання суперечок і конфліктів з рідними і близьк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 поведінкових ознак відносимо: людина починає дарувати іншим речі; що мають велике особистісне значення, приводити до ладу свої справи, намагається примиритися з давніми ворогами, демонструє радикальні зміни в поведінці, такі як: в їжі – їсти мало чи, навпаки, багато; у сні – спати дуже мало або ж багато; у зовнішньому вигляді – стати не зовсім чепурним; у звичках – пропускати заняття, уникати спілкування з однолітками, знаходитися в засмученому настрої; бути надзвичайно діяльнісним чи, навпаки, ігнорувати все і всіх навкру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итуаційні ознаки. Людина може наважитись на самогубство, якщ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)соціально-ізольована (не має друзів чи має лише одного друга), відчуває себе відкинутим іншими; 2)проживає в нестабільному оточенні (серйозна криза в родині – у відносинах з батьками чи батьків між собою; алкоголізм як власна чи сімейна проблема; 3)відчуває себе жертвою насилля – фізичного, сексуального чи емоційного; 4)раніше були спроби суїциду (12% після невдалої спроби самогубства на протязі двох років повторює її і досягає бажаного; 80% самогубців намагались в минулому звести рахунки з життям хоча б один раз); 5) має схильність до самогубства внаслідок того, що воно мало місце в житті когось із друзів, знайомих чи рідних (у 6% самогубців один з батьків був самогубцем); 6)переніс тяжку втрату (смерть близької людини, розлучення батьків); 7)дуже критично ставиться до самого себе; 8)має прогресуюче захворювання (фактор прогресуючого захворювання є більш значущим для суїцидального ризику, ніж втрата непрацездатності); 9)економічні негаразди, що стосуються більш широкої сфери, ніж просто матеріальне забезпечення (ситуація невизначеності майбутнього); 10)алкоголізм, хронічне вживання наркотичних і токсичних речов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снує також залежність між релігією і суїцидом. В ісламських країнах кількість самогубств рівняється до нуля (0,1 випадок на 100тис. населення). В країнах християнства та індуїзму цей рівень помітно вищий – в християнських державах 11,2 випадки на 100 тис. в індуїстських відповідно 9,63. В атеїстичних державах (наприклад в Китаї) досягає 25,6 на 100 тис. жител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 певного часу у європейців існували догми про те, що самогубство вчиняють безумці, душу яких зсередини роз’їдає нечиста сила, повністю задовольняли. Але в ХVІІІ ст. для більш розумної свідомості такого пояснення стало недостатньо, тим більш, що не всі випадки самогубства вміщались в ці рамки. Саме тоді й виникли перші спроби узагальнити всі відомості про суїцид, тобто вивести теорію самогубства. Кінець ХІХ ст. свідчить про те, що кількість самогубств зростає, а теорії щодо їх виникнення досі в кожного науковця свої. Єдиної теорії досі немає. Одні звинувачують в цьому клімат та раціон харчування, інші звинувачують в цьому нігілізм, матеріалізм і інші руйнівні ідеї. Але з кожним роком все більше людей бажають покінчити життя самогубством, відмовляючись від найбільшого людського скарбу. А це говорить про нашу розгубленість перед цим страшним феномен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  <w:r>
        <w:br w:type="page"/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Аномалії душі, або теорії самогуб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сновоположник суїцидології Е.Дюркгейм звів всю сукупність мотивацій суїциду до негативного впливу соціального середовища і протікаючи в ньому процесів. Він виділив три типи самогубств: егоїстичне, альтруїстичне та анеміч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Егоїстичне самогубство має місце, коли зв’язки з життям обриваються, коли слабшає зв’язок із суспільством, результатом чого стає крайній індивідуалізм. На думку Е.Дюркгейма високий рівень освіти в сенсі схильностей до суїциду – річ небезпечна. Інтелектуали вбивають себе разів в 10 частіше, ніж люди малоосвічені. Це тому, що освіта і пов’язана з нею матеріальна забезпеченість спонукають до загострення індивідуаліз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Якщо порівняти ці дані зі статистикою ХХІ ст. , то зараз більш підвласні суїцидним думкам люди з незавершеною середньою освітою, а високо освітні особи значно рідше проявляють такі схильност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льтруїстичне самогубство, навпаки, є наслідком недостатньо розвиненої індивідуальності. До цієї категорії можна віднести «самознищення» в примітивному суспільстві людей похилого віку. Але в тому суспільстві, де людина мало цінує власне життя, готова принести його в жертву, так мало цінує і інше, чуже житт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немічне самогубство (аномія – загальний стан дезорганізації) стає масовим явищем в період будь яких значущих соціальних потрясінь – при цьому не лише негативних, а й позитивних. Так, під час катастрофи люди починають вбивати себе з більшою легкістю. Різні зміни суспільного і матеріального статусу породжують хвилю самогубств серед тих, хто не зміг адаптуватися до нових ум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вичайно, психіка людини – сфера більш загадкова і менш піддається вивченню, ніж закони розвитку суспільства. Найбільша таємниця для людини – вона сама, механізми її вчинків і дійсні мотиви її поведінки. Аномалія душі, яка і штовхає людину на самогубство, розглядалась до середини ХІХ ст. як дефект, який легко піддається корекції. Психіатри рекомендували холодний дуги щоранку, за вуха поставити п’явок, або ж накласти пластир на область печінки з поєднанням з великою кількістю холодних напоїв. Французькі лікарі Вуазен і Бріє де Буашон стверджували, що ідея самогубства зникне, якщо хворому добре намазати ноги проти наривною маззю – «нарив» в душі лусне, в все буде добре. Або ж багатогодинна ванна – теж хороший спосі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нший французький психіатр дійшов до висновку, що в багатьох випадках від «чорної меланхолії» дівчат повністю вишиковується заміжжям. Ф.Бекон радив займатися математикою, яка врівноважує душевну гармоні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Австрійський психіатр З.Фрейд створив першу психологічну теорію суїциду. В ній він підкреслив роль агресії, направленої на самого себе. Американський психіатр К.Менінгер детально розробив ідеї З.Фрейда. Він передбачає, що всі суїциди мають в своїй основі три взаємопов’язаних підсвідомих причин: 1)помста, ненависть (бажання вбити); 2)депресія, безвихідь (бажання вмерти); 3)почуття провини (бажання бути вбитим). Американський психолог Е.Шнейдман описав декілька найбільш серйозних характеристик суїциду: 1)почуття нестерпного душевного болю; 2)почуття ізольованості від суспільства; 3)почуття безнадії, безпорадності; 4)думка, що смерть є єдиним вирішенням усіх проб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.Сікорський, видатний представник української психології, психіатрії та педагогіки вважав, що самогубство має не тільки психіатричне, але й громадське та психологічне значення. Що стосується великої кількості причин самогубств, то їх автор групує в 4 великі відділи: 1)бідність; 2)хвороби (фізичні та психічні); 3)стомлення життям; 4)моральні причи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нтенсивний ріст рівня самогубства і суїцидальних спроб стимулює вчених до пошуку нових ефективних засобів профілактики суїцидальної поведінки. Серед відомих методів використовуються різні види психотерапії та психотропної фармакотерапії. Не медикаментозним методом корекції суїцидальної поведінки є психотерапія, спрямована на вирішення психологічних проблем суїцид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ані досліджень останніх років з питань суїцидології свідчать про інтерес до цієї проблеми, але й відображають недостатню ефективність традиційних методів корекції суїцидальних прояв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сихіатрія минулих століть відстоювала думку, що практично всі самогубці – особи психічно ненормальні. Але сьогодні дані про психічну ненормальність тих, хто покінчив життя самогубством сильно розходяться і є неоднозначними. Причини самогубств відрізняються в різних вікових групах. Так, суїциди через нещасливе кохання у підлітків до 16 років складають практично половину від загальної кількості самогубств, а після 25 років з цієї причини помирають добровільно значно менш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Частота суїцидів серед молоді за останні два десятиліття подвоїлась. Деякі спеціалісти говорять про те, що в 10% суїцидальна поведінка має на меті саме покінчити з життям, і в 90% - бажання звернути не себе увагу. За даними статистики кількість молодих людей, що вчинили самогубство, складає 12,7% від загального рівня померлих неприродною смерт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гідно з результатами соціально-психологічних досліджень в Україні 27,2% дітей віком до 17 років іноді втрачають бажання жити, 17,8% - вважають, що нікому немає до них справ, 25,5% - не завжди можуть розраховувати на допомогу близької людини, 51,9% - не стримуються в ситуації конфлік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ивчення проблеми суїциду в юнацькому віці говорить про те, що часто це спроба не лише звернути на себе увагу, а й форма протесту проти бездушності, цинізму та жорстокості суспільства. На цю спробу може штовхати відчуття самотності, стресу і втрата сенсу життя. Юнацький вік – вік переходу до дорослого самостійного життя, коли з’являються не лише права, а й обов’язки. Та, нажаль, багато тих, хто не підготовлений до таких змін. З закінченням школи юнаки та дівчата вступають на навчання до різних закладів – новий колектив, нові завдання, нова форма роботи, часто нове місце проживання (одні адаптувались одразу і знайшли нових друзів, нові розваги, нові інтереси, інші не змогли адаптуватись одразу – не знайшли близьких за духом та інтересами одноліток, важко звикають до нових умов і т.д.). Часто причиною замаху на власне життя стає депресія, викликана втратою об’єкта любові, супроводжується сумом, втратою інтересу до життя і відсутністю мотивації до рішення життєвих завдань. Іноді депресія може не мати суттєво-відкритого характеру: юнак намагається сховати її за підвищенням активності, підвищеною увагою до деталей або ж антисоціальною поведінкою – правопорушення, вживання наркотиків, алкоголю, нерозбірливі інтимні стосунки. В поведінці варіанту 2 прихований страшний ризик. Часто смерть від передозування є задуманою. Дослідження серед юнаків і дівчат акцентує увагу на тому, що юнаки і дівчата, які живуть статевим життям і, що вживають алкоголь, схильні до більшого ризику самогубства, ніж ті, які не мають інтимних віднос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.Менінгер виділив три психологічні компоненти суїцидальної поведінки: помста (агресія, направлена на оточуюче), провина (агресія, направлена в середину); депресія (бажання померт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Якщо ж людина зберегла здатність аналізувати і сприймати поради оточуючих, то їй буде легше повернути душевні сили і стабільність. Тому є необхідним намагатися знайти підхід до людини, що хоче піти з життя, всіма силами спробувати допомог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едсуїцидальний синдром – психологічний симптомо-комплекс, що свідчить про схильність до самогубства, спробу суїцидального акту, тобто етап суїцидальної динаміки, тривалість якого складає від декількох хвилин до декількох тижнів чи місяц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писок використаних джерел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ольшая медицинская энциклопедия: [ В 30-ти Т. / АМН СССР ] / Под ред. Б.В.Петровского. – 3-е изд. – М. – Т.22. – 1984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юркгейм Э. Самоубийство ( социологический этюд ). – М., 1994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 И.С. Психология ранней юности. – М.,1989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ханенко Л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блема самогубства: погляди І.Сікорського та сучасні досліди. // Практична психологія та соціальна робота. – 2002. - №4. – с.15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5.Степанов И.А. Суицид. О мерах профилактики суицида среди детей и подростков. – http://centercep.ru/content/view/</w:t>
      </w:r>
    </w:p>
    <w:p>
      <w:pPr>
        <w:pStyle w:val="Style17"/>
        <w:spacing w:lineRule="auto" w:line="360"/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6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рейд З. Печаль и меланхолия.//Суицидология: прошлое и настоящее. – М., 2001.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tLeast" w:line="300" w:before="0" w:after="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38:00Z</dcterms:created>
  <dc:creator>Ксюха</dc:creator>
  <dc:description/>
  <cp:keywords/>
  <dc:language>en-US</dc:language>
  <cp:lastModifiedBy>SYSTEM</cp:lastModifiedBy>
  <dcterms:modified xsi:type="dcterms:W3CDTF">2011-09-01T07:38:00Z</dcterms:modified>
  <cp:revision>2</cp:revision>
  <dc:subject/>
  <dc:title/>
</cp:coreProperties>
</file>