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sz w:val="28"/>
          <w:szCs w:val="28"/>
        </w:rPr>
      </w:pPr>
      <w:bookmarkStart w:id="0" w:name="_GoBack"/>
      <w:bookmarkEnd w:id="0"/>
      <w:r>
        <w:rPr>
          <w:sz w:val="28"/>
          <w:szCs w:val="28"/>
        </w:rPr>
        <w:t>РПА МИНЮСТА РОССИИ</w:t>
      </w:r>
    </w:p>
    <w:p>
      <w:pPr>
        <w:pStyle w:val="Style20"/>
        <w:spacing w:lineRule="auto" w:line="360"/>
        <w:jc w:val="center"/>
        <w:rPr/>
      </w:pPr>
      <w:r>
        <w:rPr>
          <w:b/>
          <w:bCs/>
          <w:iCs/>
          <w:sz w:val="28"/>
          <w:szCs w:val="28"/>
        </w:rPr>
        <w:t xml:space="preserve">Поволжский </w:t>
      </w:r>
      <w:r>
        <w:rPr>
          <w:b/>
          <w:iCs/>
          <w:sz w:val="28"/>
          <w:szCs w:val="28"/>
        </w:rPr>
        <w:t xml:space="preserve">(г. </w:t>
      </w:r>
      <w:r>
        <w:rPr>
          <w:b/>
          <w:bCs/>
          <w:iCs/>
          <w:sz w:val="28"/>
          <w:szCs w:val="28"/>
        </w:rPr>
        <w:t>Саратов) юридический институт (филиал)</w:t>
      </w:r>
    </w:p>
    <w:p>
      <w:pPr>
        <w:pStyle w:val="Style20"/>
        <w:spacing w:lineRule="auto" w:line="360"/>
        <w:jc w:val="center"/>
        <w:rPr>
          <w:iCs/>
          <w:sz w:val="28"/>
          <w:szCs w:val="28"/>
        </w:rPr>
      </w:pPr>
      <w:r>
        <w:rPr>
          <w:iCs/>
          <w:sz w:val="28"/>
          <w:szCs w:val="28"/>
        </w:rPr>
        <w:t>КАФЕДРА УГОЛОВНО-ПРАВОВЫХ ДИСЦИПЛИН</w:t>
      </w:r>
    </w:p>
    <w:p>
      <w:pPr>
        <w:pStyle w:val="Style20"/>
        <w:spacing w:lineRule="auto" w:line="360"/>
        <w:jc w:val="center"/>
        <w:rPr>
          <w:iCs/>
          <w:sz w:val="28"/>
          <w:szCs w:val="28"/>
        </w:rPr>
      </w:pPr>
      <w:r>
        <w:rPr>
          <w:iCs/>
          <w:sz w:val="28"/>
          <w:szCs w:val="28"/>
        </w:rPr>
      </w:r>
    </w:p>
    <w:p>
      <w:pPr>
        <w:pStyle w:val="Style20"/>
        <w:spacing w:lineRule="auto" w:line="360"/>
        <w:jc w:val="center"/>
        <w:rPr>
          <w:sz w:val="28"/>
          <w:szCs w:val="28"/>
        </w:rPr>
      </w:pPr>
      <w:r>
        <w:rPr>
          <w:sz w:val="28"/>
          <w:szCs w:val="28"/>
        </w:rPr>
      </w:r>
    </w:p>
    <w:p>
      <w:pPr>
        <w:pStyle w:val="Style20"/>
        <w:spacing w:lineRule="auto" w:line="360"/>
        <w:jc w:val="center"/>
        <w:rPr>
          <w:sz w:val="28"/>
          <w:szCs w:val="28"/>
        </w:rPr>
      </w:pPr>
      <w:r>
        <w:rPr>
          <w:sz w:val="28"/>
          <w:szCs w:val="28"/>
        </w:rPr>
      </w:r>
    </w:p>
    <w:p>
      <w:pPr>
        <w:pStyle w:val="Style20"/>
        <w:spacing w:lineRule="auto" w:line="360"/>
        <w:jc w:val="center"/>
        <w:rPr>
          <w:b/>
          <w:b/>
          <w:sz w:val="28"/>
          <w:szCs w:val="28"/>
          <w:lang w:val="uk-UA"/>
        </w:rPr>
      </w:pPr>
      <w:r>
        <w:rPr>
          <w:b/>
          <w:sz w:val="28"/>
          <w:szCs w:val="28"/>
          <w:lang w:val="uk-UA"/>
        </w:rPr>
      </w:r>
    </w:p>
    <w:p>
      <w:pPr>
        <w:pStyle w:val="Style20"/>
        <w:spacing w:lineRule="auto" w:line="360"/>
        <w:jc w:val="center"/>
        <w:rPr>
          <w:b/>
          <w:b/>
          <w:sz w:val="28"/>
          <w:szCs w:val="28"/>
          <w:lang w:val="uk-UA"/>
        </w:rPr>
      </w:pPr>
      <w:r>
        <w:rPr>
          <w:b/>
          <w:sz w:val="28"/>
          <w:szCs w:val="28"/>
          <w:lang w:val="uk-UA"/>
        </w:rPr>
      </w:r>
    </w:p>
    <w:p>
      <w:pPr>
        <w:pStyle w:val="Style20"/>
        <w:spacing w:lineRule="auto" w:line="360"/>
        <w:jc w:val="center"/>
        <w:rPr>
          <w:b/>
          <w:b/>
          <w:sz w:val="28"/>
          <w:szCs w:val="28"/>
          <w:lang w:val="uk-UA"/>
        </w:rPr>
      </w:pPr>
      <w:r>
        <w:rPr>
          <w:b/>
          <w:sz w:val="28"/>
          <w:szCs w:val="28"/>
          <w:lang w:val="uk-UA"/>
        </w:rPr>
      </w:r>
    </w:p>
    <w:p>
      <w:pPr>
        <w:pStyle w:val="Style20"/>
        <w:spacing w:lineRule="auto" w:line="360"/>
        <w:jc w:val="center"/>
        <w:rPr>
          <w:b/>
          <w:b/>
          <w:sz w:val="28"/>
          <w:szCs w:val="28"/>
          <w:lang w:val="uk-UA"/>
        </w:rPr>
      </w:pPr>
      <w:r>
        <w:rPr>
          <w:b/>
          <w:sz w:val="28"/>
          <w:szCs w:val="28"/>
          <w:lang w:val="uk-UA"/>
        </w:rPr>
      </w:r>
    </w:p>
    <w:p>
      <w:pPr>
        <w:pStyle w:val="Style20"/>
        <w:spacing w:lineRule="auto" w:line="360"/>
        <w:jc w:val="center"/>
        <w:rPr>
          <w:b/>
          <w:b/>
          <w:sz w:val="28"/>
          <w:szCs w:val="28"/>
          <w:lang w:val="uk-UA"/>
        </w:rPr>
      </w:pPr>
      <w:r>
        <w:rPr>
          <w:b/>
          <w:sz w:val="28"/>
          <w:szCs w:val="28"/>
          <w:lang w:val="uk-UA"/>
        </w:rPr>
      </w:r>
    </w:p>
    <w:p>
      <w:pPr>
        <w:pStyle w:val="Style20"/>
        <w:spacing w:lineRule="auto" w:line="360"/>
        <w:jc w:val="center"/>
        <w:rPr>
          <w:b/>
          <w:b/>
          <w:sz w:val="28"/>
          <w:szCs w:val="28"/>
          <w:lang w:val="uk-UA"/>
        </w:rPr>
      </w:pPr>
      <w:r>
        <w:rPr>
          <w:b/>
          <w:sz w:val="28"/>
          <w:szCs w:val="28"/>
          <w:lang w:val="uk-UA"/>
        </w:rPr>
      </w:r>
    </w:p>
    <w:p>
      <w:pPr>
        <w:pStyle w:val="Style20"/>
        <w:spacing w:lineRule="auto" w:line="360"/>
        <w:jc w:val="center"/>
        <w:rPr>
          <w:b/>
          <w:b/>
          <w:sz w:val="28"/>
          <w:szCs w:val="28"/>
          <w:lang w:val="uk-UA"/>
        </w:rPr>
      </w:pPr>
      <w:r>
        <w:rPr>
          <w:b/>
          <w:sz w:val="28"/>
          <w:szCs w:val="28"/>
          <w:lang w:val="uk-UA"/>
        </w:rPr>
      </w:r>
    </w:p>
    <w:p>
      <w:pPr>
        <w:pStyle w:val="Style20"/>
        <w:spacing w:lineRule="auto" w:line="360"/>
        <w:jc w:val="center"/>
        <w:rPr>
          <w:b/>
          <w:b/>
          <w:sz w:val="28"/>
          <w:szCs w:val="28"/>
          <w:lang w:val="uk-UA"/>
        </w:rPr>
      </w:pPr>
      <w:r>
        <w:rPr>
          <w:b/>
          <w:sz w:val="28"/>
          <w:szCs w:val="28"/>
          <w:lang w:val="uk-UA"/>
        </w:rPr>
      </w:r>
    </w:p>
    <w:p>
      <w:pPr>
        <w:pStyle w:val="Style20"/>
        <w:spacing w:lineRule="auto" w:line="360"/>
        <w:jc w:val="center"/>
        <w:rPr>
          <w:b/>
          <w:b/>
          <w:sz w:val="28"/>
          <w:szCs w:val="28"/>
        </w:rPr>
      </w:pPr>
      <w:r>
        <w:rPr>
          <w:b/>
          <w:sz w:val="28"/>
          <w:szCs w:val="28"/>
        </w:rPr>
        <w:t>КУРСОВАЯ РАБОТА</w:t>
      </w:r>
    </w:p>
    <w:p>
      <w:pPr>
        <w:pStyle w:val="Style20"/>
        <w:spacing w:lineRule="auto" w:line="360"/>
        <w:jc w:val="center"/>
        <w:rPr>
          <w:b/>
          <w:b/>
          <w:bCs/>
          <w:sz w:val="28"/>
          <w:szCs w:val="28"/>
        </w:rPr>
      </w:pPr>
      <w:r>
        <w:rPr>
          <w:b/>
          <w:bCs/>
          <w:sz w:val="28"/>
          <w:szCs w:val="28"/>
        </w:rPr>
        <w:t>по дисциплине «ЮРИДИЧЕСКАЯ ПСИХОЛОГИЯ»</w:t>
      </w:r>
    </w:p>
    <w:p>
      <w:pPr>
        <w:pStyle w:val="Style20"/>
        <w:spacing w:lineRule="auto" w:line="360"/>
        <w:jc w:val="center"/>
        <w:rPr>
          <w:b/>
          <w:b/>
          <w:bCs/>
          <w:sz w:val="28"/>
          <w:szCs w:val="28"/>
        </w:rPr>
      </w:pPr>
      <w:r>
        <w:rPr>
          <w:b/>
          <w:bCs/>
          <w:sz w:val="28"/>
          <w:szCs w:val="28"/>
        </w:rPr>
        <w:t>Тема: «Психологический анализ личности преступника»</w:t>
      </w:r>
    </w:p>
    <w:p>
      <w:pPr>
        <w:pStyle w:val="Style20"/>
        <w:spacing w:lineRule="auto" w:line="360"/>
        <w:jc w:val="center"/>
        <w:rPr>
          <w:b/>
          <w:b/>
          <w:bCs/>
          <w:sz w:val="28"/>
          <w:szCs w:val="28"/>
        </w:rPr>
      </w:pPr>
      <w:r>
        <w:rPr>
          <w:b/>
          <w:bCs/>
          <w:sz w:val="28"/>
          <w:szCs w:val="28"/>
        </w:rPr>
      </w:r>
    </w:p>
    <w:p>
      <w:pPr>
        <w:pStyle w:val="Style20"/>
        <w:spacing w:lineRule="auto" w:line="360"/>
        <w:jc w:val="center"/>
        <w:rPr>
          <w:sz w:val="28"/>
          <w:szCs w:val="28"/>
        </w:rPr>
      </w:pPr>
      <w:r>
        <w:rPr>
          <w:sz w:val="28"/>
          <w:szCs w:val="28"/>
        </w:rPr>
      </w:r>
    </w:p>
    <w:p>
      <w:pPr>
        <w:pStyle w:val="Style20"/>
        <w:spacing w:lineRule="auto" w:line="360"/>
        <w:rPr>
          <w:sz w:val="28"/>
          <w:szCs w:val="28"/>
        </w:rPr>
      </w:pPr>
      <w:r>
        <w:rPr>
          <w:sz w:val="28"/>
          <w:szCs w:val="28"/>
        </w:rPr>
        <w:t>Выполнила: студентка 4 курса 66 группы</w:t>
      </w:r>
    </w:p>
    <w:p>
      <w:pPr>
        <w:pStyle w:val="Style20"/>
        <w:spacing w:lineRule="auto" w:line="360"/>
        <w:rPr>
          <w:sz w:val="28"/>
          <w:szCs w:val="28"/>
        </w:rPr>
      </w:pPr>
      <w:r>
        <w:rPr>
          <w:sz w:val="28"/>
          <w:szCs w:val="28"/>
        </w:rPr>
        <w:t>полного срока обучения</w:t>
      </w:r>
    </w:p>
    <w:p>
      <w:pPr>
        <w:pStyle w:val="Style20"/>
        <w:spacing w:lineRule="auto" w:line="360"/>
        <w:rPr>
          <w:sz w:val="28"/>
          <w:szCs w:val="28"/>
        </w:rPr>
      </w:pPr>
      <w:r>
        <w:rPr>
          <w:sz w:val="28"/>
          <w:szCs w:val="28"/>
        </w:rPr>
        <w:t>Рожко Светлана Александровна</w:t>
      </w:r>
    </w:p>
    <w:p>
      <w:pPr>
        <w:pStyle w:val="Style20"/>
        <w:spacing w:lineRule="auto" w:line="360"/>
        <w:rPr>
          <w:iCs/>
          <w:sz w:val="28"/>
          <w:szCs w:val="28"/>
        </w:rPr>
      </w:pPr>
      <w:r>
        <w:rPr>
          <w:iCs/>
          <w:sz w:val="28"/>
          <w:szCs w:val="28"/>
        </w:rPr>
      </w:r>
    </w:p>
    <w:p>
      <w:pPr>
        <w:pStyle w:val="Style20"/>
        <w:spacing w:lineRule="auto" w:line="360"/>
        <w:rPr>
          <w:b/>
          <w:b/>
          <w:bCs/>
          <w:iCs/>
          <w:sz w:val="28"/>
          <w:szCs w:val="28"/>
          <w:lang w:val="uk-UA"/>
        </w:rPr>
      </w:pPr>
      <w:r>
        <w:rPr>
          <w:b/>
          <w:bCs/>
          <w:iCs/>
          <w:sz w:val="28"/>
          <w:szCs w:val="28"/>
          <w:lang w:val="uk-UA"/>
        </w:rPr>
      </w:r>
    </w:p>
    <w:p>
      <w:pPr>
        <w:pStyle w:val="Style20"/>
        <w:spacing w:lineRule="auto" w:line="360"/>
        <w:jc w:val="center"/>
        <w:rPr>
          <w:b/>
          <w:b/>
          <w:bCs/>
          <w:sz w:val="28"/>
          <w:szCs w:val="28"/>
          <w:lang w:val="uk-UA"/>
        </w:rPr>
      </w:pPr>
      <w:r>
        <w:rPr>
          <w:b/>
          <w:bCs/>
          <w:sz w:val="28"/>
          <w:szCs w:val="28"/>
          <w:lang w:val="uk-UA"/>
        </w:rPr>
      </w:r>
    </w:p>
    <w:p>
      <w:pPr>
        <w:pStyle w:val="Style20"/>
        <w:spacing w:lineRule="auto" w:line="360"/>
        <w:jc w:val="center"/>
        <w:rPr>
          <w:b/>
          <w:b/>
          <w:bCs/>
          <w:sz w:val="28"/>
          <w:szCs w:val="28"/>
          <w:lang w:val="uk-UA"/>
        </w:rPr>
      </w:pPr>
      <w:r>
        <w:rPr>
          <w:b/>
          <w:bCs/>
          <w:sz w:val="28"/>
          <w:szCs w:val="28"/>
          <w:lang w:val="uk-UA"/>
        </w:rPr>
      </w:r>
    </w:p>
    <w:p>
      <w:pPr>
        <w:pStyle w:val="Style20"/>
        <w:spacing w:lineRule="auto" w:line="360"/>
        <w:jc w:val="center"/>
        <w:rPr>
          <w:b/>
          <w:b/>
          <w:bCs/>
          <w:sz w:val="28"/>
          <w:szCs w:val="28"/>
          <w:lang w:val="uk-UA"/>
        </w:rPr>
      </w:pPr>
      <w:r>
        <w:rPr>
          <w:b/>
          <w:bCs/>
          <w:sz w:val="28"/>
          <w:szCs w:val="28"/>
          <w:lang w:val="uk-UA"/>
        </w:rPr>
      </w:r>
    </w:p>
    <w:p>
      <w:pPr>
        <w:pStyle w:val="Style20"/>
        <w:spacing w:lineRule="auto" w:line="360"/>
        <w:jc w:val="center"/>
        <w:rPr>
          <w:b/>
          <w:b/>
          <w:bCs/>
          <w:sz w:val="28"/>
          <w:szCs w:val="28"/>
          <w:lang w:val="uk-UA"/>
        </w:rPr>
      </w:pPr>
      <w:r>
        <w:rPr>
          <w:b/>
          <w:bCs/>
          <w:sz w:val="28"/>
          <w:szCs w:val="28"/>
        </w:rPr>
        <w:t>САРАТОВ 2009 г.</w:t>
      </w:r>
    </w:p>
    <w:p>
      <w:pPr>
        <w:pStyle w:val="Style20"/>
        <w:spacing w:lineRule="auto" w:line="360"/>
        <w:jc w:val="center"/>
        <w:rPr>
          <w:b/>
          <w:b/>
          <w:bCs/>
          <w:sz w:val="28"/>
          <w:szCs w:val="28"/>
          <w:lang w:val="uk-UA"/>
        </w:rPr>
      </w:pPr>
      <w:r>
        <w:rPr>
          <w:b/>
          <w:bCs/>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w:t>
      </w:r>
      <w:r>
        <w:rPr>
          <w:rFonts w:cs="Times New Roman" w:ascii="Times New Roman" w:hAnsi="Times New Roman"/>
          <w:b/>
          <w:sz w:val="28"/>
          <w:szCs w:val="28"/>
          <w:lang w:val="uk-UA"/>
        </w:rPr>
        <w:t>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Криминально-психологическая характеристика личности преступника</w:t>
      </w:r>
    </w:p>
    <w:p>
      <w:pPr>
        <w:pStyle w:val="Style21"/>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и структура личности преступника</w:t>
      </w:r>
    </w:p>
    <w:p>
      <w:pPr>
        <w:pStyle w:val="Style21"/>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черты криминально-психологического</w:t>
      </w:r>
      <w:r>
        <w:rPr>
          <w:rFonts w:cs="Times New Roman" w:ascii="Times New Roman" w:hAnsi="Times New Roman"/>
          <w:sz w:val="28"/>
          <w:szCs w:val="28"/>
          <w:lang w:val="uk-UA"/>
        </w:rPr>
        <w:t xml:space="preserve"> </w:t>
      </w:r>
      <w:r>
        <w:rPr>
          <w:rFonts w:cs="Times New Roman" w:ascii="Times New Roman" w:hAnsi="Times New Roman"/>
          <w:sz w:val="28"/>
          <w:szCs w:val="28"/>
        </w:rPr>
        <w:t>исследования личности преступника</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генезиса личности преступника</w:t>
      </w:r>
      <w:r>
        <w:rPr>
          <w:rFonts w:cs="Times New Roman" w:ascii="Times New Roman" w:hAnsi="Times New Roman"/>
          <w:sz w:val="28"/>
          <w:szCs w:val="28"/>
          <w:lang w:val="uk-UA"/>
        </w:rPr>
        <w:t xml:space="preserve"> </w:t>
      </w:r>
      <w:r>
        <w:rPr>
          <w:rFonts w:cs="Times New Roman" w:ascii="Times New Roman" w:hAnsi="Times New Roman"/>
          <w:sz w:val="28"/>
          <w:szCs w:val="28"/>
        </w:rPr>
        <w:t>и мотивация преступного поведения</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ассификация и типология личности преступ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Изучение личности преступника является, пожалуй, центральной темой юридической психологии. При её изучении используется общественно-исторический подход, в соответствии с которым личность есть «совокупность общественных отношений». В ХХ веке изучение личности преступника получило новый толчок, да оно, можно сказать, не прекращается и по сей день. До сих пор существует и развивается клиническое исследование преступности. Хотя в нем все больше учитывается социальный фактор. Во Франции один из наиболее ярких его представителей является профессор Пинатель.</w:t>
      </w:r>
    </w:p>
    <w:p>
      <w:pPr>
        <w:pStyle w:val="Normal"/>
        <w:spacing w:lineRule="auto" w:line="360" w:before="0" w:after="0"/>
        <w:ind w:firstLine="709"/>
        <w:jc w:val="both"/>
        <w:rPr/>
      </w:pPr>
      <w:r>
        <w:rPr>
          <w:rFonts w:cs="Times New Roman" w:ascii="Times New Roman" w:hAnsi="Times New Roman"/>
          <w:sz w:val="28"/>
          <w:szCs w:val="28"/>
        </w:rPr>
        <w:t>Сторонником же господства в личности биологического можно назвать Г. Рименшнейдера, который отстаивал идею порождения преступления сочетанием предрасположения субъекта к преступной деятельности и влияния окружающей среды. В 70-е годы произошел определенный «взрыв», который был вызван публикацией профессора И.С. Ноя: «Независимо от среды человек может не стать ни преступником, ни героем, если родится с иной программой поведения». В.П. Емельянов сделал следующий вывод: «Только определенный состав экономических, идеологических, социальных, биологических факторов дает реакцию, называемую преступлением… Причина преступности - это синтез различных явлений социального и биологическо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же взгляд, само понятие «личность» скорее философское понятие, чем материальное, но как учит философия, что истина одна, но каждый видит ее по-своему. Так же, я думаю, обстоит дело и с понятием личности - каждый видит ее по-своему. Я соглашусь с положением о том, что человеку как личности свойственно сознание и самосознание. Естественно, что любой человек должен осознавать не только окружающий мир, но также и себя относительно действительности. Он не должен «парить в пустоте», должна быть какая-то точка от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учной точки зрения личность человека – это не только понятие физическое, оно имеет социальное содержание, формирующееся под воздействием всей совокупности политических, идеологических, правовых, нравственных, материальных, бытовых, семейных, культурных, эстетических и других общественных отношений, влияющих на общественное сознание человека. Кроме того, на формирование личности оказывает влияние и индивидуальное бытиё человека, его собственный жизненный опыт, конкретные связи и отношения с другими людьми в коллективе, семье, школе, в среде товарищей и знакомых. Эти факторы воздействуют на личность одновременно, и рассматривать их в отрыве друг от друга нельзя. Для понимания личности следует исходить из диалектического единства социального и психологического её содержания.</w:t>
      </w:r>
    </w:p>
    <w:p>
      <w:pPr>
        <w:pStyle w:val="Normal"/>
        <w:spacing w:lineRule="auto" w:line="360" w:before="0" w:after="0"/>
        <w:ind w:firstLine="709"/>
        <w:jc w:val="both"/>
        <w:rPr/>
      </w:pPr>
      <w:r>
        <w:rPr>
          <w:rFonts w:cs="Times New Roman" w:ascii="Times New Roman" w:hAnsi="Times New Roman"/>
          <w:sz w:val="28"/>
          <w:szCs w:val="28"/>
        </w:rPr>
        <w:t>Когда мы говорим о личности преступника, согласно науке уголовного права, следует понимать, что это лицо, совершившее преступление, а не просто личность с какими-то негативны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ик как личность испытывает воздействие социального контроля, то есть его поступки и действия регулируются с помощью целой системы социальных правил и норм, среди которых важное место занимают нормы уголовного права. Именно уголовный закон является той юридической формой, которая фиксирует объективно существующую связь между личностью преступника и её антиобщественным поведением. Личностные черты и качества преступника закономерно проявляются в его противоправной деятельности. Это определяется тем, что природа внутреннего мира преступника, как и иной личности, будучи детерминирована общественными условиями, обнаруживается через социально значимую активность. Такая активность представляет собой выражение не только индивидуальных черт преступника, но и типичных свойств и качеств его личности. Социальный портрет современного преступника в последнее время сильно изменился. Прежде всего, он значительно помолодел, обнаруживает даже явную склонность к подростковому возрасту. Его образовательный уровень повысился. В среде уголовников не редкость и выпускники вузов. Лидера преступной группы уже перестали именовать в среде «коллег» вульгарным термином «пахан». На смену пришло уважительное – «генератор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ссматриваемого вопроса, касающегося избранной темы, состоит в том, что именно путём изучения личности преступника, на основе обобщения причин и характера индивидуального преступного поведения есть возможность разрабатывать меры предупреждения преступных проявлений и выходить на общие криминогенные закономерности, влияющие на уровень, структуру, динамику преступности, связанных с изменениями в характеристиках лиц преступников.</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же </w:t>
      </w:r>
      <w:r>
        <w:rPr>
          <w:rFonts w:cs="Times New Roman" w:ascii="Times New Roman" w:hAnsi="Times New Roman"/>
          <w:b/>
          <w:sz w:val="28"/>
          <w:szCs w:val="28"/>
        </w:rPr>
        <w:t>данной работы</w:t>
      </w:r>
      <w:r>
        <w:rPr>
          <w:rFonts w:cs="Times New Roman" w:ascii="Times New Roman" w:hAnsi="Times New Roman"/>
          <w:sz w:val="28"/>
          <w:szCs w:val="28"/>
        </w:rPr>
        <w:t xml:space="preserve"> является рассмотрение личности именно преступника с криминально-психологической точки зрения. Естественно будут описаны различные подходы к этой проблеме (а это именно проблема, потому что нет о ней единого мнения), но хотелось бы сразу оговориться, что ни один из них не претендует на полноту. В них еще много «темных пятен», которые возможно будут в свое время заполнены, но к тому времени появятся новые, ведь жизнь это непрерывное движение, постоянная смена планов и ситуаций.</w:t>
      </w:r>
    </w:p>
    <w:p>
      <w:pPr>
        <w:pStyle w:val="Normal"/>
        <w:spacing w:lineRule="auto" w:line="360" w:before="0" w:after="0"/>
        <w:ind w:firstLine="709"/>
        <w:jc w:val="both"/>
        <w:rPr/>
      </w:pPr>
      <w:r>
        <w:rPr>
          <w:rFonts w:cs="Times New Roman" w:ascii="Times New Roman" w:hAnsi="Times New Roman"/>
          <w:b/>
          <w:sz w:val="28"/>
          <w:szCs w:val="28"/>
        </w:rPr>
        <w:t>Задачи: 1.</w:t>
      </w:r>
      <w:r>
        <w:rPr>
          <w:rFonts w:cs="Times New Roman" w:ascii="Times New Roman" w:hAnsi="Times New Roman"/>
          <w:sz w:val="28"/>
          <w:szCs w:val="28"/>
        </w:rPr>
        <w:t xml:space="preserve"> Рассмотреть общую теорию личности преступника со стороны криминальн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Исследовать криминогенность и аномалии личности преступника.</w:t>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Раскрыть порядок классификации и типологии личности престу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моей работы </w:t>
      </w:r>
      <w:r>
        <w:rPr>
          <w:rFonts w:cs="Times New Roman" w:ascii="Times New Roman" w:hAnsi="Times New Roman"/>
          <w:sz w:val="28"/>
          <w:szCs w:val="28"/>
        </w:rPr>
        <w:t>заключается в возможности её использования в учебном процессе при изучении данной 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аботе использован систематизированный законодательный акт, регламентирующий Уголовный кодекс РФ, а также другие источники, дающие развернутое рассмотрение данной темы. При написании работы используется литература по юридической психологии и другие специальные литературные источники.</w:t>
      </w:r>
    </w:p>
    <w:p>
      <w:pPr>
        <w:pStyle w:val="Normal"/>
        <w:spacing w:lineRule="auto" w:line="360" w:before="0" w:after="0"/>
        <w:ind w:firstLine="709"/>
        <w:jc w:val="both"/>
        <w:rPr/>
      </w:pPr>
      <w:r>
        <w:rPr>
          <w:rFonts w:cs="Times New Roman" w:ascii="Times New Roman" w:hAnsi="Times New Roman"/>
          <w:b/>
          <w:sz w:val="28"/>
          <w:szCs w:val="28"/>
        </w:rPr>
        <w:t>Методы исследования курсовой работы.</w:t>
      </w:r>
      <w:r>
        <w:rPr>
          <w:rFonts w:cs="Times New Roman" w:ascii="Times New Roman" w:hAnsi="Times New Roman"/>
          <w:sz w:val="28"/>
          <w:szCs w:val="28"/>
        </w:rPr>
        <w:t xml:space="preserve"> В процессе выполнения работы мною применялись системный и логический мето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8"/>
        </w:numPr>
        <w:spacing w:lineRule="auto" w:line="360" w:before="0" w:after="0"/>
        <w:ind w:left="0" w:firstLine="709"/>
        <w:contextualSpacing/>
        <w:jc w:val="both"/>
        <w:rPr/>
      </w:pPr>
      <w:r>
        <w:rPr>
          <w:rFonts w:cs="Times New Roman" w:ascii="Times New Roman" w:hAnsi="Times New Roman"/>
          <w:b/>
          <w:sz w:val="28"/>
          <w:szCs w:val="28"/>
        </w:rPr>
        <w:t>Криминально-психологическая характеристика</w:t>
      </w:r>
      <w:r>
        <w:rPr>
          <w:rFonts w:cs="Times New Roman" w:ascii="Times New Roman" w:hAnsi="Times New Roman"/>
          <w:b/>
          <w:sz w:val="28"/>
          <w:szCs w:val="28"/>
          <w:lang w:val="uk-UA"/>
        </w:rPr>
        <w:t xml:space="preserve"> </w:t>
      </w:r>
      <w:r>
        <w:rPr>
          <w:rFonts w:cs="Times New Roman" w:ascii="Times New Roman" w:hAnsi="Times New Roman"/>
          <w:b/>
          <w:sz w:val="28"/>
          <w:szCs w:val="28"/>
        </w:rPr>
        <w:t>личности преступни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numPr>
          <w:ilvl w:val="1"/>
          <w:numId w:val="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и структура личности преступни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Существуют различные определения данного понятия. Оно формируется в процессе общественных отношений, т.е. является продуктом социализации человека, а не приобретается с момента рождения. При этом в человеке уживаются социальное и биологическое начала. И в соотношении социального и биологического, биологическое находится в подчиненном отношении к социальному и выступает в нем в преобразованном, «очеловеченном» виде. Из этого можно сделать вывод, что природа и сущность человека - не тождественные понятия. Ведь, в то время как первое включает в себя генетические и социальные связи человека, второе охватывает лишь существенные социальные признаки. Хотя нельзя отрицать, что социальные признаки включают в себе особенности биологического, психологическ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оотношение социального и биологического в личности преступника на уровне особенного и единичного, следует иметь в виду, что в преступлении как социальном поведении выражается осознанное отрицательное отношение к защищаемым правом, нравственным ценностям, пренебрежение к установленным правовым запретам, которое становится содержанием сознания. Поэтому человек не рождается преступником, он им становится при определённых условиях. Если же биологические отклонения исключают минимально необходимый уровень способности лица воспринимать и соблюдать требования закона, сознавать и руководить своими поступками, оно признаётся невменяемым, а его общественно опасное поведение непреступным. Таким образом, действие, порождённое биологической причиной, в понятие преступности не включается: в нём отсутствует необходимый признак преступления – виновный выбор данного варианта поведения из нескольких объективно и субъективно возможных вариантов.</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включает в себя совокупность сторон внутренней (сознание) и внешней (деятельность). О личности преступника можно говорить лишь применительно к субъекту преступления, то есть лицу, уже совершившему преступление. До совершения преступления антисоциальные правонарушительно проявляющиеся свойства личности могут характеризоваться как криминогенные, предпреступные, но не криминально общественно опасные. Недопустимо отождествлять личность преступника и преступную личность. Последняя не существует вне совершённого преступления, вне свойства субъекта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можно сделать вывод, что личность человека представляет собой систему социально-психологических свойств и качеств, отражающих связи взаимодействия человека с социальной средой посредством практической деятельности, образующей общественную опасность. Где в свою очередь общественная опасность – это реальная социально-психологическая, поведенческая система из нескольких десятков негативны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личности преступника образуют несколько подсистем, включающие в свою очередь, более мелкие подсистемы и компоненты личностных свойств субъекта преступления. Между ними существует причинно-следственная, обусловливающая и функциональная зависимость и взаимодействие. Стержневая подсистема личности как преступника, так и не преступника один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личности можно выделить следующие элементы:</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социальный статус, который включает совокупность социально-демографических признаков, отражающих место человека в системе общественных отношений. Такими признаками являются:</w:t>
      </w:r>
    </w:p>
    <w:p>
      <w:pPr>
        <w:pStyle w:val="Normal"/>
        <w:spacing w:lineRule="auto" w:line="360" w:before="0" w:after="0"/>
        <w:ind w:firstLine="709"/>
        <w:jc w:val="both"/>
        <w:rPr/>
      </w:pPr>
      <w:r>
        <w:rPr>
          <w:rFonts w:cs="Times New Roman" w:ascii="Times New Roman" w:hAnsi="Times New Roman"/>
          <w:sz w:val="28"/>
          <w:szCs w:val="28"/>
        </w:rPr>
        <w:t>- пол, возраст, семейное положение, уровень образования, национальность, психическое здоровье, алкоголизм, наркомания, принадлежность к определенной социальной группе, род занятий, материальное положение, место жительства, жилищные условия, наличие судимост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функции, выраженные посредством показателей реальных проявлений личности в основных сферах деятельности (профессионально-трудовой, социально-культурологической, социально-бытовой);</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ственно-психологические установки, отражающие отношение человека к его проявлениям в основных видах деятельности. В данном случае имеются в виду отношение к общегражданским обязанностям, государственным органам, закону, правопорядку, труду, семье, культурным ценностям, потребности и интересы, характеристика интеллектуальных, волевых, эмоциональных свойств личности;</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уголовно-правовая характеристика заключается в содержании, мотивации и характере (единоличном или групповом) преступной деятельности, а также роли в ней (организаторской, рядовой), интенсивности и продолжительности участ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менно, исходя из вышеизложенных положений, проводится криминально-психологический анализ личности преступника. Однако у него есть определенные особенности. Несомненно, что наглядным отличием личности преступника от не преступника является сам факт совершения преступления. На внутреннем уровне преступление имеет негативную направленность, т.е. антиобщественную. На внешнем же оно воплощено в специфическом виде деятельности, а именно - преступной деятельности. Из вышесказанного можно сделать вывод, что «отличие личности преступника от не преступника состоит в негативной направленности, реальными носителями которой выступают личностные свойства, получившие законченное выражение в виде и характере преступного деяния, являющегося основным мерилом ее глубины и силы».</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риминальная психологическая преступник личность</w:t>
      </w:r>
    </w:p>
    <w:p>
      <w:pPr>
        <w:pStyle w:val="Style21"/>
        <w:numPr>
          <w:ilvl w:val="1"/>
          <w:numId w:val="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черты криминально-психологического исследования личности преступника</w:t>
      </w:r>
    </w:p>
    <w:p>
      <w:pPr>
        <w:pStyle w:val="Style2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Анализ социально-демографических признаков, изучение и учет криминологических особенностей личности позволяют выявить факторы, влияющие на совершение преступле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Его результаты способствуют определению наиболее важных направлений предупреди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риминологическим исследованиям и статистическим данным:</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среди преступников значительно больше мужчин, чем женщин;</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 Уже давно криминологией установлено, что лица молодежного возраста чаще совершают преступления агрессивного, импульсивного характера. Лица же старших возрастов действуют более обдуманно, в том числе и с точки зрения возможных последствий подобного поведения. Ведь несомненно, что именно возраст во многом определяет потребности, жизненные цели людей, круг их интересов, образ жизни. И это не может не сказываться на противоправных действиях. Наиболее часто совершают преступления лица в возрасте 18-40 лет - это примерно 70-75 %. При этом чаще всего совершаются преступления лицами в возрасте 25-29 лет, далее следуют 18-24, 14-17 и 30-40 летние. Реже всех преступления совершаются лицами старше 50 лет. Наибольшую криминальную активность проявляют преступники до 24 лет и, как правило, в этом возрасте чаще всего совершаются кражи, угоны автотранспорта, хулиганство, изнасилов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возрасте после 30 лет чаще всего совершаются экономические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малое влияние на формирование личностных качеств оказывают и семейное положение, и воспитание. Криминологические исследования показали, что более половины всех преступников холостые (или не замужем). Связано это с тем, что брак, семья обладают сильным моральным и социальным мобилизующим потенциалом. Кроме того -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 все это, несомненно, влияет на формирование лич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образования преступников, как правило, довольно низок. Они в основном имеют незаконченное высшее образование. Незначительную долю составляют преступники с высшим образованием, обычно это должностные преступники. Ниже всего уровень образования у лиц, совершивших убийства, разбои, хулиганство;</w:t>
      </w:r>
    </w:p>
    <w:p>
      <w:pPr>
        <w:pStyle w:val="Normal"/>
        <w:spacing w:lineRule="auto" w:line="360" w:before="0" w:after="0"/>
        <w:ind w:firstLine="709"/>
        <w:jc w:val="both"/>
        <w:rPr/>
      </w:pPr>
      <w:r>
        <w:rPr>
          <w:rFonts w:cs="Times New Roman" w:ascii="Times New Roman" w:hAnsi="Times New Roman"/>
          <w:sz w:val="28"/>
          <w:szCs w:val="28"/>
        </w:rPr>
        <w:t>- если исходить из принадлежности того или иного преступника к определенной социальной группе, то около 50% составляет доля рабочих. По сравнению с ней доля других социальных групп значительно ниже. Хотя преобладание рабочих среди преступников объясняется скорее не только принадлежностью человека к этой социальной группе, но такими факторами как низкий уровень образования, культурн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личительным признаком личности преступника является уклонение от такой социально полезной деятельности как труд, учеба. По статистике около 30 % задержанных преступников, будучи трудоспособными, на момент совершения преступления были не работающими или не учащимися. Если же они работают, то их трудовая деятельность имеет свои особенности. Обычно выполняемая ими работа характеризуется низким уровнем квалификации, частой сменой места работы, кроме того, нередко она сопряжена с недобросовестностью исполнения обязанностей, прогулами и т.д. Современная жизнь выявляет дополнительные факторы, также влияющие на личность преступника. Имеется ввиду безработица, миграция, национализм, этнические конфликты и т.д. Нельзя отрицать, что эти явления отражаются на индивидуальном уровне:</w:t>
      </w:r>
    </w:p>
    <w:p>
      <w:pPr>
        <w:pStyle w:val="Normal"/>
        <w:spacing w:lineRule="auto" w:line="360" w:before="0" w:after="0"/>
        <w:ind w:firstLine="709"/>
        <w:jc w:val="both"/>
        <w:rPr/>
      </w:pPr>
      <w:r>
        <w:rPr>
          <w:rFonts w:cs="Times New Roman" w:ascii="Times New Roman" w:hAnsi="Times New Roman"/>
          <w:sz w:val="28"/>
          <w:szCs w:val="28"/>
        </w:rPr>
        <w:t>- среди характеристик личности преступников необходимо обратить особое внимание на такие, как характер и длительность преступной деятельности. Преобладающую часть преступников составляют убийцы, воры, хулиганы, разбойники, грабители, мошенники, насильники. Такие показатели как рецидив, совершение преступления в группе, а также криминальный профессионализм и др. варьируются в зависимости от возраста совершения первого преступления, отбывание наказания в местах лишения свободы, характер преступления. Согласно уголовной статистике около четверти среди выявленных преступников ранее совершили преступление. Из них примерно 30 % осуществляли преступные действия в группе. Очень высокий уровень рецидива (смешанного) наблюдается у лиц, совершивших умышленные убийства, тяжкие телесные повреждения (около 40 %), а также грабежи, разбои (около 35 %). Групповая деятельность характерна для лиц совершающих разбои - до 70 %, кражи, грабежи - до 50 %, изнасилования - до 40 %. До 80 % несовершеннолетних преступников совершают преступления в составе группы;</w:t>
      </w:r>
    </w:p>
    <w:p>
      <w:pPr>
        <w:pStyle w:val="Normal"/>
        <w:spacing w:lineRule="auto" w:line="360" w:before="0" w:after="0"/>
        <w:ind w:firstLine="709"/>
        <w:jc w:val="both"/>
        <w:rPr/>
      </w:pPr>
      <w:r>
        <w:rPr>
          <w:rFonts w:cs="Times New Roman" w:ascii="Times New Roman" w:hAnsi="Times New Roman"/>
          <w:sz w:val="28"/>
          <w:szCs w:val="28"/>
        </w:rPr>
        <w:t>- среди криминологических особенностей лиц, совершивших преступление, можно выделить такую, как особое отношение к закону. Нельзя сказать, что они их плохо знают. Наоборот, многие отличаются большими правовыми познаниями, но ошибочно предполагать, что правонарушителя лучше знают уголовный закон, чем другие граждане. Причины у этого явления следующие:</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совершения первого преступления и его раскрытия правовая осведомленность правонарушителя ничем не отличается от правовой осведомленности его ровесников;</w:t>
      </w:r>
    </w:p>
    <w:p>
      <w:pPr>
        <w:pStyle w:val="Style21"/>
        <w:numPr>
          <w:ilvl w:val="0"/>
          <w:numId w:val="9"/>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им до и после преступления знания случайны и бессистемны, резко ограничены личным опытом либо опытом окружающих.</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названные особенности личности преступника имеют, прежде всего, статистическое значение и свойственны преступнику как научному понятию. Сложно встретить преступника, который обладал бы всеми вышеперечисленными чертами. Следовательно, можно сделать вывод, что разным преступникам присущи названные признаки в различной 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надо подчеркнуть, что рассмотренные особенности обобщённого «портрета» лиц, совершающих преступления, позволяют определить степень типичности, распространённости определённых свойств в контингенте лиц, совершающих преступления, но не заменяет результатов детализированного изучения личности преступников при решении различных задач предупредительной деятельности. Данная обобщённая характеристика не всегда и не во всём совпадает с результатами такого изучения, но служит лишь исходной базой для него. В то же время обобщённая характеристика особенностей личности преступника необходима для планирования и организации предупредительной деятельности на уровне крупномасштабных социальных и специальных мер. Разработка портрета отдельных категорий преступников (убийцы, вора и др.) дала меньше общих типичных совпадений (примерно в четырёх случаях из пяти).</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pPr>
      <w:r>
        <w:rPr>
          <w:rFonts w:cs="Times New Roman" w:ascii="Times New Roman" w:hAnsi="Times New Roman"/>
          <w:sz w:val="28"/>
          <w:szCs w:val="28"/>
        </w:rPr>
        <w:t>Но возникает один парадокс: вокруг нас много людей, которым свойственны вышеперечисленные признаки, но они не совершают преступления. Так в чем же дело?! К сожалению, современная наука не может пока ответить на этот вопрос, хотя большинство специалистов все же настаивают на том, что в личности преступника эти качества копятся, приобретают какую-то критическую массу, которая в итоге толкает к совершению преступления. Это качество получило название «криминогенность личности преступ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8"/>
        </w:numPr>
        <w:spacing w:lineRule="auto" w:line="360" w:before="0" w:after="0"/>
        <w:ind w:left="0" w:firstLine="709"/>
        <w:contextualSpacing/>
        <w:jc w:val="both"/>
        <w:rPr/>
      </w:pPr>
      <w:r>
        <w:rPr>
          <w:rFonts w:cs="Times New Roman" w:ascii="Times New Roman" w:hAnsi="Times New Roman"/>
          <w:b/>
          <w:sz w:val="28"/>
          <w:szCs w:val="28"/>
        </w:rPr>
        <w:t>Особенности генезиса личности преступника</w:t>
      </w:r>
      <w:r>
        <w:rPr>
          <w:rFonts w:cs="Times New Roman" w:ascii="Times New Roman" w:hAnsi="Times New Roman"/>
          <w:b/>
          <w:sz w:val="28"/>
          <w:szCs w:val="28"/>
          <w:lang w:val="uk-UA"/>
        </w:rPr>
        <w:t xml:space="preserve"> </w:t>
      </w:r>
      <w:r>
        <w:rPr>
          <w:rFonts w:cs="Times New Roman" w:ascii="Times New Roman" w:hAnsi="Times New Roman"/>
          <w:b/>
          <w:sz w:val="28"/>
          <w:szCs w:val="28"/>
        </w:rPr>
        <w:t>и мотивация преступного поведения</w:t>
      </w:r>
    </w:p>
    <w:p>
      <w:pPr>
        <w:pStyle w:val="TextBodyIndent"/>
        <w:spacing w:lineRule="auto" w:line="360"/>
        <w:ind w:firstLine="709"/>
        <w:rPr>
          <w:rFonts w:ascii="Times New Roman" w:hAnsi="Times New Roman" w:cs="Times New Roman"/>
          <w:b/>
          <w:b/>
          <w:i w:val="false"/>
          <w:i w:val="false"/>
          <w:sz w:val="28"/>
          <w:szCs w:val="28"/>
          <w:lang w:val="uk-UA"/>
        </w:rPr>
      </w:pPr>
      <w:r>
        <w:rPr>
          <w:rFonts w:cs="Times New Roman"/>
          <w:b/>
          <w:i w:val="false"/>
          <w:sz w:val="28"/>
          <w:szCs w:val="28"/>
          <w:lang w:val="uk-UA"/>
        </w:rPr>
      </w:r>
    </w:p>
    <w:p>
      <w:pPr>
        <w:pStyle w:val="TextBodyIndent"/>
        <w:spacing w:lineRule="auto" w:line="360"/>
        <w:ind w:firstLine="709"/>
        <w:rPr>
          <w:i w:val="false"/>
          <w:i w:val="false"/>
          <w:sz w:val="28"/>
          <w:szCs w:val="28"/>
        </w:rPr>
      </w:pPr>
      <w:r>
        <w:rPr>
          <w:i w:val="false"/>
          <w:sz w:val="28"/>
          <w:szCs w:val="28"/>
        </w:rPr>
        <w:t>Криминогенность личности представляет собой качественное выражение соотношения негативной и позитивной направленности личности.</w:t>
      </w:r>
    </w:p>
    <w:p>
      <w:pPr>
        <w:pStyle w:val="TextBodyIndent"/>
        <w:spacing w:lineRule="auto" w:line="360"/>
        <w:ind w:firstLine="709"/>
        <w:rPr/>
      </w:pPr>
      <w:r>
        <w:rPr>
          <w:i w:val="false"/>
          <w:sz w:val="28"/>
          <w:szCs w:val="28"/>
        </w:rPr>
        <w:t>А преступление является объективным, реальным показателем криминогенности личности. Криминогенность можно рассматривать с двух позиций. Исходя из первой, «криминогенность рождается и умирает вместе с преступлением». Однако криминогенность можно рассматривать не только как результат, но и как процесс ее становления. Таким образом, можно выделить три стадии генезиса криминогенности личности преступника:</w:t>
      </w:r>
    </w:p>
    <w:p>
      <w:pPr>
        <w:pStyle w:val="TextBodyIndent"/>
        <w:numPr>
          <w:ilvl w:val="0"/>
          <w:numId w:val="6"/>
        </w:numPr>
        <w:tabs>
          <w:tab w:val="clear" w:pos="709"/>
        </w:tabs>
        <w:spacing w:lineRule="auto" w:line="360"/>
        <w:ind w:left="0" w:firstLine="709"/>
        <w:rPr>
          <w:i w:val="false"/>
          <w:i w:val="false"/>
          <w:sz w:val="28"/>
          <w:szCs w:val="28"/>
        </w:rPr>
      </w:pPr>
      <w:r>
        <w:rPr>
          <w:i w:val="false"/>
          <w:sz w:val="28"/>
          <w:szCs w:val="28"/>
        </w:rPr>
        <w:t>Формирование криминогенности личности, которая в этот период совершает аморальные поступки и правонарушения неуголовного характера. В данном состоянии негативная направленность личности еще не занимает ведущих позиций. В генезисе личности преступника эта первичная криминализация личности образует стадию предкриминогенной личности;</w:t>
      </w:r>
    </w:p>
    <w:p>
      <w:pPr>
        <w:pStyle w:val="TextBodyIndent"/>
        <w:numPr>
          <w:ilvl w:val="0"/>
          <w:numId w:val="6"/>
        </w:numPr>
        <w:tabs>
          <w:tab w:val="clear" w:pos="709"/>
        </w:tabs>
        <w:spacing w:lineRule="auto" w:line="360"/>
        <w:ind w:left="0" w:firstLine="709"/>
        <w:rPr>
          <w:i w:val="false"/>
          <w:i w:val="false"/>
          <w:sz w:val="28"/>
          <w:szCs w:val="28"/>
        </w:rPr>
      </w:pPr>
      <w:r>
        <w:rPr>
          <w:i w:val="false"/>
          <w:sz w:val="28"/>
          <w:szCs w:val="28"/>
        </w:rPr>
        <w:t>Совершение преступления, которое становится фактом реальной действительности. Как следствие - криминализация личности состоялась;</w:t>
      </w:r>
    </w:p>
    <w:p>
      <w:pPr>
        <w:pStyle w:val="TextBodyIndent"/>
        <w:numPr>
          <w:ilvl w:val="0"/>
          <w:numId w:val="6"/>
        </w:numPr>
        <w:tabs>
          <w:tab w:val="clear" w:pos="709"/>
        </w:tabs>
        <w:spacing w:lineRule="auto" w:line="360"/>
        <w:ind w:left="0" w:firstLine="709"/>
        <w:rPr>
          <w:i w:val="false"/>
          <w:i w:val="false"/>
          <w:sz w:val="28"/>
          <w:szCs w:val="28"/>
        </w:rPr>
      </w:pPr>
      <w:r>
        <w:rPr>
          <w:i w:val="false"/>
          <w:sz w:val="28"/>
          <w:szCs w:val="28"/>
        </w:rPr>
        <w:t>Далее идет посткриминогенная стадия, когда лицо привлекается к уголовной ответственности. Теоретически в этот момент должна начаться декриминализация личности, однако, это не единственный вариант:</w:t>
      </w:r>
    </w:p>
    <w:p>
      <w:pPr>
        <w:pStyle w:val="TextBodyIndent"/>
        <w:numPr>
          <w:ilvl w:val="0"/>
          <w:numId w:val="3"/>
        </w:numPr>
        <w:tabs>
          <w:tab w:val="clear" w:pos="709"/>
        </w:tabs>
        <w:spacing w:lineRule="auto" w:line="360"/>
        <w:ind w:left="0" w:firstLine="709"/>
        <w:rPr/>
      </w:pPr>
      <w:r>
        <w:rPr>
          <w:i w:val="false"/>
          <w:sz w:val="28"/>
          <w:szCs w:val="28"/>
        </w:rPr>
        <w:t>Первое - действительно возможно, что в личности преступника произойдут изменения в лучшую сторону, то есть на первый план вновь выйдет позитивная направленность личности.</w:t>
      </w:r>
      <w:r>
        <w:rPr>
          <w:rStyle w:val="FootnoteCharacters"/>
          <w:rStyle w:val="FootnoteAnchor"/>
          <w:i/>
          <w:sz w:val="28"/>
          <w:szCs w:val="28"/>
        </w:rPr>
        <w:footnoteReference w:id="8"/>
      </w:r>
      <w:r>
        <w:rPr>
          <w:i w:val="false"/>
          <w:sz w:val="28"/>
          <w:szCs w:val="28"/>
        </w:rPr>
        <w:t xml:space="preserve"> Тогда стадия посткриминогенной личности завершится формированием устойчивой социальной направленности, и личность преступника исчезнет как таковая;</w:t>
      </w:r>
    </w:p>
    <w:p>
      <w:pPr>
        <w:pStyle w:val="TextBodyIndent"/>
        <w:numPr>
          <w:ilvl w:val="0"/>
          <w:numId w:val="3"/>
        </w:numPr>
        <w:tabs>
          <w:tab w:val="clear" w:pos="709"/>
        </w:tabs>
        <w:spacing w:lineRule="auto" w:line="360"/>
        <w:ind w:left="0" w:firstLine="709"/>
        <w:rPr>
          <w:i w:val="false"/>
          <w:i w:val="false"/>
          <w:sz w:val="28"/>
          <w:szCs w:val="28"/>
        </w:rPr>
      </w:pPr>
      <w:r>
        <w:rPr>
          <w:i w:val="false"/>
          <w:sz w:val="28"/>
          <w:szCs w:val="28"/>
        </w:rPr>
        <w:t>Второй вариант - осужденный совершает еще одно преступление, находясь в местах лишения свободы, либо после отбытия там положенного срока. В любом случае это означает вторичную криминализацию личности, т.е. декриминализация личности не происходит, и личность вновь возвращается в криминогенную стадию.</w:t>
      </w:r>
    </w:p>
    <w:p>
      <w:pPr>
        <w:pStyle w:val="TextBodyIndent"/>
        <w:spacing w:lineRule="auto" w:line="360"/>
        <w:ind w:firstLine="709"/>
        <w:rPr/>
      </w:pPr>
      <w:r>
        <w:rPr>
          <w:i w:val="false"/>
          <w:sz w:val="28"/>
          <w:szCs w:val="28"/>
        </w:rPr>
        <w:t>Генезис личности преступника имеет некоторые особенности тогда, когда преступник обладает физическими или психическими отклонениями. Криминологические исследования показывают, что подобные отклонения оказывают влияние на поведение человека, в том числе и на преступное.</w:t>
      </w:r>
    </w:p>
    <w:p>
      <w:pPr>
        <w:pStyle w:val="TextBodyIndent"/>
        <w:spacing w:lineRule="auto" w:line="360"/>
        <w:ind w:firstLine="709"/>
        <w:rPr>
          <w:i w:val="false"/>
          <w:i w:val="false"/>
          <w:sz w:val="28"/>
          <w:szCs w:val="28"/>
        </w:rPr>
      </w:pPr>
      <w:r>
        <w:rPr>
          <w:i w:val="false"/>
          <w:sz w:val="28"/>
          <w:szCs w:val="28"/>
        </w:rPr>
        <w:t>Психические аномалии – это расстройства психической деятельности, не достигшие болезненного уровня, но которые ввиду определённых личностных изменений могут приводить к отклоняющимся формам поведения. Но поскольку у таких лиц всё же преобладают нормальные психические явления и процессы, они вменяемы, трудо- и дееспособны.</w:t>
      </w:r>
      <w:r>
        <w:rPr>
          <w:rStyle w:val="FootnoteCharacters"/>
          <w:rStyle w:val="FootnoteAnchor"/>
          <w:i/>
          <w:sz w:val="28"/>
          <w:szCs w:val="28"/>
        </w:rPr>
        <w:footnoteReference w:id="9"/>
      </w:r>
    </w:p>
    <w:p>
      <w:pPr>
        <w:pStyle w:val="TextBodyIndent"/>
        <w:spacing w:lineRule="auto" w:line="360"/>
        <w:ind w:firstLine="709"/>
        <w:rPr/>
      </w:pPr>
      <w:r>
        <w:rPr>
          <w:i w:val="false"/>
          <w:sz w:val="28"/>
          <w:szCs w:val="28"/>
        </w:rPr>
        <w:t xml:space="preserve">Еще в </w:t>
      </w:r>
      <w:r>
        <w:rPr>
          <w:i w:val="false"/>
          <w:sz w:val="28"/>
          <w:szCs w:val="28"/>
          <w:lang w:val="en-US"/>
        </w:rPr>
        <w:t>XIX</w:t>
      </w:r>
      <w:r>
        <w:rPr>
          <w:i w:val="false"/>
          <w:sz w:val="28"/>
          <w:szCs w:val="28"/>
        </w:rPr>
        <w:t xml:space="preserve"> веке Чезаре Ломброзо обратил внимание на антропологические признаки преступников и пришел к выводу, что у большинства из них имеются физические аномалии. На рубеже </w:t>
      </w:r>
      <w:r>
        <w:rPr>
          <w:i w:val="false"/>
          <w:sz w:val="28"/>
          <w:szCs w:val="28"/>
          <w:lang w:val="en-US"/>
        </w:rPr>
        <w:t>XIX</w:t>
      </w:r>
      <w:r>
        <w:rPr>
          <w:i w:val="false"/>
          <w:sz w:val="28"/>
          <w:szCs w:val="28"/>
        </w:rPr>
        <w:t>-</w:t>
      </w:r>
      <w:r>
        <w:rPr>
          <w:i w:val="false"/>
          <w:sz w:val="28"/>
          <w:szCs w:val="28"/>
          <w:lang w:val="en-US"/>
        </w:rPr>
        <w:t>XX</w:t>
      </w:r>
      <w:r>
        <w:rPr>
          <w:i w:val="false"/>
          <w:sz w:val="28"/>
          <w:szCs w:val="28"/>
        </w:rPr>
        <w:t xml:space="preserve"> веков Э. Кремер на основе своих психофизических исследований пришел к выводу о соответствии определенной физической конституции человека определенному типу преступного поведения. Он вывел закономерность, согласно которой люди высокорослые, широкоплечие, крепкого телосложения склонны к совершению насильственных преступлений. Люди низкорослые, полные наоборот чаще совершают преступления против собственности. В ХХ веке Г. Дж. Айсенк в ходе своих исследований свойств нервной системы пришел к выводу, что чем выше у человека признаки экстравертивности, тем ближе он к совершению преступления.</w:t>
      </w:r>
    </w:p>
    <w:p>
      <w:pPr>
        <w:pStyle w:val="TextBodyIndent"/>
        <w:spacing w:lineRule="auto" w:line="360"/>
        <w:ind w:firstLine="709"/>
        <w:rPr/>
      </w:pPr>
      <w:r>
        <w:rPr>
          <w:i w:val="false"/>
          <w:sz w:val="28"/>
          <w:szCs w:val="28"/>
        </w:rPr>
        <w:t>Исследования ученых в Англии, США, Австралии и других странах выявили повышенный процент хромосомных аномалий среди обследованных преступников по сравнению с контрольной группой. Хромосомные аномалии встречаются примерно у 0,4 % новорожденных. Криминологическое значение хромосомных аномалий обычно приписывают двум из них, связанных с наличием у мужчин добавочной 47-ой хромосомы типа «Х» или типа «У». В 60-е годы было высказано мнение о том, что эти типы аномалий могут быть связаны с преступным поведением. Однако достоверных данных в этой области пока нет. Несовершенство методик исследования, малое число наблюдений в каждой из них привело к тому, что в настоящее время различие в оценках разных ученых степени распространенности лишней хромосомы среди преступников достигают 20-кратных размеров. Единственное, что можно с большой долей вероятности сказать, так это то, что существует связь между хромосомной аномалией и психическими заболеваниями, так как среди обследованных большинство составили именно лица с такими заболе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аномалии существенно затрудняют усвоение социальных норм, регулирующих поведение. Поэтому подобные лица больше, чем кто-либо, отчуждены от общества. Круг их семейных, досуговых и деловых отношений достаточно узок и неустойчив, а иногда отсутствует вовсе. Как следствие - эти люди довольно конфликтны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то же время, не означает, что аномалии психики являются причиной совершения преступлений. Во-первых, среди всей массы преступников субъекты с такими аномалиями не составляют большинства. Во-вторых, даже наличие психических аномалий у конкретного лица далеко не всегда свидетельствует о том, что они сыграли криминогенную роль в его противоправном поведении. В-третьих, как доказали исследования,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Конечно,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w:t>
      </w:r>
    </w:p>
    <w:p>
      <w:pPr>
        <w:pStyle w:val="TextBodyIndent"/>
        <w:spacing w:lineRule="auto" w:line="360"/>
        <w:ind w:firstLine="709"/>
        <w:rPr/>
      </w:pPr>
      <w:r>
        <w:rPr>
          <w:i w:val="false"/>
          <w:sz w:val="28"/>
          <w:szCs w:val="28"/>
        </w:rPr>
        <w:t>К психическим аномалиям, которые чаще всего исследуются в криминологическом аспекте, относятся психопатия, алкоголизм, наркомания (токсикомания), олигофрения, травмы центральной нервной системы, шизофрения в стадии стойкой ремиссии, эпилепсия.</w:t>
      </w:r>
    </w:p>
    <w:p>
      <w:pPr>
        <w:pStyle w:val="TextBodyIndent"/>
        <w:spacing w:lineRule="auto" w:line="360"/>
        <w:ind w:firstLine="709"/>
        <w:rPr/>
      </w:pPr>
      <w:r>
        <w:rPr>
          <w:i w:val="false"/>
          <w:sz w:val="28"/>
          <w:szCs w:val="28"/>
        </w:rPr>
        <w:t>Психопатия - «существенный криминогенный фактор», в свою очередь делится на три основные группы лиц:</w:t>
      </w:r>
    </w:p>
    <w:p>
      <w:pPr>
        <w:pStyle w:val="TextBodyIndent"/>
        <w:numPr>
          <w:ilvl w:val="0"/>
          <w:numId w:val="1"/>
        </w:numPr>
        <w:spacing w:lineRule="auto" w:line="360"/>
        <w:ind w:left="0" w:firstLine="709"/>
        <w:rPr>
          <w:i w:val="false"/>
          <w:i w:val="false"/>
          <w:sz w:val="28"/>
          <w:szCs w:val="28"/>
        </w:rPr>
      </w:pPr>
      <w:r>
        <w:rPr>
          <w:i w:val="false"/>
          <w:sz w:val="28"/>
          <w:szCs w:val="28"/>
        </w:rPr>
        <w:t>Возбудимая (вспыльчивость, раздражительность, жестокость; вязкость мышления; неорганизованность; подозрительность, обидчивость и др.).</w:t>
      </w:r>
    </w:p>
    <w:p>
      <w:pPr>
        <w:pStyle w:val="TextBodyIndent"/>
        <w:numPr>
          <w:ilvl w:val="0"/>
          <w:numId w:val="1"/>
        </w:numPr>
        <w:spacing w:lineRule="auto" w:line="360"/>
        <w:ind w:left="0" w:firstLine="709"/>
        <w:rPr/>
      </w:pPr>
      <w:r>
        <w:rPr>
          <w:i w:val="false"/>
          <w:sz w:val="28"/>
          <w:szCs w:val="28"/>
        </w:rPr>
        <w:t>Истерическая (театральность, эмоциональная неустойчивость, лживость).</w:t>
      </w:r>
    </w:p>
    <w:p>
      <w:pPr>
        <w:pStyle w:val="TextBodyIndent"/>
        <w:numPr>
          <w:ilvl w:val="0"/>
          <w:numId w:val="1"/>
        </w:numPr>
        <w:spacing w:lineRule="auto" w:line="360"/>
        <w:ind w:left="0" w:firstLine="709"/>
        <w:rPr>
          <w:i w:val="false"/>
          <w:i w:val="false"/>
          <w:sz w:val="28"/>
          <w:szCs w:val="28"/>
        </w:rPr>
      </w:pPr>
      <w:r>
        <w:rPr>
          <w:i w:val="false"/>
          <w:sz w:val="28"/>
          <w:szCs w:val="28"/>
        </w:rPr>
        <w:t>Тормозная (обострённая впечатлительность, чувствительность, застенчивость; мнительность, нерешительность; замкнутость, ранимость).</w:t>
      </w:r>
      <w:r>
        <w:rPr>
          <w:rStyle w:val="FootnoteCharacters"/>
          <w:rStyle w:val="FootnoteAnchor"/>
          <w:i/>
          <w:sz w:val="28"/>
          <w:szCs w:val="28"/>
        </w:rPr>
        <w:footnoteReference w:id="10"/>
      </w:r>
    </w:p>
    <w:p>
      <w:pPr>
        <w:pStyle w:val="Normal"/>
        <w:spacing w:lineRule="auto" w:line="360" w:before="0" w:after="0"/>
        <w:ind w:firstLine="709"/>
        <w:jc w:val="both"/>
        <w:rPr/>
      </w:pPr>
      <w:r>
        <w:rPr>
          <w:rFonts w:cs="Times New Roman" w:ascii="Times New Roman" w:hAnsi="Times New Roman"/>
          <w:sz w:val="28"/>
          <w:szCs w:val="28"/>
        </w:rPr>
        <w:t>Как показывают исследования, среди преступников, особенно совершающих насильственные преступления, почти 30 % людей, имеющих психические аномалии в рамках вменяемости. При этом они встречаются в основном у несовершеннолетних преступников, с незначительными отклонениями в умственном развитии, например те, которые остаются в обычных школах, поскольку не подходят для учёбы в спецшколах для умственно отсталых детей. В результате они, будучи не в состоянии справиться с общими требованиями, оказываются в положении постоянно порицаемых за низкое качество учёбы, а это вызывает у них чувство враждебности к окружающим. Также насильственные преступления наблюдаются среди лиц, совершивших тяжкие преступления против личности (убийства, изнасилования, тяжкие телесные повреждения), и рецидив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истике среди лиц, совершивших тяжкие насильственные преступления, чаще всего встречаются такие аномали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патии и психопатические состояния - 33 %;</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ческие поражения центральной нервной системы - 19 %;</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шибы головного мозга -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убийц - более 70 % лиц с психическими аномалиями. Среди рецидивистов - 75-90 % с психопатией, тогда как среди всех преступников этот показатель колеблется в интервале 15-65 %.</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среди лиц, кто совершает насильственно-корыстные преступления, с преобладанием признаков тормозной формы психопатии ещё и наблюдаются черты повышенной агрессивности. Агрессивность как свойство личности выражает враждебное отношение индивида к окружающим с целью причинения им вреда.</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pPr>
      <w:r>
        <w:rPr>
          <w:rFonts w:cs="Times New Roman" w:ascii="Times New Roman" w:hAnsi="Times New Roman"/>
          <w:sz w:val="28"/>
          <w:szCs w:val="28"/>
        </w:rPr>
        <w:t>Согласно точке зрения многих психологов агрессия – реакция субъекта с относительно высоким уровнем агрессивности на фрустрацию, сопровождаемую эмоциями гнева, ненависти и даже аффектом. В подобном случае говорят о реактивной (экспрессивной или импульсивной) а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субъект намеренно причиняет вред другой личности, выбирая для этого определённые средства, то в этом случае преобладает инструментальная аг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и от агрессивности, жестокость является особым её качеством, сугубо социального происхождения, присущее только поведению человека. Так как «агрессивный человек может быть не жестоким, если его действие не мотивировано причинением страданий и мучений ради них самих. Жестокий же человек всегда агрессивен».</w:t>
      </w:r>
      <w:r>
        <w:rPr>
          <w:rStyle w:val="FootnoteCharacters"/>
          <w:rStyle w:val="FootnoteAnchor"/>
          <w:rFonts w:cs="Times New Roman" w:ascii="Times New Roman" w:hAnsi="Times New Roman"/>
          <w:sz w:val="28"/>
          <w:szCs w:val="28"/>
        </w:rPr>
        <w:footnoteReference w:id="13"/>
      </w:r>
    </w:p>
    <w:p>
      <w:pPr>
        <w:pStyle w:val="TextBodyIndent"/>
        <w:spacing w:lineRule="auto" w:line="360"/>
        <w:ind w:firstLine="709"/>
        <w:rPr/>
      </w:pPr>
      <w:r>
        <w:rPr>
          <w:i w:val="false"/>
          <w:sz w:val="28"/>
          <w:szCs w:val="28"/>
        </w:rPr>
        <w:t>В 1991-95 годы усилилась жестокость при совершении насильственных преступлений. Все более незначительным становится повод, снижается самоконтроль. Появилась новая мотивация, ориентирующая человека на самостоятельное разрешение конфликтных ситуаций, причем исходя, преимущественно, из сугубо личных интересов и допустимости использования любых способов. Среди них предпочтение отдается тому, который кажется более легким и действенным. Но, к счастью, в последнее время, эта ситуация стала меняться к лучш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тивация поведения лиц с различными психическими аномалиями является бессознательной, а само поведение менее «опосредовано» сознанием.</w:t>
      </w:r>
    </w:p>
    <w:p>
      <w:pPr>
        <w:pStyle w:val="TextBodyIndent"/>
        <w:spacing w:lineRule="auto" w:line="360"/>
        <w:ind w:firstLine="709"/>
        <w:rPr/>
      </w:pPr>
      <w:r>
        <w:rPr>
          <w:i w:val="false"/>
          <w:sz w:val="28"/>
          <w:szCs w:val="28"/>
        </w:rPr>
        <w:t>Что касается мотивации преступного поведения лиц, которым не свойственна психоаномалия, то именно сама мотивация, а также осознанные, устойчивые отношения в обществе, ценностные ориентации, твёрдые убеждения и идеалы составляют направленность самой личности. Путём перехода в мотивацию и антиобщественное поведение негативных нравственно-психологических особенностей прослеживается и формирование личности.</w:t>
      </w:r>
    </w:p>
    <w:p>
      <w:pPr>
        <w:pStyle w:val="TextBodyIndent"/>
        <w:spacing w:lineRule="auto" w:line="360"/>
        <w:ind w:firstLine="709"/>
        <w:rPr>
          <w:i w:val="false"/>
          <w:i w:val="false"/>
          <w:sz w:val="28"/>
          <w:szCs w:val="28"/>
        </w:rPr>
      </w:pPr>
      <w:r>
        <w:rPr>
          <w:i w:val="false"/>
          <w:sz w:val="28"/>
          <w:szCs w:val="28"/>
        </w:rPr>
        <w:t>Достижения современной психологии свидетельствуют о том, что основным стимулом человеческой деятельности является мотив, поскольку именно в нем отражается все то, ради чего совершается любое деяние, в чем личностный смысл для любого человека. Мотив представляет собой довод в пользу избираемого действия, осознанное побуждение к достижению конкретной цели, необходимый элемент сознательного, волевого, преднамеренного действия. То есть выбор цели обосновывается определенным доводом в его пользу – мотивом. При этом следует различать понятия «мотив» и «мотивация». Мотивация – это общее побуждение активности в определенном направлении. Негативные свойства психологии преступника порождают мотивацию, которая и становится причиной совершения деяния, а мотивы порождены потребностями и интересами личности, которые актуализируют и конкретизируют мотивы поведения.</w:t>
      </w:r>
      <w:r>
        <w:rPr>
          <w:rStyle w:val="FootnoteCharacters"/>
          <w:rStyle w:val="FootnoteAnchor"/>
          <w:i/>
          <w:sz w:val="28"/>
          <w:szCs w:val="28"/>
        </w:rPr>
        <w:footnoteReference w:id="14"/>
      </w:r>
    </w:p>
    <w:p>
      <w:pPr>
        <w:pStyle w:val="TextBodyIndent"/>
        <w:spacing w:lineRule="auto" w:line="360"/>
        <w:ind w:firstLine="709"/>
        <w:rPr/>
      </w:pPr>
      <w:r>
        <w:rPr>
          <w:i w:val="false"/>
          <w:sz w:val="28"/>
          <w:szCs w:val="28"/>
        </w:rPr>
        <w:t>Мотив - явление субъективное, связанное с индивидуальными особенностями и установками личности, однако в то же время оно включает в себя и социально-психологические черты личности. Результаты современных криминологических исследований не позволяют утверждать, что существуют какие-то специфические мотивы преступного поведения. По крайней мере, большинство мотивов преступлений не являются таковыми и вполне могут стимулировать какие-то иные действия. То есть мотивация преступления не всегда напрямую связана с характером совершаемого преступления. Необходимо соблюдать следующее требование: «мотив не должен приписываться личности исходя лишь из внешних обстоятельств и ситуаций, его следует «извлекать» из личности». В данном случае не применим подход: корыстное преступление - корыстный мотив, хулиганство - хулиганские побуждения. Дело в том, что основная масса мотивов как бы нейтральна, единственной исключение составляют те, которые направлены на реализацию физиологической потребности в алкоголе или наркотиках.</w:t>
      </w:r>
    </w:p>
    <w:p>
      <w:pPr>
        <w:pStyle w:val="TextBodyIndent"/>
        <w:spacing w:lineRule="auto" w:line="360"/>
        <w:ind w:firstLine="709"/>
        <w:rPr>
          <w:i w:val="false"/>
          <w:i w:val="false"/>
          <w:sz w:val="28"/>
          <w:szCs w:val="28"/>
        </w:rPr>
      </w:pPr>
      <w:r>
        <w:rPr>
          <w:i w:val="false"/>
          <w:sz w:val="28"/>
          <w:szCs w:val="28"/>
        </w:rPr>
        <w:t>Мотивы преступления взрослых условно делят на:</w:t>
      </w:r>
    </w:p>
    <w:p>
      <w:pPr>
        <w:pStyle w:val="TextBodyIndent"/>
        <w:spacing w:lineRule="auto" w:line="360"/>
        <w:ind w:firstLine="709"/>
        <w:rPr>
          <w:i w:val="false"/>
          <w:i w:val="false"/>
          <w:sz w:val="28"/>
          <w:szCs w:val="28"/>
        </w:rPr>
      </w:pPr>
      <w:r>
        <w:rPr>
          <w:i w:val="false"/>
          <w:sz w:val="28"/>
          <w:szCs w:val="28"/>
        </w:rPr>
        <w:t>- политические - устройство управления государством и обществом, участие в этом управлении, влияние на него и т.п.;</w:t>
      </w:r>
    </w:p>
    <w:p>
      <w:pPr>
        <w:pStyle w:val="TextBodyIndent"/>
        <w:spacing w:lineRule="auto" w:line="360"/>
        <w:ind w:firstLine="709"/>
        <w:rPr/>
      </w:pPr>
      <w:r>
        <w:rPr>
          <w:i w:val="false"/>
          <w:sz w:val="28"/>
          <w:szCs w:val="28"/>
        </w:rPr>
        <w:t>- корыстные - удовлетворение абсолютных, т.е. самых необходимых, жизненно важных потребностей; удовлетворение «относительных потребностей», возникающих в условиях социально-экономического разделения населения и сравнения людьми своего положения с положением окружающих; достижение своего идеала - некоего материального или социального стандарта, на который ориентировано данное лицо;</w:t>
      </w:r>
    </w:p>
    <w:p>
      <w:pPr>
        <w:pStyle w:val="TextBodyIndent"/>
        <w:numPr>
          <w:ilvl w:val="0"/>
          <w:numId w:val="7"/>
        </w:numPr>
        <w:tabs>
          <w:tab w:val="clear" w:pos="709"/>
        </w:tabs>
        <w:spacing w:lineRule="auto" w:line="360"/>
        <w:ind w:left="0" w:firstLine="709"/>
        <w:rPr/>
      </w:pPr>
      <w:r>
        <w:rPr>
          <w:i w:val="false"/>
          <w:sz w:val="28"/>
          <w:szCs w:val="28"/>
        </w:rPr>
        <w:t>насильственно-эгоистические (охватывающие хулиганские побуждения, месть, ревность, личную неприязнь, недовольство, сексуальные стремления и другие). То есть это может быть: а) абсолютизация идеи самоутверждения, реализация имеющихся потребностей и интересов в любых формах; б) самоутверждение в тех формах, которые возможны для лица в конкретных ситуациях (невоспитанный человек привычно отвечает оскорблением на замечания, либо затруднение в использовании судебного порядка защиты чести и достоинства ведет к физической расправе с обидчиком);</w:t>
      </w:r>
    </w:p>
    <w:p>
      <w:pPr>
        <w:pStyle w:val="TextBodyIndent"/>
        <w:numPr>
          <w:ilvl w:val="0"/>
          <w:numId w:val="7"/>
        </w:numPr>
        <w:tabs>
          <w:tab w:val="clear" w:pos="709"/>
        </w:tabs>
        <w:spacing w:lineRule="auto" w:line="360"/>
        <w:ind w:left="0" w:firstLine="709"/>
        <w:rPr/>
      </w:pPr>
      <w:r>
        <w:rPr>
          <w:i w:val="false"/>
          <w:sz w:val="28"/>
          <w:szCs w:val="28"/>
        </w:rPr>
        <w:t>анархистско-индивидуалистические, которые заключаются в отрицании требований правопорядка, пренебрежении теми обязанностями, которые ограничивают личную свободу, как ее понимает преступник, мешают осуществлению им определенной деятельности;</w:t>
      </w:r>
    </w:p>
    <w:p>
      <w:pPr>
        <w:pStyle w:val="TextBodyIndent"/>
        <w:numPr>
          <w:ilvl w:val="0"/>
          <w:numId w:val="7"/>
        </w:numPr>
        <w:tabs>
          <w:tab w:val="clear" w:pos="709"/>
        </w:tabs>
        <w:spacing w:lineRule="auto" w:line="360"/>
        <w:ind w:left="0" w:firstLine="709"/>
        <w:rPr/>
      </w:pPr>
      <w:r>
        <w:rPr>
          <w:i w:val="false"/>
          <w:sz w:val="28"/>
          <w:szCs w:val="28"/>
        </w:rPr>
        <w:t>легкомысленно-безответственные, которые являются следствием поверхностного отражения человеком реальной действительности, искаженного предвосхищения будущих событий: 1)отсутствуют потребность и заинтересованность в отношении своих поступков с существующими нормами поведения, законом; 2) избирательность такого соотношения;</w:t>
      </w:r>
    </w:p>
    <w:p>
      <w:pPr>
        <w:pStyle w:val="TextBodyIndent"/>
        <w:numPr>
          <w:ilvl w:val="0"/>
          <w:numId w:val="7"/>
        </w:numPr>
        <w:tabs>
          <w:tab w:val="clear" w:pos="709"/>
        </w:tabs>
        <w:spacing w:lineRule="auto" w:line="360"/>
        <w:ind w:left="0" w:firstLine="709"/>
        <w:rPr>
          <w:i w:val="false"/>
          <w:i w:val="false"/>
          <w:sz w:val="28"/>
          <w:szCs w:val="28"/>
        </w:rPr>
      </w:pPr>
      <w:r>
        <w:rPr>
          <w:i w:val="false"/>
          <w:sz w:val="28"/>
          <w:szCs w:val="28"/>
        </w:rPr>
        <w:t>трусливо-малодушные, т.е. которые являются следствием трусости, малодушия, страха, паники.</w:t>
      </w:r>
    </w:p>
    <w:p>
      <w:pPr>
        <w:pStyle w:val="TextBodyIndent"/>
        <w:spacing w:lineRule="auto" w:line="360"/>
        <w:ind w:firstLine="709"/>
        <w:rPr/>
      </w:pPr>
      <w:r>
        <w:rPr>
          <w:i w:val="false"/>
          <w:sz w:val="28"/>
          <w:szCs w:val="28"/>
        </w:rPr>
        <w:t>Не всегда существует возможность четко определить мотивацию. Как уже говорилось, деятельность человека «полимотивирована».</w:t>
      </w:r>
      <w:r>
        <w:rPr>
          <w:rStyle w:val="FootnoteCharacters"/>
          <w:rStyle w:val="FootnoteAnchor"/>
          <w:i/>
          <w:sz w:val="28"/>
          <w:szCs w:val="28"/>
        </w:rPr>
        <w:footnoteReference w:id="15"/>
      </w:r>
      <w:r>
        <w:rPr>
          <w:i w:val="false"/>
          <w:sz w:val="28"/>
          <w:szCs w:val="28"/>
        </w:rPr>
        <w:t xml:space="preserve"> Довольно часто за преступлением лежит комплекс мотивов. Так стремление получить материальную выгоду (корыстная мотивация) может сочетаться с легкомысленно-безответственной или анархистско-индивидуалистической (к примеру, при заражении венерической болезнью, ВИЧ-инфекцией), с политической или иной мотивацией.</w:t>
      </w:r>
    </w:p>
    <w:p>
      <w:pPr>
        <w:pStyle w:val="TextBodyIndent"/>
        <w:spacing w:lineRule="auto" w:line="360"/>
        <w:ind w:firstLine="709"/>
        <w:rPr/>
      </w:pPr>
      <w:r>
        <w:rPr>
          <w:i w:val="false"/>
          <w:sz w:val="28"/>
          <w:szCs w:val="28"/>
        </w:rPr>
        <w:t>Часто при совершении умышленного убийства (ст. 105 УК РФ), причинения тяжкого вреда (ст. 111 УК РФ), при похищении человека (ст. 126 УК РФ), неоказании помощи больному (ст. 124 УК РФ), доведении до самоубийства (ст. 110 УК РФ) отмечается сочетание корыстной и насильственно-эгоистической мотивации. Нередко при совершении подобных преступлений преступником руководит чувство неприязни, мести, ревности, которое сочетается с желанием получить материальную выгоду путем последующего похищения имущества жертвы или получения его в дальнейшем по наследству.</w:t>
      </w:r>
    </w:p>
    <w:p>
      <w:pPr>
        <w:pStyle w:val="TextBodyIndent"/>
        <w:spacing w:lineRule="auto" w:line="360"/>
        <w:ind w:firstLine="709"/>
        <w:rPr/>
      </w:pPr>
      <w:r>
        <w:rPr>
          <w:i w:val="false"/>
          <w:sz w:val="28"/>
          <w:szCs w:val="28"/>
        </w:rPr>
        <w:t>В некоторых случаях при похищении человека, незаконном лишении свободы (ст. 127 УК РФ), незаконном помещении в психиатрический стационар (ст. 128 УК РФ), клевете (ст. 129 УК РФ) и других преступлениях против человека прослеживается политическая мотивация. В данном случае большую роль играет ситуация, которая предшествует совершению преступления, а также личностные особенности преступника, образ его жизни, социальный статус, осуществляемая им конкретная деятельность. Хотя, как показывает практика, чаще всего за многими преступлениями стоит корыстная, насильственно-эгоистическая или иная, но не чисто политическая мотивация.</w:t>
      </w:r>
    </w:p>
    <w:p>
      <w:pPr>
        <w:pStyle w:val="TextBodyIndent"/>
        <w:spacing w:lineRule="auto" w:line="360"/>
        <w:ind w:firstLine="709"/>
        <w:rPr/>
      </w:pPr>
      <w:r>
        <w:rPr>
          <w:i w:val="false"/>
          <w:sz w:val="28"/>
          <w:szCs w:val="28"/>
        </w:rPr>
        <w:t>В последние годы все больше стала проявляться так называемая национальная мотивация, то есть все чаще совершаются преступления против жизни и здоровья человека, его свободы, чести и достоинства по национальному признаку - например, выборочное проявление жестокости и насилия только по отношению к лицам определенной национальности.</w:t>
      </w:r>
    </w:p>
    <w:p>
      <w:pPr>
        <w:pStyle w:val="TextBodyIndent"/>
        <w:spacing w:lineRule="auto" w:line="360"/>
        <w:ind w:firstLine="709"/>
        <w:rPr>
          <w:i w:val="false"/>
          <w:i w:val="false"/>
          <w:sz w:val="28"/>
          <w:szCs w:val="28"/>
        </w:rPr>
      </w:pPr>
      <w:r>
        <w:rPr>
          <w:i w:val="false"/>
          <w:sz w:val="28"/>
          <w:szCs w:val="28"/>
        </w:rPr>
        <w:t>Что необычно, в преступлениях против половой неприкосновенности и свободы, особенно изнасилованиях, нередко преобладает не сексуальный мотив, не желание удовлетворить возникшие сексуальные потребности, а именно насильственно-эгоистическая мотивация, которая непосредственно связана со стремлением к самоутверждению, повышению собственной значимости путем унижения другого человека и причинения ему страданий. Именно такую мотивацию несут многие насильственные половые преступления в местах лишения свободы.</w:t>
      </w:r>
    </w:p>
    <w:p>
      <w:pPr>
        <w:pStyle w:val="TextBodyIndent"/>
        <w:spacing w:lineRule="auto" w:line="360"/>
        <w:ind w:firstLine="709"/>
        <w:rPr>
          <w:i w:val="false"/>
          <w:i w:val="false"/>
          <w:sz w:val="28"/>
          <w:szCs w:val="28"/>
        </w:rPr>
      </w:pPr>
      <w:r>
        <w:rPr>
          <w:i w:val="false"/>
          <w:sz w:val="28"/>
          <w:szCs w:val="28"/>
        </w:rPr>
        <w:t>Необходимо отметить также своеобразие криминальной мотивации такой группы преступников, как несовершеннолетние. В преступлениях, совершаемых ими, дают о себе знать возрастные особенности, проявляющиеся в неблагоприятной для формирования и жизнедеятельности личности социальной среде. Для подобных преступлений характерны: мотив «роста», т.е. стремление доказать свою значимость определенной группе лиц; мотивы, связанные с уходящим детством и его пережитками, так называемый «детский анархизм»: стремление немедленно иметь заманчивые вещи, покататься на машине и т.д.; мотивы, вытекающие из их зависимости от взрослых и неумения находить законный способ отстоять свои права.</w:t>
      </w:r>
      <w:r>
        <w:rPr>
          <w:rStyle w:val="FootnoteCharacters"/>
          <w:rStyle w:val="FootnoteAnchor"/>
          <w:i/>
          <w:sz w:val="28"/>
          <w:szCs w:val="28"/>
        </w:rPr>
        <w:footnoteReference w:id="16"/>
      </w:r>
    </w:p>
    <w:p>
      <w:pPr>
        <w:pStyle w:val="TextBodyIndent"/>
        <w:spacing w:lineRule="auto" w:line="360"/>
        <w:ind w:firstLine="709"/>
        <w:rPr/>
      </w:pPr>
      <w:r>
        <w:rPr>
          <w:i w:val="false"/>
          <w:sz w:val="28"/>
          <w:szCs w:val="28"/>
        </w:rPr>
        <w:t>В конце 80-х начале 90-х годов увеличилось количество преступлений против собственности. Изучение уголовных дел, опросы экспертов и осужденных показали, что причины этого были следующие:</w:t>
      </w:r>
    </w:p>
    <w:p>
      <w:pPr>
        <w:pStyle w:val="TextBodyIndent"/>
        <w:numPr>
          <w:ilvl w:val="0"/>
          <w:numId w:val="10"/>
        </w:numPr>
        <w:tabs>
          <w:tab w:val="clear" w:pos="709"/>
        </w:tabs>
        <w:spacing w:lineRule="auto" w:line="360"/>
        <w:ind w:left="0" w:firstLine="709"/>
        <w:rPr>
          <w:i w:val="false"/>
          <w:i w:val="false"/>
          <w:sz w:val="28"/>
          <w:szCs w:val="28"/>
        </w:rPr>
      </w:pPr>
      <w:r>
        <w:rPr>
          <w:i w:val="false"/>
          <w:sz w:val="28"/>
          <w:szCs w:val="28"/>
        </w:rPr>
        <w:t>абсолютное обнищание части населения и стремление удовлетворить самые необходимые потребности;</w:t>
      </w:r>
    </w:p>
    <w:p>
      <w:pPr>
        <w:pStyle w:val="TextBodyIndent"/>
        <w:numPr>
          <w:ilvl w:val="0"/>
          <w:numId w:val="10"/>
        </w:numPr>
        <w:tabs>
          <w:tab w:val="clear" w:pos="709"/>
        </w:tabs>
        <w:spacing w:lineRule="auto" w:line="360"/>
        <w:ind w:left="0" w:firstLine="709"/>
        <w:rPr>
          <w:i w:val="false"/>
          <w:i w:val="false"/>
          <w:sz w:val="28"/>
          <w:szCs w:val="28"/>
        </w:rPr>
      </w:pPr>
      <w:r>
        <w:rPr>
          <w:i w:val="false"/>
          <w:sz w:val="28"/>
          <w:szCs w:val="28"/>
        </w:rPr>
        <w:t>усиление социально-экономической дифференциации населения, в том числе за счет криминального обогащения одних лиц и связанное с этим стремление других лиц любым путем уравнять свое положение с наиболее обеспеченными группами;</w:t>
      </w:r>
    </w:p>
    <w:p>
      <w:pPr>
        <w:pStyle w:val="TextBodyIndent"/>
        <w:numPr>
          <w:ilvl w:val="0"/>
          <w:numId w:val="10"/>
        </w:numPr>
        <w:tabs>
          <w:tab w:val="clear" w:pos="709"/>
        </w:tabs>
        <w:spacing w:lineRule="auto" w:line="360"/>
        <w:ind w:left="0" w:firstLine="709"/>
        <w:rPr>
          <w:i w:val="false"/>
          <w:i w:val="false"/>
          <w:sz w:val="28"/>
          <w:szCs w:val="28"/>
        </w:rPr>
      </w:pPr>
      <w:r>
        <w:rPr>
          <w:i w:val="false"/>
          <w:sz w:val="28"/>
          <w:szCs w:val="28"/>
        </w:rPr>
        <w:t>экономическое самоутверждение в условиях стремительного рывка к рынку, передела собственности, конкуренции при сильном давлении криминального фактора, отсутствия системы действенной поддержки добросовестного предпринимательства и надежного обеспечения его безопасности государственными и общественными институтами;</w:t>
      </w:r>
    </w:p>
    <w:p>
      <w:pPr>
        <w:pStyle w:val="TextBodyIndent"/>
        <w:numPr>
          <w:ilvl w:val="0"/>
          <w:numId w:val="10"/>
        </w:numPr>
        <w:tabs>
          <w:tab w:val="clear" w:pos="709"/>
        </w:tabs>
        <w:spacing w:lineRule="auto" w:line="360"/>
        <w:ind w:left="0" w:firstLine="709"/>
        <w:rPr>
          <w:i w:val="false"/>
          <w:i w:val="false"/>
          <w:sz w:val="28"/>
          <w:szCs w:val="28"/>
        </w:rPr>
      </w:pPr>
      <w:r>
        <w:rPr>
          <w:i w:val="false"/>
          <w:sz w:val="28"/>
          <w:szCs w:val="28"/>
        </w:rPr>
        <w:t>полный отказ государства от антиалкогольной политики и даже монополии на производство и торговлю спиртными напитками.</w:t>
      </w:r>
      <w:r>
        <w:rPr>
          <w:rStyle w:val="FootnoteCharacters"/>
          <w:rStyle w:val="FootnoteAnchor"/>
          <w:i/>
          <w:sz w:val="28"/>
          <w:szCs w:val="28"/>
        </w:rPr>
        <w:footnoteReference w:id="17"/>
      </w:r>
    </w:p>
    <w:p>
      <w:pPr>
        <w:pStyle w:val="TextBodyIndent"/>
        <w:spacing w:lineRule="auto" w:line="360"/>
        <w:ind w:firstLine="709"/>
        <w:rPr>
          <w:i w:val="false"/>
          <w:i w:val="false"/>
          <w:sz w:val="28"/>
          <w:szCs w:val="28"/>
        </w:rPr>
      </w:pPr>
      <w:r>
        <w:rPr>
          <w:i w:val="false"/>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ind w:firstLine="709"/>
        <w:rPr>
          <w:i w:val="false"/>
          <w:i w:val="false"/>
          <w:sz w:val="28"/>
          <w:szCs w:val="28"/>
        </w:rPr>
      </w:pPr>
      <w:r>
        <w:rPr>
          <w:b/>
          <w:i w:val="false"/>
          <w:sz w:val="28"/>
          <w:szCs w:val="28"/>
        </w:rPr>
        <w:t>3. Классификация и типология личности преступника</w:t>
      </w:r>
    </w:p>
    <w:p>
      <w:pPr>
        <w:pStyle w:val="TextBodyIndent"/>
        <w:spacing w:lineRule="auto" w:line="360"/>
        <w:ind w:firstLine="709"/>
        <w:rPr>
          <w:i w:val="false"/>
          <w:i w:val="false"/>
          <w:sz w:val="28"/>
          <w:szCs w:val="28"/>
          <w:lang w:val="uk-UA"/>
        </w:rPr>
      </w:pPr>
      <w:r>
        <w:rPr>
          <w:i w:val="false"/>
          <w:sz w:val="28"/>
          <w:szCs w:val="28"/>
          <w:lang w:val="uk-UA"/>
        </w:rPr>
      </w:r>
    </w:p>
    <w:p>
      <w:pPr>
        <w:pStyle w:val="TextBodyIndent"/>
        <w:spacing w:lineRule="auto" w:line="360"/>
        <w:ind w:firstLine="709"/>
        <w:rPr>
          <w:i w:val="false"/>
          <w:i w:val="false"/>
          <w:sz w:val="28"/>
          <w:szCs w:val="28"/>
        </w:rPr>
      </w:pPr>
      <w:r>
        <w:rPr>
          <w:i w:val="false"/>
          <w:sz w:val="28"/>
          <w:szCs w:val="28"/>
        </w:rPr>
        <w:t>Деятельность по предупреждению преступности на личностном во многом зависит от разработки типологии личности преступника. Типология является той основой, на которой строится методика прогнозирования «индивидуального поведения и применения дифференцированных и индивидуализированных мер профилактического и правового воздействия».</w:t>
      </w:r>
    </w:p>
    <w:p>
      <w:pPr>
        <w:pStyle w:val="TextBodyIndent"/>
        <w:spacing w:lineRule="auto" w:line="360"/>
        <w:ind w:firstLine="709"/>
        <w:rPr/>
      </w:pPr>
      <w:r>
        <w:rPr>
          <w:i w:val="false"/>
          <w:sz w:val="28"/>
          <w:szCs w:val="28"/>
        </w:rPr>
        <w:t>Цель создания типологических вариантов – оказание помощи правоохранительным органам в изучении лиц данной категории; разработка эффективных тактико-психологических приёмов и методов разоблачения; оказание воспитательного воздействия на личность преступника; и другое.</w:t>
      </w:r>
    </w:p>
    <w:p>
      <w:pPr>
        <w:pStyle w:val="TextBodyIndent"/>
        <w:spacing w:lineRule="auto" w:line="360"/>
        <w:ind w:firstLine="709"/>
        <w:rPr/>
      </w:pPr>
      <w:r>
        <w:rPr>
          <w:i w:val="false"/>
          <w:sz w:val="28"/>
          <w:szCs w:val="28"/>
        </w:rPr>
        <w:t>Как правило, в литературе различается типология и классификация. Считается, что типология обобщает совокупность типичных для всех или определенных групп социальных особенностей, в то время как классификация подразделяет преступников на группы согласно единичному, индивидуальному признаку.</w:t>
      </w:r>
    </w:p>
    <w:p>
      <w:pPr>
        <w:pStyle w:val="TextBodyIndent"/>
        <w:spacing w:lineRule="auto" w:line="360"/>
        <w:ind w:firstLine="709"/>
        <w:rPr>
          <w:i w:val="false"/>
          <w:i w:val="false"/>
          <w:sz w:val="28"/>
          <w:szCs w:val="28"/>
        </w:rPr>
      </w:pPr>
      <w:r>
        <w:rPr>
          <w:i w:val="false"/>
          <w:sz w:val="28"/>
          <w:szCs w:val="28"/>
        </w:rPr>
        <w:t>Классификация представляет собой устойчивую группировку исследуемых объектов по их отдельным признакам и строится на весьма жестких критериях групп и подгрупп, каждая из которых занимает четко зафиксированное место. Типология же не содержит такой жесткой дифференциации.</w:t>
      </w:r>
    </w:p>
    <w:p>
      <w:pPr>
        <w:pStyle w:val="TextBodyIndent"/>
        <w:spacing w:lineRule="auto" w:line="360"/>
        <w:ind w:firstLine="709"/>
        <w:rPr/>
      </w:pPr>
      <w:r>
        <w:rPr>
          <w:i w:val="false"/>
          <w:sz w:val="28"/>
          <w:szCs w:val="28"/>
        </w:rPr>
        <w:t>Под группировкой обычно понимается «определенное распределение статистической совокупности на определенные группы, категории с использованием такого критерия, как статистическая распространенность одного или нескольких признаков».</w:t>
      </w:r>
    </w:p>
    <w:p>
      <w:pPr>
        <w:pStyle w:val="TextBodyIndent"/>
        <w:spacing w:lineRule="auto" w:line="360"/>
        <w:ind w:firstLine="709"/>
        <w:rPr>
          <w:i w:val="false"/>
          <w:i w:val="false"/>
          <w:sz w:val="28"/>
          <w:szCs w:val="28"/>
        </w:rPr>
      </w:pPr>
      <w:r>
        <w:rPr>
          <w:i w:val="false"/>
          <w:sz w:val="28"/>
          <w:szCs w:val="28"/>
        </w:rPr>
        <w:t>В рамках такой классификации изучается не личность как таковая, а «контингенты» преступников. Классификация может быть построена по различным основаниям, среди которых можно выделить две большие группы признаков:</w:t>
      </w:r>
    </w:p>
    <w:p>
      <w:pPr>
        <w:pStyle w:val="TextBodyIndent"/>
        <w:spacing w:lineRule="auto" w:line="360"/>
        <w:ind w:firstLine="709"/>
        <w:rPr/>
      </w:pPr>
      <w:r>
        <w:rPr>
          <w:i w:val="false"/>
          <w:sz w:val="28"/>
          <w:szCs w:val="28"/>
        </w:rPr>
        <w:t>- социологические: пол, возраст, уровень образования, уровень материальной обеспеченности, социальное происхождение и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TextBodyIndent"/>
        <w:spacing w:lineRule="auto" w:line="360"/>
        <w:ind w:firstLine="709"/>
        <w:rPr/>
      </w:pPr>
      <w:r>
        <w:rPr>
          <w:i w:val="false"/>
          <w:sz w:val="28"/>
          <w:szCs w:val="28"/>
        </w:rPr>
        <w:t>- правовые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составляют признаки, характеризующие состояние здоровья преступников. В этой связи можно выделить - здоровых лиц, а также лиц, страдающих соматическими или психическими расстройствами.</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преступника как явление типологического порядка является носителем наиболее общих, устойчивых, существенных социально-психологических черт и свойств. Специфика личности как типа заключается именно в том, что в ней имеются особенности, которые выступают в качестве внутренних психологических причин преступного поведения. Ведь любое преступление, в какой бы форме оно не совершалось, не случайно по отношению к личности. Оно подготовлено развитием его социальных, нравственных, социально-психологических свойств. В качестве таковых выступают жизненный опыт человека, а также черты духовного мира, предопределяющие в конфликтных ситуациях выбор общественно опасного варианта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личности преступника как временном социальном типе можно говорить только в связи с преступностью, которая является преходящим социальным явлением. Этот временный тип, как и преступность в целом, обладает, однако, устойчивыми чертами и свойствами, позволяющими выделить его в качестве самостоятельного. В отличие от криминологии, уголовного права юридическую психологию интересуют, прежде всего, психологические критерии оценки личности преступников, особенности их характера, ценностных ориентаций, социальных установок, которые в какой-то мере повлияли на их противоправное поведение.</w:t>
      </w:r>
    </w:p>
    <w:p>
      <w:pPr>
        <w:pStyle w:val="Normal"/>
        <w:spacing w:lineRule="auto" w:line="360" w:before="0" w:after="0"/>
        <w:ind w:firstLine="709"/>
        <w:jc w:val="both"/>
        <w:rPr/>
      </w:pPr>
      <w:r>
        <w:rPr>
          <w:rFonts w:cs="Times New Roman" w:ascii="Times New Roman" w:hAnsi="Times New Roman"/>
          <w:sz w:val="28"/>
          <w:szCs w:val="28"/>
        </w:rPr>
        <w:t>Существует множество вариантов типологии личности. Все известные типологии условно можно разделить на пять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объекту посягательства и характеру преступных действий. Для этой группы характерна дифференциация преступников в зависимости от характера личностно-мотивационных свойств, которые проявляются в совершенном преступлении. В данной группе выделяют: корыстных, насильственных, корыстно-насильственных преступников; неосторожных и преступников, совершивших преступления против общественного порядка.</w:t>
      </w:r>
    </w:p>
    <w:p>
      <w:pPr>
        <w:pStyle w:val="Normal"/>
        <w:spacing w:lineRule="auto" w:line="360" w:before="0" w:after="0"/>
        <w:ind w:firstLine="709"/>
        <w:jc w:val="both"/>
        <w:rPr/>
      </w:pPr>
      <w:r>
        <w:rPr>
          <w:rFonts w:cs="Times New Roman" w:ascii="Times New Roman" w:hAnsi="Times New Roman"/>
          <w:sz w:val="28"/>
          <w:szCs w:val="28"/>
        </w:rPr>
        <w:t>Если исходить лишь из их мотивационных критериев, то для корыстного типа свойственен мотив личного обогащения.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Хотя такой тип личности традиционно называется корыстным, это скорее моральная оценка. Понятие корысти обозначает в данном случае общую направленность личности и избираемые средства деятельности, а не только сам по себе мотив. Поэтому выделение корыстного типа возможно лишь с такой оговоркой. Этот тип объединяет всех лиц, совершивших преступления (любые) по мотивам личного обогащения. Как правило, - это кражи, грабежи, разбои, хищения, мошенничество, ряд должностных преступлений.</w:t>
      </w:r>
    </w:p>
    <w:p>
      <w:pPr>
        <w:pStyle w:val="Normal"/>
        <w:spacing w:lineRule="auto" w:line="360" w:before="0" w:after="0"/>
        <w:ind w:firstLine="709"/>
        <w:jc w:val="both"/>
        <w:rPr/>
      </w:pPr>
      <w:r>
        <w:rPr>
          <w:rFonts w:cs="Times New Roman" w:ascii="Times New Roman" w:hAnsi="Times New Roman"/>
          <w:sz w:val="28"/>
          <w:szCs w:val="28"/>
        </w:rPr>
        <w:t>Наблюдается так называемый «престижный тип». Довольно часто случается, что среди виновных в корыстных (прежде всего, в хищениях государственной собственности) и должностных преступлениях заметно выделяется группа, совершающая такие действия из престижных побуждений,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Корысть, понимаемая в смысле личного обогащения, если она здесь есть, выступает в данном случае лишь в качестве дополнительного мотива. Таким образом, вышеназванных преступников можно объединить в так называемый престижный тип. Хотя нельзя не отметить, чт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ценно для конкретного лиц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Подобные мотивы весьма характерны для преступников молодежного возраста, причем и здесь мотивы личного обогащения не всегда являются ведущими. Следовательно, преступников подобного типа тоже следует относить к престижному ти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сильственного типа мотивы преступлений (убийства, телесные повреждения, изнасилования) и хулиганства достаточно разнообразны. Вообще называть насилие мотивом можно лишь с большой натяжкой, потому что насильственные действия ради них самих совершают только психически больные, невменяемые люди. Понятие насилия во многом отражает внешний характер действия, а не только его внутреннее содержание.</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pPr>
      <w:r>
        <w:rPr>
          <w:rFonts w:cs="Times New Roman" w:ascii="Times New Roman" w:hAnsi="Times New Roman"/>
          <w:sz w:val="28"/>
          <w:szCs w:val="28"/>
        </w:rPr>
        <w:t>Кроме этого возникает сексуальный тип. К нему относятся преступники, виновные в изнасиловании или других половых преступлениях на почве сексуальных побуждений.</w:t>
      </w:r>
    </w:p>
    <w:p>
      <w:pPr>
        <w:pStyle w:val="Normal"/>
        <w:spacing w:lineRule="auto" w:line="360" w:before="0" w:after="0"/>
        <w:ind w:firstLine="709"/>
        <w:jc w:val="both"/>
        <w:rPr/>
      </w:pPr>
      <w:r>
        <w:rPr>
          <w:rFonts w:cs="Times New Roman" w:ascii="Times New Roman" w:hAnsi="Times New Roman"/>
          <w:sz w:val="28"/>
          <w:szCs w:val="28"/>
        </w:rPr>
        <w:t>Ранее уже говорилось о том, что не всегда возможно четко определить мотив конкретного преступления, так как, как правило, их несколько. Сложно определить тип личности преступников, совершающих, так называемые, корыстно-насильственные преступления, например разбои и грабежи. Для решения этого вопроса, необходимо определить какие мотивы были превалирующими. Так, если разбой совершался с целью обогащения, то субъекта необходимо отнести к корыстному типу. Однако, как показывает практика, некоторые разбойные нападения организуются лидерами соответствующих преступных групп не для обогащения этих лидеров, а для того чтобы сплотить их участников, еще больше подчинить своему влиянию. Следовательно, подобные преступления могут совершаться и из некорыстных побу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деление по мотивационным критериям носит чисто условный характер. Поэтому могут быть выделены и другие типы. В приведенной типологии легко заметить,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По характеру и степени общественной опасности. В этой группе объединены типологии, дифференцирующие преступников, исходя из «характера взаимодействия личности с разной степенью выраженности с факторами ситуации совершения преступления или только в зависимости от степени выраженности криминогенных искажений личности». Преступные типы подразделяются на:</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лучайный тип</w:t>
      </w:r>
      <w:r>
        <w:rPr>
          <w:rFonts w:cs="Times New Roman" w:ascii="Times New Roman" w:hAnsi="Times New Roman"/>
          <w:b/>
          <w:sz w:val="28"/>
          <w:szCs w:val="28"/>
        </w:rPr>
        <w:t>.</w:t>
      </w:r>
      <w:r>
        <w:rPr>
          <w:rFonts w:cs="Times New Roman" w:ascii="Times New Roman" w:hAnsi="Times New Roman"/>
          <w:sz w:val="28"/>
          <w:szCs w:val="28"/>
        </w:rPr>
        <w:t xml:space="preserve"> Этот тип характеризуется полной позитивной направленностью, без каких-либо деформаций. Имеет устойчивый уровень правосознания, преступление же совершает впервые, только в силу давления жизненных обстоятельств. Преступники данного типа совершают преступные деяния в состоянии сильного душевного волнения, вызванного неправомерными действиями потерпевшего или с превышением пределов необходимой об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туационный. Для этого типа характерно незначительное присутствие «безнравственных элементов» сознания и поведения такой личности и ее микросреды. Преступления в данном случае совершаются под влиянием ситуации, которая возникает не по вине лица, и в которой другими субъектами нарушаются установленные нормы поведения. В отличие от случайного преступника такая личность может оправдывать в означенной выше ситуации свое и чужое противоправное поведение, даже безнравственное. Такие люди проще усваивают криминальные формы поведения, не тратя много времени на принятие решения совершить или не совершать преступление.</w:t>
      </w:r>
    </w:p>
    <w:p>
      <w:pPr>
        <w:pStyle w:val="Normal"/>
        <w:spacing w:lineRule="auto" w:line="360" w:before="0" w:after="0"/>
        <w:ind w:firstLine="709"/>
        <w:jc w:val="both"/>
        <w:rPr/>
      </w:pPr>
      <w:r>
        <w:rPr>
          <w:rFonts w:cs="Times New Roman" w:ascii="Times New Roman" w:hAnsi="Times New Roman"/>
          <w:sz w:val="28"/>
          <w:szCs w:val="28"/>
        </w:rPr>
        <w:t>- Неустойчивый тип. Приемлем для лиц, совершивших преступления впервые, но допускавших и раньше аморальные проявления. Этот тип не имеет каких-либо стойких или значительных деформаций. Присутствует равная негативная и позитивная направленность. Однако, неустойчивому типу присуща противоречивость в действиях, что может стать толчком к ослаблению или наоборот усилению криминогенности, поскольку между преступлением и личностью всегда имеет «повод», личностная интерпретация которого либо ведет, либо не ведет к совершению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лостный тип. Включает лиц, неоднократно совершивших преступления, в том числе и раннее суди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о опасный тип личности преступников. Это рецидивисты, признанные опасными либо особо опасными преступниками за совершённые тяжкие преступлени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ст. 18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качеству социальной адаптивности. Данное комплексное личностное образование влияет на отношения субъекта с окружающей его средой; определяет в целом его жизненную стратегию; тактику повседневного поведения, взаимоотношений с людьми; способы разрешения им различных конфликтов с помощью правовых либо не правовых средств. Рассмотрим два основных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о-адаптивный тип личности – отличается высоким уровнем нервно-психической, эмоционально-волевой устойчивости, сопротивляемостью к стрессу. Такие лица нередко имеют достаточно широкий круг интересов, хорошую память, развитое внимание и воображение, обострённое восприятие. Кроме того, субъекты, относимые к данному типу, часто отличаются завышенным уровнем притязаний, что может привести к переоценке своих сил и послужить причиной ошибок в ходе противодействия работникам правоохранительных органов. В качестве мотива выступает мотив достижения, ценностные ориентации, позволяющие игнорировать социальные нормы и преступать недозволенное. Высокий уровень социальной адаптивности, прежде всего, наблюдается у злостного и особо опас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дезадаптивный тип (низкий уровень социальной адаптации) – лица, отличающиеся низкой эмоционально-волевой устойчивостью, психоанамалиями, сниженной сопротивляемостью к стрессам. Поведение, интересы, ценностные ориентации таких лиц объясняются своей бездуховностью и отсутствием высоких идеалов. Такое поведение прослеживается у неустойчивого и ситуационного типа преступников.</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jc w:val="both"/>
        <w:rPr/>
      </w:pPr>
      <w:r>
        <w:rPr>
          <w:rFonts w:cs="Times New Roman" w:ascii="Times New Roman" w:hAnsi="Times New Roman"/>
          <w:sz w:val="28"/>
          <w:szCs w:val="28"/>
        </w:rPr>
        <w:t>Поскольку у преступников в разной степени сформированы компенсаторские свойства личности, позволяющие поддерживать определённый уровень социальной адаптации в различных ситуациях, то также можно выделить промежуточный или смешанный тип.</w:t>
      </w:r>
    </w:p>
    <w:p>
      <w:pPr>
        <w:pStyle w:val="Normal"/>
        <w:spacing w:lineRule="auto" w:line="360" w:before="0" w:after="0"/>
        <w:ind w:firstLine="709"/>
        <w:jc w:val="both"/>
        <w:rPr/>
      </w:pPr>
      <w:r>
        <w:rPr>
          <w:rFonts w:cs="Times New Roman" w:ascii="Times New Roman" w:hAnsi="Times New Roman"/>
          <w:sz w:val="28"/>
          <w:szCs w:val="28"/>
        </w:rPr>
        <w:t>4. Эта группа объединяет типологии, выбирающие критерием типологизации социальную направленность личности преступника. Один из вариантов такой типологии дифференцирует преступников, исходя из соотношений негативной и позитивной направленности личности. В соответствии с этой типологией преступники делятся на следующие 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й тип. Самый опасный тип личности. Направленность личности деформирована и представлена в виде негативной направленности. Лица данного типа отличаются «правовым нигилизмом», низкой общей культурой, антиобщественной установкой. Этому типу присуща внутренняя тяга к совершению повторных преступлений, он активен в нахождении и создании собственными усилиями ситуаций, которые способствуют совершению преступлений. К профессиональному типу относятся профессиональные преступники, особо опасные рецидивисты.</w:t>
      </w:r>
    </w:p>
    <w:p>
      <w:pPr>
        <w:pStyle w:val="Normal"/>
        <w:spacing w:lineRule="auto" w:line="360" w:before="0" w:after="0"/>
        <w:ind w:firstLine="709"/>
        <w:jc w:val="both"/>
        <w:rPr/>
      </w:pPr>
      <w:r>
        <w:rPr>
          <w:rFonts w:cs="Times New Roman" w:ascii="Times New Roman" w:hAnsi="Times New Roman"/>
          <w:sz w:val="28"/>
          <w:szCs w:val="28"/>
        </w:rPr>
        <w:t>- привычный тип. Для этого типа характерна значительная деформация в структуре «социальной направленности, позитивный компонент слабо выражен, социально-психологические свойства личности неустойчивы и противоречивы». Преступники данного типа имеют очень низкий уровень правосознания, у них отсутствуют четкие границы между моральным и аморальным. Отличие же его от профессионального типа состоит в том, что для совершения преступления преступник привычного типа использует преимущественно жизненные ситуации. К данному типу относятся лица, совершившие повторные преступления, т.е. рецидивисты, хотя, как правило, это смешанный рецид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брежный тип. В данном типе преобладает позитивная направленность личности, т.е. присутствует минимум негативной направленности. Небрежному типу присуще легкомысленное отношение к социальным нормам, регулирующим поведение в обществе. Обычно преступники данного типа совершают нетяжкие преступления умышленно или по неосторожности (по форме вины).</w:t>
      </w:r>
    </w:p>
    <w:p>
      <w:pPr>
        <w:pStyle w:val="Normal"/>
        <w:spacing w:lineRule="auto" w:line="360" w:before="0" w:after="0"/>
        <w:ind w:firstLine="709"/>
        <w:jc w:val="both"/>
        <w:rPr/>
      </w:pPr>
      <w:r>
        <w:rPr>
          <w:rFonts w:cs="Times New Roman" w:ascii="Times New Roman" w:hAnsi="Times New Roman"/>
          <w:sz w:val="28"/>
          <w:szCs w:val="28"/>
        </w:rPr>
        <w:t>5. Типологические группы преступников могут быть построены также и по характеру «антиобщественной направленности и ценностных ориентаций, отражающихся как в выборе объекта и предмета посягательства, так и в форме вины». В связи с этим выделяются группы, которым свойственны: - «негативно-пренебрежительное отношение к личности и ее важнейшим благам»: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телесных повреждений, изнасилований, оскорблений, клеветы, а также большинства случаев хулиг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ыстно-частнособственнические тенденции, которые связанны с игнорированием права на все виды собственности». В указанной группе, с одной стороны, необходимо выделять достаточно резко различающихся между собой лиц, совершающих «служебно-корыстные», например: хищение имущества путём злоупотребления служебным положением, взяточничество, обман покупателей. И «корыстно-хозяйственные» - это такие преступления как спекуляция, коммерческое посредничество. А с другой стороны выделяется группа лиц, совершающие кражи (ст. 158 УК РФ), грабежи (ст. 161 УК РФ), разбои (ст. 162 УК РФ), мошенничество (ст. 159 УК РФ), вымогательство (ст. 163 УК РФ).</w:t>
      </w:r>
      <w:r>
        <w:rPr>
          <w:rStyle w:val="FootnoteCharacters"/>
          <w:rStyle w:val="FootnoteAnchor"/>
          <w:rFonts w:cs="Times New Roman" w:ascii="Times New Roman" w:hAnsi="Times New Roman"/>
          <w:sz w:val="28"/>
          <w:szCs w:val="28"/>
        </w:rPr>
        <w:footnoteReference w:id="24"/>
      </w:r>
    </w:p>
    <w:p>
      <w:pPr>
        <w:pStyle w:val="Normal"/>
        <w:spacing w:lineRule="auto" w:line="360" w:before="0" w:after="0"/>
        <w:ind w:firstLine="709"/>
        <w:jc w:val="both"/>
        <w:rPr/>
      </w:pPr>
      <w:r>
        <w:rPr>
          <w:rFonts w:cs="Times New Roman" w:ascii="Times New Roman" w:hAnsi="Times New Roman"/>
          <w:sz w:val="28"/>
          <w:szCs w:val="28"/>
        </w:rPr>
        <w:t>- «индивидуалистическое отношение к различным социальным установлениям и предписаниям»,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выпуск недоброкачественной продукции), преступлений против порядка управления, правосудия, воинских преступлений и пр.;</w:t>
      </w:r>
    </w:p>
    <w:p>
      <w:pPr>
        <w:pStyle w:val="Normal"/>
        <w:spacing w:lineRule="auto" w:line="360" w:before="0" w:after="0"/>
        <w:ind w:firstLine="709"/>
        <w:jc w:val="both"/>
        <w:rPr/>
      </w:pPr>
      <w:r>
        <w:rPr>
          <w:rFonts w:cs="Times New Roman" w:ascii="Times New Roman" w:hAnsi="Times New Roman"/>
          <w:sz w:val="28"/>
          <w:szCs w:val="28"/>
        </w:rPr>
        <w:t>- «легкомысленно-безответственное отношение к установленным социальным ценностям и своим обязанностям» по отношению к ним, проявляющееся в различных неосторожных преступ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ё криминогенный тип, состоящий из следующих подтипов: а) Последовательно криминогенный. Этот тип формируется в микросреде, где нормы морали и права систематически нарушаются. Преступление вытекает из привычного стиля поведения и обуславливается стойкими антиобщественными взглядами, социальными установками личности. Как правило, ситуация, в которой совершается преступление, активно создается самой личностью; б) Ситуативно-криминогенный. Данный тип характеризуется нарушением моральных норм и совершением правонарушений непреступного характера. Причиной же преступления в большинстве случаев является неблагоприятная ситуация, т.е. в данном случае к преступлению подталкивает микросреда и вес предшествующий образ жизни, следствием которого становится совершение преступл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 заключении хотелось бы отметить, что, несомненно, вопрос о личности преступника имеет большое значение для юридической психологии. А разработка этой проблемы играет большую роль в профилактической деятельности по предупреждению преступлений, где учет личностного фактора имеет решающе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и условия совершения конкретного преступления неразрывно связаны с личностью обвиняемого. Поэтому необходимо тщательное изучение социальной микросреды формирования личности, конкретной ситуации совершения преступления.</w:t>
      </w:r>
    </w:p>
    <w:p>
      <w:pPr>
        <w:pStyle w:val="Normal"/>
        <w:spacing w:lineRule="auto" w:line="360" w:before="0" w:after="0"/>
        <w:ind w:firstLine="709"/>
        <w:jc w:val="both"/>
        <w:rPr/>
      </w:pPr>
      <w:r>
        <w:rPr>
          <w:rFonts w:cs="Times New Roman" w:ascii="Times New Roman" w:hAnsi="Times New Roman"/>
          <w:sz w:val="28"/>
          <w:szCs w:val="28"/>
        </w:rPr>
        <w:t>Личность виновного играет самостоятельную и важную роль при назначении судами справедливого и обоснованного наказания, при выборе мер уголовно-правового воздействия, суд руководствуется тремя основными факторами: общественно опасным деянием, обстоятельствами смягчающими или отягчающими ответственность и личностью виновного. Кроме того, в основу методики индивидуализации наказания с учетом личности преступника положена типолог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деятельности правоохранительных органов стал применяться метод формирования психологического портрета, составление которого, несомненно, напрямую зависит от исследований в области личности преступника. Это метод основан на положении о том, что в преступлениях, как правило, особо тяжких, проявляется психология и психопатия преступника. Состоит этот метод в том, что на основе обработки оперативных и следственных материалов составляется портрет предполагаемого преступника, в котором указывают его предполагаемые психологические, физические и социальные характеристики, как то психологический тип, наличие психических отклонений, физический данные, уровень образования, культуры и т.д.</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numPr>
          <w:ilvl w:val="0"/>
          <w:numId w:val="4"/>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Абельцев С.Н. Личность преступника и проблемы криминального насилия. – М., 2006</w:t>
      </w:r>
    </w:p>
    <w:p>
      <w:pPr>
        <w:pStyle w:val="Style21"/>
        <w:numPr>
          <w:ilvl w:val="0"/>
          <w:numId w:val="4"/>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Антонян Ю.М., Еникеев М.И., Эминов В.Е. Психология преступника и расследования преступлений. - 2-е изд., испр. и доп. - М., 2006. – 43с.</w:t>
      </w:r>
    </w:p>
    <w:p>
      <w:pPr>
        <w:pStyle w:val="Style21"/>
        <w:numPr>
          <w:ilvl w:val="0"/>
          <w:numId w:val="4"/>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Асеев В.Г. Мотивация поведения и формирование личности. М., 2005</w:t>
      </w:r>
    </w:p>
    <w:p>
      <w:pPr>
        <w:pStyle w:val="Style21"/>
        <w:numPr>
          <w:ilvl w:val="0"/>
          <w:numId w:val="4"/>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ашкатов И.П. Психология групп несовершеннолетних правонарушителей. – М.: Новый век, 2000. – 85с.</w:t>
      </w:r>
    </w:p>
    <w:p>
      <w:pPr>
        <w:pStyle w:val="Style21"/>
        <w:numPr>
          <w:ilvl w:val="0"/>
          <w:numId w:val="4"/>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ерезин Ф.Б., Мирошников М.П., Соколова Е.Д. Методика многостороннего исследования личности. М., 2004</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тусь Б.С. Аномалии личности. – М., 2003</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Виноградов М.В., Антонян Ю.М., Голумб Ц.А.. Преступность и психические аномалии. - 2-е издание, перераб. и доп. – М., 2007. – 49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льдан В.В., Антонян Ю.М. Криминальная патопсихология. М., 1991. – 125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убинин Н.П. Биологические и социальные факторы в развитии человека. – Вопросы философии, 2007. №2. – 56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николопов С.Н. Агрессивность как специфическая форма активности и возможности её исследования на контингенте преступников // Психологическое изучение личности преступника (методы исследования). М., 2006. – 78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ошев К.Е. Типология личности преступника и мотивация преступного поведения. 2-е издание, переработанное и дополненное – Горький, 2003</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рбиков О.В. К вопросу о понятии и классификаций психопатий // Проблемы судебной психиатрии (пограничные состояния). М., 2005. Вып. 19. – 19-35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минальная мотивация / Под редакцией В.Н. Кудрявцева. 2-е издание, переработанное и дополненное – М., 2006. – 116-125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дрявцев В.Н. Причины правонарушений. - 2-е издание, М., 2005. – 190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зурский А.Ф. Классификация личности // Избранные труды по психологии. – М., 1997. – 205с.</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Лейкина Н.С. Личность преступника и уголовная ответственность.М., 2007</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кашевич В.Г., Ратинов А.Р. и В.А. Личность в преступной группе // Личность преступника как объект психологического исследования. М., 2006. – 111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йли Р. Структура личности // Экспериментальная психология / Под редакцией П. Фресс и Ж. Пиаже. М., 2006. Вып. </w:t>
      </w:r>
      <w:r>
        <w:rPr>
          <w:rFonts w:cs="Times New Roman" w:ascii="Times New Roman" w:hAnsi="Times New Roman"/>
          <w:sz w:val="28"/>
          <w:szCs w:val="28"/>
          <w:lang w:val="en-US"/>
        </w:rPr>
        <w:t>V</w:t>
      </w:r>
      <w:r>
        <w:rPr>
          <w:rFonts w:cs="Times New Roman" w:ascii="Times New Roman" w:hAnsi="Times New Roman"/>
          <w:sz w:val="28"/>
          <w:szCs w:val="28"/>
        </w:rPr>
        <w:t>. – 199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роумов С.С. Судебная статистика. М., 2007. – 314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кратов В.В. Психологическое изучение личности преступника. М., 2005. – 101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тонов К.К. Структура и формирование личности. М., 2005</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Познышев С.В. Криминальная психология. Преступные типы. Л., 2002</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тинов А.Р., Кудрявцев И.А. Криминальная агрессия (экспертная типология и судебно-психологическая оценка). – М., 2000</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манов В.В. – Доктор психолог. наук, к.ю.н., профессор, заслуженный юрист РФ. Юридическая психология: Учебник. – М.: Юристъ, 1998. – 270-274, 279-283с.</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Сафуанов Ф.С., Кудрявцев И.А., Голев А.С. Нарушения поведения лиц в состоянии алкогольного опьянения: психологические механизмы и правовые аспекты профилактики // Психологический журнал. 2005. Т. 7, №6. – 76-84с.</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тковская О.Д. Психологический комментарий к Уголовному кодексу Российской Федерации. – М., 1999</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рейд З. Введение в психоанализ: Лекции. - 2-е изд., испр. и доп. М., 2001</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Хекхаузен Х. Мотивация и деятельность. В двух томах. М., 2005. Т. </w:t>
      </w:r>
      <w:r>
        <w:rPr>
          <w:rFonts w:cs="Times New Roman" w:ascii="Times New Roman" w:hAnsi="Times New Roman"/>
          <w:sz w:val="28"/>
          <w:szCs w:val="28"/>
          <w:lang w:val="en-US"/>
        </w:rPr>
        <w:t>I</w:t>
      </w:r>
      <w:r>
        <w:rPr>
          <w:rFonts w:cs="Times New Roman" w:ascii="Times New Roman" w:hAnsi="Times New Roman"/>
          <w:sz w:val="28"/>
          <w:szCs w:val="28"/>
        </w:rPr>
        <w:t>. - 301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ой источ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Принят Государственной Думой 26 мая 1996, одобрен Советом Федерации 5 июня 1996, подписан Президентом РФ от 13 июня 1996, №63-ФЗ.</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footnotePr>
        <w:numFmt w:val="decimal"/>
        <w:numRestart w:val="eachPage"/>
      </w:footnotePr>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Cs w:val="28"/>
        </w:rPr>
        <w:t>Дубинин Н.П. Биологические и социальные факторы в развитии человека. – Вопросы философии, 2007. №2.–С. 56</w:t>
      </w:r>
    </w:p>
  </w:footnote>
  <w:footnote w:id="3">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8"/>
        </w:rPr>
        <w:t>Антонян Ю.М., Еникеев М.И., Эминов В.Е. Психология преступника и расследования преступлений. - 2-е изд., испр. и доп. - М., 2006.–С. 43</w:t>
      </w:r>
    </w:p>
  </w:footnote>
  <w:footnote w:id="4">
    <w:p>
      <w:pPr>
        <w:pStyle w:val="Footnote"/>
        <w:rPr/>
      </w:pPr>
      <w:r>
        <w:rPr>
          <w:rStyle w:val="FootnoteCharacters"/>
        </w:rPr>
        <w:footnoteRef/>
      </w:r>
      <w:r>
        <w:rPr/>
        <w:t xml:space="preserve"> </w:t>
      </w:r>
      <w:r>
        <w:rPr>
          <w:rFonts w:cs="Times New Roman" w:ascii="Times New Roman" w:hAnsi="Times New Roman"/>
          <w:szCs w:val="28"/>
        </w:rPr>
        <w:t>Фрейд З. Введение в психоанализ: Лекции. - 2-е изд., испр. и доп. М., 2001</w:t>
      </w:r>
    </w:p>
  </w:footnote>
  <w:footnote w:id="5">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8"/>
        </w:rPr>
        <w:t>Остроумов С.С. Судебная статистика. М., 2007.–С. 314</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резин Ф.Б., Мирошников М.П., Соколова Е.Д. Методика многостороннего исследования личности. М., 2004</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нкратов В.В. Психологическое изучение личности преступника. М., 2005.–С. 101</w:t>
      </w:r>
    </w:p>
  </w:footnote>
  <w:footnote w:id="8">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8"/>
        </w:rPr>
        <w:t>Платонов К.К. Структура и формирование личности. М., 2005</w:t>
      </w:r>
    </w:p>
  </w:footnote>
  <w:footnote w:id="9">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8"/>
        </w:rPr>
        <w:t>Братусь Б.С. Аномалии личности. – М., 2003</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ербиков О.В. К вопросу о понятии и классификаций психопатий // Проблемы судебной психиатрии (пограничные состояния). М., 2005. Вып. 19.–С. 19-35</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ноградов М.В., Антонян Ю.М., Голумб Ц.А. Преступность и психические аномалии. - 2-е издание, перераб. и доп. – М., 2007.–С. 49</w:t>
      </w:r>
    </w:p>
  </w:footnote>
  <w:footnote w:id="12">
    <w:p>
      <w:pPr>
        <w:pStyle w:val="Footnote"/>
        <w:rPr/>
      </w:pPr>
      <w:r>
        <w:rPr>
          <w:rStyle w:val="FootnoteCharacters"/>
        </w:rPr>
        <w:footnoteRef/>
      </w:r>
      <w:r>
        <w:rPr/>
        <w:t xml:space="preserve"> </w:t>
      </w:r>
      <w:r>
        <w:rPr>
          <w:rFonts w:cs="Times New Roman" w:ascii="Times New Roman" w:hAnsi="Times New Roman"/>
          <w:szCs w:val="28"/>
        </w:rPr>
        <w:t>Ениколопов С.Н. Агрессивность как специфическая форма активности и возможности её исследования на контингенте преступников // Психологическое изучение личности преступника (методы исследования). М., 2006.–С. 78</w:t>
      </w:r>
    </w:p>
  </w:footnote>
  <w:footnote w:id="1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8"/>
        </w:rPr>
        <w:t>Гульдан В.В., Антонян Ю.М.. Криминальная патопсихология. М., 1991.–С. 125</w:t>
      </w:r>
    </w:p>
  </w:footnote>
  <w:footnote w:id="14">
    <w:p>
      <w:pPr>
        <w:pStyle w:val="Normal"/>
        <w:spacing w:lineRule="auto" w:line="360" w:before="0" w:after="0"/>
        <w:rPr/>
      </w:pPr>
      <w:r>
        <w:rPr>
          <w:rStyle w:val="FootnoteCharacters"/>
        </w:rPr>
        <w:footnoteRef/>
      </w:r>
      <w:r>
        <w:rPr/>
        <w:t xml:space="preserve"> </w:t>
      </w:r>
      <w:r>
        <w:rPr>
          <w:rFonts w:cs="Times New Roman" w:ascii="Times New Roman" w:hAnsi="Times New Roman"/>
          <w:sz w:val="20"/>
          <w:szCs w:val="28"/>
        </w:rPr>
        <w:t>Асеев В.Г. Мотивация поведения и формирование личности. М., 2005</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Хекхаузен Х. Мотивация и деятельность. В двух томах. М., 2005. Т. </w:t>
      </w:r>
      <w:r>
        <w:rPr>
          <w:rFonts w:cs="Times New Roman" w:ascii="Times New Roman" w:hAnsi="Times New Roman"/>
          <w:sz w:val="20"/>
          <w:szCs w:val="20"/>
          <w:lang w:val="en-US"/>
        </w:rPr>
        <w:t>I</w:t>
      </w:r>
      <w:r>
        <w:rPr>
          <w:rFonts w:cs="Times New Roman" w:ascii="Times New Roman" w:hAnsi="Times New Roman"/>
          <w:sz w:val="20"/>
          <w:szCs w:val="20"/>
        </w:rPr>
        <w:t xml:space="preserve">. С. 301 </w:t>
      </w:r>
    </w:p>
  </w:footnote>
  <w:footnote w:id="1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риминальная мотивация / Под редакцией В.Н. Кудрявцева. 2-е издание, переработанное и дополненное – М., 2006.–С. 116-125</w:t>
      </w:r>
    </w:p>
  </w:footnote>
  <w:footnote w:id="17">
    <w:p>
      <w:pPr>
        <w:pStyle w:val="Footnote"/>
        <w:rPr/>
      </w:pPr>
      <w:r>
        <w:rPr>
          <w:rStyle w:val="FootnoteCharacters"/>
        </w:rPr>
        <w:footnoteRef/>
      </w:r>
      <w:r>
        <w:rPr/>
        <w:t xml:space="preserve"> </w:t>
      </w:r>
      <w:r>
        <w:rPr>
          <w:rFonts w:cs="Times New Roman" w:ascii="Times New Roman" w:hAnsi="Times New Roman"/>
          <w:szCs w:val="28"/>
        </w:rPr>
        <w:t>Кудрявцев В.Н. Причины правонарушений. - 2-е издание, М., 2005.-С. 190</w:t>
      </w:r>
    </w:p>
  </w:footnote>
  <w:footnote w:id="18">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8"/>
        </w:rPr>
        <w:t>Лазурский А.Ф. Классификация личности // Избранные труды по психологии. – М., 1997.–С. 205</w:t>
      </w:r>
    </w:p>
  </w:footnote>
  <w:footnote w:id="1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8"/>
        </w:rPr>
        <w:t xml:space="preserve">Лукашевич В.Г., Ратинов А.Р. и В.А. Личность в преступной группе // Личность преступника как объект </w:t>
      </w:r>
      <w:r>
        <w:rPr>
          <w:rFonts w:cs="Times New Roman" w:ascii="Times New Roman" w:hAnsi="Times New Roman"/>
          <w:sz w:val="20"/>
          <w:szCs w:val="20"/>
        </w:rPr>
        <w:t>психологического исследования. М., 2006.–С. 111</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ельцев С.Н. Личность преступника и проблемы криминального насилия. – М., 2006</w:t>
      </w:r>
    </w:p>
  </w:footnote>
  <w:footnote w:id="2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8"/>
        </w:rPr>
        <w:t>Игошев К.Е. Типология личности преступника и мотивация преступного поведения. 2-е издание, переработанное и дополненное – Горький, 2003</w:t>
      </w:r>
    </w:p>
  </w:footnote>
  <w:footnote w:id="2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8"/>
        </w:rPr>
        <w:t>Познышев С.В. Криминальная психология. Преступные типы. Л., 2002</w:t>
      </w:r>
    </w:p>
  </w:footnote>
  <w:footnote w:id="2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8"/>
        </w:rPr>
        <w:t>Романов В.В. – Доктор психолог. наук, к.ю.н., профессор, заслуженный юрист РФ. Юридическая психология: Учебник. – М.: Юристъ, 1998–С. 270-274, 279-283</w:t>
      </w:r>
    </w:p>
  </w:footnote>
  <w:footnote w:id="2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Уголовный кодекс Российской Федерации. Принят Государственной Думой 26 мая 1996, одобрен Советом Федерации 5 июня 1996, подписан Президентом РФ от 13 июня 1996, №63-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rFonts w:cs="Times New Roman"/>
      </w:r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sz w:val="28"/>
        <w:b w:val="false"/>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6">
    <w:lvl w:ilvl="0">
      <w:start w:val="1"/>
      <w:numFmt w:val="decimal"/>
      <w:lvlText w:val="%1."/>
      <w:lvlJc w:val="left"/>
      <w:pPr>
        <w:tabs>
          <w:tab w:val="num" w:pos="360"/>
        </w:tabs>
        <w:ind w:left="360" w:hanging="360"/>
      </w:pPr>
      <w:rPr>
        <w:sz w:val="3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9">
    <w:lvl w:ilvl="0">
      <w:start w:val="1"/>
      <w:numFmt w:val="decimal"/>
      <w:lvlText w:val="%1."/>
      <w:lvlJc w:val="left"/>
      <w:pPr>
        <w:tabs>
          <w:tab w:val="num" w:pos="2719"/>
        </w:tabs>
        <w:ind w:left="2719" w:hanging="450"/>
      </w:pPr>
      <w:rPr>
        <w:sz w:val="32"/>
        <w:rFonts w:cs="Times New Roman"/>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cs="Times New Roman"/>
      <w:sz w:val="3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sz w:val="32"/>
    </w:rPr>
  </w:style>
  <w:style w:type="character" w:styleId="WW8Num20z1">
    <w:name w:val="WW8Num20z1"/>
    <w:qFormat/>
    <w:rPr>
      <w:rFonts w:cs="Times New Roman"/>
    </w:rPr>
  </w:style>
  <w:style w:type="character" w:styleId="WW8Num21z0">
    <w:name w:val="WW8Num21z0"/>
    <w:qFormat/>
    <w:rPr>
      <w:rFonts w:cs="Times New Roman"/>
      <w:sz w:val="32"/>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i/>
      <w:sz w:val="20"/>
      <w:szCs w:val="20"/>
    </w:rPr>
  </w:style>
  <w:style w:type="character" w:styleId="Style18">
    <w:name w:val="Текст концевой сноски Знак"/>
    <w:qFormat/>
    <w:rPr>
      <w:rFonts w:ascii="Times New Roman" w:hAnsi="Times New Roman" w:cs="Times New Roman"/>
      <w:kern w:val="2"/>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284"/>
      <w:jc w:val="both"/>
    </w:pPr>
    <w:rPr>
      <w:rFonts w:ascii="Times New Roman" w:hAnsi="Times New Roman" w:cs="Times New Roman"/>
      <w:i/>
      <w:sz w:val="24"/>
      <w:szCs w:val="20"/>
    </w:rPr>
  </w:style>
  <w:style w:type="paragraph" w:styleId="Endnote">
    <w:name w:val="Endnote Text"/>
    <w:basedOn w:val="Normal"/>
    <w:pPr>
      <w:spacing w:lineRule="auto" w:line="240" w:before="0" w:after="0"/>
    </w:pPr>
    <w:rPr>
      <w:rFonts w:ascii="Times New Roman" w:hAnsi="Times New Roman" w:cs="Times New Roman"/>
      <w:kern w:val="2"/>
      <w:sz w:val="20"/>
      <w:szCs w:val="20"/>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7:00Z</dcterms:created>
  <dc:creator>РОЖКО СВЕТЛАНА АЛЕКСАНДРОВНА; Светик</dc:creator>
  <dc:description/>
  <cp:keywords/>
  <dc:language>en-US</dc:language>
  <cp:lastModifiedBy>SYSTEM</cp:lastModifiedBy>
  <cp:lastPrinted>2009-09-06T21:33:00Z</cp:lastPrinted>
  <dcterms:modified xsi:type="dcterms:W3CDTF">2011-09-01T07:37:00Z</dcterms:modified>
  <cp:revision>2</cp:revision>
  <dc:subject/>
  <dc:title/>
</cp:coreProperties>
</file>