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bookmarkStart w:id="0" w:name="_GoBack"/>
      <w:bookmarkEnd w:id="0"/>
      <w:r>
        <w:rPr>
          <w:rFonts w:cs="Times New Roman;Times New Roman" w:ascii="Times New Roman;Times New Roman" w:hAnsi="Times New Roman;Times New Roman"/>
          <w:sz w:val="28"/>
          <w:szCs w:val="28"/>
        </w:rPr>
        <w:t>ГОУ ВПО «РОССИЙСКАЯ ПРАВОВАЯ АКАДЕМИЯ МИНИСТЕРСТВА ЮСТИЦИИ РОССИЙСКОЙ ФЕДЕРАЦИИ»</w:t>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ОЛЖСКИЙ (г. Саратов) ЮРИДИЧЕСКИЙ ИНСТИТУТ (филиал)</w:t>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КАФЕДРА ГРАЖДАНСКО-ПРАВОВЫХ ДИСЦИПЛИН</w:t>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онтрольная работа</w:t>
      </w:r>
    </w:p>
    <w:p>
      <w:pPr>
        <w:pStyle w:val="Normal"/>
        <w:widowControl w:val="false"/>
        <w:autoSpaceDE w:val="false"/>
        <w:spacing w:lineRule="auto" w:line="360" w:before="0" w:after="0"/>
        <w:ind w:firstLine="709"/>
        <w:jc w:val="center"/>
        <w:rPr/>
      </w:pPr>
      <w:r>
        <w:rPr>
          <w:rFonts w:cs="Times New Roman;Times New Roman" w:ascii="Times New Roman;Times New Roman" w:hAnsi="Times New Roman;Times New Roman"/>
          <w:b/>
          <w:bCs/>
          <w:sz w:val="28"/>
          <w:szCs w:val="28"/>
        </w:rPr>
        <w:t>по дисциплине «ТРУДОВОЕ ПРАВО»</w:t>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left="5103" w:hanging="0"/>
        <w:jc w:val="both"/>
        <w:rPr/>
      </w:pPr>
      <w:r>
        <w:rPr>
          <w:rFonts w:cs="Times New Roman;Times New Roman" w:ascii="Times New Roman;Times New Roman" w:hAnsi="Times New Roman;Times New Roman"/>
          <w:sz w:val="28"/>
          <w:szCs w:val="28"/>
        </w:rPr>
        <w:t>Выполнила: студентка 4 курса 66 группы Рожко Светлана Александровна</w:t>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АРАТОВ 2009 г.</w:t>
      </w:r>
    </w:p>
    <w:p>
      <w:pPr>
        <w:pStyle w:val="Style22"/>
        <w:widowControl w:val="false"/>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Normal"/>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арантии и компенсации. Понятие, случаи предоставления гарантий и компенсаций</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прежнем КЗоТ, и в новом ТК предусматриваются важные гарантии и компенсации. Среди них право работника на получение соответствующих компенсаций в возмещение затрат в силу выполнения трудовых обязанностей, а также право на сохранение места должности и среднего заработка в случаях отсутствия на работе по уважительным причинам (гарантийная выплата) и другие гарантии. 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r>
        <w:rPr>
          <w:rFonts w:cs="Times New Roman;Times New Roman" w:ascii="Times New Roman;Times New Roman" w:hAnsi="Times New Roman;Times New Roman"/>
          <w:b/>
          <w:sz w:val="28"/>
          <w:szCs w:val="28"/>
        </w:rPr>
        <w:t xml:space="preserve"> Цель применения</w:t>
      </w:r>
      <w:r>
        <w:rPr>
          <w:rFonts w:cs="Times New Roman;Times New Roman" w:ascii="Times New Roman;Times New Roman" w:hAnsi="Times New Roman;Times New Roman"/>
          <w:sz w:val="28"/>
          <w:szCs w:val="28"/>
        </w:rPr>
        <w:t xml:space="preserve"> – осуществление прав работников. Таким образом, гарантии выполняют обеспечительную функцию по отношению к правам работ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нсации – денежные средства, установленных в целях возмещения работниками затрат, связанных с исполнением ими трудовых или иных предусмотренных Федеральным законом обязанностей (ст.164 Т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данной статьи закрепляют юридические гарантии, обеспечивающие работникам возможность надлежащим образом выполнять свои трудовые функции.</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 xml:space="preserve"> Случаи предоставления гарантий и компенсации перечислены в ст.165 ТК РФ.</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дной из важных гарантий являются гарантийные выплаты и доплаты (ст.114, 116, 170, 173-176, 178, 183-187 ТК), которые можно определить как сохранение за работником места работы и среднего заработка, прежних условий труда и должности, нераспространение персональных данных на период отсутствия в установленных законом случаях. Такие гарантии носят неимущественный характер, так как не имеют определённой для работника стоимости. Гарантии носят имущественный характер, в случае отсутствия работника в связи с невыплатой зарплаты (ему также гарантируется сохранение среднего заработка), поскольку связана с предоставлением работнику движимого имущества в виде денежных средств в определённом размере.</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Отличительной чертой</w:t>
      </w:r>
      <w:r>
        <w:rPr>
          <w:rFonts w:cs="Times New Roman;Times New Roman" w:ascii="Times New Roman;Times New Roman" w:hAnsi="Times New Roman;Times New Roman"/>
          <w:sz w:val="28"/>
          <w:szCs w:val="28"/>
        </w:rPr>
        <w:t xml:space="preserve"> имущественных гарантий является их связь с правом работника на получение денежного вознаграждения за свой труд, т.е. зарпла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нтийные доплаты производятся в случаях, установленных в законодательстве (ст.109, 182, 254, 258, 271, 320 Т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нсационные выплаты предназначены для возмещения затрат, произведённых работником в связи с выполнением трудовых обязанностей. Это командировка, переезд в другую местность, использование работником личного имущества по соглашению или с ведома работодателя, которые отличаются от иных компенсаций (например, компенсация за неиспользованный отпус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ы командировочных расходов для федеральных государственных служащих установлены указом Президента РФ.</w:t>
      </w:r>
      <w:r>
        <w:rPr>
          <w:rStyle w:val="FootnoteCharacters"/>
          <w:rStyle w:val="FootnoteAnchor"/>
          <w:rFonts w:cs="Times New Roman;Times New Roman" w:ascii="Times New Roman;Times New Roman" w:hAnsi="Times New Roman;Times New Roman"/>
          <w:sz w:val="28"/>
          <w:szCs w:val="28"/>
        </w:rPr>
        <w:footnoteReference w:id="3"/>
      </w:r>
      <w:r>
        <w:rPr>
          <w:rFonts w:cs="Times New Roman;Times New Roman" w:ascii="Times New Roman;Times New Roman" w:hAnsi="Times New Roman;Times New Roman"/>
          <w:sz w:val="28"/>
          <w:szCs w:val="28"/>
        </w:rPr>
        <w:t xml:space="preserve"> Работникам бюджетных организаций, использующие личные легковые автомобили для служебных поездок, компенсации выплачиваются в соответствии с Постановлением РФ.</w:t>
      </w:r>
      <w:r>
        <w:rPr>
          <w:rStyle w:val="FootnoteCharacters"/>
          <w:rStyle w:val="FootnoteAnchor"/>
          <w:rFonts w:cs="Times New Roman;Times New Roman" w:ascii="Times New Roman;Times New Roman" w:hAnsi="Times New Roman;Times New Roman"/>
          <w:sz w:val="28"/>
          <w:szCs w:val="28"/>
        </w:rPr>
        <w:footnoteReference w:id="4"/>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видов гарантий и компенсаций, с одной стороны, является далеко не исчерпывающим, тем более, что трудовые права невозможно «оторвать» от гарантий, которые соответствующим образом закреплены в большинстве разделов ТК, выражающих институты ТП. А с другой стороны, большинство из приведённых видов гарантий и компенсаций относятся к институту оплаты труда. Следовательно, нельзя утверждать, что блоки правовых норм, закрепляющих гарантии и компенсации, сложились в самостоятельный институт ТП.</w:t>
      </w:r>
      <w:r>
        <w:br w:type="page"/>
      </w:r>
    </w:p>
    <w:p>
      <w:pPr>
        <w:pStyle w:val="Normal"/>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ллективные переговоры. Ведение коллективных переговоров. Урегулирование разногласий</w:t>
      </w:r>
    </w:p>
    <w:p>
      <w:pPr>
        <w:pStyle w:val="Header"/>
        <w:tabs>
          <w:tab w:val="clear" w:pos="4677"/>
          <w:tab w:val="clear" w:pos="9355"/>
          <w:tab w:val="left" w:pos="4695" w:leader="none"/>
        </w:tabs>
        <w:spacing w:lineRule="auto" w:line="36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компенсация трудовой коллективный доплат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ст.27 ТК коллективные переговоры по подготовке проектов, коллективных договоров, соглашений и их заключению указаны в качестве формы социального партнёрства. Участвующие лица освобождаются от основной работы с сохранением среднего заработка на срок, определяемый соглашением сторон, но не более 3-ёх месяцев. Приоритет в определении предмета коллективных переговоров предоставляется представителям трудящихся, а другие партнёры обязаны вести по этому вопросу перегово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ющий плюрализм профсоюзов, возможность участия профсоюзных и иных представителей, избираемых работниками, - всё это может создать определённые сложности при формировании представительного органа работников, уполномоченного вести коллективные перегово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затраты, связанные с коллективными переговорами, компенсируются в порядке, установленном законодательством. Лицами, участвующими в коллективных переговорах, являются: - члены профсоюзных органов (работники на уровне организации при наличии избранных общим собранием представителей работников), направленные в соответствующую комиссию по решению профсоюза, их объединений, первичной профсоюзной организации или иного представителя работ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жностные лица, уполномоченные работодателем (руководителем организации), объединением работодателей или иными представителями работодателей для участия в работе соответствующей комисс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или уклонение работодателя приступить к коллективным переговорам служит основанием для начала процедуры разрешения коллективного трудового спора, так как такой означает начало этого спора. Все участники переговоров, включая экспертов, должны соблюдать государственную и коммерческую тайну. Перечни государственных тайн определяются законодательством, а коммерческих – руководителем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ведения переговоров Законом определён достаточно подробно. Для их ведения и подготовки проекта партнёры на равноправной основе (т.е. в равном числе представителей, с равным числом голосов и равными правами при решении вопросов) образуют комиссию, её состав (на паритетных началах) и соответствующие сроки. Стороны определяют состав, сроки, место проведения и повестка для переговоров. Последние 2 вопроса определяет уже сама созданная комисс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 ведении переговоров несколькими профсоюзами одновременно их решениями создаётся для коллективных переговоров и выработки проектов коллективных переговоров, соглашений объединённый представительный орган трудящихся. Переговоры завершаются созданием проекта коллективного или соглашения. Если в ходе переговоров стороны не пришли к согласию, то составляется протокол разногласий, и указывается срок возобновления переговоров. После этого в течение 3-х дней формируется сторонами из своего состава рабочая комиссия, которой и передаётся этот протокол для решения спора. Для его урегулирования используются примирительные процедуры разрешения коллективных трудовых спо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коллективных переговоров профсоюзы могут проводить в поддержку своих требований собрания, митинги, пикетирование, демонстрации в нерабочее время и без нарушения деятельности производства. И это может делать лишь одна сторона участников переговоров – работни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ментом окончания переговоров является момент подписания коллективного договора, соглашения, протоколов разногласий (начало коллективного трудового спора). В переговорах по заключению социально-партнёрских соглашений могут участвовать не только представители работников и работодателей (их ассоциаций), но и компетентных органов исполнительной власти. Последние представляют собой 3-ю сторону коллективных переговоров и, например, по федеральному (генеральному) соглашению принимают на себя (от имени данного органа власти) и некоторые обязательства, но основная их роль посредническая: помочь сторонам – основным социальным партнёрам, работникам и работодателям достичь соглашения в интересах тех и других, а также общества и государ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рганы государственной власти и местного самоуправления становятся сторонами социального партнёрства в тех случаях, когда они выступают в качестве работодателей или их представи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социальное партнёрство осуществляется в форме коллективных переговоров по подготовке и заключению коллективных договоров и соглаш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дача</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 решении задачи для начала следует обратить внимание на то, что «Дано» в ней, и как, исходя из этого, поставлен второй вопрос. То есть сразу видно: по расписанию в «Дано» с работы «</w:t>
      </w:r>
      <w:r>
        <w:rPr>
          <w:rFonts w:cs="Times New Roman;Times New Roman" w:ascii="Times New Roman;Times New Roman" w:hAnsi="Times New Roman;Times New Roman"/>
          <w:iCs/>
          <w:sz w:val="28"/>
          <w:szCs w:val="28"/>
        </w:rPr>
        <w:t>водитель легковой автомашины</w:t>
      </w:r>
      <w:r>
        <w:rPr>
          <w:rFonts w:cs="Times New Roman;Times New Roman" w:ascii="Times New Roman;Times New Roman" w:hAnsi="Times New Roman;Times New Roman"/>
          <w:sz w:val="28"/>
          <w:szCs w:val="28"/>
        </w:rPr>
        <w:t>» человек был приказом перемещён на работу «</w:t>
      </w:r>
      <w:r>
        <w:rPr>
          <w:rFonts w:cs="Times New Roman;Times New Roman" w:ascii="Times New Roman;Times New Roman" w:hAnsi="Times New Roman;Times New Roman"/>
          <w:iCs/>
          <w:sz w:val="28"/>
          <w:szCs w:val="28"/>
        </w:rPr>
        <w:t>водитель автобуса</w:t>
      </w:r>
      <w:r>
        <w:rPr>
          <w:rFonts w:cs="Times New Roman;Times New Roman" w:ascii="Times New Roman;Times New Roman" w:hAnsi="Times New Roman;Times New Roman"/>
          <w:sz w:val="28"/>
          <w:szCs w:val="28"/>
        </w:rPr>
        <w:t xml:space="preserve">», сам же вопрос звучит в ином образе «Является ли законным данный </w:t>
      </w:r>
      <w:r>
        <w:rPr>
          <w:rFonts w:cs="Times New Roman;Times New Roman" w:ascii="Times New Roman;Times New Roman" w:hAnsi="Times New Roman;Times New Roman"/>
          <w:iCs/>
          <w:sz w:val="28"/>
          <w:szCs w:val="28"/>
        </w:rPr>
        <w:t>перевод на другую работу?</w:t>
      </w:r>
      <w:r>
        <w:rPr>
          <w:rFonts w:cs="Times New Roman;Times New Roman" w:ascii="Times New Roman;Times New Roman" w:hAnsi="Times New Roman;Times New Roman"/>
          <w:sz w:val="28"/>
          <w:szCs w:val="28"/>
        </w:rPr>
        <w:t>»</w:t>
      </w:r>
    </w:p>
    <w:p>
      <w:pPr>
        <w:pStyle w:val="TextBodyIndent"/>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 xml:space="preserve">Сначала нам нужно выяснить, что такое </w:t>
      </w:r>
      <w:r>
        <w:rPr>
          <w:rFonts w:cs="Times New Roman;Times New Roman" w:ascii="Times New Roman;Times New Roman" w:hAnsi="Times New Roman;Times New Roman"/>
          <w:iCs/>
          <w:sz w:val="28"/>
          <w:szCs w:val="28"/>
        </w:rPr>
        <w:t>перемещение</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iCs/>
          <w:sz w:val="28"/>
          <w:szCs w:val="28"/>
        </w:rPr>
        <w:t>перевод</w:t>
      </w:r>
      <w:r>
        <w:rPr>
          <w:rFonts w:cs="Times New Roman;Times New Roman" w:ascii="Times New Roman;Times New Roman" w:hAnsi="Times New Roman;Times New Roman"/>
          <w:sz w:val="28"/>
          <w:szCs w:val="28"/>
        </w:rPr>
        <w:t xml:space="preserve">, и в чём их </w:t>
      </w:r>
      <w:r>
        <w:rPr>
          <w:rFonts w:cs="Times New Roman;Times New Roman" w:ascii="Times New Roman;Times New Roman" w:hAnsi="Times New Roman;Times New Roman"/>
          <w:iCs/>
          <w:sz w:val="28"/>
          <w:szCs w:val="28"/>
        </w:rPr>
        <w:t>отличия</w:t>
      </w:r>
      <w:r>
        <w:rPr>
          <w:rFonts w:cs="Times New Roman;Times New Roman" w:ascii="Times New Roman;Times New Roman" w:hAnsi="Times New Roman;Times New Roman"/>
          <w:sz w:val="28"/>
          <w:szCs w:val="28"/>
        </w:rPr>
        <w:t>, так как именно их отличие имеет принципиальное практическое значение. Следовательно, и решатся возникшие вопросы. Следует отметить, что с принятием Трудового кодекса законодателем предпринята попытка восполнить существовавший ранее в Кодексе Законов о Труде законодательный пробел — в части первой статьи 72 ТК РФ перевод на другую постоянную работу в той же организации определен как изменение трудовой функции (должности, специальности, профессии) или изменение существенных условий трудового договора. Закон прямо указал на изменение этих условий, когда перевод на другую работу без согласия сотрудника невозможен. Это в случае изменения места; характера работы; трудовой функции; оплаты (сдельная, повременная); режима и порядка (график работы, сменность); объема работы (степень сложности и тяжести); степени вредности; льгот и преимущества (пенсионное обеспечение, право на сокращённый рабочий день и дополнительный отпуск) и т.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мещение на другую работу – это перевод, сделанный в пределах специальности, квалификации или должности, не противоречащий условиям трудового договора, а главное - не требующий на то - согласия работника. По другому говоря, это – право администрации, и оно обязательно для работников. Но если же «рабочее место» было обусловлено при заключении трудового договора или впоследствии, то его изменение будет переводом, требующее согласие работн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овательно, перемещение на другое рабочее место отличается от перевода следующей совокупностью признаков: «старой» и «новой» однородностью работы, поручаемой работник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хождением работника по месту «старой» и «новой» работы в одной и той же структурной подчинен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одной и той же административно - территориальной принадлежностью места «старой» и «новой»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мы выяснили, в чём значительные отличия этих двух понятий. В нашей же задаче, я так считаю, что всё же это был перевод, а не перемещение, потому что здесь преобладает существенное отличие – изменение трудовой функции, конкретнее – квалификации, так как всем известно, что для вождения легковой автомашины → соответствует водитель категории В, а для автобуса → водитель категории D. В результате, получаем, что это был перевод на другую определённую работу, так как у Тимофеева изменились условия деятельности по сравнению с первоначально оговоренными условиями трудовых обязательств в трудовом договоре, и у него не сохранились однородность, структурная подчинённость и административно-территориальная принадлежность «старой» и «новой» работ. Хотя Тимофеев и остался в том же автокомбинате, и поручили ему работу просто на другом механизме, но как уже описано выше, это повлекло изменение направленности его деятельности (квалификации) и условий труда (например, это может отразиться в определении места работы, её характера, в том числе оплаты, а также может сложиться другой режим и объём работы, и не менее важно, какая будет существовать степень вредности). По общему правилу, получаем, что отступление от вышеперечисленных условий квалифицируется как перевод на другую работу и, следовательно, требует письменного соглас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Гарантируя стабильность трудового договора и возможность его изменения только по соглашению сторон, таким образом, законодательство предусматривает, при переводе согласие работника. Без сомнения, расширение или сужение круга обязанностей работника, оказывает немаловажное влияние на уклад жизни самого работника и его семьи, то есть затрагивает его существенные права и интересы, такие как, изменение трудового графика, порядка оплаты труда и условий пенсионного обеспечения. Согласие должно быть получено в письменной форме. О её соблюдении могут свидетельствовать, например, собственноручная надпись работника на приказе о переводе «</w:t>
      </w:r>
      <w:r>
        <w:rPr>
          <w:rFonts w:cs="Times New Roman;Times New Roman" w:ascii="Times New Roman;Times New Roman" w:hAnsi="Times New Roman;Times New Roman"/>
          <w:iCs/>
          <w:sz w:val="28"/>
          <w:szCs w:val="28"/>
        </w:rPr>
        <w:t>согласен</w:t>
      </w:r>
      <w:r>
        <w:rPr>
          <w:rFonts w:cs="Times New Roman;Times New Roman" w:ascii="Times New Roman;Times New Roman" w:hAnsi="Times New Roman;Times New Roman"/>
          <w:sz w:val="28"/>
          <w:szCs w:val="28"/>
        </w:rPr>
        <w:t>», заверенная его подписью, или его личное заявление с просьбой о переводе. Конечно, если в течение длительного времени Тимофеевым бы не применялись меры, свидетельствующие о его несогласии с переводом, значит это рассматривалось бы в качестве согласия на конкретную работу. Однако добровольное выполнение работником другой работы не освобождает администрацию от обязанности получить подтверждение от работника письменного согласия на перевод. Сама подпись работника в приказе о переводе свидетельствует лишь о том, что приказ лишь был доведён до его сведения и не исключает того, что издан он был без согласия сотрудника. Поэтому действия автокомбината должны быть своевременно обжалованы, и в любом случае, тот факт перехода Тимофеева на другую работу не может расцениваться как согласие на перевод. Само согласие должно быть совершенно добровольным, если суд убеждается в обратном (в вынуждении дать согласие) – перевод признаётся незаконны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Но, как и во многих случаях, и в данном вопросе есть </w:t>
      </w:r>
      <w:r>
        <w:rPr>
          <w:rFonts w:cs="Times New Roman;Times New Roman" w:ascii="Times New Roman;Times New Roman" w:hAnsi="Times New Roman;Times New Roman"/>
          <w:iCs/>
          <w:sz w:val="28"/>
          <w:szCs w:val="28"/>
        </w:rPr>
        <w:t>исключения</w:t>
      </w:r>
      <w:r>
        <w:rPr>
          <w:rFonts w:cs="Times New Roman;Times New Roman" w:ascii="Times New Roman;Times New Roman" w:hAnsi="Times New Roman;Times New Roman"/>
          <w:sz w:val="28"/>
          <w:szCs w:val="28"/>
        </w:rPr>
        <w:t>, когда осуществляется временный перевод по инициативе администрации (т.е. без учёта мнения работника) при производственной необходимости или простое (ст.74 ТК РФ), а также смещение на низшую должность в качестве меры дисциплинарного воздейств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и возникшей задачи ничего не было сказано ни об одном из вариантов временного перевода. На основе отсутствия этих данных можно подумать, что перевод склонялся к постоянному, который, в свою очередь, допускается только с письменного согласия сотрудника (ст.72 ТК РФ), оформляется приказом (распоряжением) администрации, затем соответствующая запись вносится в трудовую книжку.</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Чтобы ответить на поставленные вопросы, вспомним, что при заключении трудового договора его стороны достигают соглашения по определению трудовой функции работника, что обязывает работодателя использовать рабочего по его специальности, квалификации или должности, обусловленной этим соглашением. </w:t>
      </w:r>
      <w:r>
        <w:rPr>
          <w:rFonts w:cs="Times New Roman;Times New Roman" w:ascii="Times New Roman;Times New Roman" w:hAnsi="Times New Roman;Times New Roman"/>
          <w:iCs/>
          <w:sz w:val="28"/>
          <w:szCs w:val="28"/>
        </w:rPr>
        <w:t>Основная обязанность работодателя</w:t>
      </w:r>
      <w:r>
        <w:rPr>
          <w:rFonts w:cs="Times New Roman;Times New Roman" w:ascii="Times New Roman;Times New Roman" w:hAnsi="Times New Roman;Times New Roman"/>
          <w:sz w:val="28"/>
          <w:szCs w:val="28"/>
        </w:rPr>
        <w:t xml:space="preserve"> (ст.22 ТК РФ) – предоставлять работнику работу, отмеченную в трудовом контракте, в том же и заключается и </w:t>
      </w:r>
      <w:r>
        <w:rPr>
          <w:rFonts w:cs="Times New Roman;Times New Roman" w:ascii="Times New Roman;Times New Roman" w:hAnsi="Times New Roman;Times New Roman"/>
          <w:iCs/>
          <w:sz w:val="28"/>
          <w:szCs w:val="28"/>
        </w:rPr>
        <w:t>право работника</w:t>
      </w:r>
      <w:r>
        <w:rPr>
          <w:rFonts w:cs="Times New Roman;Times New Roman" w:ascii="Times New Roman;Times New Roman" w:hAnsi="Times New Roman;Times New Roman"/>
          <w:sz w:val="28"/>
          <w:szCs w:val="28"/>
        </w:rPr>
        <w:t xml:space="preserve"> на соответствующую направленность его деятельности (ст.21 ТК РФ). Согласно ч.4 ст.57 ТК РФ, условия трудового договора могут быть изменены только по соглашению сторон и в письменной форме. В нашем спорном вопросе приказ был издан в одностороннем порядке, а водителя Тимофеева поставили перед фактом, значит, отказ Тимофеева от работы был абсолютно правомерен и на основе этого не является нарушением трудовой дисциплины. При отсутствии указанной работы и в случае отказа Тимофеева от продолжения работы, наступит прекращение трудового договора, вследствие нарушения правила его заключения, состоящее: в невозможности заниматься определённой деятельностью или нежелание перевестись на другую имеющуюся работ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й перевод не будет являться законным, потому что прежде чем издать приказ о переводе, автокомбинат обязан был ознакомить работника со всеми условиями его труда по той работе, куда его предполагается перевести, чего он ни сделал, и, соответственно, никакого согласия работника не могло поступить. Мы знаем, что в приказе при постоянном переводе должно быть указано согласие на перевод, таким образом, сначала ознакомление работника с изменениями, затем, если это возможно – его согласие, что является одним из основных условий, для признания перевода – законным, и, в конце концов, – издание самого приказа. Также перевод не считался бы законным, если б был совершён в период отсутствия Тимофеева (например, по болезни, в командировке или в отпуске). Необходимо дополнить, что в соответствии со ст.394 ТК РФ, в случае признания перевода незаконным работник должен быть восстановлен на прежней работе органом, который рассматривает индивидуальный трудовой спор. Данный орган, принимает решение о выплате работнику среднего заработка за всё время вынужденного прогула. Более того, суд может по требованию работника вынести решение о возмещении работнику денежной компенсации морального вреда, причинёнными ему указанными действиями. Размер этой компенсации определяется суд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используемой литературы</w:t>
      </w:r>
    </w:p>
    <w:p>
      <w:pPr>
        <w:pStyle w:val="Footnot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Footnote"/>
        <w:spacing w:lineRule="auto" w: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ормативно-правовые источники</w:t>
      </w:r>
    </w:p>
    <w:p>
      <w:pPr>
        <w:pStyle w:val="Footnote"/>
        <w:numPr>
          <w:ilvl w:val="0"/>
          <w:numId w:val="2"/>
        </w:numPr>
        <w:spacing w:lineRule="auto" w:line="360"/>
        <w:ind w:left="0" w:hanging="0"/>
        <w:jc w:val="both"/>
        <w:rPr/>
      </w:pPr>
      <w:r>
        <w:rPr>
          <w:rFonts w:cs="Times New Roman;Times New Roman" w:ascii="Times New Roman;Times New Roman" w:hAnsi="Times New Roman;Times New Roman"/>
          <w:sz w:val="28"/>
          <w:szCs w:val="28"/>
        </w:rPr>
        <w:t>Конституция Российской Федерации М, 2009. Принята Всенародным голосованием 12.12.1993 // Российская газета. №237.-25 дек</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ой кодекс РФ М., 2009. Принят Государственной Думой 21 декабря 2001, одобрен Советом Федерации 26 декабря 2001 // Собрание законодательства РФ. №1</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 Президента РФ от 24 ноября 1995 года №1177 «О нормах расходов для федеральных государственных служащих на служебные командировки в пределах Российской Федерации» // СЗ РФ. 1995. №48. Ст.4659</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 внесении изменения и дополнения в статью 96 Трудового кодекса Российской Федерации» №97 – ФЗ от 24 июля 2002 г. // СЗ РФ. 2002. №30. Ст.3014</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Правительства Российской Федерации от 28 апреля 2007 г. №252 // Бюллетень трудового и социального законодательства Российской Федерации. – 2007. - №6. – 13-16с.</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Правительства РФ от 24 мая 1993 г. №414 «О предельных нормах компенсации за использование личных легковых автомобилей и мотоциклов для служебных поездок» // САПП РФ.1993. №22. Ст.2031</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Минтруда России от 25 июня 1999 г., с изменениями и доп., утверждёнными постановлением Минтруда России от 23 августа 2001 г. // БНА РФ. 1999. №36; Бюллетень Минтруда России. 2002. №2</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ённую постановлением Госкомстата России от 7 декабря 1998 г. №121 // Бюллетень Министерства труда РФ. 1999. №2</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венция №182 о защите работников, занятых неполное рабочее время (1994)</w:t>
      </w:r>
    </w:p>
    <w:p>
      <w:pPr>
        <w:pStyle w:val="Footnote"/>
        <w:spacing w:lineRule="auto" w: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чебники и учебные пособия</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саков. Трудовое право: 100 экзаменационных ответов. Экспресс-справочник для студентов вузов. Издание 3-е исправленное и дополненное. М.: ИКЦ «Март»; Ростов на Дону: Издательский центр, 2006. – 64с.</w:t>
      </w:r>
    </w:p>
    <w:p>
      <w:pPr>
        <w:pStyle w:val="Footnote"/>
        <w:numPr>
          <w:ilvl w:val="0"/>
          <w:numId w:val="2"/>
        </w:numPr>
        <w:spacing w:lineRule="auto" w:line="360"/>
        <w:ind w:left="0" w:hanging="0"/>
        <w:jc w:val="both"/>
        <w:rPr/>
      </w:pPr>
      <w:r>
        <w:rPr>
          <w:rFonts w:cs="Times New Roman;Times New Roman" w:ascii="Times New Roman;Times New Roman" w:hAnsi="Times New Roman;Times New Roman"/>
          <w:sz w:val="28"/>
          <w:szCs w:val="28"/>
        </w:rPr>
        <w:t>Гейхман В.Л., Дмитриева И.К. Трудовое право: Учебник для вузов. – М.: РПА МЮ РФ, 2002. – 82, 165-171, 209-213с.</w:t>
      </w:r>
    </w:p>
    <w:p>
      <w:pPr>
        <w:pStyle w:val="Footnote"/>
        <w:numPr>
          <w:ilvl w:val="0"/>
          <w:numId w:val="2"/>
        </w:numPr>
        <w:spacing w:lineRule="auto" w:line="360"/>
        <w:ind w:left="0" w:hanging="0"/>
        <w:jc w:val="both"/>
        <w:rPr/>
      </w:pPr>
      <w:r>
        <w:rPr>
          <w:rFonts w:cs="Times New Roman;Times New Roman" w:ascii="Times New Roman;Times New Roman" w:hAnsi="Times New Roman;Times New Roman"/>
          <w:sz w:val="28"/>
          <w:szCs w:val="28"/>
        </w:rPr>
        <w:t>Киселёв И.Я., Лушников А.М. Трудовое право России и зарубежных стран. – издание 3-е, переработанное и дополненное. – М.: Российское юридическое образование. Эксмо, 2008. – 204-209, 268с.</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ентарий к Трудовому кодексу РФ / Под редакцией М.Е.Панкина. – 3-е издание переработанное. М., 2004. – 104, 106-108, 113-116, 119-121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ий юридический словарь / Под редакцией А.Н. Азрилияна. – 2-е издание доп. – М.: Институт новой экономики, 2007. – 884с.</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ий юридический справочник / Под редакцией С.И.Кузнецова. – 3-е издание переработанное. – М., 2006. – 65-66, 70, 74-81, 85с.</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вое регулирование труда работников / Под редакцией Н.П.Щербакова. – 3-е издание переработанное и дополненное. – М., 2005. – 19, 98-101с.</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панова Т.А. Основы права: Учебное пособие. – М.: Финансы и статистика, 2003. – 128-129с.</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ое право России / Под редакцией М.В. Молодцова. М., 2008. – 300с.</w:t>
      </w:r>
    </w:p>
    <w:p>
      <w:pPr>
        <w:pStyle w:val="Footnote"/>
        <w:numPr>
          <w:ilvl w:val="0"/>
          <w:numId w:val="2"/>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ое право. Энциклопедический словарь \ Под редакцией С.А. Иванова. 4-е издание. – М., 2008. – 369с.</w:t>
      </w:r>
    </w:p>
    <w:p>
      <w:pPr>
        <w:pStyle w:val="Normal"/>
        <w:spacing w:lineRule="auto" w:line="360" w:before="0" w:after="0"/>
        <w:ind w:firstLine="709"/>
        <w:jc w:val="both"/>
        <w:rPr>
          <w:rFonts w:ascii="Times New Roman;Times New Roman" w:hAnsi="Times New Roman;Times New Roman" w:cs="Times New Roman;Times New Roman"/>
          <w:b/>
          <w:b/>
          <w:bCs/>
          <w:color w:val="FFFFFF"/>
          <w:sz w:val="28"/>
          <w:szCs w:val="28"/>
        </w:rPr>
      </w:pPr>
      <w:r>
        <w:rPr>
          <w:rFonts w:cs="Times New Roman;Times New Roman" w:ascii="Times New Roman;Times New Roman" w:hAnsi="Times New Roman;Times New Roman"/>
          <w:b/>
          <w:bCs/>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 w:name="BatangChe">
    <w:charset w:val="81"/>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Times New Roman;Times New Roman" w:ascii="Times New Roman;Times New Roman" w:hAnsi="Times New Roman;Times New Roman"/>
        </w:rPr>
        <w:t>Трудовое право России / Под редакцией М.В. Молодцова. М., 2008.–С. 300</w:t>
      </w:r>
    </w:p>
  </w:footnote>
  <w:footnote w:id="3">
    <w:p>
      <w:pPr>
        <w:pStyle w:val="Footnote"/>
        <w:jc w:val="both"/>
        <w:rPr/>
      </w:pPr>
      <w:r>
        <w:rPr>
          <w:rStyle w:val="FootnoteCharacters"/>
        </w:rPr>
        <w:footnoteRef/>
      </w:r>
      <w:r>
        <w:rPr>
          <w:rFonts w:cs="Times New Roman;Times New Roman" w:ascii="Times New Roman;Times New Roman" w:hAnsi="Times New Roman;Times New Roman"/>
        </w:rPr>
        <w:t>Указ Президента РФ от 24 ноября 1995 года №1177 «О нормах расходов для федеральных государственных служащих на служебные командировки в пределах Российской Федерации» // СЗ РФ. 1995. №48. Ст.4659</w:t>
      </w:r>
    </w:p>
  </w:footnote>
  <w:footnote w:id="4">
    <w:p>
      <w:pPr>
        <w:pStyle w:val="Footnote"/>
        <w:jc w:val="both"/>
        <w:rPr/>
      </w:pPr>
      <w:r>
        <w:rPr>
          <w:rStyle w:val="FootnoteCharacters"/>
        </w:rPr>
        <w:footnoteRef/>
      </w:r>
      <w:r>
        <w:rPr>
          <w:rFonts w:cs="Times New Roman;Times New Roman" w:ascii="Times New Roman;Times New Roman" w:hAnsi="Times New Roman;Times New Roman"/>
        </w:rPr>
        <w:t>Постановление Правительства РФ от 24 мая 1993 г. №414 «О предельных нормах компенсации за использование личных легковых автомобилей и мотоциклов для служебных поездок» // САПП РФ. 1993. №22. Ст.20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imes New Roman;Times New Roman" w:cs="Trebuchet MS"/>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892D4D"/>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B83D68"/>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i w:val="false"/>
      <w:iCs w:val="false"/>
    </w:rPr>
  </w:style>
  <w:style w:type="character" w:styleId="WW8Num3z1">
    <w:name w:val="WW8Num3z1"/>
    <w:qFormat/>
    <w:rPr>
      <w:rFonts w:cs="Times New Roman;Times New Roman"/>
    </w:rPr>
  </w:style>
  <w:style w:type="character" w:styleId="WW8Num4z0">
    <w:name w:val="WW8Num4z0"/>
    <w:qFormat/>
    <w:rPr>
      <w:rFonts w:ascii="Symbol;Wingdings 3" w:hAnsi="Symbol;Wingdings 3" w:cs="Symbol;Wingdings 3"/>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Wingdings 3" w:hAnsi="Wingdings;Wingdings 3" w:cs="Wingdings;Wingdings 3"/>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b w:val="false"/>
      <w:bCs w:val="false"/>
    </w:rPr>
  </w:style>
  <w:style w:type="character" w:styleId="WW8Num7z1">
    <w:name w:val="WW8Num7z1"/>
    <w:qFormat/>
    <w:rPr>
      <w:rFonts w:cs="Times New Roman;Times New Roman"/>
    </w:rPr>
  </w:style>
  <w:style w:type="character" w:styleId="WW8Num8z0">
    <w:name w:val="WW8Num8z0"/>
    <w:qFormat/>
    <w:rPr>
      <w:rFonts w:ascii="Symbol;Wingdings 3" w:hAnsi="Symbol;Wingdings 3" w:cs="Symbol;Wingdings 3"/>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Wingdings 3" w:hAnsi="Wingdings;Wingdings 3" w:cs="Wingdings;Wingdings 3"/>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BatangChe" w:hAnsi="BatangChe" w:eastAsia="BatangChe"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b w:val="false"/>
      <w:bCs w:val="false"/>
    </w:rPr>
  </w:style>
  <w:style w:type="character" w:styleId="WW8Num21z1">
    <w:name w:val="WW8Num21z1"/>
    <w:qFormat/>
    <w:rPr>
      <w:rFonts w:cs="Times New Roman;Times New Roman"/>
    </w:rPr>
  </w:style>
  <w:style w:type="character" w:styleId="WW8Num22z0">
    <w:name w:val="WW8Num22z0"/>
    <w:qFormat/>
    <w:rPr>
      <w:rFonts w:ascii="Wingdings;Wingdings 3" w:hAnsi="Wingdings;Wingdings 3" w:cs="Wingdings;Wingdings 3"/>
    </w:rPr>
  </w:style>
  <w:style w:type="character" w:styleId="WW8Num22z1">
    <w:name w:val="WW8Num22z1"/>
    <w:qFormat/>
    <w:rPr>
      <w:rFonts w:ascii="Courier New;Lucida Console" w:hAnsi="Courier New;Lucida Console" w:cs="Courier New;Lucida Console"/>
    </w:rPr>
  </w:style>
  <w:style w:type="character" w:styleId="WW8Num22z3">
    <w:name w:val="WW8Num22z3"/>
    <w:qFormat/>
    <w:rPr>
      <w:rFonts w:ascii="Symbol;Wingdings 3" w:hAnsi="Symbol;Wingdings 3" w:cs="Symbol;Wingdings 3"/>
    </w:rPr>
  </w:style>
  <w:style w:type="character" w:styleId="Style12">
    <w:name w:val="Основной шрифт абзаца"/>
    <w:qFormat/>
    <w:rPr/>
  </w:style>
  <w:style w:type="character" w:styleId="1">
    <w:name w:val="Заголовок 1 Знак"/>
    <w:qFormat/>
    <w:rPr>
      <w:rFonts w:ascii="Trebuchet MS" w:hAnsi="Trebuchet MS" w:cs="Trebuchet MS"/>
      <w:b/>
      <w:bCs/>
      <w:color w:val="892D4D"/>
      <w:sz w:val="28"/>
      <w:szCs w:val="28"/>
    </w:rPr>
  </w:style>
  <w:style w:type="character" w:styleId="2">
    <w:name w:val="Заголовок 2 Знак"/>
    <w:qFormat/>
    <w:rPr>
      <w:rFonts w:ascii="Trebuchet MS" w:hAnsi="Trebuchet MS" w:cs="Trebuchet MS"/>
      <w:b/>
      <w:bCs/>
      <w:color w:val="B83D68"/>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LineNumbering">
    <w:name w:val="Line Number"/>
    <w:rPr>
      <w:rFonts w:cs="Times New Roman;Times New Roman"/>
    </w:rPr>
  </w:style>
  <w:style w:type="character" w:styleId="Style16">
    <w:name w:val="Схема документа Знак"/>
    <w:qFormat/>
    <w:rPr>
      <w:rFonts w:ascii="Tahoma" w:hAnsi="Tahoma" w:cs="Tahoma"/>
      <w:sz w:val="16"/>
      <w:szCs w:val="16"/>
    </w:rPr>
  </w:style>
  <w:style w:type="character" w:styleId="ConsNonformat">
    <w:name w:val="ConsNonformat Знак"/>
    <w:qFormat/>
    <w:rPr>
      <w:rFonts w:ascii="Courier New;Lucida Console" w:hAnsi="Courier New;Lucida Console" w:cs="Courier New;Lucida Console"/>
      <w:lang w:val="ru-RU"/>
    </w:rPr>
  </w:style>
  <w:style w:type="character" w:styleId="Style17">
    <w:name w:val="Основной текст Знак"/>
    <w:qFormat/>
    <w:rPr>
      <w:rFonts w:ascii="Times New Roman;Times New Roman" w:hAnsi="Times New Roman;Times New Roman" w:cs="Times New Roman;Times New Roman"/>
      <w:sz w:val="20"/>
      <w:szCs w:val="20"/>
    </w:rPr>
  </w:style>
  <w:style w:type="character" w:styleId="Style18">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9">
    <w:name w:val="Основной текст с отступом Знак"/>
    <w:qFormat/>
    <w:rPr>
      <w:rFonts w:cs="Times New Roman;Times New Roman"/>
    </w:rPr>
  </w:style>
  <w:style w:type="character" w:styleId="HTML">
    <w:name w:val="Стандартный HTML Знак"/>
    <w:qFormat/>
    <w:rPr>
      <w:rFonts w:ascii="Courier New;Lucida Console" w:hAnsi="Courier New;Lucida Console" w:cs="Courier New;Lucida Console"/>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cs="Times New Roman;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qFormat/>
    <w:pPr>
      <w:widowControl w:val="false"/>
      <w:autoSpaceDE w:val="false"/>
      <w:bidi w:val="0"/>
    </w:pPr>
    <w:rPr>
      <w:rFonts w:ascii="Trebuchet MS" w:hAnsi="Trebuchet MS" w:eastAsia="Times New Roman;Times New Roman" w:cs="Times New Roman;Times New Roman"/>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3">
    <w:name w:val="Схема документа"/>
    <w:basedOn w:val="Normal"/>
    <w:qFormat/>
    <w:pPr>
      <w:spacing w:lineRule="auto" w:line="240" w:before="0" w:after="0"/>
    </w:pPr>
    <w:rPr>
      <w:rFonts w:ascii="Tahoma" w:hAnsi="Tahoma" w:cs="Tahoma"/>
      <w:sz w:val="16"/>
      <w:szCs w:val="16"/>
    </w:rPr>
  </w:style>
  <w:style w:type="paragraph" w:styleId="ConsNonformat1">
    <w:name w:val="Con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Footnote">
    <w:name w:val="Footnote Text"/>
    <w:basedOn w:val="Normal"/>
    <w:pPr>
      <w:spacing w:lineRule="auto" w:line="240" w:before="0" w:after="0"/>
    </w:pPr>
    <w:rPr>
      <w:rFonts w:cs="Times New Roman;Times New Roman"/>
      <w:sz w:val="20"/>
      <w:szCs w:val="20"/>
    </w:rPr>
  </w:style>
  <w:style w:type="paragraph" w:styleId="TextBodyIndent">
    <w:name w:val="Body Text Indent"/>
    <w:basedOn w:val="Normal"/>
    <w:pPr>
      <w:spacing w:before="0" w:after="120"/>
      <w:ind w:left="283" w:hanging="0"/>
    </w:pPr>
    <w:rPr/>
  </w:style>
  <w:style w:type="paragraph" w:styleId="11">
    <w:name w:val="Обычный1"/>
    <w:qFormat/>
    <w:pPr>
      <w:widowControl/>
      <w:bidi w:val="0"/>
      <w:snapToGrid w:val="false"/>
      <w:spacing w:before="100" w:after="100"/>
    </w:pPr>
    <w:rPr>
      <w:rFonts w:ascii="Trebuchet MS" w:hAnsi="Trebuchet MS" w:eastAsia="Times New Roman;Times New Roman" w:cs="Times New Roman;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Lucida Console" w:hAnsi="Courier New;Lucida Console" w:cs="Courier New;Lucida Consol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4:00Z</dcterms:created>
  <dc:creator>РОЖКО СВЕТЛАНА АЛЕКСАНДРОВНА; Светик</dc:creator>
  <dc:description/>
  <cp:keywords/>
  <dc:language>en-US</dc:language>
  <cp:lastModifiedBy>SYSTEM</cp:lastModifiedBy>
  <cp:lastPrinted>2009-10-24T19:49:00Z</cp:lastPrinted>
  <dcterms:modified xsi:type="dcterms:W3CDTF">2011-09-01T07:24:00Z</dcterms:modified>
  <cp:revision>2</cp:revision>
  <dc:subject/>
  <dc:title/>
</cp:coreProperties>
</file>