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32"/>
        </w:rPr>
        <w:t>Лишение государственных наград и почетного звания как вид наказания в российском уголовном законодательств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есятилетие назад в России, как и во многих странах Западной Европы, применение мер наказания, связанных с лишением свободы, являлось наиболее типичным ответом на преступление. В УК РФ 1996 года было положено начало коренным изменениям уголовного, уголовно-процессуального, уголовно-исполнительного законодательства нашей страны. Одним из основных положений, закрепленных новым УК РФ, стал принцип приоритета общечеловеческих ценностей, обеспечения безопасности личности. Закрепляя принципы гуманизма, законности, равенства граждан перед законом, вины и справедливости ответственности, Кодекс вводит ряд новых наказаний не связанных с лишением свободы. Российское уголовное законодательство устанавливает наказания не только в виде лишения свободы, но и наказания, не требующие изоляции от обще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отличительными особенностями являются: несколько меньшие ограничения общего правового статуса граждан; правового положения категории осужденных без лишения свободы может быть изменение с учетом их отношения к исполнению наказания (нарушение выплаты штрафа, уклонение от работы, противоправное поведение и т. п.) вплоть до приравнивания к правовому статусу осужденных к лишению свободы; наделение специфическими правами и обязанностями определяется порядком и условиями отбывания назначенного наказания; альтернативные</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xml:space="preserve"> наказания в меньшей степени затрагивают личную жизнь осужденных.</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В настоящее время в РФ установлено 7 видов наказания, не связанных с лишением свободы: штраф, исправительные, обязательные работы, лишение права занимать определенные должности, заниматься определенной деятельностью, лишение специального, воинского или почетного звания, классного чина государственных наград, ограничение по военной службе, ограничение свободы. В недавнем времени учеными Томского Юридического института был проведен социологический опрос, в ходе которого выяснилось, что только 30% респондентов согласны с тем, что «строгостью наказаний» преступлений не предупредить. Однако, решая аналогичные вопросы на индивидуальном уровне граждане оказались более лояльны. Наиболее распространенными ответами были исправительные работы(32%), возмещение вреда(30%), условное осуждение(25%), штраф(3%).</w:t>
      </w:r>
      <w:r>
        <w:rPr>
          <w:rStyle w:val="FootnoteCharacters"/>
          <w:rStyle w:val="FootnoteAnchor"/>
          <w:rFonts w:cs="Times New Roman" w:ascii="Times New Roman" w:hAnsi="Times New Roman"/>
          <w:position w:val="0"/>
          <w:sz w:val="28"/>
          <w:sz w:val="28"/>
          <w:szCs w:val="28"/>
          <w:vertAlign w:val="baseline"/>
        </w:rPr>
        <w:footnoteReference w:id="4"/>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наказание в виде лишения специального, воинского или почетного звания, классного чина и государственных наград может быть назначено при осуждении только за совершение тяжкого или особо тяжкого преступления. Суд вправе принять мотивированное решение о применении как одного, так и нескольких указанных в статье 48 УК РФ правоограничений (например, при наличии у осужденного воинского звания и государственных наград). При изменении судом кассационной инстанции квалификации содеянного лицом с тяжкого или особо тяжкого преступления на преступление средней или небольшой тяжести, назначенное на основании статьи 48 УК РФ дополнительное наказание в виде лишения специального, воинского или почетного звания, классного чина и государственных наград, не назначается.</w:t>
      </w:r>
      <w:r>
        <w:rPr>
          <w:rStyle w:val="FootnoteCharacters"/>
          <w:rStyle w:val="FootnoteAnchor"/>
          <w:rFonts w:cs="Times New Roman" w:ascii="Times New Roman" w:hAnsi="Times New Roman"/>
          <w:position w:val="0"/>
          <w:sz w:val="28"/>
          <w:sz w:val="28"/>
          <w:szCs w:val="28"/>
          <w:vertAlign w:val="baseline"/>
        </w:rPr>
        <w:footnoteReference w:id="5"/>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бъем ограничений прав осужденных к наказаниям, не связанным с лишением свободы, невелик по сравнению с ограничениями лиц, осужденных к наказаниям, связанным с изоляцией от общества. Разделяют три группы наказания, не связанного с лишением свободы: 1) Наказания, ограничивающие предусмотренные ст. 34-37 Конституции РФ права на свободное распоряжение заработной платой, специальными льготами и преимуществами, предусмотренными законом для определенной категории граждан. К таким наказаниям относят: штраф, лишение специального, воинского или почетного звания, классного чина или государственных наград, ограничения по военной службе; 2) Ограничение прав граждан предусмотренные статьей 37 Конституции РФ распоряжаться своими способностями к труду, выбирать род деятельности и профессию; 3) Ограничение предусмотренного ст. 27 Конституции РФ права граждан на свободное передвижение, выбора места пребывания и жительства.</w:t>
      </w:r>
      <w:r>
        <w:rPr>
          <w:rStyle w:val="FootnoteCharacters"/>
          <w:rStyle w:val="FootnoteAnchor"/>
          <w:rFonts w:cs="Times New Roman" w:ascii="Times New Roman" w:hAnsi="Times New Roman"/>
          <w:position w:val="0"/>
          <w:sz w:val="28"/>
          <w:sz w:val="28"/>
          <w:szCs w:val="28"/>
          <w:vertAlign w:val="baseline"/>
        </w:rPr>
        <w:footnoteReference w:id="6"/>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в современных условиях развития нашей правовой системы необходимо по-новому взглянуть на некоторые устоявшиеся, но не всегда бесспорные основополагающие понятия, которые относятся не только к институту уголовного наказания, но и к институту дополнительного наказания, в котором лишение государственных наград и специального, воинского и почетного звания занимает важное место. Принятые за последние годы уголовные кодексы, уголовно-исполнительный кодекс и ряд других нормативных актов вобрали в себя все лучшее, что было создано российским уголовным законодательством. Но они не содержат четкой регламентации назначения и исполнения дополнительных наказаний, в том числе и в виде лишения специального, воинского или почетного звания и государственных наград. Эти наказания были введены в перечень наказаний УК РФ 1996 года, и порядок исполнения его определяется в УИК РФ. Они не стали предметом глубокого комплексного научного исследования. Практика применения этого вида наказания остается незначитель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оинским званиям относят звания, принятые в Вооруженных Силах Российской Федерации, других войсках (например, пограничных), органах внешней разведки, федеральных органах службы безопасности. Специальными являются звания, присваиваемые работникам органов внутренних дел, дипломатической, таможенной, налоговой службы и т. п. Почетными званиями являются: заслуженный или народный артист, народный учитель, заслуженный деятель науки Российской Федераци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применение данного наказания к некоторым категориям граждан: имеющим учёные степени и звания (кандидат, доктор наук, доцент, профессор), квалификационные звания (спортивные, профессиональные разряды), награды и почётные звания, учреждаемые общественными организациями и т.д. Законодатель не устанавливает конкретного срока отбывания данного наказания (его временные рамки). Эта неопределенность порождает определенные дискуссии в уголовно-правовой науке в отношении законодательной регламентации срока отбывания этого наказания. Высказывается мнение о том, что данное наказание определяется как пожизненное, однако в ряде стран (Армения, Белоруссия, Бельгия, Казахстан, Молдова, Узбекистан, Украина и др.) , где эта мера наказания закреплена законом, только в двух из них (Бельгия, Турция) применяется в качестве пожизне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иссертационной работе В. П. Мосиенко предложил авторский вариант редакции статьи 48 УК РФ : «При осуждении за совершение тяжкого и особо тяжкого преступления, при вынесении наказания, связанного с лишением свободы, с учетом личности виновного суд может лишить его специального, воинского или почетного звания и государственных наград сроком на пять лет после отбывания основного наказания».</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xml:space="preserve"> Но автоматическое восстановление лишенных прав по истечении определенного нормативно-установленного единого срока (в том числе по истечении пяти лет после отбывания основного наказания) не соответствовало бы сущности применяемого вида наказания и не способствовало бы достижению поставленных перед ним целей в силу его специфики. При условно-досрочном освобождении от основного наказания осужденного, которому было назначено дополнительное наказание, либо замене неотбытого наказания более мягким видом наказания судам надлежит обсуждать вопрос о возможности освобождения осужденного полностью или частично и от дополнительного наказания. Если дополнительное наказание исполнено (то есть лицо лишено специального, воинского или почетного звания, классного чина, государственных наград), вопрос об освобождении осужденного от этого дополнительного наказания не решается</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 xml:space="preserve"> . Сущность такого наказания состоит в аннулировании юридически закрепленных заслуг (звания, классного чина, наград) осуждаемого, лишении его тех льгот и преимуществ, которые связывались с ними. Вновь признанные заслуги перед государством и обществом, что в силу объективных причин не допустимо, противоречили бы не только официально установленным законодательным нормам, но и общепринятым принципам, и в первую очередь негативно скажутся на функционировании наградной системы государства.</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xml:space="preserve"> Уголовно-процессуальным кодексом РФ предусмотрено восстановление реабилитируемым соответствующего звания, классного чина и возвращения государственных наград. К государственным наградам относят ордена "За заслуги перед Отечеством", Мужества, «За военные заслуги», Почета, Дружбы, «За отвагу», «За спасение погибавших», медали Суворова, Ушакова, Нестерова, "За отличие в охране государственной границы", "За отличие в охране общественного порядка", знаки отличия "За безупречную службу",</w:t>
      </w:r>
      <w:r>
        <w:rPr>
          <w:rStyle w:val="FootnoteCharacters"/>
          <w:rStyle w:val="FootnoteAnchor"/>
          <w:rFonts w:cs="Times New Roman" w:ascii="Times New Roman" w:hAnsi="Times New Roman"/>
          <w:position w:val="0"/>
          <w:sz w:val="28"/>
          <w:sz w:val="28"/>
          <w:szCs w:val="28"/>
          <w:vertAlign w:val="baseline"/>
        </w:rPr>
        <w:footnoteReference w:id="10"/>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и исполнении данного наказания, безусловно, стоит расширить рамки его индивидуализации (сейчас данный вид наказания фактически не поддается индивидуализации судом, в связи с чем, ставится вопрос об его исключении из системы наказаний), но не посредством установления единого срока для всех осужденных, что, напротив, противоречит данным принципам, а с учетом специфики целей рассматриваемого наказания – дифференцированных сроков его отбывания. Поэтому нужно установить сроки, по истечению которых осужденный может быть восстановлен в утраченных правах, в зависимости от тяжести совершенного преступления и личности виновного, с сохранением при этом установленных восстановительных процедур, возможность применения которых поставлена в зависимость от того, достигнута ли основная цель наказания – исправление осужден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фициальной иерархии поощрений, установленных и признаваемых государством, государственные награды занимают наиболее значительное и почетное место.</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xml:space="preserve"> Юридическим основанием государственного награждения является фактический состав, представляющий собой систему юридических фактов: достижение субъектом результатов, попадающих под определение заслуги; возбуждение ходатайства о награждении; согласование данного ходатайства в различных государственных инстанциях; издание правоприменительного акта о назначении поощряемому лицу конкретной награды. При этом заслуга есть результат целенаправленных, выходящих за рамки обычного правомерного поведения, действий субъекта права, принесший существенную пользу государству, обществу или конкретным индивидам, соответствующий оценочным критериям, разработанным государственными органами в целях награждения достойных кандидатур. Значимость обуславливается социально-политическим и экономическим значением факта представления к поощрениям, званиям и наградам, как для награждаемого лица так и для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современное содержание такого уголовного наказание как лишение государственных наград, почетного, воинского или специального звания должно быть пересмотрено с учетом всей совокупности системы публичных поощрений. Так, имело бы место внесение в ст. 48 УК РФ положения о лишении не только государственных наград РФ, но и государственных наград субъектов РФ, наград муниципальных образований. Так же следовало бы разграничить данный вид наказания на два- «Лишение государственный наград, специального и почетного звания» и «Лишение воинского звания и классного чина». Это необходимо, так как государственные награды, специальные и почетные звания присуждаются исключительно за заслуги перед государством, обществом или конкретным индивидом, а воинские звания и классные чины назначаются по мере прохождения государственной служ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рассмотренный вид дополнительного наказания должен иметь место в системе наказаний, содействовать исправлению личности осужденного, исключая для этого из его круга прав те, которые он получал имея специальное, воинское или почетное звание, или государственные награды. Но данный институт нуждается в более глубокой разработке его организации, применения и исполнения.</w:t>
      </w:r>
    </w:p>
    <w:p>
      <w:pPr>
        <w:pStyle w:val="Style18"/>
        <w:spacing w:lineRule="auto" w:line="360" w:before="0" w:after="0"/>
        <w:ind w:left="0" w:hanging="0"/>
        <w:contextualSpacing/>
        <w:jc w:val="center"/>
        <w:rPr>
          <w:rFonts w:ascii="Times New Roman" w:hAnsi="Times New Roman" w:cs="Times New Roman"/>
          <w:color w:val="FFFFFF"/>
          <w:sz w:val="28"/>
          <w:szCs w:val="24"/>
          <w:lang w:val="uk-UA"/>
        </w:rPr>
      </w:pPr>
      <w:r>
        <w:rPr>
          <w:rFonts w:cs="Times New Roman" w:ascii="Times New Roman" w:hAnsi="Times New Roman"/>
          <w:color w:val="FFFFFF"/>
          <w:sz w:val="28"/>
        </w:rPr>
        <w:t>наказание лишение государственный награда звание</w:t>
      </w:r>
    </w:p>
    <w:p>
      <w:pPr>
        <w:pStyle w:val="Style18"/>
        <w:spacing w:lineRule="auto" w:line="360" w:before="0" w:after="0"/>
        <w:ind w:left="0" w:hanging="0"/>
        <w:contextualSpacing/>
        <w:jc w:val="center"/>
        <w:rPr>
          <w:rFonts w:ascii="Times New Roman" w:hAnsi="Times New Roman" w:cs="Times New Roman"/>
          <w:color w:val="FFFFFF"/>
          <w:sz w:val="28"/>
          <w:szCs w:val="24"/>
          <w:lang w:val="uk-UA"/>
        </w:rPr>
      </w:pPr>
      <w:r>
        <w:rPr>
          <w:rFonts w:cs="Times New Roman" w:ascii="Times New Roman" w:hAnsi="Times New Roman"/>
          <w:color w:val="FFFFFF"/>
          <w:sz w:val="28"/>
          <w:szCs w:val="24"/>
          <w:lang w:val="uk-UA"/>
        </w:rPr>
      </w:r>
    </w:p>
    <w:sectPr>
      <w:headerReference w:type="default" r:id="rId2"/>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 некоторых случаях к лицу, совершившему уголовно наказуемое деяние, могут быть применены и иные меры, являющиеся альтернативными или дополнительными по отношению к наказанию. Так, к лицам, которые совершили общественно опасное деяние в состоянии невменяемости или ограниченной вменяемости, вместо наказания или наряду с ним может быть применено принудительное психиатрическое лечение. Специальные меры, отличные от наказания, могут быть применены и к несовершеннолетним преступникам. Подобные меры не содержат в себе карательного элемента и направлены исключительно на коррекцию поведения лица.</w:t>
      </w:r>
    </w:p>
  </w:footnote>
  <w:footnote w:id="3">
    <w:p>
      <w:pPr>
        <w:pStyle w:val="Style18"/>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еловек: преступление и наказание. 2009. №1. Уголовно-исполнительное право с.48, 49.</w:t>
      </w:r>
    </w:p>
  </w:footnote>
  <w:footnote w:id="4">
    <w:p>
      <w:pPr>
        <w:pStyle w:val="Style18"/>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ктуальные проблемы российского права. 2007. №2. С. 326</w:t>
      </w:r>
    </w:p>
  </w:footnote>
  <w:footnote w:id="5">
    <w:p>
      <w:pPr>
        <w:pStyle w:val="Footnote"/>
        <w:spacing w:lineRule="auto" w:line="240" w:before="0" w:after="0"/>
        <w:rPr>
          <w:rFonts w:ascii="Times New Roman" w:hAnsi="Times New Roman" w:cs="Times New Roman"/>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Постановление Пленума Верховного Суда Российской Федерации № 20 от 29</w:t>
      </w:r>
    </w:p>
    <w:p>
      <w:pPr>
        <w:pStyle w:val="Footnote"/>
        <w:spacing w:lineRule="auto" w:line="240" w:before="0" w:after="0"/>
        <w:rPr/>
      </w:pPr>
      <w:r>
        <w:rPr>
          <w:rFonts w:cs="Times New Roman" w:ascii="Times New Roman" w:hAnsi="Times New Roman"/>
        </w:rPr>
        <w:t xml:space="preserve"> </w:t>
      </w:r>
      <w:r>
        <w:rPr>
          <w:rFonts w:cs="Times New Roman" w:ascii="Times New Roman" w:hAnsi="Times New Roman"/>
        </w:rPr>
        <w:t>октября 2009 года., п.15.</w:t>
      </w:r>
    </w:p>
  </w:footnote>
  <w:footnote w:id="6">
    <w:p>
      <w:pPr>
        <w:pStyle w:val="Style18"/>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лимонов О. В. Наказания не связанные с изоляцией от общества, в новом уголовно-исполнительном законодательстве РФ// Проблемы наказание по законодательству России и зарубежных стран: Материалы межвуз. Науч. Конф. М., 1999. С.14-15.</w:t>
      </w:r>
    </w:p>
  </w:footnote>
  <w:footnote w:id="7">
    <w:p>
      <w:pPr>
        <w:pStyle w:val="Style18"/>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Style w:val="FootnoteCharacters"/>
          <w:rFonts w:cs="Times New Roman" w:ascii="Times New Roman" w:hAnsi="Times New Roman"/>
          <w:sz w:val="20"/>
          <w:szCs w:val="20"/>
        </w:rPr>
        <w:t>?</w:t>
      </w:r>
      <w:r>
        <w:rPr>
          <w:rFonts w:cs="Times New Roman" w:ascii="Times New Roman" w:hAnsi="Times New Roman"/>
          <w:sz w:val="20"/>
          <w:szCs w:val="20"/>
        </w:rPr>
        <w:t xml:space="preserve"> Мосиенко В. П. Лишение специального, воинского или почетного звания, ассного чина и государственных наград как вид наказаний в российском уголовном праве ( уголовный и уголовно-исполнительный аспекты) : дис. …канд. Юрид. Наук :12.00.08/В. П. Мосиенко. – Ростов-н/Д, 2000. С. 109-110</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Постановление Пленума Верховного Суда Российской Федерации от 21 апреля 2009 г. N 8., п.9.</w:t>
      </w:r>
    </w:p>
  </w:footnote>
  <w:footnote w:id="9">
    <w:p>
      <w:pPr>
        <w:pStyle w:val="Style18"/>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естник Северо-Кавказского государственного технического университета. 2009. №3 (20)</w:t>
      </w:r>
    </w:p>
  </w:footnote>
  <w:footnote w:id="10">
    <w:p>
      <w:pPr>
        <w:pStyle w:val="Footnote"/>
        <w:spacing w:lineRule="auto" w:line="240" w:before="0" w:after="0"/>
        <w:rPr>
          <w:rFonts w:ascii="Times New Roman" w:hAnsi="Times New Roman" w:cs="Times New Roman"/>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Положение о государственных наградах Российской Федерации от 2 марта 1994 г.</w:t>
      </w:r>
    </w:p>
    <w:p>
      <w:pPr>
        <w:pStyle w:val="Footnote"/>
        <w:spacing w:lineRule="auto" w:line="240" w:before="0" w:after="0"/>
        <w:rPr/>
      </w:pPr>
      <w:r>
        <w:rPr>
          <w:rFonts w:cs="Times New Roman" w:ascii="Times New Roman" w:hAnsi="Times New Roman"/>
        </w:rPr>
        <w:t xml:space="preserve"> </w:t>
      </w:r>
      <w:r>
        <w:rPr>
          <w:rFonts w:cs="Times New Roman" w:ascii="Times New Roman" w:hAnsi="Times New Roman"/>
        </w:rPr>
        <w:t>N 442</w:t>
      </w:r>
    </w:p>
  </w:footnote>
  <w:footnote w:id="11">
    <w:p>
      <w:pPr>
        <w:pStyle w:val="Style18"/>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новский М. Н. Назначение наказаний/ М. Н. Становский.-Спб., 1999. С.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12:00Z</dcterms:created>
  <dc:creator>User</dc:creator>
  <dc:description/>
  <cp:keywords/>
  <dc:language>en-US</dc:language>
  <cp:lastModifiedBy>SYSTEM</cp:lastModifiedBy>
  <dcterms:modified xsi:type="dcterms:W3CDTF">2011-09-01T07:12:00Z</dcterms:modified>
  <cp:revision>2</cp:revision>
  <dc:subject/>
  <dc:title/>
</cp:coreProperties>
</file>