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а как природный комплекс нашей планеты имеют огромное экономическое, климаторегулирующее, водоохранно-защитное, народнохозяйственное значение, удовлетворяя возрастающие потребности в древесине и недревесной продукции, природных дарах леса. По лесным ресурсам Российская Федерация издавна занимает одно из ведущих мест в мире. При лесистости 45,3 % площадь, занятая лесными массивами, составляет 1178,3 млн.га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дение лесного хозяйства предусматривает выполнение комплекса мероприятий, обеспечивающих своевременное восстановление леса наиболее ценными древесными породами, сокращение простоев земли на вырубках и других, не покрытых лесом площадях, проведение рубок ухода при целенаправленном формировании насаждений, осуществление мелиоративных, лесозащитных и других мероприятий, включая обеспечение охраны леса от лесных пожаров. Выполнение этих и других мероприятий является основой повышения общей производительности и продуктивности лесов. Например, только за период с 1993 по 1998 г. площадь земель в России, покрытых лесом, увеличилась на 12,9 млн. га. (в основном за счет проведения лесовосстановительных мероприятий).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 выполняются работы по повышению лесистости степных и лесостепных районов путем облесения пустующих земель; защите почвы от водной и ветровой эрозии; созданию защитных лесонасаждений на берегах водохранилищ, вдоль дорог и других объектов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го комплекса мероприятий при интенсивном ведении лесного хозяйства стало возможным благодаря созданию и оснащению отрасли техникой с организацией использования средств механизации в производственных условиях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машин в лесном хозяйстве выполняет общую задачу данной отрасли народного хозяйства по ускоренному воспроизводству лесных ресурсов, повышению производительности и продуктивности лесов путем интенсификации проведения комплекса лесохозяйственных мероприятий при снижении затрат труда и средств за счет обеспечения комплексной механизации лесохозяйственных процессов (а не отдельных работ) и более эффективного использования технических средств.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машин как основа комплексной механизации в лесном хозяйстве представляет сочетание взаимоувязанных по технологическому процессу и производительности комплексов машин, агрегатов и транспортных средств, которые обеспечивают выполнение всех производственных процессов, направленных на повышение продуктивности лесов при минимальных затратах труда и средств на единицу выполненн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написания данного курсового проекта состоит в том, чтобы разработать и применить наиболее лучшую и выгодную механизацию работ при выращивании посадочного материала в питомнике, а также разработать комплексную механизацию лесовосстановительных работ. В процессе разработки курсового проекта должны усвоиться основные знания механизации сельского хозяйства, так как в нем применяется теория пройденного ранее материала. Это должно быть сделано для усвоения образовательного процесса (с одной стороны) и для формирования фундаментальных знаний специалиста лесного хозяйства (с другой стороны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лесорастительных условий объекта проектир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работка проекта на выращивание посадочного материала в питомнике и создание лесных культур будет проводиться в Барановского лесхозе Хасанского района. Данный район располагается на следующих видах почв: поймоземы слоистые и остаточные (пойменные, аллювиальные дерновые и остаточно-пойменные); буроземы оподзоленные (бурые лесные оподзоленные и глееватые оподзоленные); желто-буроземные буроземы оподзоленные (желто-земно-бурые лесные и бурые лесные оподзоленные). Растительность на данной территории представлена дубовыми лесами, хвойно-широколиственными и производными на их месте широколиственными многопородными лес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должительность периода с температурой воздуха выше 10˚ не более 135 – 150 дней. За этот период накапливается сумма положительных температур 2200 - 2600˚. Вегетационный период в районе длится 175 – 190 дней. Годовые суммы осадков колеблются от 510 мм. в континентальной части до 710 мм. в прибреж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енние заморозки на территории района заканчиваются в основном в первой декаде мая, в предгорных частях района во второй декаде мая. Осенью заморозки на преобладающей части территории района начинаются в первой декаде октября, в предгорных частях в конце сентября. Продолжительность безморозного периода изменяется в пределах района от 130 до 160 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за зиму высота снежного покрова достигает в среднем 15-20 см, а продолжительность его залегания от85 до125 дней. Абсолютный минимум температуры воздуха этого района был зарегистрирован – 45, - 50˚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ханизация работ при выращивании посадочного материала в питомник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курсового проекта, я предлагаю рациональную систему машин по выращиванию посадочного материала в питомнике, соответственно выданному заданию, рассчитаю тяговые сопротивления, а также нужное число агрегатов, сроки проведения операций. Доказательством того, что данная система машин действительно является правильной, послужат экономические расчеты затрат, необходимые для выполнения механизированных работ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Проект технологии работ при выращивании посадочного материала в питомник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 5 га, посадочный материал пихта цельнолистная. Так как питомник является постоянным местом для выращивания различного вида посадочного материала, здесь наблюдается недостаточное содержание в почвах макро и микро элементов, по степени обеспеченности питательными веществами – крайне бедные. Механический состав почвы супесчаные, дренированные. Уклон по горизонталям 0,0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и системы машин производится в зависимости от объекта проектирова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ьное отделение питомника - эту систему машин следует начинать с зяблевой вспашки, которая должна выполняться плугами общего назначения на глубину от 30 до 50 см, до появления снежного покрова и замерзания грунта. Зяблевая вспашка будет проводится плугом ПЛН-3-35 в агрегате с МТЗ-82, осенью. Весной,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екады апреля производится боронование. На легких супесчаных почвах боронование проводится зубовой бороной БЗСС-1,0 в агрегате с МТЗ-82. Когда почва подготовлена, приступаю к посадке, для этого применяю школьную сажалку ЭМИ-5 в агрегате с Т-40 в мае. Летом следующего года, проводится механизированные уходы - культивация. Механические уходы проводятся культиваторами для междурядной обработки почвы с одновременным внесением минеральных удобрений: КНО-2,8 в агрегате с Т-40, в июне и июле. Далее осенью выполняется выкопка саженцев ВПН – 2 с боковой скобой в агрегате с ДТ-7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Комплектование машинно-тракторных агрегат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яблевая вспаш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яблевая вспашка проводится плугом ПЛН-3-35 в агрегате с МТЗ-8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яговое сопротивление плугов общего назначения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пл</w:t>
      </w:r>
      <w:r>
        <w:rPr>
          <w:b/>
          <w:bCs/>
          <w:i/>
          <w:iCs/>
          <w:sz w:val="28"/>
          <w:szCs w:val="28"/>
        </w:rPr>
        <w:t xml:space="preserve">=М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</w:rPr>
        <w:t xml:space="preserve">в, Н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М –</w:t>
      </w:r>
      <w:r>
        <w:rPr>
          <w:sz w:val="28"/>
          <w:szCs w:val="28"/>
        </w:rPr>
        <w:t xml:space="preserve"> масса плуга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– ускорение свободного падения,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трения почвы о метал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удельное сопротивление лемешных плуг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глубина вспашки, с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ширина вспашки, с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475*9,8*0,26+3*30*105=10660,3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Тяговое сопротивление пахотного агрегата находится по формуле: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пл</w:t>
      </w:r>
      <w:r>
        <w:rPr>
          <w:b/>
          <w:bCs/>
          <w:i/>
          <w:iCs/>
          <w:sz w:val="28"/>
          <w:szCs w:val="28"/>
        </w:rPr>
        <w:t xml:space="preserve"> + (М</w:t>
      </w:r>
      <w:r>
        <w:rPr>
          <w:b/>
          <w:bCs/>
          <w:i/>
          <w:iCs/>
          <w:sz w:val="28"/>
          <w:szCs w:val="28"/>
          <w:vertAlign w:val="subscript"/>
        </w:rPr>
        <w:t>тр</w:t>
      </w:r>
      <w:r>
        <w:rPr>
          <w:b/>
          <w:bCs/>
          <w:i/>
          <w:iCs/>
          <w:sz w:val="28"/>
          <w:szCs w:val="28"/>
        </w:rPr>
        <w:t xml:space="preserve"> + М</w:t>
      </w:r>
      <w:r>
        <w:rPr>
          <w:b/>
          <w:bCs/>
          <w:i/>
          <w:iCs/>
          <w:sz w:val="28"/>
          <w:szCs w:val="28"/>
          <w:vertAlign w:val="subscript"/>
        </w:rPr>
        <w:t>пл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  <w:vertAlign w:val="subscript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масса трактора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масса плуга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– ускорение свободного падения,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>– уклон по горизонтал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10660,3+(2380+475)*9,8*0,07=3306,83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Коэффициент использования тягового усилия трактора </w:t>
      </w:r>
      <w:r>
        <w:rPr>
          <w:b/>
          <w:bCs/>
          <w:i/>
          <w:iCs/>
          <w:sz w:val="28"/>
          <w:szCs w:val="28"/>
        </w:rPr>
        <w:t>(ή)</w:t>
      </w:r>
      <w:r>
        <w:rPr>
          <w:sz w:val="28"/>
          <w:szCs w:val="28"/>
        </w:rPr>
        <w:t xml:space="preserve"> при работе с плугом общего назначения равен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ή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/ Р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perscript"/>
        </w:rPr>
        <w:t>х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сопротивление агрегата, 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Р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perscript"/>
        </w:rPr>
        <w:t>х</w:t>
      </w:r>
      <w:r>
        <w:rPr>
          <w:b/>
          <w:bCs/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яговое усилие трактора на передаче 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ή=</w:t>
      </w:r>
      <w:r>
        <w:rPr>
          <w:sz w:val="28"/>
          <w:szCs w:val="28"/>
        </w:rPr>
        <w:t>3306,83 /6750=0,49 Х = 4 передач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Сменная производительность агрегата находи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</w:rPr>
        <w:t>0,1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b/>
          <w:bCs/>
          <w:i/>
          <w:iCs/>
          <w:sz w:val="28"/>
          <w:szCs w:val="28"/>
          <w:vertAlign w:val="subscript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α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конструктивная ширина захвата плуга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расчетная скорость движения агрегата, км/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смены, 8 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 использования скорости рассчитывается по формуле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b/>
          <w:bCs/>
          <w:i/>
          <w:iCs/>
          <w:sz w:val="28"/>
          <w:szCs w:val="28"/>
        </w:rPr>
        <w:t xml:space="preserve"> = (1 - </w:t>
      </w:r>
      <w:r>
        <w:rPr>
          <w:b/>
          <w:bCs/>
          <w:i/>
          <w:iCs/>
          <w:sz w:val="28"/>
          <w:szCs w:val="28"/>
          <w:lang w:val="en-US"/>
        </w:rPr>
        <w:t>δ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</w:rPr>
        <w:t xml:space="preserve">(1 – </w:t>
      </w:r>
      <w:r>
        <w:rPr>
          <w:b/>
          <w:bCs/>
          <w:i/>
          <w:iCs/>
          <w:sz w:val="28"/>
          <w:szCs w:val="28"/>
          <w:lang w:val="en-US"/>
        </w:rPr>
        <w:t>λ</w:t>
      </w:r>
      <w:r>
        <w:rPr>
          <w:b/>
          <w:bCs/>
          <w:i/>
          <w:iCs/>
          <w:sz w:val="28"/>
          <w:szCs w:val="28"/>
        </w:rPr>
        <w:t>) (2.2.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(1-0,14)*(1-0,3)=0,60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эффициент использования времени смены, 0,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– коэффициент, учитывающий влияние рельефа (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≤ 0,017 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1,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1*1,05*11,3*8*0,602*0,8*0,96=4,83 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невная производительность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находится по формуле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 *</w:t>
      </w:r>
      <w:r>
        <w:rPr>
          <w:b/>
          <w:bCs/>
          <w:i/>
          <w:iCs/>
          <w:sz w:val="28"/>
          <w:szCs w:val="28"/>
        </w:rPr>
        <w:t xml:space="preserve"> К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(2.3.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оэффициент сменности, (1; 1,2; 1,5;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4,83*1=4,83 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Число машино-смен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</w:rPr>
        <w:t xml:space="preserve"> / </w:t>
      </w: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  <w:lang w:val="fr-FR"/>
        </w:rPr>
        <w:t xml:space="preserve"> (2.</w:t>
      </w:r>
      <w:r>
        <w:rPr>
          <w:b/>
          <w:bCs/>
          <w:i/>
          <w:iCs/>
          <w:sz w:val="28"/>
          <w:szCs w:val="28"/>
        </w:rPr>
        <w:t>4</w:t>
      </w:r>
      <w:r>
        <w:rPr>
          <w:b/>
          <w:bCs/>
          <w:i/>
          <w:iCs/>
          <w:sz w:val="28"/>
          <w:szCs w:val="28"/>
          <w:lang w:val="fr-FR"/>
        </w:rPr>
        <w:t>.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5/4,83=1,03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Число машино-дней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по формуле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</w:rPr>
        <w:t xml:space="preserve"> / </w:t>
      </w: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  <w:lang w:val="fr-FR"/>
        </w:rPr>
        <w:t xml:space="preserve"> (2.</w:t>
      </w:r>
      <w:r>
        <w:rPr>
          <w:b/>
          <w:bCs/>
          <w:i/>
          <w:iCs/>
          <w:sz w:val="28"/>
          <w:szCs w:val="28"/>
        </w:rPr>
        <w:t>5</w:t>
      </w:r>
      <w:r>
        <w:rPr>
          <w:b/>
          <w:bCs/>
          <w:i/>
          <w:iCs/>
          <w:sz w:val="28"/>
          <w:szCs w:val="28"/>
          <w:lang w:val="fr-FR"/>
        </w:rPr>
        <w:t>.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5/4,83=1,03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личество агрегатов </w:t>
      </w:r>
      <w:r>
        <w:rPr>
          <w:b/>
          <w:bCs/>
          <w:i/>
          <w:iCs/>
          <w:sz w:val="28"/>
          <w:szCs w:val="28"/>
        </w:rPr>
        <w:t>(А)</w:t>
      </w:r>
      <w:r>
        <w:rPr>
          <w:sz w:val="28"/>
          <w:szCs w:val="28"/>
        </w:rPr>
        <w:t xml:space="preserve">, необходимое для выполнения работы, определяется по формул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А =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</w:rPr>
        <w:t xml:space="preserve"> /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b/>
          <w:bCs/>
          <w:i/>
          <w:iCs/>
          <w:sz w:val="28"/>
          <w:szCs w:val="28"/>
          <w:vertAlign w:val="subscript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 xml:space="preserve">см *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 xml:space="preserve">см *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п.у.</w:t>
      </w:r>
      <w:r>
        <w:rPr>
          <w:b/>
          <w:bCs/>
          <w:i/>
          <w:iCs/>
          <w:sz w:val="28"/>
          <w:szCs w:val="28"/>
        </w:rPr>
        <w:t xml:space="preserve"> (2.6.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объем работ, 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количество рабочих дней в период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сменная производительность, 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коэффициент смен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п.у.</w:t>
      </w:r>
      <w:r>
        <w:rPr>
          <w:sz w:val="28"/>
          <w:szCs w:val="28"/>
        </w:rPr>
        <w:t xml:space="preserve"> – коэффициент, учитывающий погодные условия, 0,8 – 1,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 =</w:t>
      </w:r>
      <w:r>
        <w:rPr>
          <w:sz w:val="28"/>
          <w:szCs w:val="28"/>
        </w:rPr>
        <w:t xml:space="preserve"> 5/10*1*4,83*0,9=2,1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личество календарных дней в периоде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ходится по формул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b/>
          <w:bCs/>
          <w:i/>
          <w:iCs/>
          <w:sz w:val="28"/>
          <w:szCs w:val="28"/>
        </w:rPr>
        <w:t xml:space="preserve"> / К</w:t>
      </w:r>
      <w:r>
        <w:rPr>
          <w:b/>
          <w:bCs/>
          <w:i/>
          <w:iCs/>
          <w:sz w:val="28"/>
          <w:szCs w:val="28"/>
          <w:vertAlign w:val="subscript"/>
        </w:rPr>
        <w:t>и</w:t>
      </w:r>
      <w:r>
        <w:rPr>
          <w:b/>
          <w:bCs/>
          <w:i/>
          <w:iCs/>
          <w:sz w:val="28"/>
          <w:szCs w:val="28"/>
        </w:rPr>
        <w:t xml:space="preserve"> (2.7.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и</w:t>
      </w:r>
      <w:r>
        <w:rPr>
          <w:b/>
          <w:bCs/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оэффициент использования календарного периода, 0,6 – 0,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5/0,6=16,7 дн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сеннее боронов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еннее боронование производим зубовой бороной БЗСС-1,0 в агрегате с МТЗ-8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Тяговое сопротивление зубовых борон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б.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В</w:t>
      </w:r>
      <w:r>
        <w:rPr>
          <w:b/>
          <w:bCs/>
          <w:i/>
          <w:iCs/>
          <w:sz w:val="28"/>
          <w:szCs w:val="28"/>
          <w:vertAlign w:val="subscript"/>
        </w:rPr>
        <w:t>р</w:t>
      </w:r>
      <w:r>
        <w:rPr>
          <w:b/>
          <w:bCs/>
          <w:i/>
          <w:iCs/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б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удельного сопротивления оруд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  <w:vertAlign w:val="subscript"/>
        </w:rPr>
        <w:t>р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рабочая ширина захвата орудия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трения дисков о почву (0,20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б.</w:t>
      </w:r>
      <w:r>
        <w:rPr>
          <w:sz w:val="28"/>
          <w:szCs w:val="28"/>
        </w:rPr>
        <w:t xml:space="preserve"> – масса бороны,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б.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500*0,95+0,2*35=482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Тяговое сопротивление дисковой (зубовой) бороны определяется по формуле: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  <w:lang w:val="en-US"/>
        </w:rPr>
        <w:t xml:space="preserve"> = R</w:t>
      </w:r>
      <w:r>
        <w:rPr>
          <w:b/>
          <w:bCs/>
          <w:i/>
          <w:iCs/>
          <w:sz w:val="28"/>
          <w:szCs w:val="28"/>
          <w:vertAlign w:val="subscript"/>
        </w:rPr>
        <w:t>б</w:t>
      </w:r>
      <w:r>
        <w:rPr>
          <w:b/>
          <w:bCs/>
          <w:i/>
          <w:iCs/>
          <w:sz w:val="28"/>
          <w:szCs w:val="28"/>
          <w:lang w:val="en-US"/>
        </w:rPr>
        <w:t xml:space="preserve"> + (</w:t>
      </w: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тр</w:t>
      </w:r>
      <w:r>
        <w:rPr>
          <w:b/>
          <w:bCs/>
          <w:i/>
          <w:iCs/>
          <w:sz w:val="28"/>
          <w:szCs w:val="28"/>
          <w:lang w:val="en-US"/>
        </w:rPr>
        <w:t xml:space="preserve"> + </w:t>
      </w: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б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..</w:t>
      </w:r>
      <w:r>
        <w:rPr>
          <w:b/>
          <w:bCs/>
          <w:i/>
          <w:iCs/>
          <w:sz w:val="28"/>
          <w:szCs w:val="28"/>
          <w:lang w:val="en-US"/>
        </w:rPr>
        <w:t>)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 xml:space="preserve">g 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*</w:t>
      </w:r>
      <w:r>
        <w:rPr>
          <w:b/>
          <w:bCs/>
          <w:i/>
          <w:iCs/>
          <w:sz w:val="28"/>
          <w:szCs w:val="28"/>
          <w:lang w:val="en-US"/>
        </w:rPr>
        <w:t xml:space="preserve"> i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сопротивление дисковой (зубовой) бороны,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масса трактора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б.</w:t>
      </w:r>
      <w:r>
        <w:rPr>
          <w:sz w:val="28"/>
          <w:szCs w:val="28"/>
        </w:rPr>
        <w:t xml:space="preserve"> – масса зубовой бороны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– ускорение свободного падения,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>– уклон по горизонтал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482+(1780+35)*9,8*0,007=1727,09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Коэффициент использования тягового усилия трактора </w:t>
      </w:r>
      <w:r>
        <w:rPr>
          <w:b/>
          <w:bCs/>
          <w:i/>
          <w:iCs/>
          <w:sz w:val="28"/>
          <w:szCs w:val="28"/>
        </w:rPr>
        <w:t>(ή)</w:t>
      </w:r>
      <w:r>
        <w:rPr>
          <w:sz w:val="28"/>
          <w:szCs w:val="28"/>
        </w:rPr>
        <w:t xml:space="preserve"> при работе с дисковой (зубовой) бороной равен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ή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/ Р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perscript"/>
        </w:rPr>
        <w:t>х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сопротивление агрегата, 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Р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perscript"/>
        </w:rPr>
        <w:t>х</w:t>
      </w:r>
      <w:r>
        <w:rPr>
          <w:b/>
          <w:bCs/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яговое усилие трактора на передаче 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ή = </w:t>
      </w:r>
      <w:r>
        <w:rPr>
          <w:sz w:val="28"/>
          <w:szCs w:val="28"/>
        </w:rPr>
        <w:t xml:space="preserve">1727,09/1060=1,63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8 Км/ч с ходоуменьши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менная производительность дисковой (зубовой) бороны определяется по формуле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 0,1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b/>
          <w:bCs/>
          <w:i/>
          <w:iCs/>
          <w:sz w:val="28"/>
          <w:szCs w:val="28"/>
          <w:vertAlign w:val="subscript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α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конструктивная ширина захвата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расчетная скорость движения агрегата, км/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смены, 8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 использования скорости рассчитывается по формуле 2.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(1-0,12)*(1-0,3)=0,61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эффициент использования времени смены, 0,8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– коэффициент, учитывающий влияние рельефа (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0,018-0,08 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0,96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0,1*0,95*21,9*8*0,6*0,8*1,0=7,7 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невная производительность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находится по формуле 2.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7,7*1=7,7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Число машино-смен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определяется по формуле 2.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5/7,7=0,6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Число машино-дней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 2.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5/7,7=0,6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личество агрегатов </w:t>
      </w:r>
      <w:r>
        <w:rPr>
          <w:b/>
          <w:bCs/>
          <w:i/>
          <w:iCs/>
          <w:sz w:val="28"/>
          <w:szCs w:val="28"/>
        </w:rPr>
        <w:t>(А)</w:t>
      </w:r>
      <w:r>
        <w:rPr>
          <w:sz w:val="28"/>
          <w:szCs w:val="28"/>
        </w:rPr>
        <w:t>, необходимое для выполнения работы, определяется по формуле 2.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=</w:t>
      </w:r>
      <w:r>
        <w:rPr>
          <w:sz w:val="28"/>
          <w:szCs w:val="28"/>
        </w:rPr>
        <w:t xml:space="preserve"> 5/10*7,7*1*0,9=3,4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личество календарных дней в периоде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ходится по формуле 2.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0/0,6=16,7дн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ад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адку выполняем школьной сажалкой ЭМИ-5 в агрегате с МТЗ-80 в ма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яговое сопротивление школьных сажалок определяется по формуле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л.м.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л.м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  <w:lang w:val="en-US"/>
        </w:rPr>
        <w:t>μ</w:t>
      </w:r>
      <w:r>
        <w:rPr>
          <w:b/>
          <w:bCs/>
          <w:i/>
          <w:iCs/>
          <w:sz w:val="28"/>
          <w:szCs w:val="28"/>
        </w:rPr>
        <w:t xml:space="preserve">) +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в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, Н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л.м.</w:t>
      </w:r>
      <w:r>
        <w:rPr>
          <w:sz w:val="28"/>
          <w:szCs w:val="28"/>
        </w:rPr>
        <w:t xml:space="preserve"> – масса сажалки без трактора, 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трения сошника о почву (0,15 – 0,20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μ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опротивления качению (0,10 – 0,2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удельное сопротивление почв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глубина посадочной борозды (глубина хода сошника), с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ширина посадочной борозды, с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сошников (одновременно высаживаемых рядов), 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л.м.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420*9,8*(0,17+0,20)+3*15*10*5=2455,8 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яговое сопротивление агрегата определяется по формуле: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л.м.</w:t>
      </w:r>
      <w:r>
        <w:rPr>
          <w:b/>
          <w:bCs/>
          <w:i/>
          <w:iCs/>
          <w:sz w:val="28"/>
          <w:szCs w:val="28"/>
        </w:rPr>
        <w:t xml:space="preserve"> + (М</w:t>
      </w:r>
      <w:r>
        <w:rPr>
          <w:b/>
          <w:bCs/>
          <w:i/>
          <w:iCs/>
          <w:sz w:val="28"/>
          <w:szCs w:val="28"/>
          <w:vertAlign w:val="subscript"/>
        </w:rPr>
        <w:t>тр</w:t>
      </w:r>
      <w:r>
        <w:rPr>
          <w:b/>
          <w:bCs/>
          <w:i/>
          <w:iCs/>
          <w:sz w:val="28"/>
          <w:szCs w:val="28"/>
        </w:rPr>
        <w:t xml:space="preserve"> + М</w:t>
      </w:r>
      <w:r>
        <w:rPr>
          <w:b/>
          <w:bCs/>
          <w:i/>
          <w:iCs/>
          <w:sz w:val="28"/>
          <w:szCs w:val="28"/>
          <w:vertAlign w:val="subscript"/>
        </w:rPr>
        <w:t>л.м.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  <w:vertAlign w:val="subscript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л.м.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сопротивление агрегата,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масса трактора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л.м.</w:t>
      </w:r>
      <w:r>
        <w:rPr>
          <w:sz w:val="28"/>
          <w:szCs w:val="28"/>
        </w:rPr>
        <w:t xml:space="preserve"> – масса лесопосадочной машины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– ускорение свободного падения,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>– уклон по горизонтал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3772,92+(3160+420)*9,8*0,017=6228,8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Сменная производительность агрегата находи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 0,1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К</w:t>
      </w:r>
      <w:r>
        <w:rPr>
          <w:b/>
          <w:bCs/>
          <w:i/>
          <w:iCs/>
          <w:sz w:val="28"/>
          <w:szCs w:val="28"/>
          <w:vertAlign w:val="subscript"/>
        </w:rPr>
        <w:t>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b/>
          <w:bCs/>
          <w:i/>
          <w:iCs/>
          <w:sz w:val="28"/>
          <w:szCs w:val="28"/>
          <w:vertAlign w:val="subscript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α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конструктивная ширина захвата агрегата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расчетная скорость движения агрегата (берется скорость на первой передаче), км/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смены, 8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в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использования конструктивной ширины захвата (1,0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 использования скорости рассчитывается по формуле 2.2.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0,61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эффициент использования времени смены, 0,5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– коэффициент, учитывающий влияние рельефа (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≤ 0,017 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1,0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1*1,5*2,5*8*1,0*0,616*0,55*1,0=1,64 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невная производительность агрегата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находится п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е 2.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1,64*1=1,64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Число машино-смен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определяется по формуле 2.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5/1,64=3,0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Число машино-дней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 2.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5/1,64=3,0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Количество агрегатов </w:t>
      </w:r>
      <w:r>
        <w:rPr>
          <w:b/>
          <w:bCs/>
          <w:i/>
          <w:iCs/>
          <w:sz w:val="28"/>
          <w:szCs w:val="28"/>
        </w:rPr>
        <w:t>(А)</w:t>
      </w:r>
      <w:r>
        <w:rPr>
          <w:sz w:val="28"/>
          <w:szCs w:val="28"/>
        </w:rPr>
        <w:t>, необходимое для выполнения работы, определяется по формуле 2.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=</w:t>
      </w:r>
      <w:r>
        <w:rPr>
          <w:sz w:val="28"/>
          <w:szCs w:val="28"/>
        </w:rPr>
        <w:t xml:space="preserve"> 5/4*1,64*1*1,0=0,7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личество календарных дней в периоде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ходится п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е 2.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4/0,6=6,7дн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ультивация с одновременным внесением минеральных удобр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ивацию проводим в летний период (июнь-июль) с одновременным внесением удобрений при помощи культиватора для питомников КПШ-25 в агрегате с Т-16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яговое сопротивление культиватор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л.к.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b/>
          <w:bCs/>
          <w:i/>
          <w:iCs/>
          <w:sz w:val="28"/>
          <w:szCs w:val="28"/>
        </w:rPr>
        <w:t xml:space="preserve"> – 2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Н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дельное сопротивление культиватора, Н/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рабочая ширина захвата культиватора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защитная зона растений (0,05 – 0,15 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число одновременно обрабатываемых ряд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л.к.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800*(1,2-2*0,05*5)=560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яговое сопротивление лапчатого культиватора определяется по формуле: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л.к.</w:t>
      </w:r>
      <w:r>
        <w:rPr>
          <w:b/>
          <w:bCs/>
          <w:i/>
          <w:iCs/>
          <w:sz w:val="28"/>
          <w:szCs w:val="28"/>
        </w:rPr>
        <w:t xml:space="preserve"> + (М</w:t>
      </w:r>
      <w:r>
        <w:rPr>
          <w:b/>
          <w:bCs/>
          <w:i/>
          <w:iCs/>
          <w:sz w:val="28"/>
          <w:szCs w:val="28"/>
          <w:vertAlign w:val="subscript"/>
        </w:rPr>
        <w:t>тр</w:t>
      </w:r>
      <w:r>
        <w:rPr>
          <w:b/>
          <w:bCs/>
          <w:i/>
          <w:iCs/>
          <w:sz w:val="28"/>
          <w:szCs w:val="28"/>
        </w:rPr>
        <w:t xml:space="preserve"> + М</w:t>
      </w:r>
      <w:r>
        <w:rPr>
          <w:b/>
          <w:bCs/>
          <w:i/>
          <w:iCs/>
          <w:sz w:val="28"/>
          <w:szCs w:val="28"/>
          <w:vertAlign w:val="subscript"/>
        </w:rPr>
        <w:t>л.к.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  <w:vertAlign w:val="subscript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л.к.</w:t>
      </w:r>
      <w:r>
        <w:rPr>
          <w:sz w:val="28"/>
          <w:szCs w:val="28"/>
        </w:rPr>
        <w:t xml:space="preserve"> – сопротивление лапчатого культиватора,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масса трактора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л.к.</w:t>
      </w:r>
      <w:r>
        <w:rPr>
          <w:sz w:val="28"/>
          <w:szCs w:val="28"/>
        </w:rPr>
        <w:t xml:space="preserve"> – масса лапчатого культиватора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– ускорение свободного падения,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>– уклон по горизонтал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560+(1760+107)*9,8*0,07=1840,76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Коэффициент использования тягового усилия трактора </w:t>
      </w:r>
      <w:r>
        <w:rPr>
          <w:b/>
          <w:bCs/>
          <w:i/>
          <w:iCs/>
          <w:sz w:val="28"/>
          <w:szCs w:val="28"/>
        </w:rPr>
        <w:t>(ή)</w:t>
      </w:r>
      <w:r>
        <w:rPr>
          <w:sz w:val="28"/>
          <w:szCs w:val="28"/>
        </w:rPr>
        <w:t xml:space="preserve"> при работе с лапчатым культиватором равен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ή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/ Р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perscript"/>
        </w:rPr>
        <w:t>х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сопротивление агрегата, 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Р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perscript"/>
        </w:rPr>
        <w:t>х</w:t>
      </w:r>
      <w:r>
        <w:rPr>
          <w:b/>
          <w:bCs/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яговое усилие трактора на передаче 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ή =</w:t>
      </w:r>
      <w:r>
        <w:rPr>
          <w:sz w:val="28"/>
          <w:szCs w:val="28"/>
        </w:rPr>
        <w:t xml:space="preserve"> 1840,76/1400=1,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Сменная производительность культиватора находи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 0,1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b/>
          <w:bCs/>
          <w:i/>
          <w:iCs/>
          <w:sz w:val="28"/>
          <w:szCs w:val="28"/>
          <w:vertAlign w:val="subscript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α</w:t>
      </w:r>
      <w:r>
        <w:rPr>
          <w:b/>
          <w:bCs/>
          <w:i/>
          <w:iCs/>
          <w:sz w:val="28"/>
          <w:szCs w:val="28"/>
        </w:rPr>
        <w:t xml:space="preserve"> , га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конструктивная ширина захвата агрегата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расчетная скорость движения агрегата, км/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смены, 8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конструктивной ширины захвата (0,96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 использования скорости рассчитывается по формуле 2.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0,61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эффициент использования времени смены, 0,8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– коэффициент, учитывающий влияние рельефа (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≤ 0,017 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1,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1*1,2*23,2*8*1,1*0,6*0,96=1,96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Дневная производительность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находится по формуле 2.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1,95*1=1,95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Число машино-смен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определяется по формуле 2.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5/1,95=2,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Число машино-дней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 2.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5/1,95=1,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Количество агрегатов </w:t>
      </w:r>
      <w:r>
        <w:rPr>
          <w:b/>
          <w:bCs/>
          <w:i/>
          <w:iCs/>
          <w:sz w:val="28"/>
          <w:szCs w:val="28"/>
        </w:rPr>
        <w:t>(А)</w:t>
      </w:r>
      <w:r>
        <w:rPr>
          <w:sz w:val="28"/>
          <w:szCs w:val="28"/>
        </w:rPr>
        <w:t>, необходимое для выполнения работы, определяется по формуле 2.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=</w:t>
      </w:r>
      <w:r>
        <w:rPr>
          <w:sz w:val="28"/>
          <w:szCs w:val="28"/>
        </w:rPr>
        <w:t xml:space="preserve"> 5/3*1,95*1*0,9=0,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личество календарных дней в периоде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ходится п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е 2.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3/0,6=5дн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копка посадочного материа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й этап выращивания посадочного материала проводим выкопочным орудием ВПН-2 в агрегате с ДТ-7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яговое сопротивление выкопочных орудий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, Н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трения металла о грунт (0,30 – 0,75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орудия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коэффициент удельного сопротивления почвы (2,0 – 10,0), 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глубина хода скобы, с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захвата рабочего органа,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4*480*9,8+5*30*0,55=1991,6 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яговое сопротивление выкопочных орудий определяется по формуле: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в.о.</w:t>
      </w:r>
      <w:r>
        <w:rPr>
          <w:b/>
          <w:bCs/>
          <w:i/>
          <w:iCs/>
          <w:sz w:val="28"/>
          <w:szCs w:val="28"/>
        </w:rPr>
        <w:t xml:space="preserve"> + (М</w:t>
      </w:r>
      <w:r>
        <w:rPr>
          <w:b/>
          <w:bCs/>
          <w:i/>
          <w:iCs/>
          <w:sz w:val="28"/>
          <w:szCs w:val="28"/>
          <w:vertAlign w:val="subscript"/>
        </w:rPr>
        <w:t>тр</w:t>
      </w:r>
      <w:r>
        <w:rPr>
          <w:b/>
          <w:bCs/>
          <w:i/>
          <w:iCs/>
          <w:sz w:val="28"/>
          <w:szCs w:val="28"/>
        </w:rPr>
        <w:t xml:space="preserve"> + М</w:t>
      </w:r>
      <w:r>
        <w:rPr>
          <w:b/>
          <w:bCs/>
          <w:i/>
          <w:iCs/>
          <w:sz w:val="28"/>
          <w:szCs w:val="28"/>
          <w:vertAlign w:val="subscript"/>
        </w:rPr>
        <w:t xml:space="preserve"> в.о.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  <w:vertAlign w:val="subscript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в.о.</w:t>
      </w:r>
      <w:r>
        <w:rPr>
          <w:sz w:val="28"/>
          <w:szCs w:val="28"/>
        </w:rPr>
        <w:t xml:space="preserve"> – сопротивление выкопочного орудия,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масса трактора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 xml:space="preserve"> в.о.</w:t>
      </w:r>
      <w:r>
        <w:rPr>
          <w:sz w:val="28"/>
          <w:szCs w:val="28"/>
        </w:rPr>
        <w:t xml:space="preserve"> – масса выкопочного орудия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– ускорение свободного падения,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>– уклон по горизонтал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1991,1,6+(6550+480)*9,8*0,07=6814,18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Коэффициент использования тягового усилия трактора </w:t>
      </w:r>
      <w:r>
        <w:rPr>
          <w:b/>
          <w:bCs/>
          <w:i/>
          <w:iCs/>
          <w:sz w:val="28"/>
          <w:szCs w:val="28"/>
        </w:rPr>
        <w:t>(ή)</w:t>
      </w:r>
      <w:r>
        <w:rPr>
          <w:sz w:val="28"/>
          <w:szCs w:val="28"/>
        </w:rPr>
        <w:t xml:space="preserve"> при работе с выкопочным орудием равен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ή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/ Р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perscript"/>
        </w:rPr>
        <w:t>х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сопротивление агрегата, 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Р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perscript"/>
        </w:rPr>
        <w:t>х</w:t>
      </w:r>
      <w:r>
        <w:rPr>
          <w:b/>
          <w:bCs/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яговое усилие трактора на передаче Х (при выкопке берется первая передача), км/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ή =</w:t>
      </w:r>
      <w:r>
        <w:rPr>
          <w:sz w:val="28"/>
          <w:szCs w:val="28"/>
        </w:rPr>
        <w:t>6814,18/34700=0,20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Сменная производительность при выкопке посадочного материала в питомнике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  <w:lang w:val="fr-FR"/>
        </w:rPr>
        <w:t xml:space="preserve"> = 0,1 </w:t>
      </w:r>
      <w:r>
        <w:rPr>
          <w:b/>
          <w:bCs/>
          <w:i/>
          <w:iCs/>
          <w:sz w:val="28"/>
          <w:szCs w:val="28"/>
          <w:vertAlign w:val="subscript"/>
          <w:lang w:val="fr-FR"/>
        </w:rPr>
        <w:t>*</w:t>
      </w:r>
      <w:r>
        <w:rPr>
          <w:b/>
          <w:bCs/>
          <w:i/>
          <w:iCs/>
          <w:sz w:val="28"/>
          <w:szCs w:val="28"/>
          <w:lang w:val="fr-FR"/>
        </w:rPr>
        <w:t xml:space="preserve"> B </w:t>
      </w:r>
      <w:r>
        <w:rPr>
          <w:b/>
          <w:bCs/>
          <w:i/>
          <w:iCs/>
          <w:sz w:val="28"/>
          <w:szCs w:val="28"/>
          <w:vertAlign w:val="subscript"/>
          <w:lang w:val="fr-FR"/>
        </w:rPr>
        <w:t xml:space="preserve">* </w:t>
      </w:r>
      <w:r>
        <w:rPr>
          <w:b/>
          <w:bCs/>
          <w:i/>
          <w:iCs/>
          <w:sz w:val="28"/>
          <w:szCs w:val="28"/>
          <w:lang w:val="fr-FR"/>
        </w:rPr>
        <w:t xml:space="preserve">V </w:t>
      </w:r>
      <w:r>
        <w:rPr>
          <w:b/>
          <w:bCs/>
          <w:i/>
          <w:iCs/>
          <w:sz w:val="28"/>
          <w:szCs w:val="28"/>
          <w:vertAlign w:val="subscript"/>
          <w:lang w:val="fr-FR"/>
        </w:rPr>
        <w:t xml:space="preserve">* </w:t>
      </w:r>
      <w:r>
        <w:rPr>
          <w:b/>
          <w:bCs/>
          <w:i/>
          <w:iCs/>
          <w:sz w:val="28"/>
          <w:szCs w:val="28"/>
          <w:lang w:val="fr-FR"/>
        </w:rPr>
        <w:t xml:space="preserve">T </w:t>
      </w:r>
      <w:r>
        <w:rPr>
          <w:b/>
          <w:bCs/>
          <w:i/>
          <w:iCs/>
          <w:sz w:val="28"/>
          <w:szCs w:val="28"/>
          <w:vertAlign w:val="subscript"/>
          <w:lang w:val="fr-FR"/>
        </w:rPr>
        <w:t xml:space="preserve">* </w:t>
      </w:r>
      <w:r>
        <w:rPr>
          <w:b/>
          <w:bCs/>
          <w:i/>
          <w:iCs/>
          <w:sz w:val="28"/>
          <w:szCs w:val="28"/>
          <w:lang w:val="fr-FR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fr-FR"/>
        </w:rPr>
        <w:t xml:space="preserve">v * </w:t>
      </w:r>
      <w:r>
        <w:rPr>
          <w:b/>
          <w:bCs/>
          <w:i/>
          <w:iCs/>
          <w:sz w:val="28"/>
          <w:szCs w:val="28"/>
          <w:lang w:val="fr-FR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fr-FR"/>
        </w:rPr>
        <w:t>t</w:t>
      </w:r>
      <w:r>
        <w:rPr>
          <w:b/>
          <w:bCs/>
          <w:i/>
          <w:iCs/>
          <w:sz w:val="28"/>
          <w:szCs w:val="28"/>
          <w:lang w:val="fr-FR"/>
        </w:rPr>
        <w:t xml:space="preserve"> , </w:t>
      </w:r>
      <w:r>
        <w:rPr>
          <w:b/>
          <w:bCs/>
          <w:i/>
          <w:iCs/>
          <w:sz w:val="28"/>
          <w:szCs w:val="28"/>
        </w:rPr>
        <w:t>га</w:t>
      </w:r>
      <w:r>
        <w:rPr>
          <w:b/>
          <w:bCs/>
          <w:i/>
          <w:iCs/>
          <w:sz w:val="28"/>
          <w:szCs w:val="28"/>
          <w:lang w:val="fr-FR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конструктивная ширина захвата агрегата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расчетная скорость движения агрега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смены, 8 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 использования скорости рассчитывается по формуле 2.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(1-0,02)*(1-0,3)=0,68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эффициент использования времени смены, 0,7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1*0,55*5,3*8*0,67*0,75=1,17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Дневная производительность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находится по формуле 2.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,17*1,2=1,40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Число машино-смен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определяется по формуле 2.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5/1,17=4,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Число машино-дней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 2.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5/1,40=3,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Количество агрегатов </w:t>
      </w:r>
      <w:r>
        <w:rPr>
          <w:b/>
          <w:bCs/>
          <w:i/>
          <w:iCs/>
          <w:sz w:val="28"/>
          <w:szCs w:val="28"/>
        </w:rPr>
        <w:t>(А)</w:t>
      </w:r>
      <w:r>
        <w:rPr>
          <w:sz w:val="28"/>
          <w:szCs w:val="28"/>
        </w:rPr>
        <w:t>, необходимое для выполнения работы, определяется по формуле 2.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=</w:t>
      </w:r>
      <w:r>
        <w:rPr>
          <w:sz w:val="28"/>
          <w:szCs w:val="28"/>
        </w:rPr>
        <w:t xml:space="preserve"> 5/3*1,17*1,2*0,8=1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личество календарных дней в периоде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ходится п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е 2.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3/0,6=5дн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3. Комплексная механизация лесовосстановительных рабо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Проект технологии механизированных работ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механизация лесовосстановительных работ будет производиться на старой гари с дренированными супесчаными почвами и уклоном 0,019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от участок отличается наличием пней 350 шт/га диаметром 28 см и захламленностью 15 м3 для проведения механизированных работ необходима расчистка участков от порубочных остатков. Она осуществляется при помощи подборщика сучьев ПС-5. Расчищают участки в осенний или весенний период, когда отсутствует растительность, и нет снежного покрова. После того, как полосы расчищены, приступаем к непосредственной подготовке почвы под лесные культуры - бороздами трактором ДТ-75 в комплекте с двухотвальным плугом ПКЛ-70; для посадки, которая будет осуществляться трактором ЛХТ-55 в комплекте с лесопосадочной машиной МЛУ-1 (Лесные культуры высаживать лучше весной, начиная с последней декады апреля и заканчивая второй декадой мая); завершающим этапом работы по созданию лесных культур будут механизированные уходы (культивация), они будут выполнены с помощью трактора ДТ-75 в комплекте с культиватором КЛБ-1,7. Культивация должна способствовать лучшему росту и развитию растений, поэтому сроки её проведения строго регламентированы. Наиболее целесообразно проводить культивацию в летний период (июнь, июль)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начале выполним расчет густоты частичных лесных культур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посадочных мест на 1г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3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0000 * 1 / 2* 1,5 =3333,3 шт/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число рядов, высаживаемых на одной полосе, шт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технологическая ширина захвата или расстояние между центрами двух смежных полос,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– шаг посадки,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 Комплектование машинно-тракторных агрегат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истка участков от захламленности и порубочных остатк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удет производиться при помощи ПС-2,4 трактором ТДТ-55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Тяговое сопротивление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мр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подборщиков сучьев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мр</w:t>
      </w:r>
      <w:r>
        <w:rPr>
          <w:b/>
          <w:bCs/>
          <w:i/>
          <w:iCs/>
          <w:sz w:val="28"/>
          <w:szCs w:val="28"/>
          <w:lang w:val="en-US"/>
        </w:rPr>
        <w:t xml:space="preserve"> = M 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 xml:space="preserve">g 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*</w:t>
      </w:r>
      <w:r>
        <w:rPr>
          <w:b/>
          <w:bCs/>
          <w:i/>
          <w:iCs/>
          <w:sz w:val="28"/>
          <w:szCs w:val="28"/>
          <w:lang w:val="en-US"/>
        </w:rPr>
        <w:t xml:space="preserve"> (f + i) + M</w:t>
      </w:r>
      <w:r>
        <w:rPr>
          <w:b/>
          <w:bCs/>
          <w:i/>
          <w:iCs/>
          <w:sz w:val="28"/>
          <w:szCs w:val="28"/>
          <w:vertAlign w:val="subscript"/>
        </w:rPr>
        <w:t>по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 xml:space="preserve">g 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*</w:t>
      </w:r>
      <w:r>
        <w:rPr>
          <w:b/>
          <w:bCs/>
          <w:i/>
          <w:iCs/>
          <w:sz w:val="28"/>
          <w:szCs w:val="28"/>
          <w:lang w:val="en-US"/>
        </w:rPr>
        <w:t xml:space="preserve"> (f</w:t>
      </w:r>
      <w:r>
        <w:rPr>
          <w:b/>
          <w:bCs/>
          <w:i/>
          <w:iCs/>
          <w:sz w:val="28"/>
          <w:szCs w:val="28"/>
          <w:vertAlign w:val="subscript"/>
        </w:rPr>
        <w:t>др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+ i)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орудия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ускорение свободного падения,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трения зубьев о грунт, 0,3 – 0,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клон по горизонталя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п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асса порубочных остатков, 1000 – 200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– коэффициент трения древесины о грунт, 0,7 – 1,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мр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1500*9,8 (0,5+0,02)+1500*9,8(0,9+0,02)=7644+13524=21168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Тяговое сопротивление агрегата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определяется выражени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  <w:lang w:val="en-US"/>
        </w:rPr>
        <w:t xml:space="preserve"> = R</w:t>
      </w:r>
      <w:r>
        <w:rPr>
          <w:b/>
          <w:bCs/>
          <w:i/>
          <w:iCs/>
          <w:sz w:val="28"/>
          <w:szCs w:val="28"/>
          <w:vertAlign w:val="subscript"/>
        </w:rPr>
        <w:t>мр</w:t>
      </w:r>
      <w:r>
        <w:rPr>
          <w:b/>
          <w:bCs/>
          <w:i/>
          <w:iCs/>
          <w:sz w:val="28"/>
          <w:szCs w:val="28"/>
          <w:lang w:val="en-US"/>
        </w:rPr>
        <w:t xml:space="preserve"> + </w:t>
      </w: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тр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*</w:t>
      </w:r>
      <w:r>
        <w:rPr>
          <w:b/>
          <w:bCs/>
          <w:i/>
          <w:iCs/>
          <w:sz w:val="28"/>
          <w:szCs w:val="28"/>
          <w:lang w:val="en-US"/>
        </w:rPr>
        <w:t xml:space="preserve"> g 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 xml:space="preserve">i, H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 xml:space="preserve">мр </w:t>
      </w:r>
      <w:r>
        <w:rPr>
          <w:b/>
          <w:bCs/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сопротивление машины для расчистки, 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тр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масса трактора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– ускорение свободного падения,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>– уклон по горизонтал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21168+8700*9,8*0,02=22873,2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Коэффициент использования тягового усилия трактора </w:t>
      </w:r>
      <w:r>
        <w:rPr>
          <w:b/>
          <w:bCs/>
          <w:i/>
          <w:iCs/>
          <w:sz w:val="28"/>
          <w:szCs w:val="28"/>
        </w:rPr>
        <w:t>(ή)</w:t>
      </w:r>
      <w:r>
        <w:rPr>
          <w:sz w:val="28"/>
          <w:szCs w:val="28"/>
        </w:rPr>
        <w:t xml:space="preserve"> при работе с машиной для расчистки равен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ή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/ Р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perscript"/>
        </w:rPr>
        <w:t>х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сопротивление агрегата, 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Р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perscript"/>
        </w:rPr>
        <w:t>х</w:t>
      </w:r>
      <w:r>
        <w:rPr>
          <w:b/>
          <w:bCs/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яговое усилие трактора на передаче 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ή =</w:t>
      </w:r>
      <w:r>
        <w:rPr>
          <w:sz w:val="28"/>
          <w:szCs w:val="28"/>
        </w:rPr>
        <w:t xml:space="preserve"> 22873,2/28,400=0,80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менная производительность при расчистки участков от захламленности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  <w:lang w:val="fr-FR"/>
        </w:rPr>
        <w:t xml:space="preserve"> = 0,1 </w:t>
      </w:r>
      <w:r>
        <w:rPr>
          <w:b/>
          <w:bCs/>
          <w:i/>
          <w:iCs/>
          <w:sz w:val="28"/>
          <w:szCs w:val="28"/>
          <w:vertAlign w:val="subscript"/>
          <w:lang w:val="fr-FR"/>
        </w:rPr>
        <w:t>*</w:t>
      </w:r>
      <w:r>
        <w:rPr>
          <w:b/>
          <w:bCs/>
          <w:i/>
          <w:iCs/>
          <w:sz w:val="28"/>
          <w:szCs w:val="28"/>
          <w:lang w:val="fr-FR"/>
        </w:rPr>
        <w:t xml:space="preserve"> B </w:t>
      </w:r>
      <w:r>
        <w:rPr>
          <w:b/>
          <w:bCs/>
          <w:i/>
          <w:iCs/>
          <w:sz w:val="28"/>
          <w:szCs w:val="28"/>
          <w:vertAlign w:val="subscript"/>
          <w:lang w:val="fr-FR"/>
        </w:rPr>
        <w:t xml:space="preserve">* </w:t>
      </w:r>
      <w:r>
        <w:rPr>
          <w:b/>
          <w:bCs/>
          <w:i/>
          <w:iCs/>
          <w:sz w:val="28"/>
          <w:szCs w:val="28"/>
          <w:lang w:val="fr-FR"/>
        </w:rPr>
        <w:t xml:space="preserve">V </w:t>
      </w:r>
      <w:r>
        <w:rPr>
          <w:b/>
          <w:bCs/>
          <w:i/>
          <w:iCs/>
          <w:sz w:val="28"/>
          <w:szCs w:val="28"/>
          <w:vertAlign w:val="subscript"/>
          <w:lang w:val="fr-FR"/>
        </w:rPr>
        <w:t xml:space="preserve">* </w:t>
      </w:r>
      <w:r>
        <w:rPr>
          <w:b/>
          <w:bCs/>
          <w:i/>
          <w:iCs/>
          <w:sz w:val="28"/>
          <w:szCs w:val="28"/>
          <w:lang w:val="fr-FR"/>
        </w:rPr>
        <w:t xml:space="preserve">T </w:t>
      </w:r>
      <w:r>
        <w:rPr>
          <w:b/>
          <w:bCs/>
          <w:i/>
          <w:iCs/>
          <w:sz w:val="28"/>
          <w:szCs w:val="28"/>
          <w:vertAlign w:val="subscript"/>
          <w:lang w:val="fr-FR"/>
        </w:rPr>
        <w:t xml:space="preserve">* </w:t>
      </w:r>
      <w:r>
        <w:rPr>
          <w:b/>
          <w:bCs/>
          <w:i/>
          <w:iCs/>
          <w:sz w:val="28"/>
          <w:szCs w:val="28"/>
          <w:lang w:val="fr-FR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fr-FR"/>
        </w:rPr>
        <w:t xml:space="preserve">v * </w:t>
      </w:r>
      <w:r>
        <w:rPr>
          <w:b/>
          <w:bCs/>
          <w:i/>
          <w:iCs/>
          <w:sz w:val="28"/>
          <w:szCs w:val="28"/>
          <w:lang w:val="fr-FR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fr-FR"/>
        </w:rPr>
        <w:t>t</w:t>
      </w:r>
      <w:r>
        <w:rPr>
          <w:b/>
          <w:bCs/>
          <w:i/>
          <w:iCs/>
          <w:sz w:val="28"/>
          <w:szCs w:val="28"/>
          <w:lang w:val="fr-FR"/>
        </w:rPr>
        <w:t xml:space="preserve"> , </w:t>
      </w:r>
      <w:r>
        <w:rPr>
          <w:b/>
          <w:bCs/>
          <w:i/>
          <w:iCs/>
          <w:sz w:val="28"/>
          <w:szCs w:val="28"/>
        </w:rPr>
        <w:t>га</w:t>
      </w:r>
      <w:r>
        <w:rPr>
          <w:b/>
          <w:bCs/>
          <w:i/>
          <w:iCs/>
          <w:sz w:val="28"/>
          <w:szCs w:val="28"/>
          <w:lang w:val="fr-FR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fr-FR"/>
        </w:rPr>
      </w:pPr>
      <w:r>
        <w:rPr>
          <w:i/>
          <w:iCs/>
          <w:sz w:val="28"/>
          <w:szCs w:val="28"/>
          <w:lang w:val="fr-F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технологическая ширина захвата агрегата (расстояние между центрами двух смежных полос)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расчетная скорость движения агрегата, км/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смены, 8 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 использования скорости рассчитывается по формуле 2.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эффициент использования времени смены, 0,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(1-0,02)*(1-0,3)=0,68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fr-FR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  <w:lang w:val="fr-FR"/>
        </w:rPr>
        <w:t xml:space="preserve"> =</w:t>
      </w:r>
      <w:r>
        <w:rPr>
          <w:sz w:val="28"/>
          <w:szCs w:val="28"/>
        </w:rPr>
        <w:t>0,1*2,4*2,7*8*0,6*0,8=25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невная производительность агрегата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находится п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е 2.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2,5*1,2=3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Число машино-смен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определяется по формуле 2.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570/2,5=22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Число машино-дней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 2.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570/3=1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Количество агрегатов </w:t>
      </w:r>
      <w:r>
        <w:rPr>
          <w:b/>
          <w:bCs/>
          <w:i/>
          <w:iCs/>
          <w:sz w:val="28"/>
          <w:szCs w:val="28"/>
        </w:rPr>
        <w:t>(А)</w:t>
      </w:r>
      <w:r>
        <w:rPr>
          <w:sz w:val="28"/>
          <w:szCs w:val="28"/>
        </w:rPr>
        <w:t>, необходимое для выполнения работы, определяется по формуле 2.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=</w:t>
      </w:r>
      <w:r>
        <w:rPr>
          <w:sz w:val="28"/>
          <w:szCs w:val="28"/>
        </w:rPr>
        <w:t>570(50*2,5*1,2*1)=3,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личество календарных дней в периоде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ходится п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е 2.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50/0,6=83,3дн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готовка почвы под лесные культуры (нарезка борозд) специальными плуг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яговое сопротивление специального плуга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пл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пл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  <w:vertAlign w:val="subscript"/>
        </w:rPr>
        <w:t xml:space="preserve"> *</w:t>
      </w:r>
      <w:r>
        <w:rPr>
          <w:b/>
          <w:bCs/>
          <w:i/>
          <w:iCs/>
          <w:sz w:val="28"/>
          <w:szCs w:val="28"/>
        </w:rPr>
        <w:t xml:space="preserve"> а*в,Н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плуга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трения почвы о метал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удельное сопротивление специальных плуг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глубина вспашки, с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ширина вспашки, с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пл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820*9,8*0,4+8,1*27*120=29458,4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Тяговое сопротивление пахотного агрегата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л.к.</w:t>
      </w:r>
      <w:r>
        <w:rPr>
          <w:b/>
          <w:bCs/>
          <w:i/>
          <w:iCs/>
          <w:sz w:val="28"/>
          <w:szCs w:val="28"/>
        </w:rPr>
        <w:t xml:space="preserve"> + (М</w:t>
      </w:r>
      <w:r>
        <w:rPr>
          <w:b/>
          <w:bCs/>
          <w:i/>
          <w:iCs/>
          <w:sz w:val="28"/>
          <w:szCs w:val="28"/>
          <w:vertAlign w:val="subscript"/>
        </w:rPr>
        <w:t>тр</w:t>
      </w:r>
      <w:r>
        <w:rPr>
          <w:b/>
          <w:bCs/>
          <w:i/>
          <w:iCs/>
          <w:sz w:val="28"/>
          <w:szCs w:val="28"/>
        </w:rPr>
        <w:t xml:space="preserve"> + М</w:t>
      </w:r>
      <w:r>
        <w:rPr>
          <w:b/>
          <w:bCs/>
          <w:i/>
          <w:iCs/>
          <w:sz w:val="28"/>
          <w:szCs w:val="28"/>
          <w:vertAlign w:val="subscript"/>
        </w:rPr>
        <w:t>л.к.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  <w:vertAlign w:val="subscript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29458,4+(6550+820)*9,8*0,02=30902,9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Коэффициент использования тягового усилия трактора </w:t>
      </w:r>
      <w:r>
        <w:rPr>
          <w:b/>
          <w:bCs/>
          <w:i/>
          <w:iCs/>
          <w:sz w:val="28"/>
          <w:szCs w:val="28"/>
        </w:rPr>
        <w:t>(ή)</w:t>
      </w:r>
      <w:r>
        <w:rPr>
          <w:sz w:val="28"/>
          <w:szCs w:val="28"/>
        </w:rPr>
        <w:t xml:space="preserve"> при работе с плугом общего назначения равен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ή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/ Р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perscript"/>
        </w:rPr>
        <w:t>х</w:t>
      </w:r>
      <w:r>
        <w:rPr>
          <w:b/>
          <w:bCs/>
          <w:i/>
          <w:i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сопротивление агрегата, 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Р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perscript"/>
        </w:rPr>
        <w:t>х</w:t>
      </w:r>
      <w:r>
        <w:rPr>
          <w:b/>
          <w:bCs/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яговое усилие трактора на передаче 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ή =</w:t>
      </w:r>
      <w:r>
        <w:rPr>
          <w:sz w:val="28"/>
          <w:szCs w:val="28"/>
        </w:rPr>
        <w:t xml:space="preserve"> 30902,9/34700=0,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ная производительность пахотного агрегата определяется по формуле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 0,1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b/>
          <w:bCs/>
          <w:i/>
          <w:iCs/>
          <w:sz w:val="28"/>
          <w:szCs w:val="28"/>
          <w:vertAlign w:val="subscript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α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технологическая ширина захвата агрегата (расстояние между центрами двух смежных полос)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fr-FR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  <w:lang w:val="fr-FR"/>
        </w:rPr>
        <w:t xml:space="preserve"> =</w:t>
      </w:r>
      <w:r>
        <w:rPr>
          <w:b/>
          <w:bCs/>
          <w:i/>
          <w:iCs/>
          <w:sz w:val="28"/>
          <w:szCs w:val="28"/>
        </w:rPr>
        <w:t>0,1*1,2*5,3*10*1,1*0,6*1,2*0,96=4,84</w:t>
      </w:r>
      <w:r>
        <w:rPr>
          <w:sz w:val="28"/>
          <w:szCs w:val="28"/>
        </w:rPr>
        <w:t xml:space="preserve">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Число машино-смен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определяется по формуле 2.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570/4,84=117,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Количество агрегатов </w:t>
      </w:r>
      <w:r>
        <w:rPr>
          <w:b/>
          <w:bCs/>
          <w:i/>
          <w:iCs/>
          <w:sz w:val="28"/>
          <w:szCs w:val="28"/>
        </w:rPr>
        <w:t>(А)</w:t>
      </w:r>
      <w:r>
        <w:rPr>
          <w:sz w:val="28"/>
          <w:szCs w:val="28"/>
        </w:rPr>
        <w:t>, необходимое для выполнения работы, определяется по формуле 2.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А =</w:t>
      </w:r>
      <w:r>
        <w:rPr>
          <w:sz w:val="28"/>
          <w:szCs w:val="28"/>
        </w:rPr>
        <w:t xml:space="preserve"> 230/20*6,9*1*1=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личество календарных дней в периоде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ходится п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е 2.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20/0,7=29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адка лесных культу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яговое сопротивление лесопосадочных машин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л.м.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л.м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  <w:lang w:val="en-US"/>
        </w:rPr>
        <w:t>μ</w:t>
      </w:r>
      <w:r>
        <w:rPr>
          <w:b/>
          <w:bCs/>
          <w:i/>
          <w:iCs/>
          <w:sz w:val="28"/>
          <w:szCs w:val="28"/>
        </w:rPr>
        <w:t xml:space="preserve">) +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в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>, Н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л.м.</w:t>
      </w:r>
      <w:r>
        <w:rPr>
          <w:sz w:val="28"/>
          <w:szCs w:val="28"/>
        </w:rPr>
        <w:t xml:space="preserve"> – масса лесопосадочной машины без трактора, 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трения сошника о почву (0,1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μ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опротивления качению (0,10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удельное сопротивление почв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глубина хода сошника, с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ширина посадочной борозды, с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сошников, 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л.м.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945*9,8*(0,15+0,1)+3*2510*1=3065,25 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яговое сопротивление лесопосадочного агрегата определяется по формуле: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л.м.</w:t>
      </w:r>
      <w:r>
        <w:rPr>
          <w:b/>
          <w:bCs/>
          <w:i/>
          <w:iCs/>
          <w:sz w:val="28"/>
          <w:szCs w:val="28"/>
        </w:rPr>
        <w:t xml:space="preserve"> + (М</w:t>
      </w:r>
      <w:r>
        <w:rPr>
          <w:b/>
          <w:bCs/>
          <w:i/>
          <w:iCs/>
          <w:sz w:val="28"/>
          <w:szCs w:val="28"/>
          <w:vertAlign w:val="subscript"/>
        </w:rPr>
        <w:t>тр</w:t>
      </w:r>
      <w:r>
        <w:rPr>
          <w:b/>
          <w:bCs/>
          <w:i/>
          <w:iCs/>
          <w:sz w:val="28"/>
          <w:szCs w:val="28"/>
        </w:rPr>
        <w:t xml:space="preserve"> + М</w:t>
      </w:r>
      <w:r>
        <w:rPr>
          <w:b/>
          <w:bCs/>
          <w:i/>
          <w:iCs/>
          <w:sz w:val="28"/>
          <w:szCs w:val="28"/>
          <w:vertAlign w:val="subscript"/>
        </w:rPr>
        <w:t>л.м.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  <w:vertAlign w:val="subscript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л.м.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сопротивление лесопосадочного агрегата,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масса трактора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л.м.</w:t>
      </w:r>
      <w:r>
        <w:rPr>
          <w:sz w:val="28"/>
          <w:szCs w:val="28"/>
        </w:rPr>
        <w:t xml:space="preserve"> – масса лесопосадочной машины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– ускорение свободного падения,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>– уклон по горизонтал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3065,25+(9100+945)*9,8*0,019=4935,6 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менная производительность лесопосадочного агрегат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 0,1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К</w:t>
      </w:r>
      <w:r>
        <w:rPr>
          <w:b/>
          <w:bCs/>
          <w:i/>
          <w:iCs/>
          <w:sz w:val="28"/>
          <w:szCs w:val="28"/>
          <w:vertAlign w:val="subscript"/>
        </w:rPr>
        <w:t>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b/>
          <w:bCs/>
          <w:i/>
          <w:iCs/>
          <w:sz w:val="28"/>
          <w:szCs w:val="28"/>
          <w:vertAlign w:val="subscript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технологическая ширина захвата агрегата (расстояние между центрами двух смежных полос)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расчетная скорость движения агрегата (берется скорость на первой передаче), км/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смены, 8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в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использования конструктивной ширины захвата (1,0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 использования скорости рассчитывается по формуле 2.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эффициент использования времени смены, 0,5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– коэффициент, учитывающий влияние рельефа (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018- 0,08 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0,96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fr-FR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  <w:lang w:val="fr-FR"/>
        </w:rPr>
        <w:t xml:space="preserve"> = </w:t>
      </w:r>
      <w:r>
        <w:rPr>
          <w:sz w:val="28"/>
          <w:szCs w:val="28"/>
        </w:rPr>
        <w:t>0,1*2*2,4*8*1*0,686*0,55*0,96=1,4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Дневная производительность агрегата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находится по формуле 2.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,4*1=1,4 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Число машино-смен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определяется по формуле 2.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230/1,4=164,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Число машино-дней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 2.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230/1,4= 164,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Количество агрегатов </w:t>
      </w:r>
      <w:r>
        <w:rPr>
          <w:b/>
          <w:bCs/>
          <w:i/>
          <w:iCs/>
          <w:sz w:val="28"/>
          <w:szCs w:val="28"/>
        </w:rPr>
        <w:t>(А)</w:t>
      </w:r>
      <w:r>
        <w:rPr>
          <w:sz w:val="28"/>
          <w:szCs w:val="28"/>
        </w:rPr>
        <w:t>, необходимое для выполнения работы, определяется по формуле 2.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А =</w:t>
      </w:r>
      <w:r>
        <w:rPr>
          <w:sz w:val="28"/>
          <w:szCs w:val="28"/>
        </w:rPr>
        <w:t>230/30*1,4*1*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личество календарных дней в периоде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ходится п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е 2.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30/0,7=43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ход за лесными культурам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сковые культивато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яговое сопротивление дисковых культиваторов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д.к.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В</w:t>
      </w:r>
      <w:r>
        <w:rPr>
          <w:b/>
          <w:bCs/>
          <w:i/>
          <w:iCs/>
          <w:sz w:val="28"/>
          <w:szCs w:val="28"/>
          <w:vertAlign w:val="subscript"/>
        </w:rPr>
        <w:t>р</w:t>
      </w:r>
      <w:r>
        <w:rPr>
          <w:b/>
          <w:bCs/>
          <w:i/>
          <w:iCs/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k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удельного сопротивления оруд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  <w:vertAlign w:val="subscript"/>
        </w:rPr>
        <w:t>р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рабочая ширина захвата орудия, к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трения дисков о почву (0,1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.к.</w:t>
      </w:r>
      <w:r>
        <w:rPr>
          <w:sz w:val="28"/>
          <w:szCs w:val="28"/>
        </w:rPr>
        <w:t xml:space="preserve"> – масса орудия,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д.к.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2,5*1,7+0,15*509=4326,35 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яговое сопротивление дискового культиватора определяется по формуле: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д.к.</w:t>
      </w:r>
      <w:r>
        <w:rPr>
          <w:b/>
          <w:bCs/>
          <w:i/>
          <w:iCs/>
          <w:sz w:val="28"/>
          <w:szCs w:val="28"/>
        </w:rPr>
        <w:t xml:space="preserve"> + (М</w:t>
      </w:r>
      <w:r>
        <w:rPr>
          <w:b/>
          <w:bCs/>
          <w:i/>
          <w:iCs/>
          <w:sz w:val="28"/>
          <w:szCs w:val="28"/>
          <w:vertAlign w:val="subscript"/>
        </w:rPr>
        <w:t>тр</w:t>
      </w:r>
      <w:r>
        <w:rPr>
          <w:b/>
          <w:bCs/>
          <w:i/>
          <w:iCs/>
          <w:sz w:val="28"/>
          <w:szCs w:val="28"/>
        </w:rPr>
        <w:t xml:space="preserve"> + М</w:t>
      </w:r>
      <w:r>
        <w:rPr>
          <w:b/>
          <w:bCs/>
          <w:i/>
          <w:iCs/>
          <w:sz w:val="28"/>
          <w:szCs w:val="28"/>
          <w:vertAlign w:val="subscript"/>
        </w:rPr>
        <w:t>д.к..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  <w:vertAlign w:val="subscript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д.к.</w:t>
      </w:r>
      <w:r>
        <w:rPr>
          <w:sz w:val="28"/>
          <w:szCs w:val="28"/>
        </w:rPr>
        <w:t xml:space="preserve"> – сопротивление дискового культиватора,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масса трактора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  <w:vertAlign w:val="subscript"/>
        </w:rPr>
        <w:t>д.к.</w:t>
      </w:r>
      <w:r>
        <w:rPr>
          <w:sz w:val="28"/>
          <w:szCs w:val="28"/>
        </w:rPr>
        <w:t xml:space="preserve"> – масса дискового культиватора, 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– ускорение свободного падения,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>– уклон по горизонтал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4326+(6550+509)*9,8*0,019=5640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Коэффициент использования тягового усилия трактора </w:t>
      </w:r>
      <w:r>
        <w:rPr>
          <w:b/>
          <w:bCs/>
          <w:i/>
          <w:iCs/>
          <w:sz w:val="28"/>
          <w:szCs w:val="28"/>
        </w:rPr>
        <w:t>(ή)</w:t>
      </w:r>
      <w:r>
        <w:rPr>
          <w:sz w:val="28"/>
          <w:szCs w:val="28"/>
        </w:rPr>
        <w:t xml:space="preserve"> при работе с бульдозером равен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ή =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/ Р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perscript"/>
        </w:rPr>
        <w:t>х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агр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сопротивление агрегата, 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Р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perscript"/>
        </w:rPr>
        <w:t>х</w:t>
      </w:r>
      <w:r>
        <w:rPr>
          <w:b/>
          <w:bCs/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яговое усилие трактора на передаче 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6,6 км/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Сменная производительность дискового культиватор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 0,1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b/>
          <w:bCs/>
          <w:i/>
          <w:iCs/>
          <w:sz w:val="28"/>
          <w:szCs w:val="28"/>
          <w:vertAlign w:val="subscript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 xml:space="preserve">*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α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технологическая ширина захвата агрегата (расстояние между центрами двух смежных полос)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расчетная скорость движения агрегата, км/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смены, 8 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 использования скорости рассчитывается по формуле 2.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эффициент использования времени смены, 0,8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– коэффициент, учитывающий влияние рельефа (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018 - 0,08 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0,96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fr-FR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  <w:lang w:val="fr-FR"/>
        </w:rPr>
        <w:t xml:space="preserve"> = </w:t>
      </w:r>
      <w:r>
        <w:rPr>
          <w:sz w:val="28"/>
          <w:szCs w:val="28"/>
        </w:rPr>
        <w:t>0,1*2*6,6*8*0,686*0,8*0,96=5,5 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Дневная производительность агрегата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находится по формуле 2.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5,5*1=5,5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Число машино-смен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определяется по формуле 2.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230/5,5=4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Число машино-дней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 2.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230/5,5=4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Количество агрегатов </w:t>
      </w:r>
      <w:r>
        <w:rPr>
          <w:b/>
          <w:bCs/>
          <w:i/>
          <w:iCs/>
          <w:sz w:val="28"/>
          <w:szCs w:val="28"/>
        </w:rPr>
        <w:t>(А)</w:t>
      </w:r>
      <w:r>
        <w:rPr>
          <w:sz w:val="28"/>
          <w:szCs w:val="28"/>
        </w:rPr>
        <w:t>, необходимое для выполнения работы, определяется по формуле 2.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А =</w:t>
      </w:r>
      <w:r>
        <w:rPr>
          <w:sz w:val="28"/>
          <w:szCs w:val="28"/>
        </w:rPr>
        <w:t>230/30*5,5*1*1=(1)1,3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личество календарных дней в периоде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ходится п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е 2.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30/0,7=4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ехнологические карты на механизированные работ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4.1 - </w:t>
      </w:r>
      <w:r>
        <w:rPr/>
        <w:t>Технологическая карта на механизированные работы по выращиванию посадочного материала в питомнике</w:t>
      </w:r>
    </w:p>
    <w:tbl>
      <w:tblPr>
        <w:tblW w:w="148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139"/>
        <w:gridCol w:w="992"/>
        <w:gridCol w:w="877"/>
        <w:gridCol w:w="1533"/>
        <w:gridCol w:w="1417"/>
        <w:gridCol w:w="1134"/>
        <w:gridCol w:w="1265"/>
        <w:gridCol w:w="1215"/>
        <w:gridCol w:w="920"/>
        <w:gridCol w:w="1267"/>
        <w:gridCol w:w="11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пераций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участка, га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проведения работ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 агрегат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менная производительность (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см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эффициент сменности (</w:t>
            </w:r>
            <w:r>
              <w:rPr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см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невная прозводительность </w:t>
            </w:r>
            <w:r>
              <w:rPr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дн</w:t>
            </w:r>
            <w:r>
              <w:rPr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еобходимо машиносмен (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см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кон-ч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личество календарных дней (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к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личество рабочих дней (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кто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чая машина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Зяблевая вспаш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0.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6.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МТЗ - 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ПЛН - 3-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7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Весеннее борон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0.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6.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МТЗ-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БЗСС-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TW"/>
              </w:rPr>
              <w:t>Посад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7.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.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Т-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ЭМИ-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,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,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Культивац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.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.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Т-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КНО-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6,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6,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0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TW"/>
              </w:rPr>
              <w:t xml:space="preserve">Выкопка посадочного материал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.0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7.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ДТ-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ВПН-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,1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4.2 - </w:t>
      </w:r>
      <w:r>
        <w:rPr/>
        <w:t>Технологическая карта на механизированные работы по созданию лесных культур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20"/>
        <w:gridCol w:w="1123"/>
        <w:gridCol w:w="1134"/>
        <w:gridCol w:w="1352"/>
        <w:gridCol w:w="65"/>
        <w:gridCol w:w="851"/>
        <w:gridCol w:w="1559"/>
        <w:gridCol w:w="1559"/>
        <w:gridCol w:w="1134"/>
        <w:gridCol w:w="71"/>
        <w:gridCol w:w="922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пер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участка, 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проведения работ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 агрегата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менная производительность (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см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эффициент сменности (</w:t>
            </w:r>
            <w:r>
              <w:rPr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см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невная прозводи-тельность </w:t>
            </w:r>
            <w:r>
              <w:rPr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дн</w:t>
            </w:r>
            <w:r>
              <w:rPr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еобхо-димо машино-смен (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см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еобходимо машинодней (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дн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конча-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личество календарных дней (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к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личество рабочих дней (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ч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Расчистка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9.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ТДТ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ПС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TW"/>
              </w:rPr>
              <w:t>Подготовка почвы бороз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.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ДТ-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ПКЛ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TW"/>
              </w:rPr>
              <w:t>Посадка лес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4.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4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ЛХТ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МЛУ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TW"/>
              </w:rPr>
              <w:t>Уходы за лесными культу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.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ДТ-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КЛБ-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4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счет потребности в горюче-смазочных материалах на выращивание посадочного материала и создания лесных культур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Сменный расход основного топлив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  <w:lang w:val="en-US"/>
        </w:rPr>
        <w:t xml:space="preserve"> = q</w:t>
      </w:r>
      <w:r>
        <w:rPr>
          <w:b/>
          <w:bCs/>
          <w:i/>
          <w:iCs/>
          <w:sz w:val="28"/>
          <w:szCs w:val="28"/>
          <w:vertAlign w:val="subscript"/>
        </w:rPr>
        <w:t>р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 xml:space="preserve"> *</w:t>
      </w:r>
      <w:r>
        <w:rPr>
          <w:b/>
          <w:bCs/>
          <w:i/>
          <w:iCs/>
          <w:sz w:val="28"/>
          <w:szCs w:val="28"/>
          <w:lang w:val="en-US"/>
        </w:rPr>
        <w:t xml:space="preserve"> 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b/>
          <w:bCs/>
          <w:i/>
          <w:iCs/>
          <w:sz w:val="28"/>
          <w:szCs w:val="28"/>
          <w:lang w:val="en-US"/>
        </w:rPr>
        <w:t xml:space="preserve"> + q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x *</w:t>
      </w:r>
      <w:r>
        <w:rPr>
          <w:b/>
          <w:bCs/>
          <w:i/>
          <w:iCs/>
          <w:sz w:val="28"/>
          <w:szCs w:val="28"/>
          <w:lang w:val="en-US"/>
        </w:rPr>
        <w:t xml:space="preserve"> 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x</w:t>
      </w:r>
      <w:r>
        <w:rPr>
          <w:b/>
          <w:bCs/>
          <w:i/>
          <w:iCs/>
          <w:sz w:val="28"/>
          <w:szCs w:val="28"/>
          <w:lang w:val="en-US"/>
        </w:rPr>
        <w:t xml:space="preserve"> + q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 *</w:t>
      </w:r>
      <w:r>
        <w:rPr>
          <w:b/>
          <w:bCs/>
          <w:i/>
          <w:iCs/>
          <w:sz w:val="28"/>
          <w:szCs w:val="28"/>
          <w:lang w:val="en-US"/>
        </w:rPr>
        <w:t xml:space="preserve"> 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  <w:lang w:val="en-US"/>
        </w:rPr>
        <w:t xml:space="preserve">,,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часовой расход топлива при выполнении работ, кг/ч (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часовой расход топлива при холостых переездах, кг/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часовой расход топлива на остановках, кг/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время работы трактора в течение смены при выполнении работ (ч), которое можно найти по формуле: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b/>
          <w:bCs/>
          <w:i/>
          <w:iCs/>
          <w:sz w:val="28"/>
          <w:szCs w:val="28"/>
        </w:rPr>
        <w:t xml:space="preserve"> = К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8, </w:t>
      </w:r>
      <w:r>
        <w:rPr>
          <w:sz w:val="28"/>
          <w:szCs w:val="28"/>
        </w:rPr>
        <w:t xml:space="preserve">ч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эффициент использования времени смены для данной оп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время работы трактора в течение смены, приходящееся на холостые переезды (ч), независимо от вида работ, принимается в размере 1,2 ч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время работы трактора в течение смены приходящееся на остановки (ч), которое определяется по формуле: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</w:rPr>
        <w:t xml:space="preserve"> = 8 – (</w:t>
      </w: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b/>
          <w:bCs/>
          <w:i/>
          <w:iCs/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x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Дневной расход основного топлив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  <w:vertAlign w:val="superscript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К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сменный расход топлива, к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менности (принятый для данной операц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дельный расход топлив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sub>
            </m:sSub>
          </m:den>
        </m:f>
      </m:oMath>
      <w:r>
        <w:rPr>
          <w:sz w:val="28"/>
          <w:szCs w:val="28"/>
        </w:rPr>
        <w:t xml:space="preserve">, кг/г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Расход основного топлива на весь объем работ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кг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нное основное топливо выражается в кг, однако для получения стоимостных затрат это количество необходимо перевести в литры. Для этого, общие затраты по основному топливу (кг) необходимо умножить на плотность того или иного вида Г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основного топлива (диз. топливо), для полноценной работы трактора требуются и другие виды ГСМ (моторное масло, трансмиссионное масло, масла спец. назначения и солидол.). Их потребное количество рассчитывается в процентах от количества основного топлива, выраженного в литр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веденным формулам делаю расчет потребности в горюче-смазочных материалах на выращивание посадочного материала и создания лесных культур для каждой операц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Выращивание посадочного материал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яблевая вспаш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11*6.4+5.8*1.2+1.</w:t>
      </w:r>
      <w:r>
        <w:rPr>
          <w:sz w:val="28"/>
          <w:szCs w:val="28"/>
          <w:lang w:val="en-US"/>
        </w:rPr>
        <w:t xml:space="preserve">5*0.4=78 </w:t>
      </w:r>
      <w:r>
        <w:rPr>
          <w:sz w:val="28"/>
          <w:szCs w:val="28"/>
        </w:rPr>
        <w:t xml:space="preserve">кг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b/>
          <w:bCs/>
          <w:i/>
          <w:iCs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>0,8*8=6,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>8 - (6,4+1,2)=0,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 xml:space="preserve">78*1=78 </w:t>
      </w:r>
      <w:r>
        <w:rPr>
          <w:sz w:val="28"/>
          <w:szCs w:val="28"/>
        </w:rPr>
        <w:t>к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g =</w:t>
      </w:r>
      <w:r>
        <w:rPr>
          <w:sz w:val="28"/>
          <w:szCs w:val="28"/>
          <w:lang w:val="en-US"/>
        </w:rPr>
        <w:t xml:space="preserve">78/7,2=10,83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Q =</w:t>
      </w:r>
      <w:r>
        <w:rPr>
          <w:sz w:val="28"/>
          <w:szCs w:val="28"/>
          <w:lang w:val="en-US"/>
        </w:rPr>
        <w:t xml:space="preserve">10,83*5= 54,15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54,15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= 45,5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орное масло: Х=45,5*3,8/100=1,73 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миссионное масло: Х=45,5*1,1/100=0,5 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ла спец.назначения: Х=45,5*0,1/100=0,045 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дол: Х = 45,5*0,8/100=0,364 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еннее боронов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t xml:space="preserve">11*6.4+5.8*1.2+1.5*0.4=78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b/>
          <w:bCs/>
          <w:i/>
          <w:iCs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>0,8*8=6,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>8 - (6,4+1,2)=0,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 xml:space="preserve">78*1=78 </w:t>
      </w:r>
      <w:r>
        <w:rPr>
          <w:sz w:val="28"/>
          <w:szCs w:val="28"/>
        </w:rPr>
        <w:t>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78/3= 26 кг/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26*5=130 кг → 109,2 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орное масло: Х=109,2*3,8/100=4,14 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миссионное масло: Х=109,2*1,1/100=1,2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ла спец.назначения: Х=109,2*0,1/100=0,1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дол: Х=109,2*0,8/100=0,87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сад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6,0*4,4+3,7*1,2+1,1*2,4=33,5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0,55*8=4,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8- (4,4+1,2)=2,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33,5*1=33,5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33,5//1,02=32,5 кг/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32,5*5= 164кг→137,7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орное масло: Х=137,2*4,5/100=6,2 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миссионное масло: Х=137,7*1,1/100=1,5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сла спец. назначения: Х=137,7*0,1/100=0,14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дол: Х=137,7*0,8/100=1,1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ультивация с одновременным внесением удобр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>6,0*6,4+3,7*1,2+1,1*0,4=43,3</w:t>
      </w:r>
      <w:r>
        <w:rPr>
          <w:sz w:val="28"/>
          <w:szCs w:val="28"/>
        </w:rPr>
        <w:t>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b/>
          <w:bCs/>
          <w:i/>
          <w:iCs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>0,8*8=6,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>8-(6,4+1,2)=0,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>43,3*1=43,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43,3/6,41=7,02кг/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7,2*5=35,13кг →29,5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орное масло: Х=29,5*4,5/100=1,3 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миссионное масло: Х=29,5*1,1/100=0,32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ла спец.назначения: Х=29,5*0,1/100=0,02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дол: Х=29,5*0,8/100=0,23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Выкоп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3,0*6+7,0*1,2+1,7*8=87,8 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b/>
          <w:bCs/>
          <w:i/>
          <w:iCs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>8*0,75=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>8-(6+1,2)=0,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>87,8*1=87,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g =</w:t>
      </w:r>
      <w:r>
        <w:rPr>
          <w:sz w:val="28"/>
          <w:szCs w:val="28"/>
          <w:lang w:val="en-US"/>
        </w:rPr>
        <w:t>87,8/2,3=38,1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Q =</w:t>
      </w:r>
      <w:r>
        <w:rPr>
          <w:sz w:val="28"/>
          <w:szCs w:val="28"/>
          <w:lang w:val="en-US"/>
        </w:rPr>
        <w:t>38,15*5=190,8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→160,25</w:t>
      </w:r>
      <w:r>
        <w:rPr>
          <w:sz w:val="28"/>
          <w:szCs w:val="28"/>
        </w:rPr>
        <w:t>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орное масло: Х=160,25*4,8/100=7,7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миссионное масло: Х=160,25*1/100=1,6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дол: Х=160,25*0,8/100=1,3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Посадка лесных культур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истка участ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9*6,4+5*1,2+1,4*0,4=64,16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6,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8-(6,4+1,2)=0,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64,1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64,16/6,4=10,025кг/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0,025*230=2305,75→1936,83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орное масло: Х=1936,83*6/100=116,2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миссионное масло: Х=1936,83*1/100=19,3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ла спец.назначения: Х=1936,83*1/100=19,3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дол: Х=1936,83*0,8/100=15,5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чв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3,0*7,68+7*1,2+1,7*(-0,88)=106,7к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06,7*1=106,7к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06,7/33,3=3,2кг/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3,2*230=737кг →619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орное масло: Х=619*4,8/100=59,7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миссионное масло: Х=619*1,0/100=6,19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дол: Х=619*0,8/100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д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8,0*4,4+5,0*1,2+1,2*2,4=44,08к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p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8*0,55=4,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8-(4,4+1,2)=2,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44,08*1=44,08к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44,08/1,4=31,5кг/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31,5*230=7245кг →6085,8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орное масло: Х=6085,8*6/100=365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миссионное масло: Х=6085,8*1/100=60,9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ла спец.назначения: Х=6085,8*1/100=60,9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дол: Х=6085,8*0,8/100=48,7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ход за культурам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06,7кг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дн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06,7*1=106,7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06,/5,5=19,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9,4*230=4462кг →5311,9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орное масло: Х=5311,9*4,8/100=259,9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миссионное масло: Х=5311,9*1/100=53,1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дол: Х=5311,9*0,8/100=42,5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езультаты расчетов потребности в ГСМ в табл.5.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5.1 - Потребность в ГСМ на выполнение механизированных работ</w:t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"/>
        <w:gridCol w:w="540"/>
        <w:gridCol w:w="1080"/>
        <w:gridCol w:w="900"/>
        <w:gridCol w:w="900"/>
        <w:gridCol w:w="1136"/>
        <w:gridCol w:w="1137"/>
        <w:gridCol w:w="8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перац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рабо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трактора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ое количество ГСМ (л) по ви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топл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торное масл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миссионные мас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ла специального назнач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лидол</w:t>
            </w:r>
          </w:p>
        </w:tc>
      </w:tr>
      <w:tr>
        <w:trPr>
          <w:trHeight w:val="254" w:hRule="atLeast"/>
        </w:trPr>
        <w:tc>
          <w:tcPr>
            <w:tcW w:w="9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посадочного материала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левая вспаш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4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оп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4</w:t>
            </w:r>
          </w:p>
        </w:tc>
      </w:tr>
      <w:tr>
        <w:trPr>
          <w:trHeight w:val="340" w:hRule="atLeast"/>
        </w:trPr>
        <w:tc>
          <w:tcPr>
            <w:tcW w:w="9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восстановительные работы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част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-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чвы бороз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ХТ-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ход за культурами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953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0,6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6. Прямые затраты на механизированные работы на выращивание посадочного материала и создания лесных культур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эффективности работы того или иного агрегата необходимо учитывать затраты на его эксплуатацию. К экономическим показателям, характеризующим использование машин, относятся потребность в рабочей силе, затраты ручного труда, прямые эксплуатационные затраты и удельные капитальные вложения. Расчет затрат выполняется приведенным ниже формулам в такой же последовательности, в которой выполняются и операции.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затрат ручного тру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дельные затраты ручного труда определяю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8"/>
          <w:szCs w:val="28"/>
        </w:rPr>
        <w:t xml:space="preserve">, чел-дн/га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рабочих, обслуживающих один агрегат, че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сменная производительность для данной операции, 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ие затраты ручного труда на всю площадь определяю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</w:t>
      </w:r>
      <w:r>
        <w:rPr>
          <w:b/>
          <w:bCs/>
          <w:i/>
          <w:iCs/>
          <w:sz w:val="28"/>
          <w:szCs w:val="28"/>
          <w:vertAlign w:val="subscript"/>
        </w:rPr>
        <w:t>общ</w:t>
      </w:r>
      <w:r>
        <w:rPr>
          <w:b/>
          <w:bCs/>
          <w:i/>
          <w:iCs/>
          <w:sz w:val="28"/>
          <w:szCs w:val="28"/>
        </w:rPr>
        <w:t xml:space="preserve"> = Н</w:t>
      </w:r>
      <w:r>
        <w:rPr>
          <w:b/>
          <w:bCs/>
          <w:i/>
          <w:iCs/>
          <w:sz w:val="28"/>
          <w:szCs w:val="28"/>
          <w:vertAlign w:val="subscript"/>
        </w:rPr>
        <w:t>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</w:rPr>
        <w:t xml:space="preserve"> ,</w:t>
      </w:r>
      <w:r>
        <w:rPr>
          <w:sz w:val="28"/>
          <w:szCs w:val="28"/>
        </w:rPr>
        <w:t xml:space="preserve"> чел-дн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b/>
          <w:bCs/>
          <w:i/>
          <w:iCs/>
          <w:sz w:val="28"/>
          <w:szCs w:val="28"/>
        </w:rPr>
        <w:t xml:space="preserve"> Н</w:t>
      </w:r>
      <w:r>
        <w:rPr>
          <w:b/>
          <w:bCs/>
          <w:i/>
          <w:iCs/>
          <w:sz w:val="28"/>
          <w:szCs w:val="28"/>
          <w:vertAlign w:val="subscript"/>
        </w:rPr>
        <w:t>о</w:t>
      </w:r>
      <w:r>
        <w:rPr>
          <w:b/>
          <w:bCs/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удельные затраты ручного труда, чел-дн/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ъем работ,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Расчет денежных затра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нежные затраты на выполнение работ включают в себя: заработную плату трактористов и других рабочих, обслуживающих агрегат; затраты на содержание машин; стоимость ГСМ; затраты на семена и посадочной материал; стоимость удобрений и гербицидов и прочие прямые затра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складывается из основной и дополнительной, районных надбавок, премиальных и отчис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Начисления на основную заработную плату определяю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, руб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С</w:t>
      </w:r>
      <w:r>
        <w:rPr>
          <w:b/>
          <w:bCs/>
          <w:i/>
          <w:iCs/>
          <w:sz w:val="28"/>
          <w:szCs w:val="28"/>
          <w:vertAlign w:val="subscript"/>
        </w:rPr>
        <w:t>тс</w:t>
      </w:r>
      <w:r>
        <w:rPr>
          <w:sz w:val="28"/>
          <w:szCs w:val="28"/>
        </w:rPr>
        <w:t xml:space="preserve"> – месячная тарифная ставка, руб (для трактористо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разряд, для других рабочих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азряд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число рабочих с одинаковой тарифной ставкой обслуживающий агрега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сменная производительность, 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ъем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на основную заработную плату начисляются премиальные: для трактористов-машинистов в размере 20 %, для других рабочих (сажальщики, оправщики) – 15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основной заработной платы и премиальных начисляется дополнительная заработная плата в размере 12 % для трактористов и 8 % для остальных рабоч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умму основной заработной платы, премиальных и дополнительной зарплаты начисляется районный коэффициент в размере 20 %. Сумма основной заработной платы, премиальных, дополнительной заработной платы, районного коэффициента будут давать начисления на заработную плату, без учета налогов и отчис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Затраты на содержание машин находятся отдельно для орудия и отдельно для трактора и определяю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, руб.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– стоимость трактора, машины или орудия,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годовая норма отчислений (сумма амортизационных отчислений и отчисления на текущий ремонт и техническое обслуживание), 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– годовая загрузка трактора, машины или орудия (машино-смены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сменная производительность, 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ъем работ,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траты на содержание орудия и трактора суммируются и отражаются в табл. 6.1, в соответствующей коло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затраты на горюче-смазочные материалы вначале необходимо определить отдельно по каждому виду исходя из потребности (см. данные табл.5.1) и стоимости, а затем суммировать для каждой операции и свести в табл.6.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посадочный материал следует начинать с определения потребности, которая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 создании школьных отделений питомника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, тыс.ш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участка, 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поправочный коэффициент на потерю, повреждение и т.п. посадочного материала (1,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ширина междурядий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– шаг посадки,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ность в посадочном материале (К) умножается на стоимость и полученные данные заносится в табл.6.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траты на использование гербицидов определяются в зависимости от нормы внесения (табл.) из расчета кг/га и стоимости за кг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</w:t>
      </w:r>
      <w:r>
        <w:rPr>
          <w:b/>
          <w:bCs/>
          <w:i/>
          <w:iCs/>
          <w:sz w:val="28"/>
          <w:szCs w:val="28"/>
          <w:vertAlign w:val="subscript"/>
        </w:rPr>
        <w:t>г</w:t>
      </w:r>
      <w:r>
        <w:rPr>
          <w:b/>
          <w:bCs/>
          <w:i/>
          <w:iCs/>
          <w:sz w:val="28"/>
          <w:szCs w:val="28"/>
        </w:rPr>
        <w:t xml:space="preserve"> = Н</w:t>
      </w:r>
      <w:r>
        <w:rPr>
          <w:b/>
          <w:bCs/>
          <w:i/>
          <w:iCs/>
          <w:sz w:val="28"/>
          <w:szCs w:val="28"/>
          <w:vertAlign w:val="subscript"/>
        </w:rPr>
        <w:t>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*</w:t>
      </w:r>
      <w:r>
        <w:rPr>
          <w:b/>
          <w:bCs/>
          <w:i/>
          <w:iCs/>
          <w:sz w:val="28"/>
          <w:szCs w:val="28"/>
        </w:rPr>
        <w:t xml:space="preserve"> Сг</w:t>
      </w:r>
      <w:r>
        <w:rPr>
          <w:b/>
          <w:bCs/>
          <w:i/>
          <w:iCs/>
          <w:sz w:val="28"/>
          <w:szCs w:val="28"/>
          <w:vertAlign w:val="subscript"/>
        </w:rPr>
        <w:t xml:space="preserve"> *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Н</w:t>
      </w:r>
      <w:r>
        <w:rPr>
          <w:b/>
          <w:bCs/>
          <w:i/>
          <w:iCs/>
          <w:sz w:val="28"/>
          <w:szCs w:val="28"/>
          <w:vertAlign w:val="subscript"/>
        </w:rPr>
        <w:t>в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норма внесения гербицида, кг/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лощадь участка, 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г</w:t>
      </w:r>
      <w:r>
        <w:rPr>
          <w:sz w:val="28"/>
          <w:szCs w:val="28"/>
        </w:rPr>
        <w:t xml:space="preserve"> – стоимость гербицида, руб./к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органических удобрениях, должна определяться в зависимости от содержания гумуса в почве и вида удобрений. Денежные затраты определяют в зависимости от потребности и стои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 полученные расчеты затрат ручного труда и стоимостных величин следует отразить в табл.6.1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 Выращивание посадочного материал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яблевая вспаш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Но =</w:t>
      </w:r>
      <w:r>
        <w:rPr>
          <w:sz w:val="28"/>
          <w:szCs w:val="28"/>
        </w:rPr>
        <w:t>1/7,2=0,14 чел.дн/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</w:t>
      </w:r>
      <w:r>
        <w:rPr>
          <w:b/>
          <w:bCs/>
          <w:i/>
          <w:iCs/>
          <w:sz w:val="28"/>
          <w:szCs w:val="28"/>
          <w:vertAlign w:val="subscript"/>
        </w:rPr>
        <w:t>общ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0,14*5=0,7 чел-дн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зп =</w:t>
      </w:r>
      <w:r>
        <w:rPr>
          <w:sz w:val="28"/>
          <w:szCs w:val="28"/>
        </w:rPr>
        <w:t xml:space="preserve"> (1513*1/7,2)*5=1050,7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– 1050,7+20%=1260,8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. з/п – 1260,84+12%=1412,1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. коэф-т – 1412,14+20%=1694,57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маш=</w:t>
      </w:r>
      <w:r>
        <w:rPr>
          <w:sz w:val="28"/>
          <w:szCs w:val="28"/>
        </w:rPr>
        <w:t>(488000*32,5/100*96,2*7,2)*5=1145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оруд=</w:t>
      </w:r>
      <w:r>
        <w:rPr>
          <w:sz w:val="28"/>
          <w:szCs w:val="28"/>
        </w:rPr>
        <w:t>(8300*45,5/100*26,2*7,2)*5=100,1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рон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Но =</w:t>
      </w:r>
      <w:r>
        <w:rPr>
          <w:sz w:val="28"/>
          <w:szCs w:val="28"/>
        </w:rPr>
        <w:t>1/3=0,33 чел.дн/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</w:t>
      </w:r>
      <w:r>
        <w:rPr>
          <w:b/>
          <w:bCs/>
          <w:i/>
          <w:iCs/>
          <w:sz w:val="28"/>
          <w:szCs w:val="28"/>
          <w:vertAlign w:val="subscript"/>
        </w:rPr>
        <w:t>общ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0,33*5=1,66 чел-дн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зп =</w:t>
      </w:r>
      <w:r>
        <w:rPr>
          <w:sz w:val="28"/>
          <w:szCs w:val="28"/>
        </w:rPr>
        <w:t>1513*1/3=504,3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–504,33+20%=605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. з/п –605,2+12%=677,8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. коэф-т –677,82+20%=813,4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маш=</w:t>
      </w:r>
      <w:r>
        <w:rPr>
          <w:sz w:val="28"/>
          <w:szCs w:val="28"/>
        </w:rPr>
        <w:t>(488000*32,5/100*96,2*3)*5=2447,7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оруд=</w:t>
      </w:r>
      <w:r>
        <w:rPr>
          <w:sz w:val="28"/>
          <w:szCs w:val="28"/>
        </w:rPr>
        <w:t>(1200*32,5/100*22,5*3)*5=31,3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д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Но =</w:t>
      </w:r>
      <w:r>
        <w:rPr>
          <w:sz w:val="28"/>
          <w:szCs w:val="28"/>
        </w:rPr>
        <w:t>16/1,02=15,68 чел.дн/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</w:t>
      </w:r>
      <w:r>
        <w:rPr>
          <w:b/>
          <w:bCs/>
          <w:i/>
          <w:iCs/>
          <w:sz w:val="28"/>
          <w:szCs w:val="28"/>
          <w:vertAlign w:val="subscript"/>
        </w:rPr>
        <w:t>общ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15,68*5=78,40 чел-дн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Сзп.тр </w:t>
      </w:r>
      <w:r>
        <w:rPr>
          <w:sz w:val="28"/>
          <w:szCs w:val="28"/>
        </w:rPr>
        <w:t xml:space="preserve">=(1513*1/1,02)*5=7416,7 руб.+20%+12%+20% - 11961,6 ру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зп.др.раб. =</w:t>
      </w:r>
      <w:r>
        <w:rPr>
          <w:sz w:val="28"/>
          <w:szCs w:val="28"/>
        </w:rPr>
        <w:t>(1252*15/1,02)*5=92058,8 руб. +15%+8%+20% - 137204,8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зп.тр+ Сзп.др.раб.</w:t>
      </w:r>
      <w:r>
        <w:rPr>
          <w:sz w:val="28"/>
          <w:szCs w:val="28"/>
        </w:rPr>
        <w:t>=11961,6+137204,8 =149166,1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маш=</w:t>
      </w:r>
      <w:r>
        <w:rPr>
          <w:sz w:val="28"/>
          <w:szCs w:val="28"/>
        </w:rPr>
        <w:t>(313,000*32,5/100*96,2*1,02)*5=5083,5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оруд=</w:t>
      </w:r>
      <w:r>
        <w:rPr>
          <w:sz w:val="28"/>
          <w:szCs w:val="28"/>
        </w:rPr>
        <w:t>(11000*35,2/100*22,5*1,02)*5=843,6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=</w:t>
      </w:r>
      <w:r>
        <w:rPr>
          <w:sz w:val="28"/>
          <w:szCs w:val="28"/>
        </w:rPr>
        <w:t>(10*5*1,2/1,5*0,2)=200 тыс.шт. *217руб. – 4340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ав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Но =</w:t>
      </w:r>
      <w:r>
        <w:rPr>
          <w:sz w:val="28"/>
          <w:szCs w:val="28"/>
        </w:rPr>
        <w:t>1/6,41=0,15=0,1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</w:t>
      </w:r>
      <w:r>
        <w:rPr>
          <w:b/>
          <w:bCs/>
          <w:i/>
          <w:iCs/>
          <w:sz w:val="28"/>
          <w:szCs w:val="28"/>
          <w:vertAlign w:val="subscript"/>
        </w:rPr>
        <w:t>общ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0,162*5=0,78чел-дн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Сзп </w:t>
      </w:r>
      <w:r>
        <w:rPr>
          <w:sz w:val="28"/>
          <w:szCs w:val="28"/>
        </w:rPr>
        <w:t>=(1513*1/6,41)=1180,2 +20%+12%+20% - 1903,3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маш=</w:t>
      </w:r>
      <w:r>
        <w:rPr>
          <w:sz w:val="28"/>
          <w:szCs w:val="28"/>
        </w:rPr>
        <w:t>(313000*32,5/100*96,2*6,41)*5=824,8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руд=</w:t>
      </w:r>
      <w:r>
        <w:rPr>
          <w:sz w:val="28"/>
          <w:szCs w:val="28"/>
        </w:rPr>
        <w:t>(5300*32,2/100*48,5*6,41)*5=27,45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</w:t>
      </w:r>
      <w:r>
        <w:rPr>
          <w:b/>
          <w:bCs/>
          <w:i/>
          <w:iCs/>
          <w:sz w:val="28"/>
          <w:szCs w:val="28"/>
          <w:vertAlign w:val="subscript"/>
        </w:rPr>
        <w:t>г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60*500*5=150000 руб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копка посадочного матери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Но =</w:t>
      </w:r>
      <w:r>
        <w:rPr>
          <w:sz w:val="28"/>
          <w:szCs w:val="28"/>
        </w:rPr>
        <w:t>1/2,3=0,43чел.дн/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</w:t>
      </w:r>
      <w:r>
        <w:rPr>
          <w:b/>
          <w:bCs/>
          <w:i/>
          <w:iCs/>
          <w:sz w:val="28"/>
          <w:szCs w:val="28"/>
          <w:vertAlign w:val="subscript"/>
        </w:rPr>
        <w:t>общ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0,43*5=2,15чел-дн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зп =</w:t>
      </w:r>
      <w:r>
        <w:rPr>
          <w:sz w:val="28"/>
          <w:szCs w:val="28"/>
        </w:rPr>
        <w:t>(1513*1/2,3)*5=3289,1 +20%+12%+20% - 5304,6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маш=</w:t>
      </w:r>
      <w:r>
        <w:rPr>
          <w:sz w:val="28"/>
          <w:szCs w:val="28"/>
        </w:rPr>
        <w:t>(413000*37,5/100*150*2,3)*5=516,25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оруд=</w:t>
      </w:r>
      <w:r>
        <w:rPr>
          <w:sz w:val="28"/>
          <w:szCs w:val="28"/>
        </w:rPr>
        <w:t>(1860*45,5/100*25,5*2,3)*5=72,2 руб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 Лесовосстановительные работ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истка участ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Но =</w:t>
      </w:r>
      <w:r>
        <w:rPr>
          <w:sz w:val="28"/>
          <w:szCs w:val="28"/>
        </w:rPr>
        <w:t>1/6,4=0,156чел.дн/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</w:t>
      </w:r>
      <w:r>
        <w:rPr>
          <w:b/>
          <w:bCs/>
          <w:i/>
          <w:iCs/>
          <w:sz w:val="28"/>
          <w:szCs w:val="28"/>
          <w:vertAlign w:val="subscript"/>
        </w:rPr>
        <w:t>общ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0,156*230=35,88 чел-дн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зп =</w:t>
      </w:r>
      <w:r>
        <w:rPr>
          <w:sz w:val="28"/>
          <w:szCs w:val="28"/>
        </w:rPr>
        <w:t>(1513*1/6,4)*230=54373,4 +20%+12%+20% - 87693,4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маш=</w:t>
      </w:r>
      <w:r>
        <w:rPr>
          <w:sz w:val="28"/>
          <w:szCs w:val="28"/>
        </w:rPr>
        <w:t>(747500*37,5/100*150*6,4)*230=67158,2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руд=</w:t>
      </w:r>
      <w:r>
        <w:rPr>
          <w:sz w:val="28"/>
          <w:szCs w:val="28"/>
        </w:rPr>
        <w:t>(6300*32,2/100*198*6,4)*230=368,2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очв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Но = </w:t>
      </w:r>
      <w:r>
        <w:rPr>
          <w:sz w:val="28"/>
          <w:szCs w:val="28"/>
        </w:rPr>
        <w:t>1/6,9=0,145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ел.дн/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</w:t>
      </w:r>
      <w:r>
        <w:rPr>
          <w:b/>
          <w:bCs/>
          <w:i/>
          <w:iCs/>
          <w:sz w:val="28"/>
          <w:szCs w:val="28"/>
          <w:vertAlign w:val="subscript"/>
        </w:rPr>
        <w:t>общ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0,145*230=33,35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-дн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зп =</w:t>
      </w:r>
      <w:r>
        <w:rPr>
          <w:sz w:val="28"/>
          <w:szCs w:val="28"/>
        </w:rPr>
        <w:t>(1513*1/6,9)*230=50433,3 +20%+12%+20% - 81338,8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маш=</w:t>
      </w:r>
      <w:r>
        <w:rPr>
          <w:sz w:val="28"/>
          <w:szCs w:val="28"/>
        </w:rPr>
        <w:t>(413000*37,5/100*150*6,9)*230=34416,7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руд=</w:t>
      </w:r>
      <w:r>
        <w:rPr>
          <w:sz w:val="28"/>
          <w:szCs w:val="28"/>
        </w:rPr>
        <w:t>(6500*49,6/100*87,7*6,9)*230=1225,7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д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 =</w:t>
      </w:r>
      <w:r>
        <w:rPr>
          <w:sz w:val="28"/>
          <w:szCs w:val="28"/>
        </w:rPr>
        <w:t xml:space="preserve"> 5/1,4=3,6 чел.дн/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</w:t>
      </w:r>
      <w:r>
        <w:rPr>
          <w:b/>
          <w:bCs/>
          <w:i/>
          <w:iCs/>
          <w:sz w:val="28"/>
          <w:szCs w:val="28"/>
          <w:vertAlign w:val="subscript"/>
        </w:rPr>
        <w:t>общ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3,6*230=828 чел-дн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Сзп.тр </w:t>
      </w:r>
      <w:r>
        <w:rPr>
          <w:sz w:val="28"/>
          <w:szCs w:val="28"/>
        </w:rPr>
        <w:t xml:space="preserve">=(1513*1/1,4)*230= 25135,7руб.+20%+12%+20% - 40538,9ру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зп.др.раб. =</w:t>
      </w:r>
      <w:r>
        <w:rPr>
          <w:sz w:val="28"/>
          <w:szCs w:val="28"/>
        </w:rPr>
        <w:t>(1252*3/1,4)*230=617057,1 руб +15%+8%+20% - 919661,9 руб.</w:t>
      </w:r>
    </w:p>
    <w:p>
      <w:pPr>
        <w:pStyle w:val="Normal"/>
        <w:tabs>
          <w:tab w:val="clear" w:pos="709"/>
          <w:tab w:val="left" w:pos="75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маш =</w:t>
      </w:r>
      <w:r>
        <w:rPr>
          <w:sz w:val="28"/>
          <w:szCs w:val="28"/>
        </w:rPr>
        <w:t>(825000*37,5/100*150*1,4)*230=338839,3 руб.</w:t>
      </w:r>
    </w:p>
    <w:p>
      <w:pPr>
        <w:pStyle w:val="Normal"/>
        <w:tabs>
          <w:tab w:val="clear" w:pos="709"/>
          <w:tab w:val="left" w:pos="75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руд =</w:t>
      </w:r>
      <w:r>
        <w:rPr>
          <w:sz w:val="28"/>
          <w:szCs w:val="28"/>
        </w:rPr>
        <w:t>(15000*35,2/100*22,5*1,4)*230=38552,4 руб.</w:t>
      </w:r>
    </w:p>
    <w:p>
      <w:pPr>
        <w:pStyle w:val="Normal"/>
        <w:tabs>
          <w:tab w:val="clear" w:pos="709"/>
          <w:tab w:val="left" w:pos="75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ход за культур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 =</w:t>
      </w:r>
      <w:r>
        <w:rPr>
          <w:sz w:val="28"/>
          <w:szCs w:val="28"/>
        </w:rPr>
        <w:t xml:space="preserve"> 1/5,5=0,18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</w:t>
      </w:r>
      <w:r>
        <w:rPr>
          <w:b/>
          <w:bCs/>
          <w:i/>
          <w:iCs/>
          <w:sz w:val="28"/>
          <w:szCs w:val="28"/>
          <w:vertAlign w:val="subscript"/>
        </w:rPr>
        <w:t>общ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182*230=41,8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зп = </w:t>
      </w:r>
      <w:r>
        <w:rPr>
          <w:sz w:val="28"/>
          <w:szCs w:val="28"/>
        </w:rPr>
        <w:t xml:space="preserve">(1513*1/5,5)*230=63270,9 руб.+20%+12%+20% - 102043,3 руб. </w:t>
      </w:r>
    </w:p>
    <w:p>
      <w:pPr>
        <w:pStyle w:val="Normal"/>
        <w:tabs>
          <w:tab w:val="clear" w:pos="709"/>
          <w:tab w:val="left" w:pos="75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маш = </w:t>
      </w: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413000*37,5/100*150*5,5)*230=43177,3 руб.</w:t>
      </w:r>
    </w:p>
    <w:p>
      <w:pPr>
        <w:pStyle w:val="Normal"/>
        <w:tabs>
          <w:tab w:val="clear" w:pos="709"/>
          <w:tab w:val="left" w:pos="75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руд = </w:t>
      </w:r>
      <w:r>
        <w:rPr>
          <w:sz w:val="28"/>
          <w:szCs w:val="28"/>
        </w:rPr>
        <w:t>(2500*32,2/100*48,5*5,5)*230=694,1 руб.</w:t>
      </w:r>
    </w:p>
    <w:p>
      <w:pPr>
        <w:pStyle w:val="Normal"/>
        <w:tabs>
          <w:tab w:val="clear" w:pos="709"/>
          <w:tab w:val="left" w:pos="75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6.1 - Прямые затраты </w:t>
      </w:r>
      <w:r>
        <w:rPr/>
        <w:t>на выполнение механизированных работ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759"/>
        <w:gridCol w:w="986"/>
        <w:gridCol w:w="744"/>
        <w:gridCol w:w="900"/>
        <w:gridCol w:w="1080"/>
        <w:gridCol w:w="961"/>
        <w:gridCol w:w="1598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бот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ручного труда</w:t>
            </w:r>
          </w:p>
        </w:tc>
        <w:tc>
          <w:tcPr>
            <w:tcW w:w="5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затрат, руб.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С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затра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посадочного материала в питомник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левая вспаш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94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,24</w:t>
            </w:r>
          </w:p>
        </w:tc>
      </w:tr>
      <w:tr>
        <w:trPr>
          <w:trHeight w:val="5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,8</w:t>
            </w:r>
          </w:p>
        </w:tc>
      </w:tr>
      <w:tr>
        <w:trPr>
          <w:trHeight w:val="36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,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81,1</w:t>
            </w:r>
          </w:p>
        </w:tc>
      </w:tr>
      <w:tr>
        <w:trPr>
          <w:trHeight w:val="2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ава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врем. внесением удобр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70,3</w:t>
            </w:r>
          </w:p>
        </w:tc>
      </w:tr>
      <w:tr>
        <w:trPr>
          <w:trHeight w:val="3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опка посадочного материл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,6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59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9,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61,1</w:t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лесных культур</w:t>
            </w:r>
          </w:p>
        </w:tc>
      </w:tr>
      <w:tr>
        <w:trPr>
          <w:trHeight w:val="52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част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9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7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27,2</w:t>
            </w:r>
          </w:p>
        </w:tc>
      </w:tr>
      <w:tr>
        <w:trPr>
          <w:trHeight w:val="3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чв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,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3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87,8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2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6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454,2</w:t>
            </w:r>
          </w:p>
        </w:tc>
      </w:tr>
      <w:tr>
        <w:trPr>
          <w:trHeight w:val="82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культура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0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5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66,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28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336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0236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8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737,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4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9197,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чание:</w:t>
      </w:r>
      <w:r>
        <w:rPr>
          <w:sz w:val="28"/>
          <w:szCs w:val="28"/>
        </w:rPr>
        <w:t xml:space="preserve"> Прочие затраты – посадочного материала, удобрений и т.д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Техническое обслуживание машинно-тракторного парк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технического обслуживания и ремонта предусматривает техническое обслуживание (ТО). При определении видов, продолжительности технического обслуживания следует пользоваться данными таб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о ТО за сезон для тракторов, участвующих в выращивании посадочного материала в питомнике, а также при создании лесных культур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з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з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, ш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b/>
          <w:bCs/>
          <w:i/>
          <w:iCs/>
          <w:sz w:val="28"/>
          <w:szCs w:val="28"/>
        </w:rPr>
        <w:t xml:space="preserve">Uсез </w:t>
      </w:r>
      <w:r>
        <w:rPr>
          <w:sz w:val="28"/>
          <w:szCs w:val="28"/>
        </w:rPr>
        <w:t>– сезонная выработка трактора, мото-ч (вычисляется при помощи переводных коэффициентов )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i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периодичность определяемого технического обслуживания,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ТО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i</w:t>
      </w:r>
      <w:r>
        <w:rPr>
          <w:b/>
          <w:bCs/>
          <w:i/>
          <w:iCs/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– периодичность следующего по номеру технического обслу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нные, полученные при анализе технического обслуживания необходимо занести в табл.7.1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делаю расчет по приведенным формул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Выращивание посадочного материл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яблевая вспаш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Uсез </w:t>
      </w:r>
      <w:r>
        <w:rPr>
          <w:sz w:val="28"/>
          <w:szCs w:val="28"/>
        </w:rPr>
        <w:t xml:space="preserve">=45,5л*0,1=4,55 мото-ч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4,55/60 - 4,55/240 = -- (0,057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малым количеством мото-часов техническое обслуживание не проводи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ннее бороновани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Uсез </w:t>
      </w:r>
      <w:r>
        <w:rPr>
          <w:sz w:val="28"/>
          <w:szCs w:val="28"/>
        </w:rPr>
        <w:t>= 109,2л*0,1=10,92 мото-ч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0,62/60-10,92/240= -- (0,13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малым количеством мото-часов техническое обслуживание не проводи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д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Uсез </w:t>
      </w:r>
      <w:r>
        <w:rPr>
          <w:sz w:val="28"/>
          <w:szCs w:val="28"/>
        </w:rPr>
        <w:t>=137,7л*0,111=15,28 мото-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5,28/60-15,28/240= 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малым количеством мото-часов техническое обслуживание не проводи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ивация с одновременным внесением удобр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Uсез </w:t>
      </w:r>
      <w:r>
        <w:rPr>
          <w:sz w:val="28"/>
          <w:szCs w:val="28"/>
        </w:rPr>
        <w:t>=29,5*0,111=3,27 мото-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3,27/60-3,27/240= 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малым количеством мото-часов техническое обслуживание не проводи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копка посадочного матери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Uсез </w:t>
      </w:r>
      <w:r>
        <w:rPr>
          <w:sz w:val="28"/>
          <w:szCs w:val="28"/>
        </w:rPr>
        <w:t>=160,25*0,06=9,6 мото-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9,6/60-9,6/240= 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малым количеством мото-часов техническое обслуживание не проводи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Создание лесных культур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истка участ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Uсез </w:t>
      </w:r>
      <w:r>
        <w:rPr>
          <w:sz w:val="28"/>
          <w:szCs w:val="28"/>
        </w:rPr>
        <w:t>=1936,83*0,06=116,2 мото-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16,2/60-116,2/240=1,93-0,48=(1,45) 1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1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16,2/240-116,2/960=(0,36) 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малым количеством мото-часов техническое обслуживание не проводи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чв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Uсез </w:t>
      </w:r>
      <w:r>
        <w:rPr>
          <w:sz w:val="28"/>
          <w:szCs w:val="28"/>
        </w:rPr>
        <w:t>= 619*0,06= 6,97 мото-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6,92/60-6,92/240 = 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малым количеством мото-часов техническое обслуживание не проводи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дка лесных культу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Uсез </w:t>
      </w:r>
      <w:r>
        <w:rPr>
          <w:sz w:val="28"/>
          <w:szCs w:val="28"/>
        </w:rPr>
        <w:t>=6085,8*0,06=365,1 мото-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365,1/60-365,1/240=(4,56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О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365,1/240-365,1/960=(1,14)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365,1/960= 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малым количеством мото-часов техническое обслуживание не проводи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ход за культу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Uсез </w:t>
      </w:r>
      <w:r>
        <w:rPr>
          <w:sz w:val="28"/>
          <w:szCs w:val="28"/>
        </w:rPr>
        <w:t>=5311,9*0,06=318,7 мото-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318,7/60-318,7/240=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318,7/240-318,7/960=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318,7/960= 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вязи с малым количеством мото-часов техническое обслуживание не проводится. </w:t>
      </w:r>
    </w:p>
    <w:p>
      <w:pPr>
        <w:pStyle w:val="Normal"/>
        <w:spacing w:lineRule="auto" w:line="360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еханизация посадочный удобрение лесн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7.1 - Техническое обслуживание МТП при выращивании посадочного материала в питомнике и создании лесных культур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193"/>
        <w:gridCol w:w="1324"/>
        <w:gridCol w:w="1328"/>
        <w:gridCol w:w="101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операци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рка трактора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иды технического обслуживания и их количество за сезон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 -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 - 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 - 3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посадочного материала в питомни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левая вспаш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оп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лесных культ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част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-5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чвы борозд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ХТ-5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ход за культурам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br w:type="page"/>
      </w:r>
      <w:r>
        <w:rPr>
          <w:b/>
          <w:bCs/>
          <w:sz w:val="28"/>
          <w:szCs w:val="28"/>
        </w:rPr>
        <w:t>8. Техника безопасности при выполнении механизированных рабо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е и строгое выполнение правил и инструкций по технике безопасности является важнейшим условием предупреждения несчастных случа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работе на тракторах допускаются лица, получившие права на управле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ктора и орудия с неисправными или плохо отрегулированными механизмами запрещается эксплуатиров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запуске пускового двигателя трактора запрещается наматывать пусковой шнур на руку. Нельзя открывать крышку радиатора горячего двигателя без рукав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ъезд трактора к прицепным или навесным орудиям и машинам производят на тихом ходу без рывков, при этом тракторист должен следить за безопасностью рабочего, производящего сцепку или навеску технологической машины на тракт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оизводить технический уход и ремонт под машиной при работающем двигателе, смазывать, регулировать и устранять неисправности на машинах во время их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те на прицепных и навесных технологических машинах и орудиях допускаются рабочие, прошедшие медицинский осмотр и знающие правила техники безопасности работы на этих машинах. Рабочие должны быть в комбинезонах или заправленной одежде. Женщины должны повязывать голову косынкой, а концы ее убирать. Для предохранения глаз от пыли рабочим выдаются защитные очки. При работе на лесопосадочных машинах между рабочим, обслуживающим машину (орудие), и трактористом должна быть постоянная связь посредством звуковых или световых сигналов. Сигналы надо подавать, когда агрегат трогается, перед его остановкой, если обнаружен дефект в машине, возникли препятствия на пути движения агрегата и т.п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переезжать к месту работ на навесных машинах или орудиях, если даже на них имеется сиденья. Во избежание ранения рук запрещается во время работы сеялки разравнивать семена в ящике руками, для этого надо пользоваться короткой деревянной лопаткой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риродоохранные мероприят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а природы – одно из важных мероприятий, на которое должна быть направлена деятельность работников лесного хозяйства. При выращивании посадочного материала и лесовосстановлении работники лесного хозяйства обязаны соблюдать меры безопасности при работе с вредными и легковоспламеняющимися веществами. При выполнении любых лесохозяйственных мероприятий с целью уменьшения денежных затрат на перевозку в места работ свозится большое количество ГСМ. Такое скоплени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егковоспламеняющихся веществ является объектом повышенной опасности. Неправильное хранение масел, диз. топлива, бензина может привести к загрязнению поч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ерметичные емкости, в которых хранится бензин, диз. топливо, масла, могут привести к загрязнению воздуха, грунтовых вод и т.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эксплуатируемая техника должна иметь пройденный техосмотр, чтобы выхлоп вредных веществ не превышал допустимые нор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правильной эксплуатации почв происходит ее эрозия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ехнико-экономических расчетов делаю вывод, что выращивание посадочного материала является наиболее трудоемкой операцией, а также наиболее дорогостоящей, чем создание лесных культур. Создание лесных культур целесообразнее потому как не нужна обработка всей почвы, проводить механические уходы намного прощ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данной курсовой работе мы разработали технологические процессы по комплексной механизации лесовосстановительных работ и по механизации работ при выращивании сеянцев пихты цельнолистной в питомнике. Составили проекты технологий и рассчитали все его акценты. При разработке этого курсового проекта мы усвоили основные знания механизации сельского хозяйств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Ларюхин Г.А., Златоустов Л.С. Механизация лесного хозяйства. – М.: Лесная промышленность, 197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морское управление гидрометеорологической службы. Агроклиматический справочник по Приморскому краю. – Л.: 196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инокуров В.Н., Еремин Н.В. Система машин в лесном хозяйстве. – М.: Академия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Лихитченко М.А. Методические указания по курсовому проектированию для студентов Института лесного хозяйства. – Уссурийск: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Справочник механизатора лесного хозяйства.- М.: Лесная промышленность, 197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59:00Z</dcterms:created>
  <dc:creator>User</dc:creator>
  <dc:description/>
  <cp:keywords/>
  <dc:language>en-US</dc:language>
  <cp:lastModifiedBy>SYSTEM</cp:lastModifiedBy>
  <cp:lastPrinted>2006-04-07T08:48:00Z</cp:lastPrinted>
  <dcterms:modified xsi:type="dcterms:W3CDTF">2011-09-01T06:59:00Z</dcterms:modified>
  <cp:revision>2</cp:revision>
  <dc:subject/>
  <dc:title>Содержание</dc:title>
</cp:coreProperties>
</file>