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У ВПО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вановская Государственная Сельскохозяйственная Академия им. Д.К. Беляева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афедра агрохимии и земледел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Агротехнологический факультет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льскохозяйственной мелиораци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36"/>
        </w:rPr>
        <w:t>"Регулирование водно-воздушного режима почвы в условиях избытка влаги"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ваново-2011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одерж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задание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намеченных методов и способов осушения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основных параметров осушительной сети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асположения осушительной сети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логический расчет каналов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авлический расчет каналов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расположение дорожной сети и сооружения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изводство строительных работ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технические мероприятия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использование мелиорируемой территории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онные мероприятия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троительных работ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строительства и технико-экономические показател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ндивидуальное зада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иорируемый участок находится на территории совхоза района Ивановской област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льеф участка – слабоволнистый, с уклоно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,003 к водоприемнику. По северной границе участка = 5% площади укло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0.01 и осушения не требуется. В срединой и западной частях участка проходят тальвег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приемник река Голубая отвечает всем необходимым требованиям и не нуждается в регулирова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 области умеренно-континентальный, для него характерно сравнительно жаркое лето и морозная зима с устойчивым снежным покровом. За год выпадает 560-600 мм атмосферных осадков, их в целом достаточно для с/х производства, однако в отдельные годы наблюдаются засушливые перио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ое использование и технические особенности поверхности мелиорируемых земель. Общая площадь 260 га занята под луга, из них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1.7 га (контур 5) – луг закочкаренный с высотой кочек 0.2-0.3 м; 98.3 га (контуры 2,4) – луг закустаренный ивой, козьей рябиной, высота 2-5 м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0 га (контуры 1,3) – луг засоренный камнями; 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8.8 га (контур 1) – требуется планиров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вы на всей площади в 260 га коэффициент фильтрации К = 0.3 м/сут; рН = 6,0; почвы дерново-подзолистые, тяжёлосуглинистые мощность гумусового слоя 22-24 с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ченное использование земель: под сенокос 260 г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переувлажнения: почвенно–биологические процессы (дерновый тип почвообразования)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иорация земель - это изменение природных условий путем регулирования водного и воздушного режимов почвы в благоприятном для сельскохозяйственных культур направлен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ыточно увлажненные почвы нуждаются в осушении. С осушением связано развитие таких отраслей, как сельское и лесное хозяйства, торфяная промышленность, строительство и други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льском хозяйстве задача осушения избыточно увлажненных почв сводится не только к простому отводу избыточных вод, но и к регулированию водного и воздушного режимов этих почв в соответствии с требованиями сельскохозяйственных культу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ушения существенно изменяются водные, физические и химические свойства почвы, микробиологические процессы и микроклимат осушаемой территори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шении улучшаются условия аэрации почвы: поверхность земли и поры корнеобитаемого слоя почвы вступают в непосредственное соприкосновение с атмосферным воздух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повышает содержание воздуха в порах, активизирует газообмен между воздухом почвы и атмосферы, в результате чего почвенный воздух обогащается кислород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меньшением содержания воды в почве изменяется ее температурный режи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осушаемые почвы промерзают на большую глубину, зато весной вследствие снижения теплоемкости быстрее нагреваются. Поэтому осушаемые почвы более теплые, весной раньше "поспевают" для полевых рабо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сушения возрастает порозность почвы вследствие образования трещин и перехода части почвенных коллоидов из состояния золей в состояние гел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величение порозности и водопроницаемости особенно проявляется при дренаже тяжелых суглинистых почв. При этом улучшается структура почв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сушения улучшаются условия для работы аэробных бактерий, что ведет к ускорению разложения органического вещества, активизируется деятельность почвенной флоры и фаун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. Обоснование намеченных методов и способов осушен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методов и способов осушения земель учитывают причины заболачивания и тип водного питания земель, а так же характер использования осушаемых земел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ипу водного питания и планируемому использованию осушаемых земель, определяем метод осушения, который является принципом воздействия на факторы переувлажнения корнеобитаемого слоя почвы. Так как причинами переувлажнения являются почвенно-биологические процессы (дерновый тип почвообразования), то надо понизить уровень грунтовых вод и изменить тип почвообразова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устанавливаем способ осушения, то есть способ сбора и отвода избыточных поверхностных и подземных вод осушаемых земель. Это сочетание технических средств и агротехнических приемов для осушения земель. В зависимости от метода осушения и планируемого сельскохозяйственного использования осушаемой площади (сенокосы, пастбища, пашни и т.д.) выбирают наиболее эффективный способ осушения. Так как вся площадь земель, а это 260 гектаров, отводится для использования земель под сенокос, то выбираем способ осушения открытыми каналами, которые отводят поверхностные и грунтовые вод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ые каналы, или открытый дренаж, - наиболее простой и дешевый способ осушения болотных и избыточно увлажненных минеральных почв. Осушительные каналы применяют для ускорения и отвода поверхностных вод, а так же для понижения и отвода грунтовых вод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2. Установление основных параметров осушительной сети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остроение продольного профиля магистрального канала </w:t>
      </w:r>
      <w:r>
        <w:rPr>
          <w:rFonts w:cs="Times New Roman" w:ascii="Times New Roman" w:hAnsi="Times New Roman"/>
          <w:sz w:val="28"/>
          <w:szCs w:val="28"/>
        </w:rPr>
        <w:t>- это вертикальный разрез местности по оси канала. Он необходим для проектирования уклонов дна и глубины каналов, подсчета объема земляных работ и сметы, подбора комплекса машин и технологии строительс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строения продольного профил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ивка пикетажа по линии магистрального канала, она проводится на плане осушительной сети через каждые 100 метров, начиная от устья реки. Пикеты номеруются (П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, П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, </w:t>
      </w:r>
      <w:r>
        <w:rPr>
          <w:rFonts w:cs="Times New Roman" w:ascii="Times New Roman" w:hAnsi="Times New Roman"/>
          <w:sz w:val="28"/>
          <w:szCs w:val="28"/>
        </w:rPr>
        <w:t>П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 т.д.) и находятся их отметки с помощью горизонталей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ем плане я разбила магистральный канал на 12 пикетов и нашла их отметки относительно поверхности земл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и ординат откладываю в масштабе 1:50, отметки поверхности земли по трассе канала, взятые так же с плана. После наколки всех пикетов, полученные точки соединяем ломаной линией, которая отображает профиль поверхности земли по оси канал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ирую дно канала, уклон проектного дна составил 0, 003 метра, для его нахождения я использовала формулу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191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-длинна канала,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90650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/>
        <w:t>Диапазон допустимых уклонов дна элементов осушительной сети</w:t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3229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осушительной сет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допустимых уклонов дна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истральный канал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-0,0003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ующий собиратель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-0,0005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ные, ловчие каналы, коллекторы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2-0,0005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ны, закрытые собиратели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-0,003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лон 0,003 метра входит в диапазон допустимых уклонов дна, значит наши расчеты выполнены верно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убину магистрального канала в устьевой части можно определить путем расчета глубин от младших к старшим, начиная с каналов регулирующей сети ли закрытых дрен, с учетом перепадов дна. Перепады дна при сопряжении каналов регулирующей сети с транспортирующими 0,10 – 0,20 м, а регулирующих и транспортирующих с МК – 0, 2 -0,3 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числяю отметки проектного дна, исходя из профиля дна канал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ная глубина выемки находится как разность между отметками поверхности земли и отметками дн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длина магистрального канала составила – 1200 м, глубина – 1,7 м, уклон - 0,003 и угол сопряжения составил - 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счет и проектирование регулирующей открытой сети</w:t>
      </w:r>
      <w:r>
        <w:rPr>
          <w:rFonts w:cs="Times New Roman" w:ascii="Times New Roman" w:hAnsi="Times New Roman"/>
          <w:sz w:val="28"/>
          <w:szCs w:val="28"/>
        </w:rPr>
        <w:t>. Регулирующая сеть размещается по поверхности так, чтобы обеспечить уклоны в допустимых пределах, что, в свою очередь, позволит выдержать оптимальные скорости потока. Так же определяем длины открытых регулирующих сетей, глубину и уклон сопряж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709"/>
        <w:gridCol w:w="1144"/>
        <w:gridCol w:w="841"/>
        <w:gridCol w:w="1275"/>
        <w:gridCol w:w="21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ды 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,m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,max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,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,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лон сопряж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положение по отношению к уклон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улирующий кан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0-1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6-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-7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перек склон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уклон каналов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длину канала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|АВ| = 16,7*50 = 835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у точки А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7155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= 120,5 +0,29 = 120,79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ку точки В: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97155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= 121,5 + 0,37 = 121,87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лон этой линии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В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53352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рассчитываются все уклоны открытой регулирующий сети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глубину регулирующей сети - это зависит от почвы и намечаемого использования, и от причин переувлажнения. Так как земля используется под сенокос, почвы на всей площади дерново-подзолистые, то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суш. </w:t>
      </w:r>
      <w:r>
        <w:rPr>
          <w:rFonts w:cs="Times New Roman" w:ascii="Times New Roman" w:hAnsi="Times New Roman"/>
          <w:sz w:val="28"/>
          <w:szCs w:val="28"/>
        </w:rPr>
        <w:t>– 0,7 – 1 м, в своей работе я возьму глубину 0,7 м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йденному уклону мы можем определить расстояние между каналами и оно составляет 200 м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гол сопряжения с транспортирующей сетью составляет 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 расчете, в данном курсовом проекте получились следующие вычислени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851"/>
        <w:gridCol w:w="708"/>
        <w:gridCol w:w="993"/>
        <w:gridCol w:w="652"/>
        <w:gridCol w:w="1304"/>
        <w:gridCol w:w="2693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иды 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,m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I,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,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, 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лон сопря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положение по отношению к уклону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гулирующий ка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5-115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перек склона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3. Обоснование расположения осушительной сети на плане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сушение почва сельскохозяйственный мелиорация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в методы и способы осушения, установив основные параметры осушительной сети на плане объекта масштаба 1:5000 намечаем принципиальную схему осушения и определяем расположение проводящей сети. Расположение осушительных каналов на местности зависит от почвенных и топографических условий, а так же от последующего использования осушаемых земель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жде чем приступать к строительству осушительной сети приводят обследование территории, чтобы определить целесообразность ее осушения. В случае положительного решения проводят изыскательские работы: топографические, гидротехнологические, гидрологические, почвенные, культуртехнические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хему осушительной сети включены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гистральный канал - основной канал осушительной сети, принимающий избыточную воду с осушаемой территории и отводящий ее в водоприемник;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доприемник, который принимает и отводит воду со всей осушаемой территории, из всей впадающей в него сети, водоприемником является река Голубая, которая в регулировании не нуждается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ирующая открытая сеть, которая регулирует водновоздушный и другие режимы почвы в соответствии с требованиями сельскохозяйственных культур и сельскохозяйственного производства путем отвода избыточных вод;</w:t>
      </w:r>
    </w:p>
    <w:p>
      <w:pPr>
        <w:pStyle w:val="Normal"/>
        <w:widowControl w:val="false"/>
        <w:tabs>
          <w:tab w:val="clear" w:pos="708"/>
          <w:tab w:val="left" w:pos="425" w:leader="none"/>
        </w:tabs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ная сеть, обеспечивающая эксплуатационное обслуживание осушительной сети и сооружений на ней и нормальное хозяйственное функционирование осушительной систем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ирование и расположения осушительной сети в плане начинается с магистрального канала. Основные требования к размещению этого канала в плане сводится к тому, что бы он располагался по пониженным элементам рельефа. Размер поперечного сечения магистрального канала должен обеспечивать своевременный отвод поступающей в него воды. Его протяженность должна быть минимальной по возможности, прямолинейной с наименьшим количеством пересечений дорог, подземных коммуникаций, линий электропередач и т. п. Повороты в плане следует делать не более чем на 60°, то есть внутренний угол должен быть равен или больше 1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Сопряжение проводящих каналов низших порядков с принимающими каналами должна быть под углом от 60 до 90°, с закруглением устья. Длина магистрального канала обычно не ограничивается. Она определяется уклоном местности и формой участка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обранных данных составляют проект осушения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осушительных каналов на местности зависит от почвенных условий (по отношению стекающих поверхностных вод на тяжелых почвах, каналы следует располагать поперек склона под острым углом к горизонту), топографических, а так же от последующего использования земель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ем случае вся намеченная площадь в 260 га должна использоваться под сенокос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шительные мелкие каналы впадают в более крупные транспортирующие собиратели, которые впадают в водоотводящие каналы сначала младших затем старших порядков до первого порядка включительно. Каналы первого порядка впадают в магистральный канал, который впадает в водоприемник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ний период водоприемник должен беспрепятственно принимать воду от впадающих в него водоотводящих каналов, не создавая подпора воды во всех вышерасположенных каналах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курсовой работе осушительная сеть состоит из водоприемника, реки Голубой, впадающего в него магистрального канала длинной 1200 метров, и открытых каналов, которые впадают в МК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4. Гидрологический расчет каналов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параметров поперечного сечения транспортирующего канала надо знать количество воды, которое он должен пропускать за весеннепаводковый период, т.е. за период максимального стока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этот расход воды гидрологическим расчетом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логический расчет канала – это определение количества сточных вод, которые могут пройти через канал в заданный период вегетации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пределяем гидрологический расчет для сенокосов: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673"/>
        <w:gridCol w:w="2900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ушаемые угодь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новной расчетный период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верочный расчетный период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ноко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етних паводк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ытовой</w:t>
            </w:r>
          </w:p>
        </w:tc>
      </w:tr>
    </w:tbl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роме основного расчетного периода выделяют поверочные расчетные периоды, к ним относится бытовой, т.е. наиболее продолжительный за период вегетации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расход воды определяется по формуле при поверхностном стоке: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.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ов </w:t>
      </w:r>
      <w:r>
        <w:rPr>
          <w:rFonts w:cs="Times New Roman" w:ascii="Times New Roman" w:hAnsi="Times New Roman"/>
          <w:sz w:val="28"/>
          <w:szCs w:val="28"/>
        </w:rPr>
        <w:t>– модуль поверхностного стока, л\сек.\га;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- водосборная площадь в расчетном створе, га;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Примерные модули поверхностного стока в л\сек\км</w:t>
      </w:r>
      <w:r>
        <w:rPr/>
        <w:t>2</w:t>
      </w:r>
    </w:p>
    <w:tbl>
      <w:tblPr>
        <w:tblW w:w="6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601"/>
        <w:gridCol w:w="2194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ласт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иод дождевых паводков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иод летней межени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вановская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-2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0-3,5</w:t>
            </w:r>
          </w:p>
        </w:tc>
      </w:tr>
    </w:tbl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ий паводок: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 0,22*260 = 57,2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\ сек)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й: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= 0,03*260=7,8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\сек)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5. Гидравлический расчет каналов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м гидравлического расчета определяется размеры поперечного сечения каналов, достаточные для пропуска проходящих вод. Основная формула для расчетов: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/>
          <w:sz w:val="28"/>
          <w:szCs w:val="28"/>
        </w:rPr>
        <w:t>=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i/>
          <w:sz w:val="28"/>
          <w:szCs w:val="28"/>
        </w:rPr>
        <w:t>*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расход воды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\сек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 xml:space="preserve"> - площадь сечения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глубина канала обычно бывает известна из сопряжения с впадающими элементами сети. Глубину наполнения канала водой в предпосевной период принимается на 0,4-0,5 м ниже бровки канала, в посевной на 0,6-0,7 м ниже бровки, а в летне-паводковый период заполнение может быть близким к посевному периоду. Весенний паводок пропускается полным сечением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у канала берем с продольного профиля, а расчетной величиной является ширина канала по дну или диаметр коллектора. Их значения получаем методом подбора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, задавшись примерной шириной канала по дну, вычисляем основные гидравлические элементы живого сечения: площадь, смоченный периметр и гидравлический радиус для трапецеидального сечения. Коэффициент откоса канала принимается в зависимости от устойчивости грунта по справочной таблице взяв с профиля проектный уклон дна канала.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 для определения площади сечения, смоченного периметра и гидравлического радиуса: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303"/>
        <w:gridCol w:w="2483"/>
      </w:tblGrid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щадь сечения,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моченный периметр, 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идравлический радиус, м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30" w:leader="hyphen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ω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= (в+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)*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30" w:leader="hyphen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 =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+2*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51435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30" w:leader="hyphen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ω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\</w:t>
            </w:r>
            <w:r>
              <w:rPr>
                <w:rFonts w:cs="Times New Roman" w:ascii="Times New Roman" w:hAnsi="Times New Roman"/>
                <w:sz w:val="20"/>
                <w:szCs w:val="28"/>
                <w:lang w:val="en-US"/>
              </w:rPr>
              <w:t>x</w:t>
            </w:r>
          </w:p>
        </w:tc>
      </w:tr>
    </w:tbl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 - смоченный периметр, м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- ширина канала по дну, м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оэффициент заложения откосов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– глубина наполнения канала, м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- гидравлический радиус, м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скорости течения воды в канале используем формулу Шези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752475" cy="2286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- скорость течения воды, м\с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уклон поверхности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скоростной коэффициент, он зависит от шероховатости стенок и дна русла и от величины гидравлического радиуса и определяется с помощью специальных таблиц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нее - паводковый период: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 4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1, 0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1, 0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30,6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03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 xml:space="preserve"> = (0,4+1,0*1,0)*1,0 = 1,4(м)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 = 0,4+2*1*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3,2(м)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666750" cy="352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02" r="-5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м)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30,6*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57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0,9 (м\с)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0,9*1,4 = 1,26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\сек)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овой период: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 4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1, 0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0,5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30,6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003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ω</w:t>
      </w:r>
      <w:r>
        <w:rPr>
          <w:rFonts w:cs="Times New Roman" w:ascii="Times New Roman" w:hAnsi="Times New Roman"/>
          <w:sz w:val="28"/>
          <w:szCs w:val="28"/>
        </w:rPr>
        <w:t xml:space="preserve"> = (0,4+1,0*0,5)*0,5 = 0,45(м)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 = 0,4+2*0,5*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096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1,8(м)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809625" cy="3524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02" r="-4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м)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30,6*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057275" cy="2857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26" r="-3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0,84 (м\с)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0,8*1,4 = 1,12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\сек);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воды отвечает пропускаемому в расчетный период стоку, таким образом можно сделать вывод, что ширина канала по дну подобрана правильно.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6. Плановое расположение дорожной сети и сооружений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 xml:space="preserve">Дороги проводят вдоль каналов или по водоразделам. </w:t>
      </w:r>
      <w:r>
        <w:rPr>
          <w:rFonts w:cs="Times New Roman" w:ascii="Times New Roman" w:hAnsi="Times New Roman"/>
          <w:sz w:val="28"/>
          <w:szCs w:val="28"/>
        </w:rPr>
        <w:t>Полевые дороги соединяют отдельные поля с внутрихозяйственными дорогами и служат для проезда сельскохозяйственных машин и транспорта, вывозки урожая, доставки удобрения и т.п. Дороги должны обеспечивать доступ сельскохозяйственных машин и транспорта на любой межканальный участок. На полевых и эксплуатационных дорогах ширина земельного полотна не должна превышать 4,0 – 4,5 м. Для беспрепятственного проезда по дорогам устраивают насыпи высотой 0,6 – 0,9 м с использованием грунта, вынутого при копке каналов. Проезжую часть устраивают с покрытием (из песка и гравия и др.) Полотно полевых дорог сезонного действия засевают многолетними травами, образующими в короткий срок плотную дернину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дорог в плане необходимо выполнять следующие требования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ть дороги всех типов следует вдоль границ объекта осушения, полей севооборотов, рек-водоприемников, вдоль осушительных каналов всех порядко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стремиться к минимальному числу пересечений дорог с водотоками и каналами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располагать дороги на глубоких торфяниках и отводить под дороги ценные угодь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я на осушительной сети обеспечивают нормальную работу при осушении в вегетационный период. На системе предусматривается устройство гидротехнических сооружений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у вдоль магистрального канала проведем с западной стороны. Затем, под пологом регулирующего канала (для предотвращения смыва и размыва поверхности насыпи) проведем дорогу, которая обеспечит нам соединение дороги вдоль магистрального канала и проведенной параллельно ей с западной стороны. С восточной стороны этого не требуется, так как дорога вдоль магистрального канала обеспечивает подъезд на все поля. Через магистральный канал необходимо построить мост. В местах пересечения дороги с регулирующими каналами устанавливают трубопереезды из бетонных труб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7. Организация и производство строительных работ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строительства выполняют подготовительные работы, заключающиеся в переносе мелиоративной системы на местность и подготовке трасс каналов, коллекторов и дрен – расчистка от кустарников, мелколесья, крупных камней, планировка поверхности.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ыполняется в определенной последовательности: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строят крупные каналы (в моем случае только магистральный канал), затем – регулирующую сеть. После устройства осушительной сети разравнивают отвалы вынутого почвогрунта, строят сооружения и дороги.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отрывается магистральный канал, начиная от водоприемника. Отрывку проводят одноковшовым экскаватором. Он представляет собой самоходную машину циклического действия. Более широкое распространение при строительстве осушительных каналов получили экскаваторы ТЭ – 3 М и Э – 304 В.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е сечение канала разрабатывают с необходимой степенью точности, без недоборов и переборов грунта, с требуемым по проекту заложением откосов и уклоном дна. Грунт выкладывают на одну сторону, где запроектирована дорога, так как канал имеет небольшое сечение.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емки грунта экскаваторами получаются неровные (рваные) откосы. Для их выравнивания применяют грейдеры и специальные откосопланировщики, которые поднимают срезанный грунт.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трывки магистрального канала приступают к рытью каналов регулирующей сети, начиная от водоприемника. При этом применяются каналокопатели, обычно плужного типа. Они прокладывают каналы трапециидального сечения с укладкой грунта в отвалы. Тягой служит 1 – 2 трактора марки Т – 100. Марка плужного каналокопателя МК – 13.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аналокопателей иногда требуется уполаживание откосов грейдерами.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рывки грунт используется для устройства насыпи дороги, разравнивают его бульдозером диагональным способом или продольным способом.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8. Культуротехнические мероприятия</w:t>
      </w:r>
    </w:p>
    <w:p>
      <w:pPr>
        <w:pStyle w:val="Style19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отехнические работы входят в комплекс работ по освоению осушаемых земел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при проведении культуротехнических работ является максимальное сохранение гумусового горизонта почв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древесно-кустарниковой растительности корчевателями-собирателями необходимо проводить раздельным способом, сущность которого заключается в том, что выкорчеванную массу не сгребают сразу в валы и кучи, а перемещают на расстояние 10... 15 м от места корчев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сыхания почвы выкорчеванную массу сгребают в кучи, перетряхивают и сжигают. Работу проводят корчевателями-собирателями Д - 210 Г, Д - 513, Д - 695 и др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гребание выкорчеванного кустарника проводят кустарниковыми граблями различных марок. В процессе сгребания оставшийся на корнях грунт частично осыпаетс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игание выкорчеванного кустарника лучше проводить не в валах, а в кучах, так как в них образуется сильный очаг гор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есину диаметром более 12 см предварительно спиливают и используют на нужды хозяйств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ение камней способы уборки зависят от величины камней, степени засоренности и наличия техник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крупные камни диаметром более 2 метров взрывают и убирают обычным способом. Крупные и средние камни диаметром до 1,5 м выворачивают из земли корчевателе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бульдозера камни погружаются на стальных листах и вывозятся. Ямы после камней зарываются бульдозером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ие, мелкие камни диаметром менее 0,5 м вытаскивают камнеуборочной машиной МУК-4. Средние камни убирают с помощью корчевателя и погрузчиком грузят в транспортное средство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а поверхности от кочек растительные и земляные кочки высотой до 25 см запахиваются кустарниково-болотными плугами. Земельные кочки разравниваются рельсовыми волокушами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е осоковые кочки можно срезать кусторезами, затем их или убирать, или измельчать дисковыми боронами, затем проводить вспашку кустарниково-болотными плугами. Растительные кочки перед механической уборкой можно обжигать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ую обработку вновь осваиваемых земель проводят кустарниково-болотными плугами различных марок (ПКБ 75, ПВН-75 и др.)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ашку с оборотом пласта проводят в сочетании с дискованием и прикатыванием, предъявляя к ней следующие требования: соответствие глубины вспышки мощности гумусового слоя, хороший оборот пласта, глубокая заделка травянистой и древесно-кустарниковой растительности, достаточное крошение плас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дискования или фрезерования проводят выравнивание и прикатывание почвы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ая обработка почвы и посев предварительных культур. Работы состоят из следующих операций: первичная обработка почвы, известкование; внесение заправочных доз удобрений; посев предварительных культур на севооборотных участках и залужение на луговых участках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ческая схема культуро</w:t>
      </w:r>
      <w:r>
        <w:rPr/>
        <w:t>технических работ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009"/>
        <w:gridCol w:w="1917"/>
        <w:gridCol w:w="365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 видов рабо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оки проведения работ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шины и механизмы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аление кустарн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здней осенью, по первому снегу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усторез Д – 514 А МПГ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аление кочек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ето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устарниково-болотный плуг ПКБ -7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аление камне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учше лето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КП - 0,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нировка поверхно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ето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локуши Шлейф бороны ШБ-2,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вичная вспашка и разделка плас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сно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устарниково-болотный плуг ПКБ-7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несение минеральных удобр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сно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 РМГ- 4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здание культурных сенокос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сно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ЗС-2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9. Проектное использование мелиорируемых территорий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ю осушаемых земель намечено использовать под сенокосы. В первый год освоения после строительства осушительной сети проводят комплекс культур технических работ – удаление кочек, камней, кустарника, планировку поверхности.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планированной территории под сенокос, целесообразно посеять следующий травостой: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бобовых – клевер розовый;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 злаковых – тимофеевка луговая и кострец безостый.</w:t>
      </w:r>
    </w:p>
    <w:p>
      <w:pPr>
        <w:pStyle w:val="Heading1"/>
        <w:keepNext w:val="false"/>
        <w:widowControl w:val="false"/>
        <w:suppressAutoHyphens w:val="true"/>
        <w:ind w:firstLine="709"/>
        <w:rPr/>
      </w:pPr>
      <w:r>
        <w:rPr/>
        <w:t>Поскольку данная почва на всей площади дерново-подзолистая, тяжелосуглинистая и имеет рН = 6,0 , то исходя из этог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  <w:tab w:val="left" w:pos="17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фора нужно вносить 60-80 кг/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я нужно вносить 90-120 кг/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  <w:tab w:val="left" w:pos="176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от не требуется.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у высева будем рассчитывать в зависимости от смешения трав</w:t>
      </w:r>
    </w:p>
    <w:p>
      <w:pPr>
        <w:pStyle w:val="Normal"/>
        <w:widowControl w:val="false"/>
        <w:tabs>
          <w:tab w:val="clear" w:pos="708"/>
          <w:tab w:val="left" w:pos="17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евер розовый 8,25 кг/га; - тимофеевка луговая 9 кг/га; - кострец безостый 8 кг/г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0. Эксплуатационные мероприятия</w:t>
      </w:r>
    </w:p>
    <w:p>
      <w:pPr>
        <w:pStyle w:val="Normal"/>
        <w:widowControl w:val="false"/>
        <w:tabs>
          <w:tab w:val="clear" w:pos="708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33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технической эксплуатации является: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  <w:tab w:val="left" w:pos="733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и содержание в исправном состоянии осушительной системы;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276" w:leader="none"/>
          <w:tab w:val="left" w:pos="733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корнеобитаемом слое оптимального водного, воздушного и теплового режима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7330" w:leader="hyphen"/>
        </w:tabs>
        <w:suppressAutoHyphens w:val="true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повреждение открытой сети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733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ывание и обвалы откосов при насыщении грунта водой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733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ыв дна и обвалы откосов при больших скоростях воды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733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ление русла при малых скоростях воды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733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стание русел кустарниками и травянистой растительностью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1276" w:leader="none"/>
          <w:tab w:val="left" w:pos="733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алы и засорение каналов при переезде и через них и прогона ско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авильной эксплуатации осушительной системы необходимо своевременно проводить ремонт, устранять все неисправности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дзор</w:t>
      </w:r>
      <w:r>
        <w:rPr>
          <w:rFonts w:cs="Times New Roman" w:ascii="Times New Roman" w:hAnsi="Times New Roman"/>
          <w:sz w:val="28"/>
          <w:szCs w:val="28"/>
        </w:rPr>
        <w:t xml:space="preserve"> для поддержания осушительной системы в исправном состоянии. Осуществляется путем систематического обхода. Надзор включает в себ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блюдение за работой системы с выявлением неисправностей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аблюдение за водным режимом почвы и за использованием земель в соответствии с проектом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нтроль над соблюдением противопожарной безопасности, особенно на торфяниках и организация пожаротушения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Уход</w:t>
      </w:r>
      <w:r>
        <w:rPr>
          <w:rFonts w:cs="Times New Roman" w:ascii="Times New Roman" w:hAnsi="Times New Roman"/>
          <w:sz w:val="28"/>
          <w:szCs w:val="28"/>
        </w:rPr>
        <w:t>. Включает в себ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кашивание трав и удаление древесной растительности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даление в каналах мелких завалов и других нарушений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чистка устьев коллекторов, смотровых колодцев, шлюзов-фильтров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дготовка системы к весеннему паводку: осмотр и очистка ото льда, снега, мусора всех сооружений, а также каналов около этих сооружений в пределах 3-5 метров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ткрытие всех затворов шлюзов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заготовка запасов строительных материалов и инструмента на случай возникновения аварий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беспечение пропуска воды на каналах в период паводк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Текущий ремонт</w:t>
      </w:r>
      <w:r>
        <w:rPr>
          <w:rFonts w:cs="Times New Roman" w:ascii="Times New Roman" w:hAnsi="Times New Roman"/>
          <w:sz w:val="28"/>
          <w:szCs w:val="28"/>
        </w:rPr>
        <w:t>. включает в себя: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чистка водоприемника и канала от наносов, травы и кустарника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мывка, прочистка коллекторов и дрен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емонт устьев в коллекторах, колодцах и других сооружениях, отдельных участков каналов и дорог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репление откосов и дна каналов;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осев многолетних трав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на каналах и сооружениях, имеющих износ 20%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i/>
          <w:sz w:val="28"/>
          <w:szCs w:val="28"/>
        </w:rPr>
        <w:t xml:space="preserve"> Капитальный ремонт</w:t>
      </w:r>
      <w:r>
        <w:rPr>
          <w:rFonts w:cs="Times New Roman" w:ascii="Times New Roman" w:hAnsi="Times New Roman"/>
          <w:sz w:val="28"/>
          <w:szCs w:val="28"/>
        </w:rPr>
        <w:t>. При нормальной эксплуатации в водоприемниках проводят через 25 – 30 лет, в каналах проводящей и ограждающей сетей через 15 – 20 лет, закрепление гончарного дренажа через 50 лет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</w:rPr>
        <w:t>Аварийный ремонт</w:t>
      </w:r>
      <w:r>
        <w:rPr>
          <w:rFonts w:cs="Times New Roman" w:ascii="Times New Roman" w:hAnsi="Times New Roman"/>
          <w:sz w:val="28"/>
          <w:szCs w:val="28"/>
        </w:rPr>
        <w:t>. Заключается в ликвидации разрушений каналов, сооружений, дорог в результате паводков и других стихийных бедствий. Объем и характер ремонта устанавливается в результате обследования и оформления акта на основе которого устанавливается стоимость ремонта.</w:t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11. Объем строительных работ</w:t>
      </w:r>
    </w:p>
    <w:p>
      <w:pPr>
        <w:pStyle w:val="Style19"/>
        <w:widowControl w:val="false"/>
        <w:tabs>
          <w:tab w:val="clear" w:pos="708"/>
          <w:tab w:val="left" w:pos="567" w:leader="none"/>
          <w:tab w:val="left" w:pos="1134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9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троительных работ по строительству мелиоративной системы складывается из следующих мероприятий: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осушительных каналов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сооружений;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 технические работы;</w:t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ю очередь, объемы работ по строительству каналов подразделяется на объемы по выемки грунта, разравниванию его и креплению откосов каналов. Объемы выемки магистрального канала подсчитываем на основании данных, полученные с продольно профиля.</w:t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канала по верху:</w:t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2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поперечного сечения:</w:t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61975" cy="3333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лощадь поперечного сечения:</w:t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hyphen"/>
          <w:tab w:val="left" w:pos="709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р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90550" cy="3333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ыемки:</w:t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.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по определению объема выемки магистрального канала</w:t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037"/>
        <w:gridCol w:w="658"/>
        <w:gridCol w:w="748"/>
        <w:gridCol w:w="1333"/>
        <w:gridCol w:w="1417"/>
        <w:gridCol w:w="1448"/>
        <w:gridCol w:w="1053"/>
      </w:tblGrid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мер сечен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убина канал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Ширина канала, м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ощадь поперечного сечения, 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дняя площадь поперечного сечения, 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стояние между сечениями, м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ем выемки, 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низ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верху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3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5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7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9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1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3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,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4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м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53</w:t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бъем выемки по магистральному каналу: 465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ыемки регулирующей сети: 2236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= 10650 м; Н = 0,7 м;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 0,3;</w:t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 10650*0,7*0,3 = 2236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 по разравниванию кавальеров: 465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(она принимается равной объему выемки МК) Общий объем составил: 465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2236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6889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определения объемов культуртехнических работ</w:t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78"/>
        <w:gridCol w:w="1904"/>
        <w:gridCol w:w="781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№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\п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видов рабо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а измер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ем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аление кустарни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8,3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аление кочек (высота кочек 0,2-0,3 м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,7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даление Камне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нировка поверхност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8,8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рвичная вспашка и разделка плас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здание культурных сенокос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несение минеральных удобрен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567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0</w:t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тоимость строительства и технико-экономические показатели</w:t>
      </w:r>
    </w:p>
    <w:p>
      <w:pPr>
        <w:pStyle w:val="Style19"/>
        <w:widowControl w:val="false"/>
        <w:tabs>
          <w:tab w:val="clear" w:pos="708"/>
          <w:tab w:val="left" w:pos="567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стоимости строительства мелиоративной системы необходимо учитывать все вышеуказанные объемы работ. Произведем подсчет затрат на мелиорацию и освоение участка в целом и в расчете на 1 га мелиорируемой площади, с использование установленных расценок на работы.</w:t>
      </w:r>
    </w:p>
    <w:p>
      <w:pPr>
        <w:pStyle w:val="Style19"/>
        <w:widowControl w:val="false"/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мелиорацию затрачиваются значительные капитальные вложения, поэтому особое внимание необходимо уделить технико-экономическому обоснованию запроектированных мероприятий. Для этого определяем систему технико-экономических показателей: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елиорации 1 га площади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чистый доход или чистый доход со всей мелиорируемой площади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нтабельности;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купаемости капитальных вложений;</w:t>
      </w:r>
    </w:p>
    <w:p>
      <w:pPr>
        <w:pStyle w:val="Style19"/>
        <w:widowControl w:val="false"/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</w:t>
      </w:r>
      <w:r>
        <w:rPr/>
        <w:t>а на производство работ по осушению и освоению земель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191"/>
        <w:gridCol w:w="1350"/>
        <w:gridCol w:w="939"/>
        <w:gridCol w:w="1003"/>
        <w:gridCol w:w="1066"/>
      </w:tblGrid>
      <w:tr>
        <w:trPr/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\п</w:t>
            </w:r>
          </w:p>
        </w:tc>
        <w:tc>
          <w:tcPr>
            <w:tcW w:w="4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видов рабо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а измерения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ем работ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оимость, руб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щая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ройка осушительных каналов шириной по дну от 0,4 до 1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89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8124,2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работка выемки каналов каналокопателе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к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5475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равнивание кавальеров бульдозеро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89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рубопереезд, длиной 10,5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16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елезобетонный мост шириной 6.0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9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9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крепление откосов посевом тра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474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рчевка, уборка и вывозка камней на расстояние 50 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73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зка кустарников кусторезом, очистка площади от срезанной древесины, сжигание собранной в валы древесин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1929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езка и разделка коче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571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вичная вспашка и разделка пласт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несение минеральных удобрений при поверхностном улучшен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8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здание искусственных сенокосо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г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900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роительство грунтовых дорог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к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40000</w:t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тоимость: 9884691 руб.</w:t>
      </w:r>
    </w:p>
    <w:p>
      <w:pPr>
        <w:pStyle w:val="Normal"/>
        <w:widowControl w:val="false"/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исчисления чистого дохода или дополнительного чистого дохода после мелиорации</w:t>
      </w:r>
    </w:p>
    <w:tbl>
      <w:tblPr>
        <w:tblW w:w="7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535"/>
        <w:gridCol w:w="1820"/>
      </w:tblGrid>
      <w:tr>
        <w:trPr/>
        <w:tc>
          <w:tcPr>
            <w:tcW w:w="4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и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ользование осушаемой площади</w:t>
            </w:r>
          </w:p>
        </w:tc>
      </w:tr>
      <w:tr>
        <w:trPr/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н. травы</w:t>
            </w:r>
          </w:p>
        </w:tc>
      </w:tr>
      <w:tr>
        <w:trPr/>
        <w:tc>
          <w:tcPr>
            <w:tcW w:w="4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 мелиорац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сле мелиорации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щадь, 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рожайность, ц\г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аловая продукция, 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90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Закупочная це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оимость валовой продукции,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68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4900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жегодные затраты на 1 га, руб.</w:t>
            </w:r>
          </w:p>
          <w:p>
            <w:pPr>
              <w:pStyle w:val="Style19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лиоративные</w:t>
            </w:r>
          </w:p>
          <w:p>
            <w:pPr>
              <w:pStyle w:val="Style19"/>
              <w:widowControl w:val="false"/>
              <w:numPr>
                <w:ilvl w:val="1"/>
                <w:numId w:val="6"/>
              </w:numPr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льскохозяйственные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тог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60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0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60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8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уммарные ежегодные затраты,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55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3880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Чистый доход,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5876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10200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ополнительный чистый доход, руб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hyphen"/>
              </w:tabs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68960</w:t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0" w:leader="hyphen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нтабельности: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04850" cy="3333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1" t="-108" r="-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410200/4380*100 = 55027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купаемости: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=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61925" cy="3619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100" r="-2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81075" cy="3333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(лет)</w:t>
      </w:r>
    </w:p>
    <w:p>
      <w:pPr>
        <w:pStyle w:val="Style19"/>
        <w:widowControl w:val="false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028"/>
        </w:tabs>
        <w:ind w:left="2028" w:hanging="117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60" w:leader="none"/>
      </w:tabs>
      <w:spacing w:lineRule="auto" w:line="360" w:before="0" w:after="0"/>
      <w:ind w:firstLine="858"/>
      <w:jc w:val="both"/>
      <w:outlineLvl w:val="0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6:45:00Z</dcterms:created>
  <dc:creator>XP GAME 2009</dc:creator>
  <dc:description/>
  <cp:keywords/>
  <dc:language>en-US</dc:language>
  <cp:lastModifiedBy>SYSTEM</cp:lastModifiedBy>
  <dcterms:modified xsi:type="dcterms:W3CDTF">2011-09-01T06:45:00Z</dcterms:modified>
  <cp:revision>2</cp:revision>
  <dc:subject/>
  <dc:title/>
</cp:coreProperties>
</file>